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мотра места происшестви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г. Санкт-Петербург</w:t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я</w:t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</w:t>
      </w:r>
      <w:r>
        <w:rPr/>
        <w:t>ставления)</w:t>
      </w:r>
    </w:p>
    <w:tbl>
      <w:tblPr>
        <w:tblW w:w="45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67"/>
        <w:gridCol w:w="464"/>
        <w:gridCol w:w="567"/>
        <w:gridCol w:w="810"/>
      </w:tblGrid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8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начат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7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окончен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едователь (дознаватель)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СО при ОВД Выборгского района г. Санкт-Петербург лейтенант </w:t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Волков А.Н. </w:t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ассный чин или звание, </w:t>
      </w:r>
      <w:r>
        <w:rPr>
          <w:rFonts w:cs="Times New Roman" w:ascii="Times New Roman" w:hAnsi="Times New Roman"/>
          <w:sz w:val="24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ив сообщение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т дежурного ОВД Выборгского района г. Санкт-Петербург майора 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 xml:space="preserve">(от кого, о чем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илиции Галанова И.И. о краже денег в квартире гражданина Щупко Н.В.</w:t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3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ыл</w:t>
            </w:r>
          </w:p>
        </w:tc>
        <w:tc>
          <w:tcPr>
            <w:tcW w:w="91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на место происшествия по адресу г. Санкт-Петербург Выборгский р-н ул. Энгельса 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к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.153 кв.11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присутствии понятых: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2"/>
                <w:szCs w:val="22"/>
              </w:rPr>
              <w:t xml:space="preserve">Сумашина Николая Викторовича, проживающего по адресу: г. Санкт-Петербург 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2"/>
                <w:szCs w:val="22"/>
              </w:rPr>
              <w:t xml:space="preserve">Калининский р-н ул. Почтовая, д.9 кв.4 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ашниковой Людмилы Петровны, проживающей по адресу: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2"/>
                <w:szCs w:val="22"/>
              </w:rPr>
              <w:t>г. Санкт-Петербург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Центральный р-н пр. Невский д.40 кв.20 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терпевшего Щупко Николая.Васильевича,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по адресу г. Санкт-Петербург </w:t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лия, имя, отчество каждого лица, участвующего в следственном действии, а в необходимых случаях его адрес и другие данные о его личности)</w:t>
      </w: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436" w:hRule="atLeast"/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боргский р-н ул. Энгельса д.153 кв.11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u w:val="single"/>
              </w:rPr>
              <w:t>Специалиста-экспер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2"/>
                <w:szCs w:val="22"/>
                <w:u w:val="single"/>
              </w:rPr>
              <w:t xml:space="preserve"> криминалистического отдела ОВД Выборгског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</w:rPr>
              <w:t xml:space="preserve">о района г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2"/>
                <w:szCs w:val="22"/>
                <w:u w:val="single"/>
              </w:rPr>
              <w:t>Санкт-Петербург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</w:rPr>
              <w:t xml:space="preserve"> лейтенанта милиции Кольникова Сергея Витальевич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2"/>
                <w:szCs w:val="22"/>
                <w:u w:val="single"/>
              </w:rPr>
              <w:t>оперуполномоченного уголовного розыска 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2"/>
                <w:szCs w:val="22"/>
                <w:u w:val="single"/>
              </w:rPr>
              <w:t xml:space="preserve">Д Выборгского района г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2"/>
                <w:szCs w:val="22"/>
                <w:u w:val="single"/>
              </w:rPr>
              <w:t>Санкт-Петербур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</w:rPr>
              <w:t>старшего лейтенанта милиц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ии Вятушова Олег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</w:rPr>
              <w:t>Никифоровича; участкового уполн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2"/>
                <w:szCs w:val="22"/>
                <w:u w:val="single"/>
              </w:rPr>
              <w:t>моченного милиции ОВД Выборгского  района г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2"/>
                <w:szCs w:val="22"/>
              </w:rPr>
              <w:t>Санкт-Петербур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2"/>
                <w:szCs w:val="22"/>
                <w:u w:val="single"/>
              </w:rPr>
              <w:t xml:space="preserve"> майора милиции Си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</w:rPr>
              <w:t>н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</w:rPr>
              <w:t>Леонида Алексеевича</w:t>
            </w:r>
          </w:p>
        </w:tc>
      </w:tr>
    </w:tbl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  соответствии   со  ст.  164,  176   и   частями   первой-четвертой  и  шестой  ст.  177  УПК  </w:t>
      </w:r>
      <w:r>
        <w:rPr/>
        <w:t xml:space="preserve">РФ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извел осмотр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омещения квартиры происшествия по адресу г. Санкт-Петербург 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че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боргский р-н ул. Энгельса д.153 кв.11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 началом осмотра участвующим лицам разъяснены их права, ответственность, а также порядок производства осмотра места происшествия.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онятым, кроме того, до начала осмотра разъяснены их права, обязанности и ответственность, предусмот</w:t>
      </w:r>
      <w:r>
        <w:rPr/>
        <w:t>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Н. В. Сурмашин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.П. Пашникова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у (эксперту)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ьникову Сергею Витальевичу</w:t>
            </w:r>
          </w:p>
        </w:tc>
      </w:tr>
    </w:tbl>
    <w:p>
      <w:pPr>
        <w:pStyle w:val="ConsNonformat1"/>
        <w:widowControl/>
        <w:spacing w:lineRule="exact" w:line="18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ы его права и обязанности, предусмотренные ст. 58 (57) УПК РФ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льников /С.В. Кольников/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специалиста (эксперта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рмашин /Н. В. Сурмашин/</w:t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ашникова /Л.П. Пашникова/</w:t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 участвующие    в    следственном    действии,    были    заранее   предупреждены  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90"/>
        <w:gridCol w:w="1890"/>
      </w:tblGrid>
      <w:tr>
        <w:trPr>
          <w:cantSplit w:val="true"/>
        </w:trPr>
        <w:tc>
          <w:tcPr>
            <w:tcW w:w="8190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 применении при производстве следственного действия технических средств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    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омплект  </w:t>
            </w:r>
          </w:p>
        </w:tc>
      </w:tr>
    </w:tbl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</w:t>
      </w:r>
      <w:r>
        <w:rPr>
          <w:i/>
          <w:sz w:val="18"/>
          <w:szCs w:val="18"/>
        </w:rPr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риминалистической техники, цифровой фотоаппарат «Кодак» специалистом Кольниковым С.В.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кем именн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производился в условиях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кусственного освещения </w:t>
            </w:r>
          </w:p>
        </w:tc>
      </w:tr>
    </w:tbl>
    <w:p>
      <w:pPr>
        <w:pStyle w:val="ConsNonformat1"/>
        <w:widowControl/>
        <w:spacing w:lineRule="exact" w:line="180"/>
        <w:ind w:left="4140" w:hanging="0"/>
        <w:jc w:val="center"/>
        <w:rPr/>
      </w:pPr>
      <w:r>
        <w:rPr/>
        <w:t>(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/>
        <w:tc>
          <w:tcPr>
            <w:tcW w:w="32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ом установлено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вартира №11 расположена в четырех этажном кирпичном  здании, 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что именно, </w:t>
      </w:r>
      <w:r>
        <w:rPr/>
        <w:t xml:space="preserve">описываются процессуальные действ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 2- этаже. Квартира находится в среднем подъезде. Здание сфотографировано. Входная дверь в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в том порядке, в каком они производились, </w:t>
      </w:r>
      <w:r>
        <w:rPr/>
        <w:t xml:space="preserve">выявленные при их производстве существенны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вартиру, расположена с левой стороны от лестничной площадки. Входная дверь в квартиру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для данного дела обстоятельства, </w:t>
      </w:r>
      <w:r>
        <w:rPr/>
        <w:t xml:space="preserve">а также излагаются заявления (пояснения) лиц, участвовавши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черного цвета оббита  дерматином. В дверь врезано два замка, на замках видимые наружные    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в следственном действии; </w:t>
      </w:r>
      <w:r>
        <w:rPr/>
        <w:t xml:space="preserve">технические средства, примененные в ходе производства следственног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овреждения. Следов пальцев на замках и двери не обнаружено. Входная дверь и замки 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действия, </w:t>
      </w:r>
      <w:r>
        <w:rPr/>
        <w:t xml:space="preserve">условия и порядок их использования, объекты, к которым эти средства был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фотографированы . На момент осмотра входная дверь в квартиру была прикрыта.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именены, и полученные результа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комнату ведет коридор размер которого 3х2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Пол коридора покрыт линолеумом голубого цвета 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коридоре при входе с улицы лежит коврик размер которого 50х30 с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. У входа в комнату обнаружен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след ботинка длиной 45см. Другие следы смазаны, материал следа – земля черного цвета. Коридор и 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след сфотографированы. На момент осмотра дверь в комнату была открыта.   Комната размером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1х11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 Пол в комнате выложен паркетной плиткой желтого цвета. В комнате,  параллельно двери и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уть правее,  находятся два окна. С лева от двери расположен шкаф затем сервант. Напротив двери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ходится тумба на которой стоит принтер, рядом с тумбой еще одна на которой стоит телевизор.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Чуть правее около второго окна – диван. В комнате от двери, с правой стороны стоит стол и стул.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На столе: ноутбук, колонки и две полочки для дисков, над столом к стене прикреплен светильник,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ядом со светильником, с правой стороны плакат-календарь. Правее от стола стоит кровать.  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т двери при входе в комнату с левой стороны находится тумба на которой располагается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сметика. Обстановка в комнате сфотографирована.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о направлению к серванту был обнаружен след ботинка длиной 45 см. Материал следа –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земля черного цвета. След был сфотографирован.  Около серванта, на полу лежала отвертка. 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Хозяин квартиры сказал, что отвертка ему не знакома, а также он пояснил, что вышел из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вартиры в магазин на 15 мин., а когда вернулся  дверь была открыта, замки выломаны, вещи 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рмашин /Н. В. Сурмашин/</w:t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ашникова /Л.П. Пашникова/</w:t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 комнате все находилось на своем месте. При обследовании квартиры  хозяин обнаружил, что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ропали деньги. Деньги находились в серванте в шкафчике , в металлической банке. Сумма похищенных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енег, по словам хозяина квартиры, составляла 500000 руб. Каким достоинством купюры он не           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мнил.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 момент осмотра дверка в шкафчик, где находилась банка с  украденными деньгами,  была закрыта.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и открытии дверцы шкафчика, была обнаружена металлическая банка с крышкой светло-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коричневого цвета. Хозяин сказал, что украденные деньги лежали в этой банке. Этот момент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смотра сфотографирован. При обработке металлической поверхности банки, специальным </w:t>
            </w:r>
          </w:p>
        </w:tc>
      </w:tr>
    </w:tbl>
    <w:p>
      <w:pPr>
        <w:pStyle w:val="ConsNonformat1"/>
        <w:widowControl/>
        <w:tabs>
          <w:tab w:val="clear" w:pos="708"/>
          <w:tab w:val="left" w:pos="2687" w:leader="none"/>
        </w:tabs>
        <w:spacing w:lineRule="exact" w:line="180"/>
        <w:ind w:left="-9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материалом были обнаружены отпечатки пальцев, которые перекопированы на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актилоскопическую ленту.  Пол, стены, потолок, поверхности дверей никаких повреждений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не имеют.   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3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рмашин /Н. В. Сурмашин/</w:t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ашникова /Л.П. Пашникова/</w:t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осмотра проводилась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отосъемка специалистом Кольниковым С.В.</w:t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/>
      </w:pPr>
      <w:r>
        <w:rPr/>
        <w:t>(фотосъемка, видео-, аудиозапись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цифровой фотоаппарат «Кодак»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40"/>
        <w:gridCol w:w="4140"/>
      </w:tblGrid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оизводстве следственного действия изъяты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следы пальцев на дактилоскопической </w:t>
            </w:r>
          </w:p>
        </w:tc>
      </w:tr>
    </w:tbl>
    <w:p>
      <w:pPr>
        <w:pStyle w:val="Normal"/>
        <w:ind w:left="3540" w:firstLine="708"/>
        <w:rPr/>
      </w:pPr>
      <w:r>
        <w:rPr/>
        <w:t xml:space="preserve">                                                     </w:t>
      </w:r>
      <w:r>
        <w:rPr/>
        <w:t xml:space="preserve">(перечень изъяты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енке, которая упакована в бумажный пакет с пояснительной надписью «следы пальцев»(пакет №1;)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едметов с указанием их индивидуальных признаков и особенностей, способ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есок со следа (пакет №2); металлическая отвертка,  упакована в твердую бумагу опечатан печатью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паковки, опечатывания (какой печатью) и отметки о заверении подписями следо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следов. №5и подписанная следователем и понятыми (упаковка №3); Замок №1(пакет№4); замок №2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онятых и других лиц, участвующих в следственном действии, куда предмет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акет №5); Все упаковки и пакеты скреплены и подписаны понятыми и следователем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правлены после изъятия или место их последующего хранения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Все  обнаруженное  и  изъятое  при  производстве  следственного действия предъявлен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ым и другим участникам следственного действия.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10"/>
      </w:tblGrid>
      <w:tr>
        <w:trPr/>
        <w:tc>
          <w:tcPr>
            <w:tcW w:w="38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К протоколу прилагаются</w:t>
            </w:r>
          </w:p>
        </w:tc>
        <w:tc>
          <w:tcPr>
            <w:tcW w:w="62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таблицы на 2-х листах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(фототаблица и т. п.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spacing w:lineRule="exact" w: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, в ходе либо по окончании осмотра от участвующих лиц</w:t>
      </w:r>
    </w:p>
    <w:p>
      <w:pPr>
        <w:pStyle w:val="ConsNonformat1"/>
        <w:widowControl/>
        <w:spacing w:lineRule="exact" w: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jc w:val="both"/>
        <w:rPr/>
      </w:pPr>
      <w:r>
        <w:rPr/>
        <w:t>___________________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ConsNonformat1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х процессуальное положение, фамилия инициалы)</w:t>
            </w:r>
          </w:p>
          <w:p>
            <w:pPr>
              <w:pStyle w:val="ConsNonformat1"/>
              <w:spacing w:lineRule="exact" w: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 </w:t>
      </w:r>
      <w:r>
        <w:rPr>
          <w:rFonts w:cs="Times New Roman" w:ascii="Times New Roman" w:hAnsi="Times New Roman"/>
          <w:i/>
          <w:sz w:val="18"/>
        </w:rPr>
        <w:tab/>
      </w:r>
    </w:p>
    <w:p>
      <w:pPr>
        <w:pStyle w:val="ConsNonformat1"/>
        <w:widowControl/>
        <w:spacing w:lineRule="exact" w:line="18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4900</wp:posOffset>
                </wp:positionH>
                <wp:positionV relativeFrom="paragraph">
                  <wp:posOffset>69215</wp:posOffset>
                </wp:positionV>
                <wp:extent cx="10287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5.45pt" to="295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5560</wp:posOffset>
                </wp:positionH>
                <wp:positionV relativeFrom="paragraph">
                  <wp:posOffset>70485</wp:posOffset>
                </wp:positionV>
                <wp:extent cx="960120" cy="317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0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5.55pt" to="378.35pt,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явления   не поступили            Содержание заявления __: __</w:t>
      </w:r>
    </w:p>
    <w:tbl>
      <w:tblPr>
        <w:tblW w:w="1989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</w:tblGrid>
      <w:tr>
        <w:trPr>
          <w:trHeight w:val="130" w:hRule="atLeast"/>
        </w:trPr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spacing w:lineRule="exact" w:line="18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тупили,непоступили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урмашин </w:t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/Н. В. Сурмашин/</w:t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ашникова </w:t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/Л.П. Пашникова/</w:t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 (эксперт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ьникова</w:t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/С.В. Кольников/</w:t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ятушов</w:t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/О.Н. Вятушов/</w:t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итанин</w:t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/Л.А. Ситанин/</w:t>
            </w:r>
          </w:p>
        </w:tc>
      </w:tr>
    </w:tbl>
    <w:p>
      <w:pPr>
        <w:pStyle w:val="ConsNonformat1"/>
        <w:widowControl/>
        <w:tabs>
          <w:tab w:val="clear" w:pos="708"/>
          <w:tab w:val="left" w:pos="7650" w:leader="none"/>
          <w:tab w:val="left" w:pos="7830" w:leader="none"/>
        </w:tabs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 xml:space="preserve">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протокол составлен в соответствии со ст. 166 и 167 УПК РФ.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олков  /А.Н. Волкок/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350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4</w:t>
    </w:r>
    <w:r>
      <w:rPr>
        <w:sz w:val="28"/>
        <w:szCs w:val="28"/>
      </w:rPr>
      <w:t xml:space="preserve"> </w:t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4</w:t>
    </w:r>
    <w:r>
      <w:rPr>
        <w:sz w:val="28"/>
        <w:szCs w:val="28"/>
      </w:rPr>
      <w:t xml:space="preserve"> </w:t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1:58:00Z</dcterms:created>
  <dc:creator>ВВС</dc:creator>
  <dc:description/>
  <cp:keywords/>
  <dc:language>en-US</dc:language>
  <cp:lastModifiedBy>Елена</cp:lastModifiedBy>
  <cp:lastPrinted>2007-08-27T19:21:00Z</cp:lastPrinted>
  <dcterms:modified xsi:type="dcterms:W3CDTF">2009-01-15T09:40:00Z</dcterms:modified>
  <cp:revision>38</cp:revision>
  <dc:subject/>
  <dc:title>Бланк 4</dc:title>
</cp:coreProperties>
</file>