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177165</wp:posOffset>
                </wp:positionH>
                <wp:positionV relativeFrom="margin">
                  <wp:posOffset>-107950</wp:posOffset>
                </wp:positionV>
                <wp:extent cx="6044565" cy="940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940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5.95pt;height:740.5pt;mso-wrap-distance-left:9.05pt;mso-wrap-distance-right:9.05pt;mso-wrap-distance-top:0pt;mso-wrap-distance-bottom:0pt;margin-top:-8.5pt;mso-position-vertical-relative:margin;margin-left:-13.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426"/>
        <w:rPr>
          <w:sz w:val="40"/>
        </w:rPr>
      </w:pPr>
      <w:r>
        <w:rPr>
          <w:sz w:val="40"/>
          <w:lang w:val="en-US" w:eastAsia="en-US"/>
        </w:rPr>
        <w:t xml:space="preserve">  </w:t>
      </w:r>
      <w:r>
        <w:rPr>
          <w:sz w:val="40"/>
          <w:lang w:val="en-US" w:eastAsia="en-US"/>
        </w:rPr>
        <w:t>Белгородский профессиональный лицей №10</w: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4.25pt;width:458.95pt;height:179.95pt;mso-wrap-style:none;v-text-anchor:middle" type="_x0000_t136">
            <v:path textpathok="t"/>
            <v:textpath on="t" fitshape="t" string="Письменная экзаменационная &#10;работа по кулинарии" style="font-family:&quot;Bookman Old Style&quot;;font-size:24pt"/>
            <v:fill o:detectmouseclick="t" type="solid" color2="#4d4d4d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 xml:space="preserve">    </w:t>
      </w:r>
      <w:r>
        <w:rPr>
          <w:sz w:val="36"/>
        </w:rPr>
        <w:t>На тему: «</w:t>
      </w:r>
      <w:r>
        <w:rPr>
          <w:sz w:val="40"/>
        </w:rPr>
        <w:t xml:space="preserve">Приготовление котлетной массы </w:t>
      </w:r>
    </w:p>
    <w:p>
      <w:pPr>
        <w:pStyle w:val="TextBody"/>
        <w:rPr/>
      </w:pPr>
      <w:r>
        <w:rPr>
          <w:sz w:val="40"/>
        </w:rPr>
        <w:t xml:space="preserve">                              </w:t>
      </w:r>
      <w:r>
        <w:rPr>
          <w:sz w:val="40"/>
        </w:rPr>
        <w:t>из рыбы и п/ф из нее</w:t>
      </w:r>
      <w:r>
        <w:rPr>
          <w:sz w:val="36"/>
        </w:rPr>
        <w:t>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36"/>
        </w:rPr>
        <w:t xml:space="preserve">                                                     </w:t>
      </w:r>
      <w:r>
        <w:rPr>
          <w:sz w:val="32"/>
        </w:rPr>
        <w:t>Выполнила: Варченко Т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Консультант: Бочарникова В.Н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Специальность: повар</w:t>
      </w:r>
    </w:p>
    <w:p>
      <w:pPr>
        <w:pStyle w:val="TextBody"/>
        <w:rPr/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 xml:space="preserve">Курс </w:t>
      </w:r>
      <w:r>
        <w:rPr>
          <w:sz w:val="32"/>
          <w:lang w:val="en-US"/>
        </w:rPr>
        <w:t>I</w:t>
      </w:r>
      <w:r>
        <w:rPr>
          <w:sz w:val="32"/>
        </w:rPr>
        <w:t xml:space="preserve">          Группа 18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</w:t>
      </w:r>
      <w:r>
        <w:rPr>
          <w:b/>
          <w:bCs/>
          <w:sz w:val="32"/>
        </w:rPr>
        <w:t>Белгород 2002</w:t>
      </w:r>
    </w:p>
    <w:p>
      <w:pPr>
        <w:pStyle w:val="Heading1"/>
        <w:rPr>
          <w:sz w:val="28"/>
        </w:rPr>
      </w:pPr>
      <w:r>
        <w:rPr/>
        <w:t xml:space="preserve">  </w:t>
      </w:r>
      <w:r>
        <w:rPr/>
        <w:t>Тема: «Приготовление котлетной массы из рыбы и п/ф из не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</w:rPr>
        <w:t>.   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>.  Основное 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рабочего мес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ология пригото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ованные: оборудование, инвентарь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словия и сроки хранения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хника безопасности, соблюдение санитарии и гиги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>.  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>.  Использован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 Введение</w:t>
      </w:r>
    </w:p>
    <w:p>
      <w:pPr>
        <w:pStyle w:val="2"/>
        <w:rPr/>
      </w:pPr>
      <w:r>
        <w:rPr/>
        <w:t>Одним из важнейших в истории человечества является искусство приготовления пищи (кулинария). На протяжении веков, параллельно со становлением национальной культуры, у каждого народа складывались свои гастрономические вкусы и пристрастия, которые стали неотъемлемой частью их общей культур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 настоящему времени у каждого народа сложилась своя национальная кухня. Но многообразие исходных продуктов и сырья определяется тем, что дает природа и производство. Используется один и тот же продукт, но разные народы в процессе приготовления блюда придают ему неповторимый вкус и арома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нание основ товароведения дает возможность повару правильно оценить качество сырья, выбрать рациональный способ его обработки и приготовления кулинарных изделий, сохранить ценные питательные вещества и понять сущность процессов, происходящих при производстве, что способствует выпуску изделий высокого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Рубленые изделия готовят из котлетного мяса говядины, баранины, свинины без добавления или с добавлением хлеба (изделия из котлетной массы). В рубленую массу (фарш) добавляется вода, способствующая разделению соединительной ткани при тепловой обработке, и хлеб, который придает изделиям сочность и рыхлость. Для улучшения вкуса и сочности в состав нежирного котлетного мяса включают 5-10% жира-сыр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Организация рабочего мес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рупных мясных цехах организуют поточные линии для производства котлет, крупнокусковых полуфабрикатов и отдельные рабочие места по изготовлению различных полуфабрикатов из них. Работают также специальные цехи по обработке птицы и субпродук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ебольших мясных цехах организуется общее производство, иногда включающее и линию по обработке рыб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чее место на предприятиях общественного питания имеют свои особенности в зависимости от типа предприятия, характеристика выполняемых технологических операций по обработке сырья и приготовлению продукции, видов используемого оборудования, посуды, инвентаря, количества занятых работников и ассортимента выпускаемой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ая организация труда требует выбора наиболее рациональных методов и приемов выполнения работы с учетом достижения наибольшей производительности и максимального облегчения труда, снижения утомляемости работников, обеспечение их высокой работоспособности в течении всей смен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 xml:space="preserve">Рубленые полуфабрикаты без хлеба. </w:t>
      </w:r>
      <w:r>
        <w:rPr>
          <w:sz w:val="28"/>
        </w:rPr>
        <w:t>Рыбу нарезают, удаляют кости, соединяют с салом-сырцом и измельчают на мясорубке. К измельченной рыбе добавляют воду или молоко, соль, перец и хорошо вымешивают.</w:t>
      </w:r>
    </w:p>
    <w:p>
      <w:pPr>
        <w:pStyle w:val="21"/>
        <w:rPr/>
      </w:pPr>
      <w:r>
        <w:rPr/>
        <w:t>На 1 кг фарша (в г): рыба (нетто) 800, сало-сырец 120, молоко или вода 67, соль 12, перец 0,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iCs/>
          <w:sz w:val="28"/>
        </w:rPr>
        <w:t>Рубленые полуфабрикаты с хлебом(котлетная масса).</w:t>
      </w:r>
      <w:r>
        <w:rPr>
          <w:sz w:val="28"/>
        </w:rPr>
        <w:t xml:space="preserve"> Рыбу очищают и удаляют кости, затем измельчают на мясорубке с одной решеткой - два раза. Измельченную рыбу соединяют с кусками черного пшеничного хлеба из муки не ниже 1-го сорта, предварительно замоченного в молоке или воде и отжатого, затеи добавляют перец, соль, вторично промалывают, добавляют воду и тщательно вымешиваю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ри первоначальном измельчении рыба нагревается на 1,5 – 2 </w:t>
      </w:r>
      <w:r>
        <w:rPr>
          <w:sz w:val="28"/>
          <w:vertAlign w:val="superscript"/>
        </w:rPr>
        <w:t>0</w:t>
      </w:r>
      <w:r>
        <w:rPr>
          <w:sz w:val="28"/>
        </w:rPr>
        <w:t>С, поэтому воду надо предварительно охлаждать или добавлять в изделие пищевой лед. Приготовленную котлетную массу хорошо вымешивают, взбивают и формируют из нее котлеты. Большинство изделий из котлетной массы панируют в сухарях.</w:t>
      </w:r>
    </w:p>
    <w:p>
      <w:pPr>
        <w:pStyle w:val="21"/>
        <w:rPr/>
      </w:pPr>
      <w:r>
        <w:rPr/>
        <w:t>Котлетная масса (нетто в г): котлетное мясо 74, хлеб 18, молоко или вода 24, сухари для панировки 10, выход 123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Оборудование и инвентарь: Холодильная камера, столы производственные, разрубочный стол, мясорубка, привод со сменным механизмом, опалочный гор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ожи поварские, ножи обвалочные, муссат, доски разделочные с маркировкой МС, топоры, функциональные емкост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4. Упакованые полуфабрикаты до отправки охлаждают до температуры 6</w:t>
      </w:r>
      <w:r>
        <w:rPr>
          <w:sz w:val="28"/>
          <w:vertAlign w:val="superscript"/>
        </w:rPr>
        <w:t>0</w:t>
      </w:r>
      <w:r>
        <w:rPr>
          <w:sz w:val="28"/>
        </w:rPr>
        <w:t>С и хранят в помещении с температурой воздуха от 2 до 6</w:t>
      </w:r>
      <w:r>
        <w:rPr>
          <w:sz w:val="28"/>
          <w:vertAlign w:val="superscript"/>
        </w:rPr>
        <w:t>0</w:t>
      </w:r>
      <w:r>
        <w:rPr>
          <w:sz w:val="28"/>
        </w:rPr>
        <w:t>С. Общий срок реализации для крупнокусковых полуфабрикатов 48ч, натуральных порционных – 36ч, панированных – 24, мелкокусковых – 24 из котлетной массы – 12ч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луфабрикаты доставляются на предприятия общественного питания закрытым автогужевым транспортом; продолжительность перевозки до 2ч. При более длительной транспортировке полуфабрикаты в теплое время следует доставлять охлажденным транспорт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Общие требования по охране и безопасности труда в мясном и рыбном цехах те же, что и в других цехах. Кроме того, необходимо соблюдать следующие правила: во время работы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 стул ошпаривать кипятком и засыпать солью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эксплуатации любых электрических приборов, машин нужно знать, что они должны быть заземлены, возле них должны лежать резиновые коврики, все токонесущие части заизолирован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ланировка, размеры помещений всех производственных цехов обеспечивающий безопасность работы поваров. Важную роль играет правильное освещение, соотношение площади окон к площади пола должно быть 1:6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е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б искусстве кулинарии писали мыслители Древнего Рима, Греции и Востока. Особенно много кулинарных книг издавалось во Франц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Многие кулинарные книги были переведены на русский язык. Первой оригинальной русской кулинарной книгой была «Поваренные записки» С.Друковцева (1779г.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пытки изучения и теоретического обоснования кулинарных процессов можно найти в работах М.В.Ломоносова, Д.И.Менделеева и др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дя по всему профессия повар является одной из главных, потому что как не крути, а кушать хочется всегда. Мало того, хочется вкусно питаться!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Использован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. Баранов «Повар». Учебное пособ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,М. Аносова, А.С. Кучер, Р.Ф. Лифанова. «Организация производства на п.о.п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И. Ковалев, Л.К.Сальникова «Технология приготовления пищ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.Г. Бутейкис «Организация производства предприятий общественного питания»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0:14:00Z</dcterms:created>
  <dc:creator>абат</dc:creator>
  <dc:description/>
  <dc:language>en-US</dc:language>
  <cp:lastModifiedBy>абат</cp:lastModifiedBy>
  <dcterms:modified xsi:type="dcterms:W3CDTF">2002-05-13T10:59:00Z</dcterms:modified>
  <cp:revision>1</cp:revision>
  <dc:subject/>
  <dc:title/>
</cp:coreProperties>
</file>