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еспублики Беларусь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Ф ЧУО ИС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>РЕФЕРА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ПЕРСОНАЛОМ ОРГАНИЗАЦИ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 ТЕМУ: «</w:t>
      </w: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УЛЬТУРА УПРАВЛЕНЧЕСКОГО ТРУДА</w:t>
      </w:r>
      <w:r>
        <w:rPr>
          <w:b/>
          <w:sz w:val="32"/>
          <w:szCs w:val="32"/>
        </w:rPr>
        <w:t>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hanging="0"/>
        <w:rPr/>
      </w:pPr>
      <w:r>
        <w:rPr>
          <w:b/>
          <w:sz w:val="28"/>
          <w:szCs w:val="28"/>
        </w:rPr>
        <w:t xml:space="preserve">Выполнила: студентк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а гр. Э-00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пёнок Т. С.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: профессор,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 с/х наук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 Г. И.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Витебск 20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ультура управленческого труда…………………………………….……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ные элементы культуры управленческого труда……………………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………………………………………………………………………1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8:49:00Z</dcterms:created>
  <dc:creator>1</dc:creator>
  <dc:description/>
  <dc:language>en-US</dc:language>
  <cp:lastModifiedBy>1</cp:lastModifiedBy>
  <dcterms:modified xsi:type="dcterms:W3CDTF">2004-05-23T14:27:00Z</dcterms:modified>
  <cp:revision>3</cp:revision>
  <dc:subject/>
  <dc:title>Министерство образования Республики Беларусь</dc:title>
</cp:coreProperties>
</file>