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88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Раздел 1. Введение в экономическую теорию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а 1. Предмет и метод экономической теории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1.</w:t>
        <w:tab/>
        <w:t>Экономика: хозяйство, наука, отношения между людьми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2.</w:t>
        <w:tab/>
        <w:t>Эволюция предмета экономической теории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3.</w:t>
        <w:tab/>
        <w:t>Структура экономической теории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4.</w:t>
        <w:tab/>
        <w:t>Функции экономической теории</w:t>
        <w:tab/>
        <w:t>21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5.</w:t>
        <w:tab/>
        <w:t>Методология экономической теории</w:t>
        <w:tab/>
        <w:t>2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1.6.</w:t>
        <w:tab/>
        <w:t>Моделирование экономики</w:t>
        <w:tab/>
        <w:t>25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Экономические системы и модели</w:t>
        <w:tab/>
        <w:t>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 xml:space="preserve">Сущность экономической системы </w:t>
        <w:tab/>
        <w:t>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0" w:leader="none"/>
          <w:tab w:val="left" w:pos="-935" w:leader="none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Основные характеристики и структура экономической системы.</w:t>
        <w:tab/>
        <w:t>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0" w:leader="none"/>
          <w:tab w:val="left" w:pos="-935" w:leader="none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Экономическая система и цивилизация</w:t>
        <w:tab/>
        <w:t>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0" w:leader="none"/>
          <w:tab w:val="left" w:pos="-935" w:leader="none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Экономические блага. Основные вопросы, стоящие перед экономической системой</w:t>
        <w:tab/>
        <w:t>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0" w:leader="none"/>
          <w:tab w:val="left" w:pos="-935" w:leader="none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Экономические модели в рамках систем</w:t>
        <w:tab/>
        <w:t>5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Глава 3. Производительные силы. Ресурсы и потребности. </w:t>
        <w:br/>
        <w:t>Проблема выбора в экономической системе</w:t>
        <w:tab/>
        <w:t>55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3.1.</w:t>
        <w:tab/>
        <w:t>Производительные силы и производственные отношения</w:t>
        <w:tab/>
        <w:t>55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Сущность проблемы выбора. </w:t>
        <w:br/>
        <w:t>Типология потребностей и ресурсов</w:t>
        <w:tab/>
        <w:t>57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3.3.</w:t>
        <w:tab/>
        <w:t>Производственные возможности и ограниченность ресурсов.</w:t>
        <w:br/>
        <w:t xml:space="preserve"> Модель кривой производственных возможностей (КПВ)</w:t>
        <w:tab/>
        <w:t>58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а 4. Экономические отношения и отношения собственности</w:t>
        <w:tab/>
        <w:t>87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4.1.</w:t>
        <w:tab/>
        <w:t>Сущность собственности как экономической категории</w:t>
        <w:tab/>
        <w:t>87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4.2.</w:t>
        <w:tab/>
        <w:t>Отношение собственности</w:t>
        <w:tab/>
        <w:t>89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4.3.</w:t>
        <w:tab/>
        <w:t>Формы собственности</w:t>
        <w:tab/>
        <w:t>94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а 5. Сущность, функции и виды рынка. Инфраструктура рынка</w:t>
        <w:tab/>
        <w:t>103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5.1.</w:t>
        <w:tab/>
        <w:t>Определение понятия «рынок». Эволюция взглядов на рынок</w:t>
        <w:tab/>
        <w:t>103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/>
      </w:pPr>
      <w:r>
        <w:rPr>
          <w:sz w:val="28"/>
          <w:szCs w:val="28"/>
        </w:rPr>
        <w:t>5.2.</w:t>
        <w:tab/>
        <w:t>Основы теории рыночной экономики</w:t>
        <w:tab/>
        <w:t>109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а 6. Альтернативные модели поведения человека в экономике</w:t>
        <w:tab/>
        <w:t>122</w:t>
      </w:r>
    </w:p>
    <w:p>
      <w:pPr>
        <w:pStyle w:val="Normal"/>
        <w:tabs>
          <w:tab w:val="clear" w:pos="708"/>
          <w:tab w:val="left" w:pos="1080" w:leader="none"/>
        </w:tabs>
        <w:ind w:left="960" w:hanging="42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Основные теории экономического поведения человека</w:t>
      </w:r>
    </w:p>
    <w:p>
      <w:pPr>
        <w:pStyle w:val="Normal"/>
        <w:tabs>
          <w:tab w:val="clear" w:pos="708"/>
          <w:tab w:val="left" w:pos="1080" w:leader="none"/>
        </w:tabs>
        <w:ind w:left="960" w:hanging="420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Неоклассическая модель экономического человека</w:t>
      </w:r>
    </w:p>
    <w:p>
      <w:pPr>
        <w:pStyle w:val="Normal"/>
        <w:tabs>
          <w:tab w:val="clear" w:pos="708"/>
          <w:tab w:val="left" w:pos="1080" w:leader="none"/>
        </w:tabs>
        <w:ind w:left="960" w:hanging="420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Модификация неоклассической модели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/>
      </w:pPr>
      <w:r>
        <w:rPr>
          <w:sz w:val="28"/>
          <w:szCs w:val="28"/>
        </w:rPr>
        <w:t>6.4.</w:t>
        <w:tab/>
        <w:t xml:space="preserve">Поведенческие и институциональные модели </w:t>
        <w:br/>
        <w:t>человеческого поведения</w:t>
      </w:r>
    </w:p>
    <w:p>
      <w:pPr>
        <w:pStyle w:val="Normal"/>
        <w:tabs>
          <w:tab w:val="clear" w:pos="708"/>
          <w:tab w:val="left" w:pos="1080" w:leader="none"/>
        </w:tabs>
        <w:ind w:left="960" w:hanging="420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Теория Й. Шумпетер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а 7. Основные объекты рыночных отношений: товар и деньги</w:t>
        <w:tab/>
        <w:t>12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7.1.</w:t>
        <w:tab/>
        <w:t>Понятие товара и услуг</w:t>
        <w:tab/>
        <w:t>12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7.2.</w:t>
        <w:tab/>
        <w:t xml:space="preserve">Стоимость, полезность, ценность: содержание, </w:t>
        <w:br/>
        <w:t>соотношение и значение</w:t>
        <w:tab/>
        <w:t>124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7.3.</w:t>
        <w:tab/>
        <w:t xml:space="preserve">Деньги как развитая категория </w:t>
        <w:br/>
        <w:t>товарно-денежных отношений. Функции денег</w:t>
        <w:tab/>
        <w:t>128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7.4.</w:t>
        <w:tab/>
        <w:t>Эволюция денег</w:t>
        <w:tab/>
        <w:t>14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Глава 8. Субъекты рыночных отношений и роль 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ind w:left="1800" w:hanging="360"/>
        <w:rPr>
          <w:sz w:val="28"/>
          <w:szCs w:val="28"/>
        </w:rPr>
      </w:pPr>
      <w:r>
        <w:rPr>
          <w:sz w:val="28"/>
          <w:szCs w:val="28"/>
        </w:rPr>
        <w:t>государства в экономике</w:t>
        <w:tab/>
        <w:t>146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8.1.</w:t>
        <w:tab/>
        <w:t>Общая характеристика рыночных субъектов. Необходимость вмешательства государства в рыночную экономику</w:t>
        <w:tab/>
        <w:t>146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8.2.</w:t>
        <w:tab/>
        <w:t>Экономические функции государства в рыночной системе хозяйствования</w:t>
        <w:tab/>
        <w:t>149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  <w:t>8.3.</w:t>
        <w:tab/>
        <w:t>Формы и инструменты государственного</w:t>
        <w:br/>
        <w:t xml:space="preserve"> регулирования экономики</w:t>
        <w:tab/>
        <w:t>16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2742"/>
        </w:tabs>
        <w:ind w:left="2742" w:hanging="16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05:00Z</dcterms:created>
  <dc:creator>Nickolas</dc:creator>
  <dc:description/>
  <dc:language>en-US</dc:language>
  <cp:lastModifiedBy>Nickolas</cp:lastModifiedBy>
  <dcterms:modified xsi:type="dcterms:W3CDTF">2009-10-19T10:06:00Z</dcterms:modified>
  <cp:revision>1</cp:revision>
  <dc:subject/>
  <dc:title>Раздел 1</dc:title>
</cp:coreProperties>
</file>