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ПРАВЛЕНИЕ  ФИНАНСАМИ</w:t>
      </w:r>
    </w:p>
    <w:p>
      <w:pPr>
        <w:pStyle w:val="Normal"/>
        <w:ind w:left="39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Сущность и формы управления Финансами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Объект управления – разнообразные формы фин. отношений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убъект – организационные структуры, осущ-ие управление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Итог. цель – достижение фин. устойчивост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ункционир-е элементы управле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аниров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еративное упр-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троль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ормы и методы гос. управления фин. опр-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об-ми соц-эконом. сис-м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итическй сис-о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ецификой звеньев фин. сис-мы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ормы упр-я Финанс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ямое гос. управл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с-ма гос. регулирования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Формы гос. упр-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ямое гос. упр-е: административные методы упр-я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ис-ма гос. регулиров-я: эконом. методы (инструменты: налоги, сис-ма стандартов, лицензирование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u w:val="single"/>
        </w:rPr>
        <w:t>Органы управления финансами (субъекты)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се органы управ-я: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рганы общего упр-я: высшие федеральные орг. Власти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убъекты опер-го управления (фин. аппарат)</w:t>
      </w:r>
    </w:p>
    <w:p>
      <w:pPr>
        <w:pStyle w:val="Normal"/>
        <w:ind w:left="4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444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-0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ind w:left="39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685800" cy="228600"/>
                <wp:effectExtent l="635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pt" to="188.95pt,2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pt" to="22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pt" to="350.9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62585</wp:posOffset>
                </wp:positionV>
                <wp:extent cx="12661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общего упр-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8.5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общего упр-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58115</wp:posOffset>
                </wp:positionV>
                <wp:extent cx="11518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Б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Б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58115</wp:posOffset>
                </wp:positionV>
                <wp:extent cx="12661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ъекты опер-го упр-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ъекты опер-го упр-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36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pt" to="53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324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5pt" to="341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зидент                                                                 лин. Фин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4pt" to="53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pt" to="341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ед. Собрание                                                         счетная палата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53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3pt" to="341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авит-во                                                                 налоговые и тамож-е орган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341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Фин. органы суб-ов Р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pt" to="34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Подраздел-е органов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амоуправлен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9pt" to="341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фин. отделы и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ежегодном послании формирует осн. принципы фин. политики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ет право закон-ую инициати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писывает указ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еет право в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дровые перестанов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. собрание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ассм-ет и утвер-ет бюджет и отчет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ие законов по налогам и сб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-ие предельных размеров внешю и внутр.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ство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 исполняет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яет отчет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-ет проведение единой фин.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вто финансов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азработка осн. направлений фин.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бюджета и его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устойчивости ф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звитие фин. р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вое финансирование общегос-ых потреб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-ие методов бюдж-го план-ия, финансир-ия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. контроль за расходов-ем бюджет-х финю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логовые и таможенные орган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за правильностью исчисления, полнотой и своевременностью внесения налогов в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НСОВАЯ  ПОЛИТ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Значение и содержание фин. политики и ФКМ</w:t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. политика определяет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сновное напр-ие разв-ия народного хоз-в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объемы фин. ресурс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источники и направление фин. рес-ов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- механ-м регулир- я соц-эконом. ресурсов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н. политика – </w:t>
      </w:r>
      <w:r>
        <w:rPr>
          <w:sz w:val="28"/>
          <w:szCs w:val="28"/>
        </w:rPr>
        <w:t xml:space="preserve">совокупность гос. мероприятий по испол-ю фин. отношений для выполнения гос-ом своих функций.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. политика включает в себ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фин. страт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адекватного Ф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вление фин. деятельностью гос-ва и других субъектов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 из длит-ти периода и характера решающих задач фин. политика делится на 2 направле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н. стратегия (1 звен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н. тактика (2,3 звен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боре фин. политики гос-во исход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ецифики этапов развития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обенностей внутр-ей и международной обстанов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ьных фин-эконом. возможностей гос-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КМ (</w:t>
      </w:r>
      <w:r>
        <w:rPr>
          <w:sz w:val="28"/>
          <w:szCs w:val="28"/>
        </w:rPr>
        <w:t>подходы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КМ включает в себя сис-мы организации, план-ие и использ-ие фин. рес-ов                       С этой точки зрения в сотав ФКМ входят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личные фин. инструменты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ин. приемы и методы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-е подсис-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КМ включает виды, формы и методы организации фин. отношений и способы их количественного опред-ия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ог-но формам управ-я фин-ми сущес-ет 2 вида ФКМ: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ивный ФКМ:                                                                                                                       </w:t>
      </w:r>
      <w:r>
        <w:rPr>
          <w:sz w:val="28"/>
          <w:szCs w:val="28"/>
        </w:rPr>
        <w:t>относ-ся к тем фин. отношениям, кот-е регул-ся сос-ом хар-ра:                                                              - гос-во детально разраб-ет сис-му организации фин. отношений                                                                                - эта сис-ма явл-ся обязательной для всех участников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й ФКМ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охватывает отношения, кот-е склад-ся на внутрихоз-ом уровне на негос-ых предпрятиях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8:52:00Z</dcterms:created>
  <dc:creator>Misha</dc:creator>
  <dc:description/>
  <dc:language>en-US</dc:language>
  <cp:lastModifiedBy>Misha</cp:lastModifiedBy>
  <dcterms:modified xsi:type="dcterms:W3CDTF">2004-04-24T11:36:00Z</dcterms:modified>
  <cp:revision>10</cp:revision>
  <dc:subject/>
  <dc:title>Управление финансами</dc:title>
</cp:coreProperties>
</file>