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u w:val="single"/>
        </w:rPr>
        <w:t>Тема 1.</w:t>
      </w:r>
      <w:r>
        <w:rPr/>
        <w:t xml:space="preserve"> </w:t>
      </w:r>
      <w:r>
        <w:rPr>
          <w:i/>
          <w:sz w:val="28"/>
          <w:szCs w:val="28"/>
        </w:rPr>
        <w:t>Финансы, финансовая система. Управление финанс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щность, значение и функции финан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инансовые ресурс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инансовая систе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равление финанс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инансовая политика.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инансовое планирование и контрол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инансы. </w:t>
      </w:r>
    </w:p>
    <w:p>
      <w:pPr>
        <w:pStyle w:val="Normal"/>
        <w:ind w:firstLine="360"/>
        <w:jc w:val="both"/>
        <w:rPr/>
      </w:pPr>
      <w:r>
        <w:rPr/>
        <w:t xml:space="preserve">Термин </w:t>
      </w:r>
      <w:r>
        <w:rPr>
          <w:i/>
        </w:rPr>
        <w:t>«финансы»</w:t>
      </w:r>
      <w:r>
        <w:rPr/>
        <w:t xml:space="preserve"> столь объемное понятие, которое связано с системой денежных отношений между населением и государством по поводу </w:t>
      </w:r>
      <w:r>
        <w:rPr>
          <w:i/>
        </w:rPr>
        <w:t>образования, распределения и использования</w:t>
      </w:r>
      <w:r>
        <w:rPr/>
        <w:t xml:space="preserve"> денежных средств.</w:t>
      </w:r>
    </w:p>
    <w:p>
      <w:pPr>
        <w:pStyle w:val="Normal"/>
        <w:ind w:firstLine="360"/>
        <w:jc w:val="both"/>
        <w:rPr/>
      </w:pPr>
      <w:r>
        <w:rPr/>
        <w:t>Финансы в современном понимании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явились одновременно с возникновением государств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ыли необходимы для удовлетворения потребностей государства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требности удовлетворялись через образование фондов денежных сред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а форма финансов (называемая неразвитой) характеризу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производственным характером финанс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зостью финансовых отношений (“население-государство”)</w:t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  <w:t xml:space="preserve">В современном понимании </w:t>
      </w:r>
      <w:r>
        <w:rPr>
          <w:i/>
        </w:rPr>
        <w:t>финансы</w:t>
      </w:r>
      <w:r>
        <w:rPr/>
        <w:t xml:space="preserve"> – это экономические денежные отношения в связи с образованием, распределением и использованием денежных средств в процессе распределения и перераспределения национального дохода.</w:t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  <w:t>В настоящее время финансы охватывают две сферы:</w:t>
      </w:r>
    </w:p>
    <w:p>
      <w:pPr>
        <w:pStyle w:val="Normal"/>
        <w:ind w:firstLine="420"/>
        <w:jc w:val="both"/>
        <w:rPr/>
      </w:pPr>
      <w:r>
        <w:rPr/>
        <w:t xml:space="preserve"> </w:t>
      </w:r>
      <w:r>
        <w:rPr/>
        <w:t>1) финансы государства (отношения связаны с использованием централизованных денежных средств государства)</w:t>
      </w:r>
    </w:p>
    <w:p>
      <w:pPr>
        <w:pStyle w:val="Normal"/>
        <w:ind w:firstLine="420"/>
        <w:jc w:val="both"/>
        <w:rPr/>
      </w:pPr>
      <w:r>
        <w:rPr/>
        <w:t>2) финансы различных хозяйствующих субъектов (отношения связаны с оборотом децентрализованных денежных средств)</w:t>
      </w:r>
    </w:p>
    <w:p>
      <w:pPr>
        <w:pStyle w:val="Normal"/>
        <w:ind w:firstLine="420"/>
        <w:jc w:val="both"/>
        <w:rPr/>
      </w:pPr>
      <w:r>
        <w:rPr/>
        <w:t>Финансы, таким образом,  являются инструментом распределения и перераспределения национального дохода.</w:t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  <w:t>Основные признаки финансов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нансовые отношения носят денежный характер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нансовые отношения носят фондовый характер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нансовые отношения носят распределительный характер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нансовые отношения сопровождаются соответствующей правовой базой и фискальным аппаратом.</w:t>
      </w:r>
    </w:p>
    <w:p>
      <w:pPr>
        <w:pStyle w:val="Normal"/>
        <w:ind w:left="420" w:hanging="0"/>
        <w:jc w:val="both"/>
        <w:rPr/>
      </w:pPr>
      <w:r>
        <w:rPr/>
        <w:t>Субъекты денежных отноше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сударство и организации или граждане при внесении платежей и получении средст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жду бюджетными фондами при внесении платежей и получении средст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жду страховыми организациями при внесении платежей и получении средст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жду звеньями внебюджетной систем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жду организациями в процессе приобретения ТМЦ, реализации продукции, услуг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жду предприятиями и вышестоящими организациями при образовании централизованных фондов денежных средств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лавное назначение финансов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еспечить потребности государства и предприятий в денежных средствах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нтроль за расходами финансовых ресурсов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Функции финанс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пределительна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рольна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амках распределительной функции финансы осуществляют распределение и перераспределение денежных средств. При распределительной формируются первичные или основные доходы. Основные фонды образуются среди участников материального производства и состоят из двух частей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доходы работник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доходы предприят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перераспределительной образуются вторичные доходы (производственные)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оходы непроизводственной сфер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лог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отличии от кредита финансы – это одностороннее и безвозмездное движение стоимо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нтрольная функция заключается в контроле за формированием и расходованием фондов денеж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Финансовые ресурсы.</w:t>
      </w:r>
    </w:p>
    <w:p>
      <w:pPr>
        <w:pStyle w:val="Normal"/>
        <w:ind w:left="360" w:hanging="0"/>
        <w:jc w:val="both"/>
        <w:rPr/>
      </w:pPr>
      <w:r>
        <w:rPr/>
        <w:t>Финансовые ресурсы являются материальным воплощением финансовых отношений.</w:t>
      </w:r>
    </w:p>
    <w:p>
      <w:pPr>
        <w:pStyle w:val="Normal"/>
        <w:jc w:val="both"/>
        <w:rPr/>
      </w:pPr>
      <w:r>
        <w:rPr/>
        <w:t>Целевые фонды денежных средств в совокупности образуют финансовые ресурсы страны.</w:t>
      </w:r>
    </w:p>
    <w:p>
      <w:pPr>
        <w:pStyle w:val="Normal"/>
        <w:jc w:val="both"/>
        <w:rPr/>
      </w:pPr>
      <w:r>
        <w:rPr/>
        <w:t>Финансовые ресурсы страны складываются из трех групп источник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ые ресурсы предприятий (организаций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ые ресурсы бюджетной систе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ые ресурсы внебюджетных фондов.</w:t>
      </w:r>
    </w:p>
    <w:p>
      <w:pPr>
        <w:pStyle w:val="Normal"/>
        <w:jc w:val="both"/>
        <w:rPr/>
      </w:pPr>
      <w:r>
        <w:rPr/>
        <w:t>Для формирования полной картины финансовых ресурсов региона ежегодно составляется сводный баланс финансовых рес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инансовая система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>Финансовая система</w:t>
      </w:r>
      <w:r>
        <w:rPr/>
        <w:t>- это совокупность различных звеньев финансовых отношений.</w:t>
      </w:r>
    </w:p>
    <w:p>
      <w:pPr>
        <w:pStyle w:val="Normal"/>
        <w:jc w:val="both"/>
        <w:rPr/>
      </w:pPr>
      <w:r>
        <w:rPr/>
        <w:t>Критерии классификации отношений. Каждое звено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меет свои особенности  при реализации функц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меет свои особенности в формировании и использовании фонд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меет различную роль в воспроизводственном процесс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Вся финансовая система складывается из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осударственный бюджет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небюджетные фонды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государственный кредит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фонды страхования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финансы предприятий различных финансовых систем.</w:t>
      </w:r>
    </w:p>
    <w:p>
      <w:pPr>
        <w:pStyle w:val="Normal"/>
        <w:ind w:firstLine="360"/>
        <w:jc w:val="both"/>
        <w:rPr/>
      </w:pPr>
      <w:r>
        <w:rPr/>
        <w:t>Первые три звена объединяются в одну подсистему. Первая подсистема называется государственные финансы. Действует на макроуровне. Фонды образуются при перераспределении. Централизованных финансы.</w:t>
      </w:r>
    </w:p>
    <w:p>
      <w:pPr>
        <w:pStyle w:val="Normal"/>
        <w:ind w:firstLine="360"/>
        <w:jc w:val="both"/>
        <w:rPr/>
      </w:pPr>
      <w:r>
        <w:rPr/>
        <w:t>Вторая подсистема- система предприятия; действует на микроуровне; фонды при распределении; финансы децентрализованные.</w:t>
      </w:r>
    </w:p>
    <w:p>
      <w:pPr>
        <w:pStyle w:val="Normal"/>
        <w:ind w:firstLine="360"/>
        <w:jc w:val="both"/>
        <w:rPr/>
      </w:pPr>
      <w:r>
        <w:rPr/>
        <w:t>Третья подсистема- фонды страхования; фонды при перераспределении; финансы децентрализованные.</w:t>
      </w:r>
    </w:p>
    <w:p>
      <w:pPr>
        <w:pStyle w:val="Normal"/>
        <w:ind w:firstLine="360"/>
        <w:jc w:val="both"/>
        <w:rPr/>
      </w:pPr>
      <w:r>
        <w:rPr/>
        <w:t>Основное звено- финансы предприятия.</w:t>
      </w:r>
    </w:p>
    <w:p>
      <w:pPr>
        <w:pStyle w:val="Normal"/>
        <w:ind w:left="4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8:59:00Z</dcterms:created>
  <dc:creator>Лукманова Алина [sunbeam] [солнышко]</dc:creator>
  <dc:description/>
  <dc:language>en-US</dc:language>
  <cp:lastModifiedBy>Sergey</cp:lastModifiedBy>
  <dcterms:modified xsi:type="dcterms:W3CDTF">2004-04-24T14:36:00Z</dcterms:modified>
  <cp:revision>3</cp:revision>
  <dc:subject/>
  <dc:title>Тема 1</dc:title>
</cp:coreProperties>
</file>