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ЛЕКЦИЯ №7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Ф-ии гос. бюджета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Распределительная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Проявляется через перераспределение фондов деннеж. Средств по уровням гос. власти и управления. Эта ф-ия имеет особенности и р6еализуется через след. ф-и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Непосредственное перераспределение нац. дохода и ВВП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Гос. регулирование и стимулирование экономи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Фин. обеспечение соц.политики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Контроль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полагает обязательность гос. контроля за поступлением и использованием бюдж.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.2 </w:t>
      </w:r>
      <w:r>
        <w:rPr>
          <w:b/>
          <w:sz w:val="28"/>
        </w:rPr>
        <w:t>Доходы и расходы бюдже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</w:rPr>
        <w:t xml:space="preserve">Доходы </w:t>
      </w:r>
      <w:r>
        <w:rPr/>
        <w:t>– это экономические отношения, к-ые возникают у гос-ва с предприятиями или организациями в процессе формирования бюдж. фонда страны. Представляет собой денежные средства, поступающие в безвозмездном и безвозвратном порядке в соответствии с распоряжением органов гос. в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ходы бюджета обладают следующим единством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имеют общую цель – сформировать доход бюджета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обезличенность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ден. фор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лассификация доходов бюджета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 экономическому содержанию</w:t>
      </w:r>
      <w:r>
        <w:rPr>
          <w:sz w:val="28"/>
          <w:lang w:val="en-US"/>
        </w:rPr>
        <w:t>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неналоговые доходы в рез-те эконом. деятельности гос-ва либо перераспределение полученных доходов по уровням бюджетной системы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 форме образования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обязательные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добровольные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 принадлежност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доходы центральных органов власти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доходы субъектов федерации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муниципальные доходы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как источник формирования конкретного бюджета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закрепленные доходы (собственные)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регулирующие дохо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Расходы бюджета</w:t>
      </w:r>
      <w:r>
        <w:rPr>
          <w:sz w:val="28"/>
        </w:rPr>
        <w:t xml:space="preserve"> – это фин. отношения, возникающие в связи с распределением и использованием бюдж. фонда гос-вом. Представляет собой ден. средства, к-ые идут на фин. обеспечение ф-ий гос-ва, т.е. это гос. платежи, к-ые не возвраща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рез бюджетные расходы финансируются бюджетополучатели, причем в кач-ве бюджетополучателей выступают как распорядители, так и конечные получатели ден.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счет расходов бюджета происходит также перераспределение средств по уровням бюджетной системы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дотации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субсидии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субвенции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трасферты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бюдж. ссу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тация – безвозмездная и безвозвратная помощь, предназначенная для покрытия текущих убыт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бсидии – выделяются на конкретную цель и на конкурсной осно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бвенции – выделяются с целью восполнения необходимых средств для решения конкретных хоз. задач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Трансферт – передаточный платеж</w:t>
      </w:r>
      <w:r>
        <w:rPr>
          <w:sz w:val="28"/>
          <w:lang w:val="en-US"/>
        </w:rPr>
        <w:t>:</w:t>
      </w:r>
      <w:r>
        <w:rPr>
          <w:sz w:val="28"/>
        </w:rPr>
        <w:t xml:space="preserve"> безвозмездная помощь из вышестоящего нижестоящему бюдже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лассификация расходов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 экономическому содержанию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+</w:t>
      </w:r>
      <w:r>
        <w:rPr>
          <w:sz w:val="28"/>
          <w:lang w:val="en-US"/>
        </w:rPr>
        <w:t>:</w:t>
      </w:r>
      <w:r>
        <w:rPr>
          <w:sz w:val="28"/>
        </w:rPr>
        <w:t xml:space="preserve"> текущие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-</w:t>
      </w:r>
      <w:r>
        <w:rPr>
          <w:sz w:val="28"/>
          <w:lang w:val="en-US"/>
        </w:rPr>
        <w:t>:</w:t>
      </w:r>
      <w:r>
        <w:rPr>
          <w:sz w:val="28"/>
        </w:rPr>
        <w:t xml:space="preserve"> капитальные (на развитие) – обеспечивающие инвестиционную и инновационную деят-сть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функциональные (по функциям гос-ва)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 отраслям народного хоз-ва</w:t>
      </w:r>
    </w:p>
    <w:p>
      <w:pPr>
        <w:pStyle w:val="Normal"/>
        <w:jc w:val="both"/>
        <w:rPr/>
      </w:pPr>
      <w:r>
        <w:rPr>
          <w:b/>
          <w:sz w:val="28"/>
        </w:rPr>
        <w:t>Причины бюджетного дефицита</w:t>
      </w:r>
      <w:r>
        <w:rPr>
          <w:b/>
          <w:sz w:val="28"/>
          <w:lang w:val="en-US"/>
        </w:rPr>
        <w:t>: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необходимость крупных гос. вложений в развитие экономики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экономический кризис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чрезвычайные обстоятель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особы решения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1) безинфляциооные способы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15" w:leader="none"/>
        </w:tabs>
        <w:ind w:left="1215" w:hanging="360"/>
        <w:jc w:val="both"/>
        <w:rPr>
          <w:sz w:val="28"/>
        </w:rPr>
      </w:pPr>
      <w:r>
        <w:rPr>
          <w:sz w:val="28"/>
        </w:rPr>
        <w:t>сокращение бюдж. расходов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15" w:leader="none"/>
        </w:tabs>
        <w:ind w:left="1215" w:hanging="360"/>
        <w:jc w:val="both"/>
        <w:rPr>
          <w:sz w:val="28"/>
        </w:rPr>
      </w:pPr>
      <w:r>
        <w:rPr>
          <w:sz w:val="28"/>
        </w:rPr>
        <w:t>секвестирование – пропорцион. снижение расходов бюджета по всем ставкам кроме защищен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изыскание источников дополнительных дохо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займ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5" w:leader="none"/>
        </w:tabs>
        <w:ind w:left="1215" w:hanging="360"/>
        <w:jc w:val="both"/>
        <w:rPr>
          <w:sz w:val="28"/>
        </w:rPr>
      </w:pPr>
      <w:r>
        <w:rPr>
          <w:sz w:val="28"/>
        </w:rPr>
        <w:t>зае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5" w:leader="none"/>
        </w:tabs>
        <w:ind w:left="1215" w:hanging="360"/>
        <w:jc w:val="both"/>
        <w:rPr>
          <w:sz w:val="28"/>
        </w:rPr>
      </w:pPr>
      <w:r>
        <w:rPr>
          <w:sz w:val="28"/>
        </w:rPr>
        <w:t>выпуск гос. ценных бумаг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инфляционный – денежная имисс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Бюджетное устройство, бюджетная система и бюджетный процесс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Бюдж. устр-во – это организационные принципы построения бюдж. систе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о определяет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рг-ию гос. бюджета и бюджетной системы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аимосвязь между звеньями бюджета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став и структуру бюджета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авовые основы функцинирования бюдж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. система – это совокупность бюджетов разных уровней, действующих на территории стра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 нее входит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федеральный бюджет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региональный бюджет (субъектов федерации</w:t>
      </w:r>
      <w:r>
        <w:rPr>
          <w:sz w:val="28"/>
          <w:lang w:val="en-US"/>
        </w:rPr>
        <w:t xml:space="preserve">: </w:t>
      </w:r>
      <w:r>
        <w:rPr>
          <w:sz w:val="28"/>
        </w:rPr>
        <w:t>республик (21), автоном. Округов(10), областей(55), 2 города и еврейский АО)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естный бюдж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юджеты нижестояшщих органов власти не входят своими доходами и расходами в вышестоящие бюдже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нципы бюджетного устройства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единство бюдж. систем – единые правовые базы, использ-ии бюдж. классификаций, единых форм документов и единой политики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различие доходов и расходов по уровням бюджета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самостоятельность бюджета</w:t>
      </w:r>
      <w:r>
        <w:rPr>
          <w:sz w:val="28"/>
          <w:lang w:val="en-US"/>
        </w:rPr>
        <w:t xml:space="preserve">: </w:t>
      </w:r>
      <w:r>
        <w:rPr>
          <w:sz w:val="28"/>
        </w:rPr>
        <w:t>наличие собственного источника   дохода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лнота отражения доходов и расходов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Сбалансированность доходов и расходов Д=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06:51:00Z</dcterms:created>
  <dc:creator>Смоляков Юрий</dc:creator>
  <dc:description/>
  <dc:language>en-US</dc:language>
  <cp:lastModifiedBy>Смоляков Юрий</cp:lastModifiedBy>
  <dcterms:modified xsi:type="dcterms:W3CDTF">2004-04-24T08:35:00Z</dcterms:modified>
  <cp:revision>3</cp:revision>
  <dc:subject/>
  <dc:title>ЛЕКЦИЯ №7</dc:title>
</cp:coreProperties>
</file>