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KZ Times New Roman" w:hAnsi="KZ Times New Roman" w:cs="KZ Times New Roman"/>
          <w:b/>
          <w:b/>
          <w:lang w:val="ru-RU"/>
        </w:rPr>
      </w:pPr>
      <w:r>
        <w:rPr>
          <w:rFonts w:cs="KZ Times New Roman" w:ascii="KZ Times New Roman" w:hAnsi="KZ Times New Roman"/>
          <w:b/>
          <w:lang w:val="ru-MD"/>
        </w:rPr>
        <w:t xml:space="preserve">Тақырыбы: </w:t>
      </w:r>
      <w:r>
        <w:rPr>
          <w:rFonts w:cs="KZ Times New Roman" w:ascii="KZ Times New Roman" w:hAnsi="KZ Times New Roman"/>
          <w:b/>
        </w:rPr>
        <w:t>Қазақстан Республикасындағы экологиялық жағдай</w:t>
      </w:r>
    </w:p>
    <w:p>
      <w:pPr>
        <w:pStyle w:val="Normal"/>
        <w:rPr>
          <w:rFonts w:ascii="KZ Times New Roman" w:hAnsi="KZ Times New Roman" w:cs="KZ Times New Roman"/>
          <w:b/>
          <w:b/>
          <w:sz w:val="28"/>
          <w:lang w:val="kk-KZ"/>
        </w:rPr>
      </w:pPr>
      <w:r>
        <w:rPr>
          <w:rFonts w:cs="KZ Times New Roman" w:ascii="KZ Times New Roman" w:hAnsi="KZ Times New Roman"/>
          <w:b/>
          <w:sz w:val="28"/>
          <w:lang w:val="kk-KZ"/>
        </w:rPr>
        <w:t>Жоспар:</w:t>
      </w:r>
    </w:p>
    <w:p>
      <w:pPr>
        <w:pStyle w:val="Normal"/>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1. Экология  тақырыбына  түсініктеме.</w:t>
      </w:r>
    </w:p>
    <w:p>
      <w:pPr>
        <w:pStyle w:val="Normal"/>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2. Қазіргі  Арал  проблемасы.</w:t>
      </w:r>
    </w:p>
    <w:p>
      <w:pPr>
        <w:pStyle w:val="Normal"/>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3. Шығыс  Қазақстан  облысының  экологиялық  жағдайы.</w:t>
      </w:r>
    </w:p>
    <w:p>
      <w:pPr>
        <w:pStyle w:val="Normal"/>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4. </w:t>
      </w:r>
      <w:r>
        <w:rPr>
          <w:rFonts w:cs="KZ Times New Roman" w:ascii="KZ Times New Roman" w:hAnsi="KZ Times New Roman"/>
          <w:sz w:val="28"/>
        </w:rPr>
        <w:t>«</w:t>
      </w:r>
      <w:r>
        <w:rPr>
          <w:rFonts w:cs="KZ Times New Roman" w:ascii="KZ Times New Roman" w:hAnsi="KZ Times New Roman"/>
          <w:sz w:val="28"/>
          <w:lang w:val="kk-KZ"/>
        </w:rPr>
        <w:t>Табиғат – тал бесігің</w:t>
      </w:r>
      <w:r>
        <w:rPr>
          <w:rFonts w:cs="KZ Times New Roman" w:ascii="KZ Times New Roman" w:hAnsi="KZ Times New Roman"/>
          <w:sz w:val="28"/>
        </w:rPr>
        <w:t>»</w:t>
      </w:r>
    </w:p>
    <w:p>
      <w:pPr>
        <w:pStyle w:val="Normal"/>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5.  Мониторинг   жайлы  түсініктеме.      </w:t>
      </w:r>
    </w:p>
    <w:p>
      <w:pPr>
        <w:pStyle w:val="TextBody"/>
        <w:ind w:firstLine="454"/>
        <w:rPr>
          <w:rFonts w:ascii="KZ Times New Roman" w:hAnsi="KZ Times New Roman" w:cs="KZ Times New Roman"/>
        </w:rPr>
      </w:pPr>
      <w:r>
        <w:rPr>
          <w:rFonts w:cs="KZ Times New Roman" w:ascii="KZ Times New Roman" w:hAnsi="KZ Times New Roman"/>
        </w:rPr>
        <w:t>Қазіргі   таңда   біздің   облысымызда  да  экологиялық   жағдай   өте  қиын .Түбек  тұрғындары   уран  мен  радиация  азабын   бастан  кешкелі  талай   жылдың жүзі  болды.   Бүгінде  осы  өңірде  дені  сау  адам жоқтың қасы.Обылыстық   қоршаған   ортаны  қорғауда  басқармасы бастығының   орынбасары  сараптау  бөлімнің   бастығы   іскер  маман  Ықылас   Ноғаев  атты  азамат.   Ол  адам   организмнің  генетикалық  ауытқуына  төрт  түрлі  нәрсе   себепші  дейді .  Бұл    жұтатын  ауа  ,  ішетін  су ,  жейтін  тамақ  және  қоршаған  ортадағы  радиациялық  сәуле.</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Өмір  қазір  мынаны  көрсетіп  отыр,  адам  аяғы  тиген  жердің  бәрінде  экологиялық  ахуал  нашарлайды .   Оны  күнделікті  өмірден  жиі  байқауға  болады. Мысалы :А қтау  мен  Құрық  кеншінің   арасында  Сарша  деген  құм дауыт  жері  бар. 18 ғасырға  дейін  сол  жерден  түркімен  тайпалары  құдық  қазып ,  тұщы  су   шығарып ,  бау-бақша  салыпты,  тал  егіпті .  Сол  заманнан  мұра  болып   қалған  7- 8 тал  әлі  күнге  дейін   өзегіндегі  ылғалын  сақтаған. Адам  егін  салам  деп   көңді жойды,  одан  жауын  құртты  жойылды,  нәтижесінде буын  ауру  көбейді.  Олай  болса  қоршаған</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t xml:space="preserve">Ортаны  бұзылуының  кезкелген  жерден  басталады  екен. </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Көбіне  көп  мұнаймен  бірге  шығатын  ілеспе  газға  байланысты.  Ілеспе  газды  жаппай  жаққаннан  туындайтын  сан  түрлі  зианды  құбылыстар  аз  емес.</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Қазіргі  кезде  соғыс  қауіпінен  кем  түспейтін  проблеманың  бірі – экология.  Адамзат  экологиялық  апаттың  құзар  шыңының  басында  қалтылдап  күн  кешуде.  Сондықтан  бүгінгі  таңда  паналап  отырған   планетамызды  ажалдан  арашалап  қалу  адамзат  ұрпағын  қорғап  қалу  деген  сөз.  Бүгінде  жер бетінің  бірі  шетінде  </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t>кішкене  ғана  эколог</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t xml:space="preserve">гиялық  апат  болса  ол  бүкіл  планетаға  әсер  етеді. </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t>Соның ішінде  Арал  проблемасы  ерекше.  Аралдың  экологиялық  жағдайы   жыл сайын, тіпті  күн  сайын  күрделеніп  барады. Бір  кездері  аспанға  шапшып  жатқан  теңіз</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t xml:space="preserve">Бүгінде  әбден  кеуіп,  құрғап,  өлі  денеге  айналуда.  Арал  өңірінде  атмосферада  көмірқышқыл  газының  мөлшері  1860 жылдан  1955 жылға дейін  15 пайызға, ал 2000 жылға дейін 1950 жылғымен  салыстырғанда 25 пайызға көбейді.  Аралдың  66мың  шаршы  шақырым  су айдынынан  бүгінгі  </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t>Күнге20 мың  шаршы  шақырымға  жуық  су  айдыны  ғана  қалды. Қазіргі  деректер  бойынша  Арал  теңізіндегі  тұздың  жалпы  массасы 10.7-ден 11.4 млрд  тоннаға  жетті.  Аралдың  тұзы  таза  табиғи тұз емес,  құрамында  тыңайтқыштар мен гербицидтердің  қалдықтары, тіпті  гексохлоран  сияқты  аса қауіпті  химикаттар бар.   Аралдың  ендігі  жауы   жел мен күн.  Өйткені  жер  бетіндегі  ауа  үнемі  қозғалыста  болады.  Сол  арқылы  бір ауданда  пайда  болған  улы  заттар  екінші  ауданға  таралады.  Табиғатта  шекара  жоқ.  Арал  теңізінің  кеуіп  қалған  табынан  көтерілген  тұзды  шаң  ауаның</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t>Ағымымен  соңғы  жылдары  «Памир»  сілемдеріндегі  мұздықттарды да еріте бастады.Бұдан келіп сол таулардың  құзар басына қардың орнына жып-жылы тұзды жауындар жаууда .Себебі бір текше сантиметр ауаның құрамында ондаған мың түйір шаң тозаң болады.</w:t>
      </w:r>
    </w:p>
    <w:p>
      <w:pPr>
        <w:pStyle w:val="2"/>
        <w:ind w:left="454" w:hanging="0"/>
        <w:jc w:val="both"/>
        <w:rPr>
          <w:rFonts w:ascii="KZ Times New Roman" w:hAnsi="KZ Times New Roman" w:cs="KZ Times New Roman"/>
        </w:rPr>
      </w:pPr>
      <w:r>
        <w:rPr>
          <w:rFonts w:eastAsia="KZ Times New Roman" w:cs="KZ Times New Roman" w:ascii="KZ Times New Roman" w:hAnsi="KZ Times New Roman"/>
        </w:rPr>
        <w:t xml:space="preserve">       </w:t>
      </w:r>
      <w:r>
        <w:rPr>
          <w:rFonts w:cs="KZ Times New Roman" w:ascii="KZ Times New Roman" w:hAnsi="KZ Times New Roman"/>
        </w:rPr>
        <w:t xml:space="preserve">Жалпы деректер бойынша жер шарындағы өлім-жетімнің 6 пайызы      бүгінде экология әсерінен болып отыр. Жүздеген мың адамның  денсаулығы  табиғат үйлесімсіздігінен  нашарлап  барады.  Қазір  әлемде  жүрек  талмасы,  ми-қан  айналымының   бұзылуынан,  ақыл-естен  айырлатын  аурулардың  саны   өршей   түсті.  </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Күні  кеше  осы   арал  проблемасын   елбасымыз  Н.Назарбаев  тұрақты  даму  жөніндегі  Йоханнес-бургте  өткен  бүкіл  әлемдік  саммитте  сөйлеген  сөзінде   ерекше атап  көрсетті.  Тартылып  бара  жатқан  Арал  теңізін  көріп  отырып  мәселені  шешуге  өзге  елдердің  көмек  көрсетпегенін  президентіміз  қадап  айтты.  Ал  мұның  зардабын  өзге  елдердің  енді  өздері  тартып  отыр.  Сондықтан  “Арал  тағдыры-әлем  тағдыры”  деуге  де  артық  емес.   </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Қоршаған  ортаның  жағдайы  жөнінен  Шығыс  Қазақстан  республикасының   ең   ластанған   аймақтарының   бірі   және   ол   қазір  де   сол  күйінде   қалып  отыр.   Осыған   орай   “Қазақстан-2030   стратегиялық   бағдарламасы”,   “Қазақстан  Республикасы  Үкіметінің  2000-2002  жылдарға  арналған  іс-қимыл  бағдарламасы”,   “Қазақстан   Республикасының   экологиялық  қауіпсіздік   концепциясында”  және   облыс   әкімінің    үстем-сіздігі   жылдың   ақпан   айындағы  шешімінде   көзделген  міндеттерді    жү-зеге   асыру   деңгейінде   облыс  экологтары   қоршаған  ортаның  ластануын  азайту,   осының  арқасында жағдайды   бірте-бірте   тұрақтандырып,  жақсартуға   алып   келетін  өте  маңызды  экологиялық   жұмыстарды   жүзеге   асыруда. </w:t>
        <w:br/>
        <w:t xml:space="preserve">          “Шығыс  Қазақстан  обылысының  табиғи   ресурстарын  тиімді  пайдалану   және  қорғаудың   2001-2005  жылдардарға  арналған   аймақтық  экологиялық   бағдарламасын   жасау  жолында   атқарылып   жатқан  шаралар  -  сол  жұмыстардың    бірі   ғана.    Осы  мақсатта   обылыстық қоршаған  ортаны   қорғау   қоры   бағдарламны   жасаумен   тікелей   шұғыл-данатын   мекемені   таңдауда  мақсатында   тендер  өткізді.   Осы   беәсекеге  қатысқан   бірнеше   үміткер     мекемелердің    ішінде  ВНИИ  цветмет   ғылыми   зерттеу    институтының     ұсынған   жобалары   басқаларынан озық   деп  танылып,  аталған   бағдарламаны   жасау   құқығына   ие  болды.  Ал  бұл  инститтың  тау-кен  өндірісі   және   түсті   металлургия   проблемаларымен  көп  жылдардан  бері  табысты   шұғылданып   келе    жат-қандағы  көпшіліке   белгілі .</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Жер-ананың   қазіргі   жағдай,  оның    түкпір-түкпіріндегі       экология-лық    өзекті   мәселелер  адам-заттың  қатты   алаңдатуда .  Атмосфераның    ластануда   термині  батыс  елдерінде   өткен   ғасырда-ақ   пайда   болған. Қазір  бұл   түсінік  бүкіл   әлемді  шаралап   кетті.   Күн  сайын   жер  бетінен   жан-уардың  бір  түрі ,  өсімдіктің  бір  түрі   келмеске  кететінін  айтудың  өзі өте  қорқынышты.  Дүниежүзі  бойынша  орман  аумағы  азайып ,  шөлге айналу   қаупі  ұлғаюда  өзен,  көл,   мұхит  өндіріс  қалдықтармен  ластануда,     ғала-мат  экологияляық   апатты  адам  өз  қолымен  жасауда.  Біріккен  Ұлттар Ұйымының    экологиялық  бағдарламасында :Жер-Ананы  аялау–бүкіл         адамзат   борышы.  </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Табиғатқа  деген  мұндай  сұраныс   еш  уақытта  болған   емес ,-  деп  айтылуы   тегін   емес .   </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Туған   жерімізде   де  экологиялық   проблемалары   бар  аймақтар жетерлік :  қалалар  ауасы,  топырағы,  көлі,  тағы  басқалары.  Өзіміз өмір  </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t>Сүріп  ауасын  жұтып отырған  сәулетті  Алматы  қаласының   ауа  бассейіні-нің  экологиялық   жағдайы  да  түйінді   шешімді  қажет  ететін  өткір  де  өзекті  мәселе .   Қалада  ауа   құрамындағы  улы  газдардың 80 процентті автокөлік  үлесіне   тиеді,  оның  30 проценті  қала   топырағына  сіңеді.</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t xml:space="preserve">Әсіресе,  жас  балалар,  сәбилер  үшін  таза  ауа  тапшылығы  жанға батады.    </w:t>
      </w:r>
    </w:p>
    <w:p>
      <w:pPr>
        <w:pStyle w:val="3"/>
        <w:ind w:left="454" w:hanging="0"/>
        <w:jc w:val="both"/>
        <w:rPr>
          <w:rFonts w:ascii="KZ Times New Roman" w:hAnsi="KZ Times New Roman" w:cs="KZ Times New Roman"/>
          <w:sz w:val="28"/>
        </w:rPr>
      </w:pPr>
      <w:r>
        <w:rPr>
          <w:rFonts w:eastAsia="KZ Times New Roman" w:cs="KZ Times New Roman" w:ascii="KZ Times New Roman" w:hAnsi="KZ Times New Roman"/>
          <w:sz w:val="28"/>
        </w:rPr>
        <w:t xml:space="preserve">       </w:t>
      </w:r>
      <w:r>
        <w:rPr>
          <w:rFonts w:cs="KZ Times New Roman" w:ascii="KZ Times New Roman" w:hAnsi="KZ Times New Roman"/>
          <w:sz w:val="28"/>
        </w:rPr>
        <w:t>Еліміз   егеменді   алғалы  әр  түрлі  салаларда  енген  өзгерістерімен қатар, оқу  процесінде де  көптеген  өзгерістер  болады.  Орта  білім жүйесін-де  де  экологиялық  пәндерді  тереңдетіп  оқытатын  мектеп ,  лицей,   гимна-зиялар   ашылып  жұмыс   істеп  жатыр,  мұның   өзі  қазіргі  жағдай   сұранысынан  туған   қажеттілік  себебі  экологиялық   мәдениетті  білу   эко-логиялық  сауатты  болу  ең  өзекті  мәселенің   бірі.  Қоршаған  орта- табиғат  Екінші  ана,  адамға  пана  тербететін  бесік.  “Табиғат-  тал  бесігің “-  дейді    халық  даналығы .  Кез   келген  ақын  жазушы  немесе  суретші   ешқашанда     табиғаттан  жырақ  кеткен  емес.  Олар  табиғатқа  етене  жақын,  одан  нәр алып,  өз  шығармаларына  арқау  еткен.   Табиғат  олардың  серігі ,  досы, жұбанышы,  сырласы  іспетті.  Бір  кезде  Италияның   ұлы  суретшісі Леонардо  до Винчи  де “Ұстаздардың   ұстазы- табиғатты  өзіме  тәлімгер         тұттым’’- деген.  Сол  себепті   меннің  ойымша ,  экологиялыық   тәрбиені бала  ес  біле  бастағаннан  бастау  керек.   Мысалы : ағаш  жапырағын, гүлді    жұлма,  талды   сындырма   тағы   басқа  сияқты,  суды  ластама-  дегенді  күн</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Де  айтып ,   сонда   әр  бала   жүрегінде   қоршаған  ортаға,  айналаға  деген         сүіспеншілік ,  жаны  ашушылық    сезімдер   ұялап  өседі.    Адамзат  егер  экологиялық  сауаттырақ   болғанда ,   ерте  ойлағанда   Арал  қазіргі  күйге түспенген   болар  еді,Каспий,  Балқаш   мәселелері  адамзатты  алаңдатпас  еді.   Қоршаған   ортаны  аялау,  қорғау,  сүю сезімдері  әр  адамзаттың боры-шы.</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Жануарлар   жайлы  экологиялық   халықтық    қағидалар.                   </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Әрбір  халықтың   тұрмыс- тіршілігі,   өмір  салты  және  жалпы  дүниетанымды  тікелей   табиғатпен   өзектес  әрі   тамырлас   болып  келеді.              </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Қазақ   халқының   ежелден-ақ   табиғаттың   аясында   өскені  тарихтан  белгілі,  сондықтан  да   халқымыздың   ет  жүрегі   елжіреп   Жер-Ана, Отан-       Ана,   Табиғат- Ана деген  сөздерді   тебірене   айтуында   да   терең   ұғым  жатыр.    Өзін  табиғаттың     төл   баласы   сезінген   халқымыз   Табиғат-Ана    алдындағы    перзенттік   парызына   аса  бір    жауапкершілік   сезіммен   қарап   табиғатқа    деген   сүйіспеншілік   қасиетін   ұрпақтан-  ұрпаққа  өсиет   сөздері   арқылы   қалдырып   отырды.   Табиғатты   аялау ,  оған  көздің   қарашығыиндай    қарап   үнемі   қамқорлық   жасап   келуі   халықтың    санасына    сіңіп  қалған    экологиялық    асыл   мұралардан  айқын    көрініс   тапқан.     Осындай    асыл   мұралардың   бір   саласы   байтақ     жерімізді     мекендеп    тіршілік    еткен    жабайы   түз   тағдыры  жайлы   екендігін   айрықша   атап   өтті.</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Жалпы   адам    баласы   өзінің   ең   алғашқы   тіршілік   еткен   күнінен  бастап  аң   аулаумен    айналасқаны   баршаға    мәлім.   Байтақ   өлкеміздің көгілдір   көк    айдында   өзен-  көлдер  ,  ну   тоғайлы   жасыл    желекті   ормандарында,   жазиралы    жазық    далалы   аймағында,    асқақ  та  асқар   зеңгер    тауларында   сан   алуан   қаншама   түрлі   баға   жетпес    байлық  көзі    саналатын   жан- жануарлар    мекен   етіп,   ұрпақ    өргізіп,  жайлы  қонысы   мен    бейбіт    өрісінде    таныс- тіршілігін    жалғастырып   өз  ырыс-несібесін  адамдармен   бөлісіп   жатқандығын  халықтық  экологиялық   қағидаларын   айқын    көруге    болады.</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Жануарларға    байланысты    халықтық    экологиялық    қағидалардың    бір   тобы -  жануарларға    қажетті   табиғи    орта   жағдайының    өзгеруі   сол   жануарға     қауіпті     екендігін    де    айқын    ұғымдар    арқылы   дәл    айтқанын    көруге   болады. </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Халықтың      экологиялық     қағидаларға    ғылыми    тұрғыдан   зер    салып    зерделей    білсек,   әрбір   ұғымның   өзінде   танымдық    терең    мағына    мән   жатыр.   “Төрт    аяқты   жануар- жер  бетінің   жарығы”- деген    ұғымдар   жер   бетіндегі   жануардың   да   өз  орны   барлығына ,    табиғаттың     бөлінбес   бір   құрамды   бөлігі   екендігіне  мысал   бола   алады. </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Мониторинг-  “monitor”   латын    тілінен   аударғанда   еске   салушы ,       алдын    ала    ескерту   деген   мағына   білдіреді .    Биосфера   немесе   оның    жеке   бөліктерінің,   элементтерінің   жағдайының   антропогенді  әсерден   болатын    өзгерістерін   болжау, бағалау   мен  бақылаудың  комплексті  жүйесі .</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Қазақстан   Республикасының     табиғат    ресурстары     және    қоршаған  ортаны    қорғау   министрлігінің   жүйесінде   жаңа   бөлім   экологиялық  мониторинг    басқармасы   ашылды.  Бұл  бөлім  қоршаған   ортаның   мониторингінде  мемлекеттік  басқару   жұмыстарын   жүргізіледі.   Біздің   республиканың   пайдалы    қазбаларының    мемлекеттік   кадастрлары  жасала  бастады. Зиянды  заттар ,   радиоактивті    қалдықтарды    көму   және  шайынды  суларды  жіберудің   мемлекеттік   кадастрларын    жасау  бекітілген.  Экологиялық   мониторинг   жүргізу  үшін   төмендегі   кадастрлар  тізімі   жасалған:</w:t>
      </w:r>
    </w:p>
    <w:p>
      <w:pPr>
        <w:pStyle w:val="Normal"/>
        <w:ind w:left="454" w:hanging="0"/>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rPr>
        <w:t>1.</w:t>
      </w:r>
      <w:r>
        <w:rPr>
          <w:rFonts w:cs="KZ Times New Roman" w:ascii="KZ Times New Roman" w:hAnsi="KZ Times New Roman"/>
          <w:sz w:val="28"/>
          <w:lang w:val="kk-KZ"/>
        </w:rPr>
        <w:t>Атмосфераны  ластаушы  көздердің  кадастары.</w:t>
      </w:r>
    </w:p>
    <w:p>
      <w:pPr>
        <w:pStyle w:val="Normal"/>
        <w:ind w:left="454" w:hanging="0"/>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rPr>
        <w:t>2.</w:t>
      </w:r>
      <w:r>
        <w:rPr>
          <w:rFonts w:cs="KZ Times New Roman" w:ascii="KZ Times New Roman" w:hAnsi="KZ Times New Roman"/>
          <w:sz w:val="28"/>
          <w:lang w:val="kk-KZ"/>
        </w:rPr>
        <w:t>Суды  ластаушы   көздердің  кадастары.</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rPr>
        <w:t xml:space="preserve">3 . Шайынды   суларды ағызу жіберу  кадастары. </w:t>
      </w:r>
    </w:p>
    <w:p>
      <w:pPr>
        <w:pStyle w:val="Normal"/>
        <w:ind w:left="454" w:hanging="0"/>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rPr>
        <w:t>4.</w:t>
      </w:r>
      <w:r>
        <w:rPr>
          <w:rFonts w:cs="KZ Times New Roman" w:ascii="KZ Times New Roman" w:hAnsi="KZ Times New Roman"/>
          <w:sz w:val="28"/>
          <w:lang w:val="kk-KZ"/>
        </w:rPr>
        <w:t xml:space="preserve"> Зиянды  заттарды  көму  кадастары.  </w:t>
      </w:r>
    </w:p>
    <w:p>
      <w:pPr>
        <w:pStyle w:val="Normal"/>
        <w:ind w:left="454" w:hanging="0"/>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rPr>
        <w:t>5.</w:t>
      </w:r>
      <w:r>
        <w:rPr>
          <w:rFonts w:cs="KZ Times New Roman" w:ascii="KZ Times New Roman" w:hAnsi="KZ Times New Roman"/>
          <w:sz w:val="28"/>
          <w:lang w:val="kk-KZ"/>
        </w:rPr>
        <w:t xml:space="preserve"> Қазақстан  Республикасының   бір  тұтас   жиындық   кадастары.</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t>Қазіргі  кезде  Қазақстанда   мониторинг  жүргізуде  ерекше  көңіл аударлатын    мәселелер:</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1. Мұнай  өндіру  қызметтінің   нәтижесінде  мұнаймен  ластану.      </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2. Магистралды  су  жүйелерінің  :Ертіс,  Нұра,  Оралдың  суларының  лас-  </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тануы. </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t xml:space="preserve">Экологиялық  мониторинг   өзінің  негізгі  мақсатты  қоршаған  ортаның  жалпы  күйін   бақылаумен    және  қадағалаумен  қоса , жергілікті   мақсатта да  қызмет  етеді. </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Қалалардағы  атмосфера   ауасының   мониторинг  жүйесіне  байқаудың үш  түрі   бар.</w:t>
      </w:r>
    </w:p>
    <w:p>
      <w:pPr>
        <w:pStyle w:val="Normal"/>
        <w:numPr>
          <w:ilvl w:val="0"/>
          <w:numId w:val="1"/>
        </w:numPr>
        <w:ind w:left="454" w:hanging="360"/>
        <w:jc w:val="both"/>
        <w:rPr>
          <w:rFonts w:ascii="KZ Times New Roman" w:hAnsi="KZ Times New Roman" w:cs="KZ Times New Roman"/>
          <w:sz w:val="28"/>
          <w:lang w:val="kk-KZ"/>
        </w:rPr>
      </w:pPr>
      <w:r>
        <w:rPr>
          <w:rFonts w:cs="KZ Times New Roman" w:ascii="KZ Times New Roman" w:hAnsi="KZ Times New Roman"/>
          <w:sz w:val="28"/>
          <w:lang w:val="kk-KZ"/>
        </w:rPr>
        <w:t>Стационарлық</w:t>
      </w:r>
    </w:p>
    <w:p>
      <w:pPr>
        <w:pStyle w:val="Normal"/>
        <w:numPr>
          <w:ilvl w:val="0"/>
          <w:numId w:val="1"/>
        </w:numPr>
        <w:ind w:left="454" w:hanging="360"/>
        <w:jc w:val="both"/>
        <w:rPr>
          <w:rFonts w:ascii="KZ Times New Roman" w:hAnsi="KZ Times New Roman" w:cs="KZ Times New Roman"/>
          <w:sz w:val="28"/>
          <w:lang w:val="kk-KZ"/>
        </w:rPr>
      </w:pPr>
      <w:r>
        <w:rPr>
          <w:rFonts w:cs="KZ Times New Roman" w:ascii="KZ Times New Roman" w:hAnsi="KZ Times New Roman"/>
          <w:sz w:val="28"/>
          <w:lang w:val="kk-KZ"/>
        </w:rPr>
        <w:t>Маршуттық.</w:t>
      </w:r>
    </w:p>
    <w:p>
      <w:pPr>
        <w:pStyle w:val="Normal"/>
        <w:numPr>
          <w:ilvl w:val="0"/>
          <w:numId w:val="1"/>
        </w:numPr>
        <w:ind w:left="454" w:hanging="360"/>
        <w:jc w:val="both"/>
        <w:rPr>
          <w:rFonts w:ascii="KZ Times New Roman" w:hAnsi="KZ Times New Roman" w:cs="KZ Times New Roman"/>
          <w:sz w:val="28"/>
          <w:lang w:val="kk-KZ"/>
        </w:rPr>
      </w:pPr>
      <w:r>
        <w:rPr>
          <w:rFonts w:cs="KZ Times New Roman" w:ascii="KZ Times New Roman" w:hAnsi="KZ Times New Roman"/>
          <w:sz w:val="28"/>
          <w:lang w:val="kk-KZ"/>
        </w:rPr>
        <w:t xml:space="preserve">Жылжымалы   күзет    орындары.  </w:t>
      </w:r>
    </w:p>
    <w:p>
      <w:pPr>
        <w:pStyle w:val="Normal"/>
        <w:ind w:left="454" w:hanging="0"/>
        <w:jc w:val="both"/>
        <w:rPr/>
      </w:pPr>
      <w:r>
        <w:rPr>
          <w:rFonts w:cs="KZ Times New Roman" w:ascii="KZ Times New Roman" w:hAnsi="KZ Times New Roman"/>
          <w:sz w:val="28"/>
          <w:u w:val="single"/>
          <w:lang w:val="kk-KZ"/>
        </w:rPr>
        <w:t>Стационарлық</w:t>
      </w:r>
      <w:r>
        <w:rPr>
          <w:rFonts w:cs="KZ Times New Roman" w:ascii="KZ Times New Roman" w:hAnsi="KZ Times New Roman"/>
          <w:sz w:val="28"/>
          <w:lang w:val="kk-KZ"/>
        </w:rPr>
        <w:t xml:space="preserve">   күзет   орындарын   арнайы   павилиондармен   жабдықтайды.</w:t>
      </w:r>
    </w:p>
    <w:p>
      <w:pPr>
        <w:pStyle w:val="Normal"/>
        <w:ind w:left="454" w:hanging="0"/>
        <w:jc w:val="both"/>
        <w:rPr/>
      </w:pPr>
      <w:r>
        <w:rPr>
          <w:rFonts w:cs="KZ Times New Roman" w:ascii="KZ Times New Roman" w:hAnsi="KZ Times New Roman"/>
          <w:sz w:val="28"/>
          <w:u w:val="single"/>
          <w:lang w:val="kk-KZ"/>
        </w:rPr>
        <w:t>Маршруттық</w:t>
      </w:r>
      <w:r>
        <w:rPr>
          <w:rFonts w:cs="KZ Times New Roman" w:ascii="KZ Times New Roman" w:hAnsi="KZ Times New Roman"/>
          <w:sz w:val="28"/>
          <w:lang w:val="kk-KZ"/>
        </w:rPr>
        <w:t xml:space="preserve">  күзет   орындары   ауадан  сынама  үлгі  алуға  және  метеорологиялық   бақылауға   арналған.</w:t>
      </w:r>
    </w:p>
    <w:p>
      <w:pPr>
        <w:pStyle w:val="Normal"/>
        <w:ind w:left="454" w:hanging="0"/>
        <w:jc w:val="both"/>
        <w:rPr/>
      </w:pPr>
      <w:r>
        <w:rPr>
          <w:rFonts w:cs="KZ Times New Roman" w:ascii="KZ Times New Roman" w:hAnsi="KZ Times New Roman"/>
          <w:sz w:val="28"/>
          <w:u w:val="single"/>
          <w:lang w:val="kk-KZ"/>
        </w:rPr>
        <w:t>Жылжымалы</w:t>
      </w:r>
      <w:r>
        <w:rPr>
          <w:rFonts w:cs="KZ Times New Roman" w:ascii="KZ Times New Roman" w:hAnsi="KZ Times New Roman"/>
          <w:sz w:val="28"/>
          <w:lang w:val="kk-KZ"/>
        </w:rPr>
        <w:t xml:space="preserve">  күзет  орындары   өнеркәсіп  қоқыстары   тасталатын  аймақта,   ластайтын   заттардың   концентрациясын   бір  рет   байқау  үшін  қызмет   етеді.     </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t>Академик  И.П.Герасимов  мониторниг  жүйесін  әр түрлі  блоктарға  жіктеп ,  әр  қайсысының   өз тапсырмасы   және  қойылған   маққсатты  жүзеге   асыруды   қамтамасыз  ететін   базасы  бойынша   топтайды.</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ind w:left="454" w:hanging="0"/>
        <w:jc w:val="both"/>
        <w:rPr>
          <w:rFonts w:ascii="KZ Times New Roman" w:hAnsi="KZ Times New Roman" w:cs="KZ Times New Roman"/>
          <w:sz w:val="28"/>
        </w:rPr>
      </w:pPr>
      <w:r>
        <w:rPr>
          <w:rFonts w:cs="KZ Times New Roman" w:ascii="KZ Times New Roman" w:hAnsi="KZ Times New Roman"/>
          <w:sz w:val="28"/>
        </w:rPr>
      </w:r>
    </w:p>
    <w:p>
      <w:pPr>
        <w:pStyle w:val="Normal"/>
        <w:ind w:left="454" w:hanging="0"/>
        <w:jc w:val="both"/>
        <w:rPr>
          <w:rFonts w:ascii="KZ Times New Roman" w:hAnsi="KZ Times New Roman" w:cs="KZ Times New Roman"/>
          <w:sz w:val="28"/>
        </w:rPr>
      </w:pPr>
      <w:r>
        <w:rPr>
          <w:rFonts w:cs="KZ Times New Roman" w:ascii="KZ Times New Roman" w:hAnsi="KZ Times New Roman"/>
          <w:sz w:val="28"/>
        </w:rPr>
      </w:r>
    </w:p>
    <w:p>
      <w:pPr>
        <w:pStyle w:val="Normal"/>
        <w:ind w:left="454" w:hanging="0"/>
        <w:jc w:val="both"/>
        <w:rPr>
          <w:rFonts w:ascii="KZ Times New Roman" w:hAnsi="KZ Times New Roman" w:cs="KZ Times New Roman"/>
          <w:sz w:val="28"/>
        </w:rPr>
      </w:pPr>
      <w:r>
        <w:rPr>
          <w:rFonts w:cs="KZ Times New Roman" w:ascii="KZ Times New Roman" w:hAnsi="KZ Times New Roman"/>
          <w:sz w:val="28"/>
        </w:rPr>
      </w:r>
    </w:p>
    <w:p>
      <w:pPr>
        <w:pStyle w:val="Normal"/>
        <w:ind w:left="454" w:hanging="0"/>
        <w:jc w:val="both"/>
        <w:rPr>
          <w:rFonts w:ascii="KZ Times New Roman" w:hAnsi="KZ Times New Roman" w:cs="KZ Times New Roman"/>
          <w:sz w:val="28"/>
        </w:rPr>
      </w:pPr>
      <w:r>
        <w:rPr>
          <w:rFonts w:cs="KZ Times New Roman" w:ascii="KZ Times New Roman" w:hAnsi="KZ Times New Roman"/>
          <w:sz w:val="28"/>
        </w:rPr>
      </w:r>
    </w:p>
    <w:p>
      <w:pPr>
        <w:pStyle w:val="Normal"/>
        <w:jc w:val="both"/>
        <w:rPr>
          <w:rFonts w:ascii="KZ Times New Roman" w:hAnsi="KZ Times New Roman" w:cs="KZ Times New Roman"/>
          <w:b/>
          <w:b/>
          <w:sz w:val="28"/>
          <w:lang w:val="kk-KZ"/>
        </w:rPr>
      </w:pPr>
      <w:r>
        <w:rPr>
          <w:rFonts w:cs="KZ Times New Roman" w:ascii="KZ Times New Roman" w:hAnsi="KZ Times New Roman"/>
          <w:b/>
          <w:sz w:val="28"/>
          <w:lang w:val="kk-KZ"/>
        </w:rPr>
        <w:t>Қолданылған әдебиеттер:</w:t>
      </w:r>
    </w:p>
    <w:p>
      <w:pPr>
        <w:pStyle w:val="Normal"/>
        <w:numPr>
          <w:ilvl w:val="0"/>
          <w:numId w:val="2"/>
        </w:numPr>
        <w:ind w:left="454" w:hanging="360"/>
        <w:jc w:val="both"/>
        <w:rPr>
          <w:rFonts w:ascii="KZ Times New Roman" w:hAnsi="KZ Times New Roman" w:cs="KZ Times New Roman"/>
          <w:sz w:val="28"/>
          <w:lang w:val="kk-KZ"/>
        </w:rPr>
      </w:pPr>
      <w:r>
        <w:rPr>
          <w:rFonts w:cs="KZ Times New Roman" w:ascii="KZ Times New Roman" w:hAnsi="KZ Times New Roman"/>
          <w:sz w:val="28"/>
          <w:lang w:val="kk-KZ"/>
        </w:rPr>
        <w:t>Экология негіздері. Сағымбаев Ғ.Қ. Алматы, 1995ж.</w:t>
      </w:r>
    </w:p>
    <w:p>
      <w:pPr>
        <w:pStyle w:val="Normal"/>
        <w:numPr>
          <w:ilvl w:val="0"/>
          <w:numId w:val="2"/>
        </w:numPr>
        <w:ind w:left="454" w:hanging="360"/>
        <w:jc w:val="both"/>
        <w:rPr>
          <w:rFonts w:ascii="KZ Times New Roman" w:hAnsi="KZ Times New Roman" w:cs="KZ Times New Roman"/>
          <w:sz w:val="28"/>
          <w:lang w:val="kk-KZ"/>
        </w:rPr>
      </w:pPr>
      <w:r>
        <w:rPr>
          <w:rFonts w:cs="KZ Times New Roman" w:ascii="KZ Times New Roman" w:hAnsi="KZ Times New Roman"/>
          <w:sz w:val="28"/>
          <w:lang w:val="kk-KZ"/>
        </w:rPr>
        <w:t>ҚР заңдары. Алимбаев, 1996ж.</w:t>
      </w:r>
    </w:p>
    <w:p>
      <w:pPr>
        <w:pStyle w:val="Normal"/>
        <w:numPr>
          <w:ilvl w:val="0"/>
          <w:numId w:val="2"/>
        </w:numPr>
        <w:ind w:left="454" w:hanging="360"/>
        <w:jc w:val="both"/>
        <w:rPr>
          <w:rFonts w:ascii="KZ Times New Roman" w:hAnsi="KZ Times New Roman" w:cs="KZ Times New Roman"/>
          <w:sz w:val="28"/>
          <w:lang w:val="kk-KZ"/>
        </w:rPr>
      </w:pPr>
      <w:r>
        <w:rPr>
          <w:rFonts w:cs="KZ Times New Roman" w:ascii="KZ Times New Roman" w:hAnsi="KZ Times New Roman"/>
          <w:sz w:val="28"/>
          <w:lang w:val="kk-KZ"/>
        </w:rPr>
        <w:t>Экологический менеджмент. Карежов Р.С., Бекишев К.Б. Алматы, 1996ж.</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Kaz">
    <w:charset w:val="00"/>
    <w:family w:val="roman"/>
    <w:pitch w:val="variable"/>
  </w:font>
  <w:font w:name="KZ 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Kaz" w:hAnsi="Times New Roman Kaz" w:cs="Times New Roman Kaz"/>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imes New Roman Kaz" w:hAnsi="Times New Roman Kaz" w:cs="Times New Roman Kaz"/>
      <w:sz w:val="28"/>
      <w:lang w:val="kk-KZ"/>
    </w:rPr>
  </w:style>
  <w:style w:type="paragraph" w:styleId="3">
    <w:name w:val="Основной текст 3"/>
    <w:basedOn w:val="Normal"/>
    <w:qFormat/>
    <w:pPr/>
    <w:rPr>
      <w:rFonts w:ascii="Times New Roman Kaz" w:hAnsi="Times New Roman Kaz" w:cs="Times New Roman Kaz"/>
      <w:sz w:val="36"/>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8:06:00Z</dcterms:created>
  <dc:creator>student</dc:creator>
  <dc:description/>
  <dc:language>en-US</dc:language>
  <cp:lastModifiedBy>Gulnaz</cp:lastModifiedBy>
  <dcterms:modified xsi:type="dcterms:W3CDTF">2005-12-08T05:20:00Z</dcterms:modified>
  <cp:revision>15</cp:revision>
  <dc:subject/>
  <dc:title>       Ќазіргі   тањда   біздіњ   облысымызда  да  экологиялыќ   жаѓдай   µте  ќиын </dc:title>
</cp:coreProperties>
</file>