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4" w:hanging="0"/>
        <w:jc w:val="center"/>
        <w:rPr>
          <w:rFonts w:ascii="KZ Times New Roman" w:hAnsi="KZ Times New Roman" w:cs="KZ Times New Roman"/>
          <w:b/>
          <w:b/>
          <w:sz w:val="28"/>
          <w:lang w:val="en-US"/>
        </w:rPr>
      </w:pPr>
      <w:r>
        <w:rPr>
          <w:rFonts w:cs="KZ Times New Roman" w:ascii="KZ Times New Roman" w:hAnsi="KZ Times New Roman"/>
          <w:b/>
          <w:sz w:val="28"/>
          <w:lang w:val="ru-MD"/>
        </w:rPr>
        <w:t>Тақырбы:</w:t>
      </w:r>
      <w:r>
        <w:rPr>
          <w:rFonts w:cs="KZ Times New Roman" w:ascii="KZ Times New Roman" w:hAnsi="KZ Times New Roman"/>
          <w:b/>
          <w:sz w:val="28"/>
          <w:lang w:val="kk-KZ"/>
        </w:rPr>
        <w:t>Қазақстанның сирек кездесетін және жойылып бара жатқан өсімдік пен жануарлар түрлері.</w:t>
      </w:r>
    </w:p>
    <w:p>
      <w:pPr>
        <w:pStyle w:val="Normal"/>
        <w:ind w:left="454" w:hanging="0"/>
        <w:jc w:val="both"/>
        <w:rPr>
          <w:rFonts w:ascii="KZ Times New Roman" w:hAnsi="KZ Times New Roman" w:cs="KZ Times New Roman"/>
          <w:b/>
          <w:b/>
          <w:sz w:val="28"/>
          <w:lang w:val="en-US"/>
        </w:rPr>
      </w:pPr>
      <w:r>
        <w:rPr>
          <w:rFonts w:eastAsia="KZ Times New Roman" w:cs="KZ Times New Roman" w:ascii="KZ Times New Roman" w:hAnsi="KZ Times New Roman"/>
          <w:b/>
          <w:sz w:val="28"/>
          <w:lang w:val="kk-KZ"/>
        </w:rPr>
        <w:t xml:space="preserve">   </w:t>
      </w:r>
      <w:r>
        <w:rPr>
          <w:rFonts w:cs="KZ Times New Roman" w:ascii="KZ Times New Roman" w:hAnsi="KZ Times New Roman"/>
          <w:b/>
          <w:sz w:val="28"/>
          <w:lang w:val="kk-KZ"/>
        </w:rPr>
        <w:t>Жоспар.</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Кіріспе.</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1. Табиғатты қорғау әрбір адамның борышы.</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2. Қазақстандағы ерекше қорғауға алынған және Қызыл кітапқа енген өсімдіктер.</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3. Қорытынды.</w:t>
      </w:r>
    </w:p>
    <w:p>
      <w:pPr>
        <w:pStyle w:val="Normal"/>
        <w:ind w:left="454" w:hanging="0"/>
        <w:jc w:val="both"/>
        <w:rPr>
          <w:rFonts w:ascii="KZ Times New Roman" w:hAnsi="KZ Times New Roman" w:cs="KZ Times New Roman"/>
          <w:sz w:val="28"/>
          <w:lang w:val="en-US"/>
        </w:rPr>
      </w:pPr>
      <w:r>
        <w:rPr>
          <w:rFonts w:cs="KZ Times New Roman" w:ascii="KZ Times New Roman" w:hAnsi="KZ Times New Roman"/>
          <w:sz w:val="28"/>
          <w:lang w:val="kk-KZ"/>
        </w:rPr>
        <w:t>4. Пайдаланылған әдебиеттер.</w:t>
      </w:r>
    </w:p>
    <w:p>
      <w:pPr>
        <w:pStyle w:val="Normal"/>
        <w:ind w:left="454" w:hanging="0"/>
        <w:jc w:val="both"/>
        <w:rPr>
          <w:rFonts w:ascii="KZ Times New Roman" w:hAnsi="KZ Times New Roman" w:cs="KZ Times New Roman"/>
          <w:b/>
          <w:b/>
          <w:sz w:val="28"/>
          <w:lang w:val="kk-KZ"/>
        </w:rPr>
      </w:pPr>
      <w:r>
        <w:rPr>
          <w:rFonts w:eastAsia="KZ Times New Roman" w:cs="KZ Times New Roman" w:ascii="KZ Times New Roman" w:hAnsi="KZ Times New Roman"/>
          <w:b/>
          <w:sz w:val="28"/>
          <w:lang w:val="en-US"/>
        </w:rPr>
        <w:t xml:space="preserve">       </w:t>
      </w:r>
      <w:r>
        <w:rPr>
          <w:rFonts w:cs="KZ Times New Roman" w:ascii="KZ Times New Roman" w:hAnsi="KZ Times New Roman"/>
          <w:sz w:val="28"/>
          <w:lang w:val="kk-KZ"/>
        </w:rPr>
        <w:t>Өсімдік-  табиғат   қазынасы,   халықтың   байлығы.   Өсімдіксіз жер бетінде тіршіліктің ьолуы да мүмкін емес. Ол</w:t>
      </w:r>
      <w:r>
        <w:rPr>
          <w:rFonts w:cs="KZ Times New Roman" w:ascii="KZ Times New Roman" w:hAnsi="KZ Times New Roman"/>
          <w:sz w:val="28"/>
        </w:rPr>
        <w:t>ай дейтін себебіміз, ол- тіршілікке қажетті  органикалық зат пен оттегінің қайнар көзі, өсімдікте түзілген органикалық заттарды бүкіл тірі организмдер пайдаланады. Тірі организмдер тұтынатын және қоректенетін азықтардың негізі осы өсімдіктерден алынады, өсімдіктерден тұрады.</w:t>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t>Жыл сайын жер бетіндегі өсімдіктер 232,5 млрд. тонна органикалық зат шығарса, оның 172,5 млрд. тоннасын құрлық өсімдіктері, ал 60 млрд. тоннасын теңіз бен мұхит өсімдіктері  береді. Адам баласының тіршілігі өсімдік дүниесімен тығыз байланысты.</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Өсімдіктер дүниесі- табиғаттың өндіргіш күші іспеттес`` - деп ғалым М. И. Галенкин тегін айтпаса керек. Олар үнемі өсіп-өніп молығып тұрады.  Табиғаттағы тағамдық, техникалық, мал азықтық, Дәрілік қасиеттер бар өсімдіктердің өзі біздің табиғи ресурстардың негізгі қорын құрайды. Сондықтанда олар өндірісте, ауыл шаруашылығында, медицинада кеңінен қолданылады, ауыл мен қалаларды көгалдандыруға, топырақтарды құнарландыруға пайдаланылады.</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Халықтың өміріне, тіршілік қажетіне бірден-бір жақын мәдени өсімдіктердің өзі- дәнді (бидай, жүгері, кіріш, тары, қарақұмық), дәнді-бұршақты (соя, бұршақ), майлы (күнбағыс, жер жаңғағы), талшықты (ақ мақта), бақша (капуста,  помидор, баклажан, қарбыз), дақылдар мен жеміс- жидектерден (алма, шие, таңқурай) тұрады. Бұлардың бәрі азық- түліктің қайнар көзі, халықтың байлығы болып табылады.</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Өсімдіктер дүниесінен органикалық заттар көптеп өндірілуде. Ал халықтың саны да өсіп келеді. Сондықтан табиғи өсімдіктерден алынатын өнімдерді молайтып, халықты тағаммен, өнеркәсіпті шикізатпен, малды жем- шөппен қамтамасыз ету мәселесі кеңінен қойылып отыр.</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Орман  ел дәулеті, жер сәулеті»- деп халық бекер айтпаған, орман күрделі тірі организм, саялы орын. Өсіп тұрған ағаштар орманның негізін құрайды, олардың қылқанды, жалпақ жапырақты және басқа да түрлері, келтіретін пайдасы, қорғау шаралары айтылады.</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Өсімдіктердің медицинада алатын орны орасан зор болғандықтан оқырмандар дәрілік- емдік ретінде қолданылып жүрген улы өсімдіктердің түрлерімен танысып, оларды усыз ажырата білулері үшін олардың сыр- сипатың білу өсімдіктерден қажет. Жалпы алғанда өсімдіктердің ішінде жарамсызы жоқ, улы өсімдіктердің өзі де шикізаттың қайнар көзі болып отыр.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Өсімдіктерді үнемі көбейтіп, қорғап отыру үшін олардың тіршілігімен жақынырақ танысқан, білген жақсы. Өсімдіктердің табиғи ресурстары сарқылмайтын қазына емес, оларды орынды пайдаланып, қорғап отырғанда ғана, ұзақ уақыт керекті заттарды алуға мүмкіндік туады. Адам баласы өзіне қажет болған қорек, ауа, киім,  баспана, дәрі күнделікті өмірде пайдаланып жүрген ұсақ- түйек заттардың бәрін өсімдіктерден алатын болса, оны барынша аялап қорғай білу- әрбір адамның борышы. Сондықтан да айналамызды қоршап тұрған жасыл әлем - өсімдіктер дүниесімен бүкіл адам баласы таныс болуы керек.</w:t>
      </w:r>
    </w:p>
    <w:p>
      <w:pPr>
        <w:pStyle w:val="Normal"/>
        <w:ind w:left="454" w:hanging="0"/>
        <w:jc w:val="both"/>
        <w:rPr>
          <w:rFonts w:ascii="KZ Times New Roman" w:hAnsi="KZ Times New Roman" w:cs="KZ Times New Roman"/>
          <w:b/>
          <w:b/>
          <w:i/>
          <w:i/>
          <w:sz w:val="28"/>
          <w:u w:val="single"/>
          <w:lang w:val="kk-KZ"/>
        </w:rPr>
      </w:pPr>
      <w:r>
        <w:rPr>
          <w:rFonts w:eastAsia="KZ Times New Roman" w:cs="KZ Times New Roman" w:ascii="KZ Times New Roman" w:hAnsi="KZ Times New Roman"/>
          <w:sz w:val="28"/>
          <w:lang w:val="kk-KZ"/>
        </w:rPr>
        <w:t xml:space="preserve">      </w:t>
      </w:r>
    </w:p>
    <w:p>
      <w:pPr>
        <w:pStyle w:val="Normal"/>
        <w:ind w:left="454" w:hanging="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b/>
          <w:sz w:val="28"/>
          <w:lang w:val="kk-KZ"/>
        </w:rPr>
        <w:t>Табиғатты қорғау әр адамның борышы</w:t>
      </w:r>
      <w:r>
        <w:rPr>
          <w:rFonts w:cs="KZ Times New Roman" w:ascii="KZ Times New Roman" w:hAnsi="KZ Times New Roman"/>
          <w:sz w:val="28"/>
          <w:lang w:val="kk-KZ"/>
        </w:rPr>
        <w:t>.</w:t>
      </w:r>
    </w:p>
    <w:p>
      <w:pPr>
        <w:pStyle w:val="Normal"/>
        <w:ind w:left="454" w:hanging="0"/>
        <w:jc w:val="both"/>
        <w:rPr>
          <w:rFonts w:ascii="KZ Times New Roman" w:hAnsi="KZ Times New Roman" w:eastAsia="KZ Times New Roman" w:cs="KZ Times New Roman"/>
          <w:sz w:val="28"/>
          <w:lang w:val="kk-KZ"/>
        </w:rPr>
      </w:pPr>
      <w:r>
        <w:rPr>
          <w:rFonts w:eastAsia="KZ Times New Roman" w:cs="KZ Times New Roman" w:ascii="KZ Times New Roman" w:hAnsi="KZ Times New Roman"/>
          <w:sz w:val="28"/>
          <w:lang w:val="kk-KZ"/>
        </w:rPr>
        <w:t xml:space="preserve">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Табиғат- бүкіл тіршілік атаулының алтын ұясы және аялы бесігі, құтты қонысы мен өсіп- өнер мекені. Табиғат адамның бойына қуат, көңіліне шабыт, сезіміне ләззат шапағатын ұялататын сұлулық пен әсемдік әлемі.</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Табиғат адамзатты аялаған</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Егін егіп, мал бағып саялаған.</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Қарасындай көзінің қорғай жүріп,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Қамқорлығын ешқашан аямаған.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Табиғат адамзат қоғамының байлығы, тіршілік көзі. Бізді қоршаған табиғат өлі және тірі деп екіге бөлінеді. Өлі табиғатқа күн сәулесі, ауа, су, тау жыныстары, топырақ, пайдалы қазбалар минералдар жатса, тірі табиғатқа өсімдіктер мен жануарлпр жатады. Өлі табиғатқа жататындар қалпына келтіруге болмайтын қорлар да, ал тірі табиғаттағылар қалпына келтіруге болатын қорлар болып саналады. Табиғат ырыс пен мол қазынаның көзі, адам денсаулығының сенімді сақшысы. Табиғат байлығы ортақ байлық, ұрпақтар байлығы. Сондықтан да туған өлке табиғатын аялау бүгін де жалпы халықтық іске айналды.</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Бүкіл еліміздің халқы ықыласпен қабылдаған  КСРО жаңа конституциясының 18 – бабында:” Қазіргі және болашақ ұрпақтардың мүдделері үшін КСРО-да жер мен онің  қойнауларын, суресурстарын, өсімдік пен жануарлар дүниесін қорғау және ғылыми негізде ұтымды пайдалану ауа мен суды таза сақтау, табиғат байлықтарының ұдайы молаюын қамтамасыз ету және адамның айналасындағы ортаны жақсарту үшін қажетті шаралар қолданылады”- деп көрсетілген. Ал копституцияның  67- бабында:  КСРО азаматтары таби5атты аялауға, оның байлықтарын қорғауға міндетті –делінген. Табиғат-адамзаттың материалдық және рухани талабын қанағаттандыратын байлықтың негізгі көзі, табиғи қорлар азайса, байлықта кемиді. Сондықтан бүгін де күн әртібінде табиғат байлығын сақтау, қорғау, көбейту мәселесі тұр.</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Табиғатты қорғау шын мәнінде бүкіл халықтық іске айналып отыр. Бұл салада көптеген жұмыстар жасалып, саяси, экономикалық және ғылыми мәні бар шаралар жүзеге асырылуда.</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ind w:left="454" w:hanging="0"/>
        <w:jc w:val="center"/>
        <w:rPr>
          <w:rFonts w:ascii="KZ Times New Roman" w:hAnsi="KZ Times New Roman" w:cs="KZ Times New Roman"/>
          <w:b/>
          <w:b/>
          <w:sz w:val="28"/>
        </w:rPr>
      </w:pPr>
      <w:r>
        <w:rPr>
          <w:rFonts w:cs="KZ Times New Roman" w:ascii="KZ Times New Roman" w:hAnsi="KZ Times New Roman"/>
          <w:b/>
          <w:sz w:val="28"/>
        </w:rPr>
        <w:t>Қазақстандағы ерекше қорғауға алынған және Қызыл кітапқа енген өсімдіктер.</w:t>
      </w:r>
    </w:p>
    <w:p>
      <w:pPr>
        <w:pStyle w:val="Normal"/>
        <w:ind w:left="454" w:hanging="0"/>
        <w:jc w:val="both"/>
        <w:rPr>
          <w:rFonts w:ascii="KZ Times New Roman" w:hAnsi="KZ Times New Roman" w:eastAsia="KZ Times New Roman" w:cs="KZ Times New Roman"/>
          <w:sz w:val="28"/>
        </w:rPr>
      </w:pPr>
      <w:r>
        <w:rPr>
          <w:rFonts w:eastAsia="KZ Times New Roman" w:cs="KZ Times New Roman" w:ascii="KZ Times New Roman" w:hAnsi="KZ Times New Roman"/>
          <w:sz w:val="28"/>
        </w:rPr>
        <w:t xml:space="preserve">        </w:t>
      </w:r>
    </w:p>
    <w:p>
      <w:pPr>
        <w:pStyle w:val="Normal"/>
        <w:ind w:left="454" w:hanging="0"/>
        <w:jc w:val="both"/>
        <w:rPr>
          <w:rFonts w:ascii="KZ Times New Roman" w:hAnsi="KZ Times New Roman" w:cs="KZ Times New Roman"/>
          <w:sz w:val="28"/>
        </w:rPr>
      </w:pPr>
      <w:r>
        <w:rPr>
          <w:rFonts w:eastAsia="KZ Times New Roman" w:cs="KZ Times New Roman" w:ascii="KZ Times New Roman" w:hAnsi="KZ Times New Roman"/>
          <w:sz w:val="28"/>
        </w:rPr>
        <w:t xml:space="preserve">        </w:t>
      </w:r>
      <w:r>
        <w:rPr>
          <w:rFonts w:cs="KZ Times New Roman" w:ascii="KZ Times New Roman" w:hAnsi="KZ Times New Roman"/>
          <w:sz w:val="28"/>
        </w:rPr>
        <w:t>Өсімдіктер тіршіліктің тірегі, әрі айналамызды қоршап тұрған табиғаттың бір бөлімі болғандықтан олардың табиғаттағы түрлерін азайтпай, қамқорлық жасап, молайту және қоршаған отаның әр түрлі қолайсыз жағдайынан жойылып кетуге жақын тұрған түрін сақтап қалудың бірден –бір тиімді жолы мемлекеттік Қызыл кітапты шығару болып отыр.</w:t>
      </w:r>
    </w:p>
    <w:p>
      <w:pPr>
        <w:pStyle w:val="Normal"/>
        <w:ind w:left="454" w:hanging="0"/>
        <w:jc w:val="both"/>
        <w:rPr>
          <w:rFonts w:ascii="KZ Times New Roman" w:hAnsi="KZ Times New Roman" w:cs="KZ Times New Roman"/>
          <w:sz w:val="28"/>
        </w:rPr>
      </w:pPr>
      <w:r>
        <w:rPr>
          <w:rFonts w:eastAsia="KZ Times New Roman" w:cs="KZ Times New Roman" w:ascii="KZ Times New Roman" w:hAnsi="KZ Times New Roman"/>
          <w:sz w:val="28"/>
        </w:rPr>
        <w:t xml:space="preserve">       </w:t>
      </w:r>
      <w:r>
        <w:rPr>
          <w:rFonts w:cs="KZ Times New Roman" w:ascii="KZ Times New Roman" w:hAnsi="KZ Times New Roman"/>
          <w:sz w:val="28"/>
        </w:rPr>
        <w:t xml:space="preserve">1978 жылы КСРО-ның қызыл кітабы басылып шықты, онда өсімдіктердің 450-ге жуық түрі енгізілді, соның 5600-ден астам түрі Қазақстанда өседі, оның 760-тан астам түрі республикамыздың жерінде ғана болатын, басқа жердекездеспейтін эндем өсімдіктер, бұлардың 1500 түрі пайдалы өсімдіктер қатарына жатады. </w:t>
      </w:r>
    </w:p>
    <w:p>
      <w:pPr>
        <w:pStyle w:val="Normal"/>
        <w:ind w:left="454" w:hanging="0"/>
        <w:jc w:val="both"/>
        <w:rPr>
          <w:rFonts w:ascii="KZ Times New Roman" w:hAnsi="KZ Times New Roman" w:cs="KZ Times New Roman"/>
          <w:sz w:val="28"/>
        </w:rPr>
      </w:pPr>
      <w:r>
        <w:rPr>
          <w:rFonts w:eastAsia="KZ Times New Roman" w:cs="KZ Times New Roman" w:ascii="KZ Times New Roman" w:hAnsi="KZ Times New Roman"/>
          <w:sz w:val="28"/>
        </w:rPr>
        <w:t xml:space="preserve">        </w:t>
      </w:r>
      <w:r>
        <w:rPr>
          <w:rFonts w:cs="KZ Times New Roman" w:ascii="KZ Times New Roman" w:hAnsi="KZ Times New Roman"/>
          <w:sz w:val="28"/>
        </w:rPr>
        <w:t>Өсімдіктер дүниесі- биосфераның негізгі компоненттері, ауаның құрамын реттеуші, табиғаттың ажырамас бір бөлігі. Өсімдіктің табиғатта, адам өмірінде алатын орнының зор екендігі аян.</w:t>
      </w:r>
    </w:p>
    <w:p>
      <w:pPr>
        <w:pStyle w:val="Normal"/>
        <w:ind w:left="454" w:hanging="0"/>
        <w:jc w:val="both"/>
        <w:rPr>
          <w:rFonts w:ascii="KZ Times New Roman" w:hAnsi="KZ Times New Roman" w:cs="KZ Times New Roman"/>
          <w:sz w:val="28"/>
        </w:rPr>
      </w:pPr>
      <w:r>
        <w:rPr>
          <w:rFonts w:eastAsia="KZ Times New Roman" w:cs="KZ Times New Roman" w:ascii="KZ Times New Roman" w:hAnsi="KZ Times New Roman"/>
          <w:sz w:val="28"/>
        </w:rPr>
        <w:t xml:space="preserve">       </w:t>
      </w:r>
      <w:r>
        <w:rPr>
          <w:rFonts w:cs="KZ Times New Roman" w:ascii="KZ Times New Roman" w:hAnsi="KZ Times New Roman"/>
          <w:sz w:val="28"/>
        </w:rPr>
        <w:t>КСРО-ның Қызыл кітабына 84 тұқымдас өсімдіктер енгізілген, соның ішінде мен  Қазақстанда кездесетін түрлерінің біразына тоқталуды жөн көріп отырмын.</w:t>
      </w:r>
    </w:p>
    <w:p>
      <w:pPr>
        <w:pStyle w:val="Normal"/>
        <w:ind w:left="454" w:hanging="0"/>
        <w:jc w:val="both"/>
        <w:rPr>
          <w:rFonts w:ascii="KZ Times New Roman" w:hAnsi="KZ Times New Roman" w:eastAsia="KZ Times New Roman" w:cs="KZ Times New Roman"/>
          <w:sz w:val="28"/>
          <w:lang w:val="kk-KZ"/>
        </w:rPr>
      </w:pPr>
      <w:r>
        <w:rPr>
          <w:rFonts w:eastAsia="KZ Times New Roman" w:cs="KZ Times New Roman" w:ascii="KZ Times New Roman" w:hAnsi="KZ Times New Roman"/>
          <w:sz w:val="28"/>
          <w:lang w:val="kk-KZ"/>
        </w:rPr>
        <w:t xml:space="preserve">        </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 xml:space="preserve">Жуа тұқымдастары </w:t>
      </w:r>
      <w:r>
        <w:rPr>
          <w:rFonts w:cs="KZ Times New Roman" w:ascii="KZ Times New Roman" w:hAnsi="KZ Times New Roman"/>
          <w:sz w:val="28"/>
        </w:rPr>
        <w:t>(</w:t>
      </w:r>
      <w:r>
        <w:rPr>
          <w:rFonts w:cs="KZ Times New Roman" w:ascii="KZ Times New Roman" w:hAnsi="KZ Times New Roman"/>
          <w:sz w:val="28"/>
          <w:lang w:val="kk-KZ"/>
        </w:rPr>
        <w:t>сем. Луковые</w:t>
      </w:r>
      <w:r>
        <w:rPr>
          <w:rFonts w:cs="KZ Times New Roman" w:ascii="KZ Times New Roman" w:hAnsi="KZ Times New Roman"/>
          <w:sz w:val="28"/>
        </w:rPr>
        <w:t>)</w:t>
      </w:r>
    </w:p>
    <w:p>
      <w:pPr>
        <w:pStyle w:val="Normal"/>
        <w:ind w:left="454" w:hanging="0"/>
        <w:jc w:val="both"/>
        <w:rPr>
          <w:rFonts w:ascii="KZ Times New Roman" w:hAnsi="KZ Times New Roman" w:eastAsia="KZ Times New Roman" w:cs="KZ Times New Roman"/>
          <w:sz w:val="28"/>
        </w:rPr>
      </w:pPr>
      <w:r>
        <w:rPr>
          <w:rFonts w:eastAsia="KZ Times New Roman" w:cs="KZ Times New Roman" w:ascii="KZ Times New Roman" w:hAnsi="KZ Times New Roman"/>
          <w:sz w:val="28"/>
        </w:rPr>
        <w:t xml:space="preserve">     </w:t>
      </w:r>
    </w:p>
    <w:p>
      <w:pPr>
        <w:pStyle w:val="Normal"/>
        <w:ind w:left="454" w:hanging="0"/>
        <w:jc w:val="both"/>
        <w:rPr>
          <w:rFonts w:ascii="KZ Times New Roman" w:hAnsi="KZ Times New Roman" w:cs="KZ Times New Roman"/>
          <w:sz w:val="28"/>
        </w:rPr>
      </w:pPr>
      <w:r>
        <w:rPr>
          <w:rFonts w:eastAsia="KZ Times New Roman" w:cs="KZ Times New Roman" w:ascii="KZ Times New Roman" w:hAnsi="KZ Times New Roman"/>
          <w:sz w:val="28"/>
        </w:rPr>
        <w:t xml:space="preserve">        </w:t>
      </w:r>
      <w:r>
        <w:rPr>
          <w:rFonts w:cs="KZ Times New Roman" w:ascii="KZ Times New Roman" w:hAnsi="KZ Times New Roman"/>
          <w:sz w:val="28"/>
        </w:rPr>
        <w:t>Жуа /пияз/  мен сарымсақтар- жуа тұқымдасына жататын, бір жылдық, екі жылдық, көп жылдық шөптектес өсімдік. Мәдени түрде барлық облыстарда өсіріледі. Бұл тұқымдастың ерекше белгілері- негізгі сабақтары қысқарған (түбіртек қана) , одан басқа іші қуыс гүл сағақтары болады. Жапырақтары да түрліше, кейбір түрінің жапырақтарының іші қуыс болса, кейбір түрінің жапырақтары жіңішке таспа тәрізді болады. Гүлшоғыры жай шатыр сияқты. Гүлдері майда, қос жынысты, гүл күлтелерінің түстері де алуан түрлі: жасылдау, солғын жасыл, ақ, күлгін, қызғылт, сары, ақшыл жасыл, т.б. Аралар мен шыбындар арқылы  тозандаңады. Жемісі 3 қырлы, 3 ұялы қауашақ. Жуа тұқымдастарының 500-ден астам түрі бар, ал бұның КСРО-да 230-ға жуық түрі белгілі, олар Орта Азияда, Кавказда, Сібірде, Қиыр Шығыста көп таралған.</w:t>
      </w:r>
    </w:p>
    <w:p>
      <w:pPr>
        <w:pStyle w:val="Normal"/>
        <w:ind w:left="454" w:hanging="0"/>
        <w:jc w:val="both"/>
        <w:rPr>
          <w:rFonts w:ascii="KZ Times New Roman" w:hAnsi="KZ Times New Roman" w:cs="KZ Times New Roman"/>
          <w:sz w:val="28"/>
        </w:rPr>
      </w:pPr>
      <w:r>
        <w:rPr>
          <w:rFonts w:eastAsia="KZ Times New Roman" w:cs="KZ Times New Roman" w:ascii="KZ Times New Roman" w:hAnsi="KZ Times New Roman"/>
          <w:sz w:val="28"/>
        </w:rPr>
        <w:t xml:space="preserve">        </w:t>
      </w:r>
      <w:r>
        <w:rPr>
          <w:rFonts w:cs="KZ Times New Roman" w:ascii="KZ Times New Roman" w:hAnsi="KZ Times New Roman"/>
          <w:sz w:val="28"/>
        </w:rPr>
        <w:t>Медицинада қолданылуы :  жуадан дайындалған препаратты тістің қызыл еті қабынғанда, асқазан жұмысын жақсартуға, қан қысымы артқанда, іш өткенде, баспаға, тұмауға, бүйрек, бауыр ауруларына қолданады.</w:t>
      </w:r>
    </w:p>
    <w:p>
      <w:pPr>
        <w:pStyle w:val="Normal"/>
        <w:ind w:left="454" w:hanging="0"/>
        <w:jc w:val="both"/>
        <w:rPr>
          <w:rFonts w:ascii="KZ Times New Roman" w:hAnsi="KZ Times New Roman" w:cs="KZ Times New Roman"/>
          <w:sz w:val="28"/>
        </w:rPr>
      </w:pPr>
      <w:r>
        <w:rPr>
          <w:rFonts w:eastAsia="KZ Times New Roman" w:cs="KZ Times New Roman" w:ascii="KZ Times New Roman" w:hAnsi="KZ Times New Roman"/>
          <w:sz w:val="28"/>
        </w:rPr>
        <w:t xml:space="preserve">        </w:t>
      </w:r>
      <w:r>
        <w:rPr>
          <w:rFonts w:cs="KZ Times New Roman" w:ascii="KZ Times New Roman" w:hAnsi="KZ Times New Roman"/>
          <w:sz w:val="28"/>
        </w:rPr>
        <w:t>Сарымсақты да емдік қасиетіне қарай римдіктер өте ертеден пайдалана бастаған . 16 ғасырда-ақ сарымсақты оба, өкпе ауруына, улануға қарсы қолданған. Сарымсақтың жуашағында углевод, белок, Свитамині, инулин, фитостерин болса, жапырағында каротин, В1 РР,С витаминдері болады. Сарымсақтан да түрлі дәрілер жасалады, оларды асқазан ауруларына, соқыр ішек қабынғанда, өт айдауға өкпе қабығы іріндегенде, бронхы қабынғанда, тұиауға, қан қысымы көтерілгенде қолданады. Жапонияда қатерлі ісік ауруларына қарсы қолданса, БатысАфрикада балықшылар балық аулар алдында сарымсақтың шырының жағып алады, крокодилдер оның иісінен қашатын көрінеді. Сарымсақтың шырыны шаш өсіреді.</w:t>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t>Шатыршагүлділер тұқымдасы(сем. Зонтичные)</w:t>
      </w:r>
    </w:p>
    <w:p>
      <w:pPr>
        <w:pStyle w:val="Normal"/>
        <w:ind w:left="454" w:hanging="0"/>
        <w:jc w:val="both"/>
        <w:rPr>
          <w:rFonts w:ascii="KZ Times New Roman" w:hAnsi="KZ Times New Roman" w:eastAsia="KZ Times New Roman" w:cs="KZ Times New Roman"/>
          <w:sz w:val="28"/>
        </w:rPr>
      </w:pPr>
      <w:r>
        <w:rPr>
          <w:rFonts w:eastAsia="KZ Times New Roman" w:cs="KZ Times New Roman" w:ascii="KZ Times New Roman" w:hAnsi="KZ Times New Roman"/>
          <w:sz w:val="28"/>
        </w:rPr>
        <w:t xml:space="preserve">     </w:t>
      </w:r>
    </w:p>
    <w:p>
      <w:pPr>
        <w:pStyle w:val="Normal"/>
        <w:ind w:left="454" w:hanging="0"/>
        <w:jc w:val="both"/>
        <w:rPr>
          <w:rFonts w:ascii="KZ Times New Roman" w:hAnsi="KZ Times New Roman" w:cs="KZ Times New Roman"/>
          <w:sz w:val="28"/>
        </w:rPr>
      </w:pPr>
      <w:r>
        <w:rPr>
          <w:rFonts w:eastAsia="KZ Times New Roman" w:cs="KZ Times New Roman" w:ascii="KZ Times New Roman" w:hAnsi="KZ Times New Roman"/>
          <w:sz w:val="28"/>
        </w:rPr>
        <w:t xml:space="preserve">      </w:t>
      </w:r>
      <w:r>
        <w:rPr>
          <w:rFonts w:cs="KZ Times New Roman" w:ascii="KZ Times New Roman" w:hAnsi="KZ Times New Roman"/>
          <w:sz w:val="28"/>
        </w:rPr>
        <w:t>Бұл тұқымдасқа негізінен шөптектес өсімдіктер жатады, тек аздаған ғана түрлері шала бұта немесе бұта түрінде кездеседі. Жапырақтары жай да, күрделі де болады, өркен бойына кезектесіп орналасады. Сабағы буын және буын аралықтарынан құралады, буындары жуандау, ал буын аралықтары көп қырлы, іші қуыс болады.</w:t>
      </w:r>
    </w:p>
    <w:p>
      <w:pPr>
        <w:pStyle w:val="Normal"/>
        <w:ind w:left="454" w:hanging="0"/>
        <w:jc w:val="both"/>
        <w:rPr>
          <w:rFonts w:ascii="KZ Times New Roman" w:hAnsi="KZ Times New Roman" w:cs="KZ Times New Roman"/>
          <w:sz w:val="28"/>
        </w:rPr>
      </w:pPr>
      <w:r>
        <w:rPr>
          <w:rFonts w:eastAsia="KZ Times New Roman" w:cs="KZ Times New Roman" w:ascii="KZ Times New Roman" w:hAnsi="KZ Times New Roman"/>
          <w:sz w:val="28"/>
        </w:rPr>
        <w:t xml:space="preserve">       </w:t>
      </w:r>
      <w:r>
        <w:rPr>
          <w:rFonts w:cs="KZ Times New Roman" w:ascii="KZ Times New Roman" w:hAnsi="KZ Times New Roman"/>
          <w:sz w:val="28"/>
        </w:rPr>
        <w:t>Гүлдері майда, жай немесе күрделі шатыр тәрізді болып шоғырланады, кей түрінде шоқпарбас гүлшоғыры болады. Гүл шоғырының шетінде орама гүлдері бар, олар бірнеше симметрияға бөлінеді. Бұлардың жеке бір гүлі 5 тостағанша жапырақшадан, 5 күлте жапырақшадан, 5 аталық, 2 ұялы бір аналықтан тұрады. Күлтелерінің түсі алуан түрлі ақ, қызғылт, сары,жасыл-сары, т.б.Гүлдері майда болғанымен айқын түсті, хош иісті, әрі шоғырлана жиналғандықтан насекомдар оларды тез байқайды.</w:t>
      </w:r>
    </w:p>
    <w:p>
      <w:pPr>
        <w:pStyle w:val="Normal"/>
        <w:ind w:left="454" w:hanging="0"/>
        <w:jc w:val="both"/>
        <w:rPr>
          <w:rFonts w:ascii="KZ Times New Roman" w:hAnsi="KZ Times New Roman" w:cs="KZ Times New Roman"/>
          <w:sz w:val="28"/>
        </w:rPr>
      </w:pPr>
      <w:r>
        <w:rPr>
          <w:rFonts w:eastAsia="KZ Times New Roman" w:cs="KZ Times New Roman" w:ascii="KZ Times New Roman" w:hAnsi="KZ Times New Roman"/>
          <w:sz w:val="28"/>
        </w:rPr>
        <w:t xml:space="preserve">       </w:t>
      </w:r>
      <w:r>
        <w:rPr>
          <w:rFonts w:cs="KZ Times New Roman" w:ascii="KZ Times New Roman" w:hAnsi="KZ Times New Roman"/>
          <w:sz w:val="28"/>
        </w:rPr>
        <w:t xml:space="preserve">Жемісі қос тұқымша болады және ілініп тұрады. Бұл өсімдіктің 3000 мыңға тарта түрі бар, жер бетінде өте көп тараған,  аса маңызды тұқымдастың бірі. Кейбір түрлері тамаққа пайдаланылса (сәбіз ), тағы бір түрінен дәрі жасалынады, 3- түрімалға азық болады, сонымен қатар мұның улы түрлері де кездеседі. </w:t>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r>
    </w:p>
    <w:p>
      <w:pPr>
        <w:pStyle w:val="Normal"/>
        <w:ind w:left="454" w:hanging="0"/>
        <w:jc w:val="both"/>
        <w:rPr>
          <w:rFonts w:ascii="KZ Times New Roman" w:hAnsi="KZ Times New Roman" w:cs="KZ Times New Roman"/>
          <w:sz w:val="28"/>
        </w:rPr>
      </w:pPr>
      <w:r>
        <w:rPr>
          <w:rFonts w:eastAsia="KZ Times New Roman" w:cs="KZ Times New Roman" w:ascii="KZ Times New Roman" w:hAnsi="KZ Times New Roman"/>
          <w:sz w:val="28"/>
        </w:rPr>
        <w:t xml:space="preserve"> </w:t>
      </w:r>
      <w:r>
        <w:rPr>
          <w:rFonts w:cs="KZ Times New Roman" w:ascii="KZ Times New Roman" w:hAnsi="KZ Times New Roman"/>
          <w:sz w:val="28"/>
        </w:rPr>
        <w:t xml:space="preserve">Күрделігүлділер тұқымдас (сем. Сложноцветные)                                                                </w:t>
      </w:r>
    </w:p>
    <w:p>
      <w:pPr>
        <w:pStyle w:val="Normal"/>
        <w:ind w:left="454" w:hanging="0"/>
        <w:jc w:val="both"/>
        <w:rPr>
          <w:rFonts w:ascii="KZ Times New Roman" w:hAnsi="KZ Times New Roman" w:eastAsia="KZ Times New Roman" w:cs="KZ Times New Roman"/>
          <w:sz w:val="28"/>
        </w:rPr>
      </w:pPr>
      <w:r>
        <w:rPr>
          <w:rFonts w:eastAsia="KZ Times New Roman" w:cs="KZ Times New Roman" w:ascii="KZ Times New Roman" w:hAnsi="KZ Times New Roman"/>
          <w:sz w:val="28"/>
        </w:rPr>
        <w:t xml:space="preserve">      </w:t>
      </w:r>
    </w:p>
    <w:p>
      <w:pPr>
        <w:pStyle w:val="Normal"/>
        <w:ind w:left="454" w:hanging="0"/>
        <w:jc w:val="both"/>
        <w:rPr>
          <w:rFonts w:ascii="KZ Times New Roman" w:hAnsi="KZ Times New Roman" w:cs="KZ Times New Roman"/>
          <w:sz w:val="28"/>
        </w:rPr>
      </w:pPr>
      <w:r>
        <w:rPr>
          <w:rFonts w:eastAsia="KZ Times New Roman" w:cs="KZ Times New Roman" w:ascii="KZ Times New Roman" w:hAnsi="KZ Times New Roman"/>
          <w:sz w:val="28"/>
        </w:rPr>
        <w:t xml:space="preserve">     </w:t>
      </w:r>
      <w:r>
        <w:rPr>
          <w:rFonts w:cs="KZ Times New Roman" w:ascii="KZ Times New Roman" w:hAnsi="KZ Times New Roman"/>
          <w:sz w:val="28"/>
        </w:rPr>
        <w:t>Бұл тұқымдасқа 19 000 –нан астам түрі бар, бұта, шала бұта және шөп тектес өсімдіктер жатады. Жапырақтары жай да, күрделі де болып келеді. Гүлдері майда, себет гүл шоғырын құрайды, себет гүл шоғырының сыртын бірқатар кей түрінде екі қатар орма жапырақшалар қоршап тұрады, тостағанша жапырақшалары болмайды, немесе ол жарғаққа қайсы бірінде үлпекке айналып,  түрін өзгертіп, жеміс түйініне бекінеді. Бес күлтесі болады, олар түтік немесе воронка, кейде тілше тәрізді келеді, аталығы бес және аналығы бір ұялы, тұқым бүрі де біреу болады, жемісі тұқымша деп аталады.</w:t>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r>
    </w:p>
    <w:p>
      <w:pPr>
        <w:pStyle w:val="Normal"/>
        <w:ind w:left="454" w:hanging="0"/>
        <w:jc w:val="both"/>
        <w:rPr>
          <w:rFonts w:ascii="KZ Times New Roman" w:hAnsi="KZ Times New Roman" w:cs="KZ Times New Roman"/>
          <w:sz w:val="28"/>
        </w:rPr>
      </w:pPr>
      <w:r>
        <w:rPr>
          <w:rFonts w:eastAsia="KZ Times New Roman" w:cs="KZ Times New Roman" w:ascii="KZ Times New Roman" w:hAnsi="KZ Times New Roman"/>
          <w:sz w:val="28"/>
        </w:rPr>
        <w:t xml:space="preserve">       </w:t>
      </w:r>
      <w:r>
        <w:rPr>
          <w:rFonts w:cs="KZ Times New Roman" w:ascii="KZ Times New Roman" w:hAnsi="KZ Times New Roman"/>
          <w:sz w:val="28"/>
        </w:rPr>
        <w:t>Бөріқарақаттар тұқымдасы(сем. Барбарисовые)</w:t>
      </w:r>
    </w:p>
    <w:p>
      <w:pPr>
        <w:pStyle w:val="Normal"/>
        <w:ind w:left="454" w:hanging="0"/>
        <w:jc w:val="both"/>
        <w:rPr>
          <w:rFonts w:ascii="KZ Times New Roman" w:hAnsi="KZ Times New Roman" w:eastAsia="KZ Times New Roman" w:cs="KZ Times New Roman"/>
          <w:sz w:val="28"/>
        </w:rPr>
      </w:pPr>
      <w:r>
        <w:rPr>
          <w:rFonts w:eastAsia="KZ Times New Roman" w:cs="KZ Times New Roman" w:ascii="KZ Times New Roman" w:hAnsi="KZ Times New Roman"/>
          <w:sz w:val="28"/>
        </w:rPr>
        <w:t xml:space="preserve">    </w:t>
      </w:r>
    </w:p>
    <w:p>
      <w:pPr>
        <w:pStyle w:val="Normal"/>
        <w:ind w:left="454" w:hanging="0"/>
        <w:jc w:val="both"/>
        <w:rPr>
          <w:rFonts w:ascii="KZ Times New Roman" w:hAnsi="KZ Times New Roman" w:cs="KZ Times New Roman"/>
          <w:sz w:val="28"/>
        </w:rPr>
      </w:pPr>
      <w:r>
        <w:rPr>
          <w:rFonts w:eastAsia="KZ Times New Roman" w:cs="KZ Times New Roman" w:ascii="KZ Times New Roman" w:hAnsi="KZ Times New Roman"/>
          <w:sz w:val="28"/>
        </w:rPr>
        <w:t xml:space="preserve">    </w:t>
      </w:r>
      <w:r>
        <w:rPr>
          <w:rFonts w:cs="KZ Times New Roman" w:ascii="KZ Times New Roman" w:hAnsi="KZ Times New Roman"/>
          <w:sz w:val="28"/>
        </w:rPr>
        <w:t>Бөріқарақаттар тұқымдасының 650-ден астам түрі бар, негізінен бұталы және көп жылдық шөптектес өсімдік. Гүлдері сабаққа жеке де, топтанып та орналасады. Жеке гүлдері 6 күлтн тәрізді жапырықшадан тұрады, олар 3-3-тен, екі шеңбер бойына орналасқан, аталықтары 4-6 ға дейін, олар да екі немесе үш шеңбер бойына орналасқан, аталық жіпшелері өте тітіркенгіш, ол тозаңдануға бейімділіктерін көрсетеді. Аналығы біреу, беретін жемісі- жидек, аздаған түрлерінде қауашақ жаңғақша болады.</w:t>
      </w:r>
    </w:p>
    <w:p>
      <w:pPr>
        <w:pStyle w:val="Normal"/>
        <w:ind w:left="454" w:hanging="0"/>
        <w:jc w:val="both"/>
        <w:rPr/>
      </w:pPr>
      <w:r>
        <w:rPr>
          <w:rFonts w:cs="KZ Times New Roman" w:ascii="KZ Times New Roman" w:hAnsi="KZ Times New Roman"/>
          <w:b/>
          <w:sz w:val="28"/>
        </w:rPr>
        <w:t>Қайыңдар тұқымдасы</w:t>
      </w:r>
      <w:r>
        <w:rPr>
          <w:rFonts w:cs="KZ Times New Roman" w:ascii="KZ Times New Roman" w:hAnsi="KZ Times New Roman"/>
          <w:sz w:val="28"/>
        </w:rPr>
        <w:t>(сем. Березовые).</w:t>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t>Бүл тұқымдасқа жай жапырақты ағаштар мен бұталар жатады. Гүлдері күрделі шоғырға жиналған, дара жынысты бір үйлі өсімдік. Аталық гүлдердің өзара біріккен реңсіз, 4немесе 2 гүл серігі болады, кей түрінде гүл серігі болмайды, аталықтарының саны гүл серігінің санына тең келеді, аналық гүлде  гүл серігі мүлдем болмайды. Аналық 2жеміс жапырақшасынан құралған. Беретінжемісі жаңғақ.</w:t>
      </w:r>
    </w:p>
    <w:p>
      <w:pPr>
        <w:pStyle w:val="Normal"/>
        <w:ind w:left="454" w:hanging="0"/>
        <w:jc w:val="both"/>
        <w:rPr>
          <w:rFonts w:ascii="KZ Times New Roman" w:hAnsi="KZ Times New Roman" w:eastAsia="KZ Times New Roman" w:cs="KZ Times New Roman"/>
          <w:sz w:val="28"/>
        </w:rPr>
      </w:pPr>
      <w:r>
        <w:rPr>
          <w:rFonts w:eastAsia="KZ Times New Roman" w:cs="KZ Times New Roman" w:ascii="KZ Times New Roman" w:hAnsi="KZ Times New Roman"/>
          <w:sz w:val="28"/>
        </w:rPr>
        <w:t xml:space="preserve">  </w:t>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t>Қоңыраугүлділер тұқымдасы(сем. Колокольчиковые)</w:t>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tab/>
        <w:t xml:space="preserve">Бұл тұқымдасқа 800-ге жуық түрі бар, көп жылдық шөптектес өсімдіктер жатады, өте аз ғана түрі бұталы. Гүлдері дұрыс қос жынысты, бес тостағанша жапырақшалары бір-бірімен кірігіп кеткен, кіріккен 5 күлте, кейде үш жағы салаланып келсе де, түбі бірігіп қоңырау пішіндес, бес аталықтары болады, оның жіпшелері өте жалпақ және 2-5 ұялы бір аналық. Жемісі қауашақ, тұқымша жидек. </w:t>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r>
    </w:p>
    <w:p>
      <w:pPr>
        <w:pStyle w:val="Normal"/>
        <w:ind w:left="454" w:hanging="0"/>
        <w:jc w:val="both"/>
        <w:rPr/>
      </w:pPr>
      <w:r>
        <w:rPr>
          <w:rFonts w:cs="KZ Times New Roman" w:ascii="KZ Times New Roman" w:hAnsi="KZ Times New Roman"/>
          <w:b/>
          <w:sz w:val="28"/>
        </w:rPr>
        <w:t>Қалампырлар тұқымдасы</w:t>
      </w:r>
      <w:r>
        <w:rPr>
          <w:rFonts w:cs="KZ Times New Roman" w:ascii="KZ Times New Roman" w:hAnsi="KZ Times New Roman"/>
          <w:sz w:val="28"/>
        </w:rPr>
        <w:t>(сем. Гвоздичные)</w:t>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tab/>
        <w:t xml:space="preserve">Қалампырлар тұқымдасының 2000-ға жуық түрі бар, жер шарының барлық құрлықтарына тараған бір жылдық және көп жылдық шөптектес өсімдіктерге жатады, тропик пен субтропик аймақтарында бұта және шала бұта түрінде де кездеседі. Жапырағы жай, жиектері тегіс, қандауыр, таспа пішіндес өркен бойына қарама-қарсы орналасады, кезектесіп орналасуы сирек кездеседі. Гүлдері дұрыс, шатыр. Қалқанша тәрізді шоғырларды құрайды, кей түрінде  сабақ ұшында жеке гүл болып орналасады. Тостағанша жапырақшаларының саны 5 кей түрінде түтік тәрізді кіріккен, күлтесі 5, аталығы 10, аналығы 2-5 жеміс жапырақшаларынан тұрады. Насекомдар арқылы тозаңданады. Беретін жемісі- көп тұқымды қауашақ. </w:t>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r>
    </w:p>
    <w:p>
      <w:pPr>
        <w:pStyle w:val="Normal"/>
        <w:ind w:left="454" w:hanging="0"/>
        <w:jc w:val="both"/>
        <w:rPr/>
      </w:pPr>
      <w:r>
        <w:rPr>
          <w:rFonts w:cs="KZ Times New Roman" w:ascii="KZ Times New Roman" w:hAnsi="KZ Times New Roman"/>
          <w:b/>
          <w:sz w:val="28"/>
        </w:rPr>
        <w:t>Бұршақтар тұқымдасы</w:t>
      </w:r>
      <w:r>
        <w:rPr>
          <w:rFonts w:cs="KZ Times New Roman" w:ascii="KZ Times New Roman" w:hAnsi="KZ Times New Roman"/>
          <w:sz w:val="28"/>
        </w:rPr>
        <w:t>(сем. Бобовые)</w:t>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tab/>
        <w:t>Бұршақ тұқымдастары жер бетіне көп таралған 12 000-ға жуық түрі бар шөптектес өсімдік, ол бұта, шала бұта және ағаш түрінде кездеседі. Жапырақтары жай, көбінесе күрделі болады. Гүлдері де жиналып түрлі шоғырлар құрайды жеке әр бір гүлі жасыл түсті, түбі 5 тостағанша жапырақшадан кіріккен, 5 күлтеден (1 күлтесі желкен, 2 күлтесі ескек, 2 күлтесі бірігіп қайықша құрайды), 10 аталықтан ( кейде 9 аталықтың жіпшесі бірігіп кетеді, кейде 10 аталықтың жіпшелері бірікпеген болады),  1 аналықтан тұрады, беретін жемісі- бұршаққап. Көп түрлері насекомдар арқылы тозаңданады.</w:t>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tab/>
        <w:t>Бұршақ тұқымдас өсімдіктердің шаруашылықта маңызы өте зор. Тамырларында түйнек бактериялары болады, олар  атмосферадағы бос азотты, азот қосылыстарын, яғни  өсімдіктің қоректік затына айналдырады, демек топырақты азотпен байытады. Тұқымдарында белок көп болады, сондықтан тамаққа пай даланады, олардан май, ірімшік, конфет, тамақтың дәмін кіргізетін тұздық, ұн т.б. дайындауда қосатын қоспалар дайындайды. Дәріге пайдаланатын түрлері де бар.</w:t>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r>
    </w:p>
    <w:p>
      <w:pPr>
        <w:pStyle w:val="Normal"/>
        <w:ind w:left="454" w:hanging="0"/>
        <w:jc w:val="both"/>
        <w:rPr/>
      </w:pPr>
      <w:r>
        <w:rPr>
          <w:rFonts w:cs="KZ Times New Roman" w:ascii="KZ Times New Roman" w:hAnsi="KZ Times New Roman"/>
          <w:b/>
          <w:sz w:val="28"/>
        </w:rPr>
        <w:t>Ерінгүлділер тұқымдасы</w:t>
      </w:r>
      <w:r>
        <w:rPr>
          <w:rFonts w:cs="KZ Times New Roman" w:ascii="KZ Times New Roman" w:hAnsi="KZ Times New Roman"/>
          <w:sz w:val="28"/>
        </w:rPr>
        <w:t>(сем. Губоцветные)</w:t>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tab/>
        <w:t>Ерінгүлділер тұқымдасының 3500-ге жуық түрі бар, бұл шөптектес, шала бұта, бұта, аздаған ағаш түрінде кездеседі. Сабақтары төрт қырлы, жапырақтары жай, өркен бойына қарама- қарсы, өте сирек жағдайда ғана топтанып орналасады. Жапырақтары сабақтың жалпақ қабырғасына бекінбей қырына бекінеді. Гүлдері бұрыс өркен бойына топтанып орналасады. Жеке гүлі 5 тостағанша жапырақшадан( кейде жоғары жағындағы 3 тостағанша, төменгі жағындағы екі тостағанша жапырақшалар өзара бірігіп тұрады), 5 күлте жапырақшадан, оның жоғарғы екі күлтесі, төменгі жағынан 3күлтесі бірігіп, ашылып тұрған ерінге ұқсайды, бесеуінің де түп жағы бірігіп түтік құрайды, тұқымдастың аты да осыған байланысты қойылған. Аталықтарының саны төртеу, оның екеуі қысқа, екеуі ұзын, аналығы екеу. Жемісі- жаңғақша.</w:t>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tab/>
        <w:t>Ерінгүлділер тұқымдасына жататын өсімдіктер хош иісті, майлы, сондықтан да көп түрі медицинада, иісті майлар, кондитер өнеркәсібімен сабын қайнату өндірісінде кеңінен пайдаланады. Балды шырынды өсімдіктерге жатады.</w:t>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r>
    </w:p>
    <w:p>
      <w:pPr>
        <w:pStyle w:val="Normal"/>
        <w:ind w:left="454" w:hanging="0"/>
        <w:jc w:val="both"/>
        <w:rPr/>
      </w:pPr>
      <w:r>
        <w:rPr>
          <w:rFonts w:cs="KZ Times New Roman" w:ascii="KZ Times New Roman" w:hAnsi="KZ Times New Roman"/>
          <w:b/>
          <w:sz w:val="28"/>
        </w:rPr>
        <w:t>Кермек тұқымдасы</w:t>
      </w:r>
      <w:r>
        <w:rPr>
          <w:rFonts w:cs="KZ Times New Roman" w:ascii="KZ Times New Roman" w:hAnsi="KZ Times New Roman"/>
          <w:sz w:val="28"/>
        </w:rPr>
        <w:t>(сем. Кермек)</w:t>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tab/>
        <w:t xml:space="preserve">Кермектер тұқымдасына құрғақ, шөлді, сортаң топырақты жерде өсетін, көп жылдық шөптектес, шала бұта өсімдіктері жатады. Оның 600-ден астам түрлері бар. Тамырлары кіндік тамыр, сабақтары тік, жапырақтары сабақтың түп жағында дегелектеніп, топтанып орналасады, ал сабақ бойындағылары кезектесіп орналасады. </w:t>
        <w:tab/>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tab/>
        <w:t xml:space="preserve">Гүлдері кіріккен 5 тостағанша жапырақшадан, кіріккен 5 күлтеден, 5 аталықтан, 1 аналықтан тұрады. Жемісі- жаңғақ немесе қауашақ. Тамырларынан </w:t>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r>
    </w:p>
    <w:p>
      <w:pPr>
        <w:pStyle w:val="Normal"/>
        <w:ind w:left="454" w:hanging="0"/>
        <w:jc w:val="both"/>
        <w:rPr/>
      </w:pPr>
      <w:r>
        <w:rPr>
          <w:rFonts w:cs="KZ Times New Roman" w:ascii="KZ Times New Roman" w:hAnsi="KZ Times New Roman"/>
          <w:b/>
          <w:sz w:val="28"/>
        </w:rPr>
        <w:t>Тұттар тұқымдасы</w:t>
      </w:r>
      <w:r>
        <w:rPr>
          <w:rFonts w:cs="KZ Times New Roman" w:ascii="KZ Times New Roman" w:hAnsi="KZ Times New Roman"/>
          <w:sz w:val="28"/>
        </w:rPr>
        <w:t>(сем. Тутовые)</w:t>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tab/>
        <w:t>Тұттар тұқымдасына 1700-ден астам түрлері бар ағаш,  бұта, көп жылдық, бір жылдық шөптектес пен шырмауық тектес өсімдіктер жатады. Кей түрлері мәңгі жасыл ьолса, енді бір түрінде балдақ тамырлары болады. Көбінесе тропикке тән, бірүйлі немесе екі үйлі өсімдіктер.</w:t>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tab/>
        <w:t>Гүлдері дара жынысты келеді, күлтелері болмайды, тостағанша жапырақшаларының саны 1-8-ге дейін, аталығының саны да гүл серігінің санына тең, аналығы біреу, гүлдері жел арқылы да, насекомдар арқылы да тозаңданады. Жемісі- жаңғақша, сүйекті жеміс.</w:t>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t>Ежелден   мал  шаруашылығымен   айналысқан  ата- бабаларымыз  жайылымдарды маусымның   өзгеруіне  қарай   сауатты   пайдаланған   өмірлік    тәжірибе   оларды  табиғатты   сақтауға   үйреткен.    Жайлауды   тақырлап   көшкен    ауыл    келесі   жылы   жазда   жер   қалпына    келіп,   шөп  жетілген  де  ғана   қайтып  келген.   Сондықтан  да   ұзақ  ғасырлар   бойы  топырақ    өсімдік   жамылғыларының   ұзақ   қалыптасуында   үлкен   өзгерістер   болмаған.    Қазіргі   жағдай   мүлдем  басқаша.   Онда    пайдаланылған,   тапталған,   өсімдіктер   жаңшылған   тадиғаттың   қайта   жаңаруына   уақыт  берілмейді.   Шөп    жетілмей   қылтанақтап   шығып    келе   жатқанда-ақ   оны    қайта  жаңшып    таптау    етек   алған.   Бір    кездері    игерілместей    болған    Қазақстанның    кең   байтақ   жері   бұл   күнде  экономикалық   қуатымызды    арттырып   отырған    өндіргіш   күштердің   өсуінің   арқасында   қоршаған    орта  жағдайлары   ескерілмей   аз   уақыттың     ішінде   экологиялық    дағдарыстар   аймағына   айналды.   Бұрынғы   Кеңестер   Одағы    жүргізген    солақай   саясатта   дұған   көп   ықпал   етіп,   Қазақстандағы    экологиялық     проблемаларды    көбейтіп   жіберді.   Табиғат    байлығы  ысырап    болды.</w:t>
      </w:r>
    </w:p>
    <w:p>
      <w:pPr>
        <w:pStyle w:val="Normal"/>
        <w:ind w:left="454" w:hanging="0"/>
        <w:jc w:val="both"/>
        <w:rPr>
          <w:rFonts w:ascii="KZ Times New Roman" w:hAnsi="KZ Times New Roman" w:cs="KZ Times New Roman"/>
          <w:sz w:val="28"/>
        </w:rPr>
      </w:pPr>
      <w:r>
        <w:rPr>
          <w:rFonts w:cs="KZ Times New Roman" w:ascii="KZ Times New Roman" w:hAnsi="KZ Times New Roman"/>
          <w:sz w:val="28"/>
        </w:rPr>
        <w:t xml:space="preserve">Сондықтан   табиғат  анамызды   аялап   сақтап,   берген   өнімін  ғана  алып   пайдалансақ    табиғаттын   бізге   берері   әлі   мол.   </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rPr>
          <w:rFonts w:ascii="KZ Times New Roman" w:hAnsi="KZ Times New Roman" w:cs="KZ Times New Roman"/>
          <w:b/>
          <w:b/>
          <w:sz w:val="28"/>
          <w:lang w:val="en-US"/>
        </w:rPr>
      </w:pPr>
      <w:r>
        <w:rPr>
          <w:rFonts w:cs="KZ Times New Roman" w:ascii="KZ Times New Roman" w:hAnsi="KZ Times New Roman"/>
          <w:b/>
          <w:sz w:val="28"/>
          <w:lang w:val="kk-KZ"/>
        </w:rPr>
        <w:t>Қолданылған әдебиеттер:</w:t>
      </w:r>
    </w:p>
    <w:p>
      <w:pPr>
        <w:pStyle w:val="Normal"/>
        <w:rPr>
          <w:rFonts w:ascii="KZ Times New Roman" w:hAnsi="KZ Times New Roman" w:cs="KZ Times New Roman"/>
          <w:b/>
          <w:b/>
          <w:sz w:val="28"/>
          <w:lang w:val="en-US"/>
        </w:rPr>
      </w:pPr>
      <w:r>
        <w:rPr>
          <w:rFonts w:cs="KZ Times New Roman" w:ascii="KZ Times New Roman" w:hAnsi="KZ Times New Roman"/>
          <w:b/>
          <w:sz w:val="28"/>
          <w:lang w:val="en-US"/>
        </w:rPr>
      </w:r>
    </w:p>
    <w:p>
      <w:pPr>
        <w:pStyle w:val="Normal"/>
        <w:numPr>
          <w:ilvl w:val="0"/>
          <w:numId w:val="2"/>
        </w:numPr>
        <w:jc w:val="both"/>
        <w:rPr>
          <w:rFonts w:ascii="KZ Times New Roman" w:hAnsi="KZ Times New Roman" w:cs="KZ Times New Roman"/>
          <w:sz w:val="28"/>
          <w:lang w:val="kk-KZ"/>
        </w:rPr>
      </w:pPr>
      <w:r>
        <w:rPr>
          <w:rFonts w:cs="KZ Times New Roman" w:ascii="KZ Times New Roman" w:hAnsi="KZ Times New Roman"/>
          <w:sz w:val="28"/>
          <w:lang w:val="kk-KZ"/>
        </w:rPr>
        <w:t>Табиғатты қорғау. Е.Мамбетқазиев. Алматы, 1990ж.</w:t>
      </w:r>
    </w:p>
    <w:p>
      <w:pPr>
        <w:pStyle w:val="Normal"/>
        <w:numPr>
          <w:ilvl w:val="0"/>
          <w:numId w:val="2"/>
        </w:numPr>
        <w:jc w:val="both"/>
        <w:rPr>
          <w:rFonts w:ascii="KZ Times New Roman" w:hAnsi="KZ Times New Roman" w:cs="KZ Times New Roman"/>
          <w:sz w:val="28"/>
          <w:lang w:val="kk-KZ"/>
        </w:rPr>
      </w:pPr>
      <w:r>
        <w:rPr>
          <w:rFonts w:cs="KZ Times New Roman" w:ascii="KZ Times New Roman" w:hAnsi="KZ Times New Roman"/>
          <w:sz w:val="28"/>
          <w:lang w:val="kk-KZ"/>
        </w:rPr>
        <w:t>Табиғатты қорғау және көркейту. Н.Н.Родзевич. Алматы, 1980ж.</w:t>
      </w:r>
    </w:p>
    <w:p>
      <w:pPr>
        <w:pStyle w:val="Normal"/>
        <w:numPr>
          <w:ilvl w:val="0"/>
          <w:numId w:val="2"/>
        </w:numPr>
        <w:jc w:val="both"/>
        <w:rPr>
          <w:rFonts w:ascii="KZ Times New Roman" w:hAnsi="KZ Times New Roman" w:cs="KZ Times New Roman"/>
          <w:sz w:val="28"/>
          <w:lang w:val="kk-KZ"/>
        </w:rPr>
      </w:pPr>
      <w:r>
        <w:rPr>
          <w:rFonts w:cs="KZ Times New Roman" w:ascii="KZ Times New Roman" w:hAnsi="KZ Times New Roman"/>
          <w:sz w:val="28"/>
          <w:lang w:val="kk-KZ"/>
        </w:rPr>
        <w:t>Охрана природы. А.И.Воронцев, Н.З.Харитонова. Москва, 1977г.</w:t>
      </w:r>
    </w:p>
    <w:p>
      <w:pPr>
        <w:pStyle w:val="Normal"/>
        <w:numPr>
          <w:ilvl w:val="0"/>
          <w:numId w:val="2"/>
        </w:numPr>
        <w:jc w:val="both"/>
        <w:rPr>
          <w:rFonts w:ascii="KZ Times New Roman" w:hAnsi="KZ Times New Roman" w:cs="KZ Times New Roman"/>
          <w:sz w:val="28"/>
          <w:lang w:val="kk-KZ"/>
        </w:rPr>
      </w:pPr>
      <w:r>
        <w:rPr>
          <w:rFonts w:cs="KZ Times New Roman" w:ascii="KZ Times New Roman" w:hAnsi="KZ Times New Roman"/>
          <w:sz w:val="28"/>
          <w:lang w:val="kk-KZ"/>
        </w:rPr>
        <w:t>Экология Казахстана. Байтулин И.О. Алматы, 2003ж</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r>
    </w:p>
    <w:sectPr>
      <w:footerReference w:type="default" r:id="rId2"/>
      <w:type w:val="nextPage"/>
      <w:pgSz w:w="11906" w:h="16838"/>
      <w:pgMar w:left="1701" w:right="851" w:gutter="0" w:header="0" w:top="539" w:footer="720" w:bottom="851"/>
      <w:pgNumType w:start="2"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Z 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KZ Times New Roman" w:hAnsi="KZ Times New Roman" w:cs="KZ Times New Roman"/>
      <w:sz w:val="48"/>
      <w:lang w:val="kk-KZ"/>
    </w:rPr>
  </w:style>
  <w:style w:type="paragraph" w:styleId="Heading2">
    <w:name w:val="Heading 2"/>
    <w:basedOn w:val="Normal"/>
    <w:next w:val="Normal"/>
    <w:qFormat/>
    <w:pPr>
      <w:keepNext w:val="true"/>
      <w:numPr>
        <w:ilvl w:val="1"/>
        <w:numId w:val="1"/>
      </w:numPr>
      <w:jc w:val="center"/>
      <w:outlineLvl w:val="1"/>
    </w:pPr>
    <w:rPr>
      <w:rFonts w:ascii="KZ Times New Roman" w:hAnsi="KZ Times New Roman" w:cs="KZ Times New Roman"/>
      <w:b/>
      <w:bCs/>
      <w:sz w:val="48"/>
      <w:lang w:val="kk-KZ"/>
    </w:rPr>
  </w:style>
  <w:style w:type="paragraph" w:styleId="Heading3">
    <w:name w:val="Heading 3"/>
    <w:basedOn w:val="Normal"/>
    <w:next w:val="Normal"/>
    <w:qFormat/>
    <w:pPr>
      <w:keepNext w:val="true"/>
      <w:numPr>
        <w:ilvl w:val="2"/>
        <w:numId w:val="1"/>
      </w:numPr>
      <w:jc w:val="center"/>
      <w:outlineLvl w:val="2"/>
    </w:pPr>
    <w:rPr>
      <w:rFonts w:ascii="KZ Times New Roman" w:hAnsi="KZ Times New Roman" w:cs="KZ Times New Roman"/>
      <w:sz w:val="48"/>
      <w:lang w:val="kk-KZ"/>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KZ Times New Roman" w:hAnsi="KZ Times New Roman" w:cs="KZ Times New Roman"/>
      <w:sz w:val="32"/>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KZ Times New Roman" w:hAnsi="KZ Times New Roman" w:cs="KZ Times New Roman"/>
      <w:sz w:val="48"/>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1:21:00Z</dcterms:created>
  <dc:creator>student</dc:creator>
  <dc:description/>
  <dc:language>en-US</dc:language>
  <cp:lastModifiedBy>Gulnaz</cp:lastModifiedBy>
  <dcterms:modified xsi:type="dcterms:W3CDTF">2005-12-08T05:18:00Z</dcterms:modified>
  <cp:revision>15</cp:revision>
  <dc:subject/>
  <dc:title>                             Жоспар</dc:title>
</cp:coreProperties>
</file>