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54"/>
        <w:rPr/>
      </w:pPr>
      <w:r>
        <w:rPr/>
        <w:t>ДӘРІС № 4</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t xml:space="preserve">Тақырып: </w:t>
      </w:r>
      <w:r>
        <w:rPr>
          <w:rFonts w:cs="KZ Times New Roman" w:ascii="KZ Times New Roman" w:hAnsi="KZ Times New Roman"/>
          <w:b/>
          <w:sz w:val="28"/>
          <w:lang w:val="kk-KZ"/>
        </w:rPr>
        <w:t>Демэкология-популяциялық экология.</w:t>
      </w:r>
    </w:p>
    <w:p>
      <w:pPr>
        <w:pStyle w:val="Normal"/>
        <w:tabs>
          <w:tab w:val="clear" w:pos="708"/>
          <w:tab w:val="left" w:pos="0" w:leader="none"/>
        </w:tabs>
        <w:ind w:left="54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ind w:firstLine="454"/>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1. Популяция туралы жалпы мағлұмат.</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2. Популяцияның құрылымы мен түрлері.</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3. Популяцияның статистикалық және динамикалық </w:t>
      </w:r>
    </w:p>
    <w:p>
      <w:pPr>
        <w:pStyle w:val="Normal"/>
        <w:ind w:firstLine="454"/>
        <w:rPr/>
      </w:pPr>
      <w:r>
        <w:rPr>
          <w:rFonts w:eastAsia="KZ Times New Roman" w:cs="KZ Times New Roman" w:ascii="KZ Times New Roman" w:hAnsi="KZ Times New Roman"/>
          <w:b/>
          <w:sz w:val="28"/>
          <w:lang w:val="ru-MD"/>
        </w:rPr>
        <w:t xml:space="preserve">                          </w:t>
      </w:r>
      <w:r>
        <w:rPr>
          <w:rFonts w:cs="KZ Times New Roman" w:ascii="KZ Times New Roman" w:hAnsi="KZ Times New Roman"/>
          <w:sz w:val="28"/>
          <w:lang w:val="ru-MD"/>
        </w:rPr>
        <w:t>сипаттамалары.</w:t>
      </w:r>
    </w:p>
    <w:p>
      <w:pPr>
        <w:pStyle w:val="Normal"/>
        <w:tabs>
          <w:tab w:val="clear" w:pos="708"/>
          <w:tab w:val="left" w:pos="0" w:leader="none"/>
        </w:tabs>
        <w:ind w:firstLine="454"/>
        <w:jc w:val="both"/>
        <w:rPr/>
      </w:pPr>
      <w:r>
        <w:rPr>
          <w:rFonts w:eastAsia="KZ Times New Roman" w:cs="KZ Times New Roman" w:ascii="KZ Times New Roman" w:hAnsi="KZ Times New Roman"/>
          <w:b/>
          <w:sz w:val="28"/>
          <w:lang w:val="ru-MD"/>
        </w:rPr>
        <w:t xml:space="preserve">                      </w:t>
      </w:r>
      <w:r>
        <w:rPr>
          <w:rFonts w:cs="KZ Times New Roman" w:ascii="KZ Times New Roman" w:hAnsi="KZ Times New Roman"/>
          <w:sz w:val="28"/>
          <w:lang w:val="ru-MD"/>
        </w:rPr>
        <w:t>4. Популяциялық гомеостаз – популяцияның санын реттеу.</w:t>
      </w:r>
    </w:p>
    <w:p>
      <w:pPr>
        <w:pStyle w:val="Normal"/>
        <w:tabs>
          <w:tab w:val="clear" w:pos="708"/>
          <w:tab w:val="left" w:pos="90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5.Ө</w:t>
      </w:r>
      <w:r>
        <w:rPr>
          <w:rFonts w:cs="KZ Times New Roman" w:ascii="KZ Times New Roman" w:hAnsi="KZ Times New Roman"/>
          <w:sz w:val="28"/>
          <w:lang w:val="kk-KZ"/>
        </w:rPr>
        <w:t xml:space="preserve">ткендегі, қазіргі және болашақтағы демографиялық </w:t>
      </w:r>
    </w:p>
    <w:p>
      <w:pPr>
        <w:pStyle w:val="Normal"/>
        <w:tabs>
          <w:tab w:val="clear" w:pos="708"/>
          <w:tab w:val="left" w:pos="900" w:leader="none"/>
        </w:tabs>
        <w:ind w:left="360" w:firstLine="454"/>
        <w:jc w:val="both"/>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жағдайлар.</w:t>
      </w:r>
    </w:p>
    <w:p>
      <w:pPr>
        <w:pStyle w:val="Normal"/>
        <w:tabs>
          <w:tab w:val="clear" w:pos="708"/>
          <w:tab w:val="left" w:pos="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ru-MD"/>
        </w:rPr>
        <w:t xml:space="preserve">1. </w:t>
      </w:r>
      <w:r>
        <w:rPr>
          <w:rFonts w:cs="KZ Times New Roman" w:ascii="KZ Times New Roman" w:hAnsi="KZ Times New Roman"/>
          <w:b/>
          <w:sz w:val="28"/>
          <w:lang w:val="kk-KZ"/>
        </w:rPr>
        <w:t xml:space="preserve"> Популяциялық  тіршілік деңгейі.</w:t>
      </w:r>
    </w:p>
    <w:p>
      <w:pPr>
        <w:pStyle w:val="TextBodyIndent"/>
        <w:ind w:left="360" w:firstLine="454"/>
        <w:rPr>
          <w:rFonts w:ascii="KZ Times New Roman" w:hAnsi="KZ Times New Roman" w:cs="KZ Times New Roman"/>
        </w:rPr>
      </w:pPr>
      <w:r>
        <w:rPr>
          <w:rFonts w:cs="KZ Times New Roman" w:ascii="KZ Times New Roman" w:hAnsi="KZ Times New Roman"/>
        </w:rPr>
        <w:tab/>
        <w:t xml:space="preserve">Егер экожүйе биосфераның элементтері  болса, популяция табиғатта жеке түрінде кездеспейді. </w:t>
      </w:r>
    </w:p>
    <w:p>
      <w:pPr>
        <w:pStyle w:val="Normal"/>
        <w:tabs>
          <w:tab w:val="clear" w:pos="708"/>
          <w:tab w:val="left" w:pos="900" w:leader="none"/>
        </w:tabs>
        <w:ind w:left="360" w:firstLine="454"/>
        <w:jc w:val="both"/>
        <w:rPr/>
      </w:pPr>
      <w:r>
        <w:rPr>
          <w:rFonts w:cs="KZ Times New Roman" w:ascii="KZ Times New Roman" w:hAnsi="KZ Times New Roman"/>
          <w:sz w:val="28"/>
          <w:lang w:val="kk-KZ"/>
        </w:rPr>
        <w:tab/>
      </w:r>
      <w:r>
        <w:rPr>
          <w:rFonts w:cs="KZ Times New Roman" w:ascii="KZ Times New Roman" w:hAnsi="KZ Times New Roman"/>
          <w:sz w:val="28"/>
          <w:u w:val="single"/>
          <w:lang w:val="kk-KZ"/>
        </w:rPr>
        <w:t xml:space="preserve">Популяция </w:t>
      </w:r>
      <w:r>
        <w:rPr>
          <w:rFonts w:cs="KZ Times New Roman" w:ascii="KZ Times New Roman" w:hAnsi="KZ Times New Roman"/>
          <w:sz w:val="28"/>
          <w:lang w:val="kk-KZ"/>
        </w:rPr>
        <w:t xml:space="preserve"> дегеніміз белгілі ареалда ұзақ мекендейтін, өзара еркін будандаса алатын, информация бере алатын, бір түрге жататын особьтар тоб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Популяция деңгейінде негізгі адаптациялар, табиғи сұрыпталу және эволюциялық процестер жүреді. Популяцияның көп түрлілігі, оның ортаны меңгеру, икемделу қабілеттілігін арттырады, тіршілік үшін күресу мүмкіншілігін арттырады.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Әртүрлі түрлердің популяциясы үшін особьтар санының азаю шегі бола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Особь кіші болған сайын олардың саны көп болады. </w:t>
      </w:r>
    </w:p>
    <w:p>
      <w:pPr>
        <w:pStyle w:val="Normal"/>
        <w:tabs>
          <w:tab w:val="clear" w:pos="708"/>
          <w:tab w:val="left" w:pos="90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90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kk-KZ"/>
        </w:rPr>
        <w:t>Популяция құрылымы</w:t>
      </w:r>
    </w:p>
    <w:p>
      <w:pPr>
        <w:pStyle w:val="Normal"/>
        <w:tabs>
          <w:tab w:val="clear" w:pos="708"/>
          <w:tab w:val="left" w:pos="90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74295</wp:posOffset>
                </wp:positionV>
                <wp:extent cx="2057400" cy="457200"/>
                <wp:effectExtent l="5080" t="5080" r="5715" b="5715"/>
                <wp:wrapNone/>
                <wp:docPr id="1"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MD" w:bidi="ar-SA"/>
                              </w:rPr>
                              <w:t>ПОПУЛЯЦИЯ</w:t>
                            </w:r>
                          </w:p>
                        </w:txbxContent>
                      </wps:txbx>
                      <wps:bodyPr anchor="t">
                        <a:noAutofit/>
                      </wps:bodyPr>
                    </wps:wsp>
                  </a:graphicData>
                </a:graphic>
              </wp:anchor>
            </w:drawing>
          </mc:Choice>
          <mc:Fallback>
            <w:pict>
              <v:oval id="shape_0" fillcolor="white" stroked="t" o:allowincell="f" style="position:absolute;margin-left:153pt;margin-top:5.85pt;width:16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MD" w:bidi="ar-SA"/>
                        </w:rPr>
                        <w:t>ПОПУЛЯЦИЯ</w:t>
                      </w:r>
                    </w:p>
                  </w:txbxContent>
                </v:textbox>
                <v:fill o:detectmouseclick="t" type="solid" color2="black"/>
                <v:stroke color="black" weight="9360" joinstyle="miter" endcap="flat"/>
                <w10:wrap type="none"/>
              </v:oval>
            </w:pict>
          </mc:Fallback>
        </mc:AlternateContent>
      </w:r>
    </w:p>
    <w:p>
      <w:pPr>
        <w:pStyle w:val="Normal"/>
        <w:tabs>
          <w:tab w:val="clear" w:pos="708"/>
          <w:tab w:val="left" w:pos="900" w:leader="none"/>
        </w:tabs>
        <w:ind w:left="360" w:firstLine="454"/>
        <w:jc w:val="center"/>
        <w:rPr>
          <w:rFonts w:ascii="KZ Times New Roman" w:hAnsi="KZ Times New Roman" w:cs="KZ Times New Roman"/>
          <w:b/>
          <w:b/>
          <w:sz w:val="28"/>
          <w:lang w:val="ru-MD"/>
        </w:rPr>
      </w:pPr>
      <w:r>
        <w:rPr>
          <w:rFonts w:cs="KZ Times New Roman" w:ascii="KZ Times New Roman" w:hAnsi="KZ Times New Roman"/>
          <w:b/>
          <w:sz w:val="28"/>
          <w:lang w:val="ru-MD"/>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8425</wp:posOffset>
                </wp:positionV>
                <wp:extent cx="800100" cy="571500"/>
                <wp:effectExtent l="0" t="4445" r="3175" b="0"/>
                <wp:wrapNone/>
                <wp:docPr id="2"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75pt" to="152.95pt,5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98425</wp:posOffset>
                </wp:positionV>
                <wp:extent cx="685800" cy="228600"/>
                <wp:effectExtent l="1905" t="5080" r="635" b="12065"/>
                <wp:wrapNone/>
                <wp:docPr id="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75pt" to="368.9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400" w:leader="none"/>
        </w:tabs>
        <w:ind w:left="360" w:firstLine="454"/>
        <w:jc w:val="both"/>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22555</wp:posOffset>
                </wp:positionV>
                <wp:extent cx="342900" cy="457200"/>
                <wp:effectExtent l="0" t="3175" r="3810" b="635"/>
                <wp:wrapNone/>
                <wp:docPr id="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5pt" to="197.9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25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43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22555</wp:posOffset>
                </wp:positionV>
                <wp:extent cx="457200" cy="457200"/>
                <wp:effectExtent l="3810" t="3810" r="0" b="0"/>
                <wp:wrapNone/>
                <wp:docPr id="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5pt" to="305.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8255</wp:posOffset>
                </wp:positionV>
                <wp:extent cx="914400" cy="685800"/>
                <wp:effectExtent l="3175" t="4445" r="635" b="0"/>
                <wp:wrapNone/>
                <wp:docPr id="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5pt" to="377.9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2555</wp:posOffset>
                </wp:positionV>
                <wp:extent cx="685800" cy="914400"/>
                <wp:effectExtent l="0" t="3175" r="3810" b="635"/>
                <wp:wrapNone/>
                <wp:docPr id="8"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70.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32385</wp:posOffset>
                </wp:positionV>
                <wp:extent cx="1143000" cy="914400"/>
                <wp:effectExtent l="3175" t="3810" r="0" b="0"/>
                <wp:wrapNone/>
                <wp:docPr id="9"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5pt" to="386.95pt,74.5pt" stroked="t" o:allowincell="f" style="position:absolute">
                <v:stroke color="black" weight="9360" endarrow="block" endarrowwidth="medium" endarrowlength="medium" joinstyle="miter" endcap="flat"/>
                <v:fill o:detectmouseclick="t" on="false"/>
                <w10:wrap type="none"/>
              </v:line>
            </w:pict>
          </mc:Fallback>
        </mc:AlternateContent>
      </w:r>
      <w:r>
        <w:rPr>
          <w:rFonts w:cs="KZ Times New Roman" w:ascii="KZ Times New Roman" w:hAnsi="KZ Times New Roman"/>
          <w:sz w:val="28"/>
          <w:lang w:val="kk-KZ"/>
        </w:rPr>
        <w:tab/>
      </w:r>
      <w:r>
        <w:rPr>
          <w:rFonts w:cs="KZ Times New Roman" w:ascii="KZ Times New Roman" w:hAnsi="KZ Times New Roman"/>
          <w:sz w:val="28"/>
          <w:lang w:val="ru-MD"/>
        </w:rPr>
        <w:t>өлім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особьтар</w:t>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аны             ареалы      жастық         жыныстық      туылымы</w:t>
      </w:r>
    </w:p>
    <w:p>
      <w:pPr>
        <w:pStyle w:val="Normal"/>
        <w:tabs>
          <w:tab w:val="clear" w:pos="708"/>
          <w:tab w:val="left" w:pos="9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ұрамы             құрамы           өсу темпі</w:t>
      </w:r>
    </w:p>
    <w:p>
      <w:pPr>
        <w:pStyle w:val="Normal"/>
        <w:tabs>
          <w:tab w:val="clear" w:pos="708"/>
          <w:tab w:val="left" w:pos="900" w:leader="none"/>
        </w:tabs>
        <w:ind w:left="360"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ru-MD"/>
        </w:rPr>
        <w:t>тығыздығы</w:t>
      </w:r>
      <w:r>
        <w:rPr>
          <w:rFonts w:cs="KZ Times New Roman" w:ascii="KZ Times New Roman" w:hAnsi="KZ Times New Roman"/>
          <w:sz w:val="28"/>
          <w:lang w:val="kk-KZ"/>
        </w:rPr>
        <w:t xml:space="preserve">                                </w:t>
      </w:r>
    </w:p>
    <w:p>
      <w:pPr>
        <w:pStyle w:val="Normal"/>
        <w:tabs>
          <w:tab w:val="clear" w:pos="708"/>
          <w:tab w:val="left" w:pos="900" w:leader="none"/>
        </w:tabs>
        <w:ind w:left="360" w:firstLine="454"/>
        <w:jc w:val="both"/>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Популяцияның сипаттамасы:</w:t>
      </w:r>
    </w:p>
    <w:p>
      <w:pPr>
        <w:pStyle w:val="Normal"/>
        <w:numPr>
          <w:ilvl w:val="0"/>
          <w:numId w:val="3"/>
        </w:numPr>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Жыныстық</w:t>
      </w:r>
      <w:r>
        <w:rPr>
          <w:rFonts w:cs="KZ Times New Roman" w:ascii="KZ Times New Roman" w:hAnsi="KZ Times New Roman"/>
          <w:sz w:val="28"/>
          <w:lang w:val="ru-MD"/>
        </w:rPr>
        <w:t xml:space="preserve"> сипаты бойынша;</w:t>
      </w:r>
    </w:p>
    <w:p>
      <w:pPr>
        <w:pStyle w:val="Normal"/>
        <w:numPr>
          <w:ilvl w:val="0"/>
          <w:numId w:val="3"/>
        </w:numPr>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Жас ерекшелік-әр-түрлі жастағы особьтар қатынасы бойынша;</w:t>
      </w:r>
    </w:p>
    <w:p>
      <w:pPr>
        <w:pStyle w:val="Normal"/>
        <w:numPr>
          <w:ilvl w:val="0"/>
          <w:numId w:val="3"/>
        </w:numPr>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Территориялық</w:t>
      </w:r>
      <w:r>
        <w:rPr>
          <w:rFonts w:cs="KZ Times New Roman" w:ascii="KZ Times New Roman" w:hAnsi="KZ Times New Roman"/>
          <w:sz w:val="28"/>
          <w:lang w:val="ru-MD"/>
        </w:rPr>
        <w:t xml:space="preserve"> таралуы бойынша;</w:t>
      </w:r>
    </w:p>
    <w:p>
      <w:pPr>
        <w:pStyle w:val="Normal"/>
        <w:numPr>
          <w:ilvl w:val="0"/>
          <w:numId w:val="3"/>
        </w:numPr>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ru-MD"/>
        </w:rPr>
        <w:t>Этологиялық сипаты бойынша;</w:t>
      </w:r>
    </w:p>
    <w:p>
      <w:pPr>
        <w:pStyle w:val="Normal"/>
        <w:tabs>
          <w:tab w:val="clear" w:pos="708"/>
          <w:tab w:val="left" w:pos="90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ru-MD"/>
        </w:rPr>
        <w:t>Популяцияның түрлері:</w:t>
      </w:r>
    </w:p>
    <w:p>
      <w:pPr>
        <w:pStyle w:val="TextBodyIndent"/>
        <w:ind w:left="360" w:firstLine="454"/>
        <w:rPr/>
      </w:pPr>
      <w:r>
        <w:rPr>
          <w:rFonts w:cs="KZ Times New Roman" w:ascii="KZ Times New Roman" w:hAnsi="KZ Times New Roman"/>
        </w:rPr>
        <w:tab/>
      </w:r>
      <w:r>
        <w:rPr>
          <w:rFonts w:cs="KZ Times New Roman" w:ascii="KZ Times New Roman" w:hAnsi="KZ Times New Roman"/>
          <w:u w:val="single"/>
        </w:rPr>
        <w:t xml:space="preserve">Қалыпты популяцияда </w:t>
      </w:r>
      <w:r>
        <w:rPr>
          <w:rFonts w:cs="KZ Times New Roman" w:ascii="KZ Times New Roman" w:hAnsi="KZ Times New Roman"/>
        </w:rPr>
        <w:t xml:space="preserve">- барлық жастағылар тең болуы қажет. Егер популяцияда кәрі особьтар көп болса, онда олар көбеюі функциясын бұзады. Мұндай популяциялар </w:t>
      </w:r>
      <w:r>
        <w:rPr>
          <w:rFonts w:cs="KZ Times New Roman" w:ascii="KZ Times New Roman" w:hAnsi="KZ Times New Roman"/>
          <w:u w:val="single"/>
        </w:rPr>
        <w:t>регрессивтік популяция</w:t>
      </w:r>
      <w:r>
        <w:rPr>
          <w:rFonts w:cs="KZ Times New Roman" w:ascii="KZ Times New Roman" w:hAnsi="KZ Times New Roman"/>
        </w:rPr>
        <w:t xml:space="preserve"> немесе өліп бара жатқан популяция деп аталады. Популяцияда жас особьтар көп болса жаңартатын немесе </w:t>
      </w:r>
      <w:r>
        <w:rPr>
          <w:rFonts w:cs="KZ Times New Roman" w:ascii="KZ Times New Roman" w:hAnsi="KZ Times New Roman"/>
          <w:u w:val="single"/>
        </w:rPr>
        <w:t>инвазивтік</w:t>
      </w:r>
      <w:r>
        <w:rPr>
          <w:rFonts w:cs="KZ Times New Roman" w:ascii="KZ Times New Roman" w:hAnsi="KZ Times New Roman"/>
        </w:rPr>
        <w:t xml:space="preserve"> деп аталады. Популяцияның өмір жастары қорқыныш туғызбайды, бірақ особьтардың саны өте көп болып кетуі мүмкін, себебі мұндай популяцияда трофикалық байланыстар қалыптаспаған.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Өнімдерді алу саны және оның алу тәсілі популяцияның биологиялық ерекшеліктеріне байланысты ойластырылады. Мысалы: жануарларды топ болып өмір сүретін, алуға болатын шегіне дейін алуға болады, одан көп алса, тіршілік процесінің оптимизациясын жоғалтады.</w:t>
      </w:r>
    </w:p>
    <w:p>
      <w:pPr>
        <w:pStyle w:val="Normal"/>
        <w:tabs>
          <w:tab w:val="clear" w:pos="708"/>
          <w:tab w:val="left" w:pos="900" w:leader="none"/>
        </w:tabs>
        <w:ind w:left="360" w:firstLine="454"/>
        <w:jc w:val="both"/>
        <w:rPr/>
      </w:pPr>
      <w:r>
        <w:rPr>
          <w:rFonts w:cs="KZ Times New Roman" w:ascii="KZ Times New Roman" w:hAnsi="KZ Times New Roman"/>
          <w:sz w:val="28"/>
          <w:lang w:val="kk-KZ"/>
        </w:rPr>
        <w:t xml:space="preserve">2) Популяцияның маңызды қасиетінің біріне оның </w:t>
      </w:r>
      <w:r>
        <w:rPr>
          <w:rFonts w:cs="KZ Times New Roman" w:ascii="KZ Times New Roman" w:hAnsi="KZ Times New Roman"/>
          <w:b/>
          <w:sz w:val="28"/>
          <w:lang w:val="kk-KZ"/>
        </w:rPr>
        <w:t xml:space="preserve">динамикасы </w:t>
      </w:r>
      <w:r>
        <w:rPr>
          <w:rFonts w:cs="KZ Times New Roman" w:ascii="KZ Times New Roman" w:hAnsi="KZ Times New Roman"/>
          <w:sz w:val="28"/>
          <w:lang w:val="kk-KZ"/>
        </w:rPr>
        <w:t xml:space="preserve">жатады. Ол особьтар санының ауытқуы жағымсыз салдарды туғызады. Соған байланысты популяцияның адаптациялық механиздері пайда болады.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Әр-бір популяцияға биотикалық потенциял тән-ұрпақты көп қалдыру. Әдетте, неғұрлым биотикалық потенциал жоғары болса, соғұрлым ағзалардың ұйымдасу деңгейі төмен болады. Мысалы, ашытқы саңырау құлақ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Популяция динамикасының екі түрі бар: </w:t>
      </w:r>
    </w:p>
    <w:p>
      <w:pPr>
        <w:pStyle w:val="Normal"/>
        <w:numPr>
          <w:ilvl w:val="0"/>
          <w:numId w:val="4"/>
        </w:numPr>
        <w:tabs>
          <w:tab w:val="clear" w:pos="708"/>
          <w:tab w:val="left" w:pos="900" w:leader="none"/>
        </w:tabs>
        <w:ind w:left="720" w:firstLine="454"/>
        <w:jc w:val="both"/>
        <w:rPr/>
      </w:pPr>
      <w:r>
        <w:rPr>
          <w:rFonts w:cs="KZ Times New Roman" w:ascii="KZ Times New Roman" w:hAnsi="KZ Times New Roman"/>
          <w:sz w:val="28"/>
          <w:lang w:val="kk-KZ"/>
        </w:rPr>
        <w:t xml:space="preserve">Особьтар санының тығыздығына байланысты биотикалық факторларға тәуелді. Бұл жағдайда особьтар санының өсуі түрі J-түрі тәрізді қисықпен жүреді: Мұндай өсу түрі  </w:t>
      </w:r>
      <w:r>
        <w:rPr>
          <w:rFonts w:cs="KZ Times New Roman" w:ascii="KZ Times New Roman" w:hAnsi="KZ Times New Roman"/>
          <w:sz w:val="28"/>
          <w:u w:val="single"/>
          <w:lang w:val="kk-KZ"/>
        </w:rPr>
        <w:t xml:space="preserve">экспоненциалдық </w:t>
      </w:r>
      <w:r>
        <w:rPr>
          <w:rFonts w:cs="KZ Times New Roman" w:ascii="KZ Times New Roman" w:hAnsi="KZ Times New Roman"/>
          <w:sz w:val="28"/>
          <w:lang w:val="kk-KZ"/>
        </w:rPr>
        <w:t>деп аталады. Бұл адамдар популяциясына тән. Ол ең біріншіден , балалардың өлімінің төмендеуіне байланыст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Популяциядағы особьтардың өсу санын биотикалық  факторлар реттеп отарады. Оны популяцияның реттеуші факторы деп аталады. </w:t>
      </w:r>
    </w:p>
    <w:p>
      <w:pPr>
        <w:pStyle w:val="Normal"/>
        <w:numPr>
          <w:ilvl w:val="0"/>
          <w:numId w:val="4"/>
        </w:numPr>
        <w:tabs>
          <w:tab w:val="clear" w:pos="708"/>
          <w:tab w:val="left" w:pos="900" w:leader="none"/>
        </w:tabs>
        <w:ind w:left="720"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Особьтар санының тығыздығына байланысты емес түрі-особьтар саны жоғарғы  өлім-жітіммен сипатталады.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Бұл жағдайда  особьтар санының  өсуі S-тәрізді қисықпен сипатталады: мұндай қисықты логистикалық деп аталады. Логистикалық өсу қисығына обиотикалық факторлар әсер етеді( ауа-райы құбылыстары, тамақтың бар-жоқтығы әр-түрлі катастрофалар т. б.). Осындай фактор популяцияның уақытша шексіз өсуіне, сондай-ақ 0-ге дейін төмендеуіне қамтамасыз етіп отырады. Осындай факторларды модификалық фактор деп атайды.</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Популяциялық  гомеостаз дегеніміз популяцияның сандық мәнін белгілі бір шегінде ұстап тұруы. Реттеуші фактор популяциялық гомосстазды туғызады. Реттеуші факторларға жыртқыш-жемтік типтегі ағзалардың қарым-қатынасы жатады. Жемтіктің көп саны жыртқыштардың көбею жағдайына себеп болады. Реттеуші факторлар түраралық фактор және түрішілік  ағзалардың қарым-қатынас деңгейінде жүреді.</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Гомоестаздың түраралық механизмдеріне жыртқыш-жемтік, паразит-иесі типтегі қарым-қатынастар жатады. Түрішілік гомоестаздың негізіне бәсекелестік жатады. Оның екі түрі бар: 1) қатал түрішілік гомосстаз-коннибализм; 2) Жайлы түрдегі түішілік гомосстаз-әдетте особьтардың әлсіретуі арқылы көрініс береді. Бұл механизмде күшті особьтар сыртқы ортаға тежеуіш(әлсіретткіш) заттарды бөледі: стресстік құбылысты, территорияны шектеу, популяция арасындағы миграция.</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Орманшылар осыған байланысты ағаш кесуде популяцияның экологиялық-биологиялық ерекшелігіне сәйкес ойластырады.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Ағаш кесу 2 үлкен топқа бөлінеді: 1) аралық пайдалану</w:t>
      </w:r>
    </w:p>
    <w:p>
      <w:pPr>
        <w:pStyle w:val="Normal"/>
        <w:numPr>
          <w:ilvl w:val="0"/>
          <w:numId w:val="1"/>
        </w:numPr>
        <w:tabs>
          <w:tab w:val="clear" w:pos="708"/>
          <w:tab w:val="left" w:pos="0" w:leader="none"/>
          <w:tab w:val="left" w:pos="3960" w:leader="none"/>
        </w:tabs>
        <w:ind w:left="4680" w:firstLine="454"/>
        <w:jc w:val="both"/>
        <w:rPr>
          <w:rFonts w:ascii="KZ Times New Roman" w:hAnsi="KZ Times New Roman" w:cs="KZ Times New Roman"/>
          <w:sz w:val="28"/>
          <w:lang w:val="kk-KZ"/>
        </w:rPr>
      </w:pPr>
      <w:r>
        <w:rPr>
          <w:rFonts w:cs="KZ Times New Roman" w:ascii="KZ Times New Roman" w:hAnsi="KZ Times New Roman"/>
          <w:sz w:val="28"/>
          <w:lang w:val="kk-KZ"/>
        </w:rPr>
        <w:t>басты пайдалану.</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Аралық ағаш кесу орман тіршілігінің барлық жастық кезенінде болады. Басты ағаш кесу пайдалануында ағаштарды кемелді шағындағыларды алады.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left="360" w:firstLine="454"/>
        <w:jc w:val="center"/>
        <w:rPr/>
      </w:pPr>
      <w:r>
        <w:rPr>
          <w:rFonts w:cs="KZ Times New Roman" w:ascii="KZ Times New Roman" w:hAnsi="KZ Times New Roman"/>
          <w:b/>
          <w:sz w:val="28"/>
          <w:lang w:val="kk-KZ"/>
        </w:rPr>
        <w:t xml:space="preserve">Адам </w:t>
      </w:r>
      <w:r>
        <w:rPr>
          <w:rFonts w:cs="KZ Times New Roman" w:ascii="KZ Times New Roman" w:hAnsi="KZ Times New Roman"/>
          <w:b/>
          <w:sz w:val="28"/>
          <w:lang w:val="ru-MD"/>
        </w:rPr>
        <w:t>экологиясы</w:t>
      </w:r>
      <w:r>
        <w:rPr>
          <w:rFonts w:cs="KZ Times New Roman" w:ascii="KZ Times New Roman" w:hAnsi="KZ Times New Roman"/>
          <w:b/>
          <w:sz w:val="28"/>
          <w:lang w:val="kk-KZ"/>
        </w:rPr>
        <w:t xml:space="preserve"> туралы түсінік.</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Адамның күрделі организмі заттар айналымына қатысады жіне оның заңдарына бағынады.  Ф. Энгельс зат алмасудың маңызын көрсеткен: «тіршілік-бұл белокы денелердің өмір сүру тәсілдері қоршаған сыртқы ортамен олардың зат алмасу маңызды сәті болып табылады, зат алмасудың тоқтауы тіршіліктің тоқтауын білдіреді» деген. </w:t>
      </w:r>
    </w:p>
    <w:p>
      <w:pPr>
        <w:pStyle w:val="Normal"/>
        <w:tabs>
          <w:tab w:val="clear" w:pos="708"/>
          <w:tab w:val="left" w:pos="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Адам организмі басқа тіршілік иелері сияқты, оттегі, суды және тағамды қажет етеді, тіршіліктің тәуліктік және маусымдық ритіміне бағынады, температураның өзгеруіне, күн сәулесінің интенсивтілігіне әсер етеді, тағы басқа, осындай белгілер мен қасиеттер адамның табиғаттан тәуелді екенін көрсетед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Адамның өмірі тек биологиялық және табиғи факторлар мен ғана байланысты емес, сонымен бірге, әлеуметтік факторлармен де байланысты. Адам экологиясының жаңа бағыт ретінде ғылыми анықтама болмады. 20-жылдары адам экология туралы түсінік енгізіп, адамдар арасындағы қоғамдық қатынастарды биология позициясымен түсіндірді, (АҚШ) Р. Парк пен Э. Бюргес.</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70-жылдары адам экологиясының ғылыми жұмыстары шықты, олар тек биология көз қарасымен ғана емес, кешенді табиғи-экономикалық және әлеуметтік проблема ретінде қарастыра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Ю. П. Лисицын (1973), А. В. Кацура, И. В. Новак, А. Т. Воронов (1974) О. В. Бароян (1975) адам экологиясын биологиялық түр ретінде климаттық, космостық, рельефтық т. б. жағдайлардан тәуелді, әлеуметтік түр ретінде технологиялық, қоғамдық, экономикалық т. б. жағдайлардан тәуелді адам өмірінің оптималды жағдайларын зерттейді деп ұсынады. Адам экологиясы адамның ортаға әсерін, сондай-ақ адамға ортаның әсерін зерттеумен шұғылдану керек.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Адамның табиғи ортаның әр түрлі жағдайларына адаптация (бейімделу, үйрену) проблемасы аз зерттелген. Адаптацияға организмнің шектелуі мүмкіншілігі мен қабілеттілігі туралы нақты мәліметтерді ғылым әлі алған жоқ. Табиғи процестер мен факторлардың адамға және оның денсаулығына әсер туралы мәліметтер аз.</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Норильск қаласындағы зерттеулер көрсеткендей, егер адам күн сәулесінің күшеюі кезінде туылса, ол сондай кезендерге тәуелді болады, яғни күн сәулесінің күшеюі оргнизмдеріне жағымды әсер етед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Маман-дәрігерлер адамдардың организмдері ерекшелігіне қарай, қандай жерде дем алу керектігі туралы алдын ала кенес бере алады, Қара теңіз жағалауларына болады ма, болмайды ма?</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Әдетте дәрігер 40-50 жастан кейін адамның тұрғылықты жерінен жер ауыстыруға рұқсат бермейді, яғни жазықтықтан таулы жерлерге, оңтүстік пен солтүстікке және керісінше, организмнің жаңа жағдайға бейімделу ескере отырып.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Табиғат-қоғам-өндіріс» жүйесінде адам басты буын болып табылады, осыған байланысты адам экологиясы ғылыми зерттеулер, бақылау мен эксперименттер негізінде адамның табиғатпен өзара қатынасын және өндірісті тиімді ұйымдастыру проблемасын шешу бойынша кешенді негізделген кепілдемелер жасауға міндетті.</w:t>
      </w:r>
    </w:p>
    <w:p>
      <w:pPr>
        <w:pStyle w:val="Normal"/>
        <w:tabs>
          <w:tab w:val="clear" w:pos="708"/>
          <w:tab w:val="left" w:pos="900" w:leader="none"/>
        </w:tabs>
        <w:ind w:left="360" w:firstLine="45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tabs>
          <w:tab w:val="clear" w:pos="708"/>
          <w:tab w:val="left" w:pos="900" w:leader="none"/>
        </w:tabs>
        <w:ind w:left="360"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Өткендегі, қазіргі және болашақтағы демографиялық жағдайлар.</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Елдегі немесе планетадағы, аймақтағы демографиялық жағдайларды зерттеу адам экологиясының маңызды міндеттерінің  бірі  болып табылады. Халық, қала тұрғындарының тез санының өсуі экожүйелерге қосымша экологиялық күш түсіреді. Сондықтан адам экологиясы демографиялық факторлар мен урбандау процесінің қоршаған табиғи орта жағдайына әсерін  жан-жақты зерттеуге міндетт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Демография дегеніміз халық туралы ғылым. Халық санының өзгеруін, оның территориялық ауысуы мен құрамын осы өзгерістерін себептері мен салдарын олардың әлеуметтік экономикалық факторлармен байланыстарын зерттейді.</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Демографиялық тарихтағы ерекше феноменге  демографиялық жарылыс (60-80 ж. ж) жата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Әлемдегі жыл сайынғы халық   санының өсуі: 1000 жыл бұрын-10/1 бөлігінің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XX ғасыр басында-0,7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1950 ж.-1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60 ж. аяғында-2,1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1970-1975 ж.-2,0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1980-1985 ж.-1,7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Халық саның өсуі әртүрлі жерде әртүрлі өскен. Соңғы 40-50 ж. ішінде халық санының төменделуі байқалды: Шығыс және Оңтүстік  Европада, Австралияда, Жаңа Зеландияда, Японияда. Халық санының  төмендеуіне қарамастан, халық санының  теңесуі дамушы елдер арқылы жүзеге асып отыр.</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Әрбір мемлекет елдің ерекшелегін ескере отырып, өзінің демографиялық саясатын жүргізіледі. Қ.Р.-ның демографиялық  саясатты ұстай отырып, жоғары  туылым мен халықтың өмір сүру ұзақтығына бағытталған.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Глобальдық мағынасы бар 2-феномен-адамдардың қартаюы, яғни халық құрылымындағы егде адамдардың санының өсуі. Бұл өлімнің азаюына байланыст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Халық көбеюі-ата-аналық ұрпақтың балалармен алмасу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3-феномен демографиядағы-балаға деген экономикалық қажеттілігі жоғалуы, аз отбасы идеялы, ананың борышы 2-планға шығу, біріншілік-ол әйелдердің қоғамға енуі, семьядан тыс өндіріс.</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 xml:space="preserve">1979-1981 ж. ж. 40 жасқа дейінгі «орта» әйелдің бала саны 4,4 тен 2,2 дейін түсті. Ауылда 2,6 жоғары, ал қалада 1,8 төмен көрсеткіштерді береді.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Адамдарда жас кезінен бастап, демографиялық мінез-құлық қалыптасады, ол өмірінің барысында ереже болып қала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Демографиялық жағдайларға келесідей факторлар кіреді: әлемде 3,3 млрд. адам күн сайын тоймайды және 5000 млн. ашыға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1 млрд. астам- кедейшілік шегінде тұр.</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0,5 млрд.-жартылайә немесе толық жұмыссыз.</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0,8 млрд. астам ересектер сауатсыз.</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0,2 млрд.-бала мектепке бармайды.</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ab/>
        <w:t>Тамақтану проблемасы халық санымен байланысты. 6,1 млрд. адам қалыпты тамақтану үшін мал өсіруді 4 есе, ал (өсімдік) егіндіктерді 3 есе өсіруі қажет.</w:t>
      </w:r>
    </w:p>
    <w:p>
      <w:pPr>
        <w:pStyle w:val="Normal"/>
        <w:tabs>
          <w:tab w:val="clear" w:pos="708"/>
          <w:tab w:val="left" w:pos="900" w:leader="none"/>
        </w:tabs>
        <w:ind w:left="360" w:firstLine="454"/>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tabs>
          <w:tab w:val="clear" w:pos="708"/>
          <w:tab w:val="left" w:pos="0" w:leader="none"/>
        </w:tabs>
        <w:ind w:left="708" w:firstLine="454"/>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ind w:firstLine="454"/>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ind w:firstLine="454"/>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2"/>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2"/>
        </w:numPr>
        <w:ind w:left="0" w:firstLine="454"/>
        <w:jc w:val="both"/>
        <w:rPr>
          <w:rFonts w:ascii="KZ Times New Roman" w:hAnsi="KZ Times New Roman" w:cs="KZ Times New Roman"/>
          <w:sz w:val="28"/>
          <w:lang w:val="ru-MD"/>
        </w:rPr>
      </w:pPr>
      <w:r>
        <w:rPr>
          <w:rFonts w:cs="KZ Times New Roman" w:ascii="KZ Times New Roman" w:hAnsi="KZ Times New Roman"/>
          <w:sz w:val="28"/>
          <w:lang w:val="ru-MD" w:eastAsia="ko-KR"/>
        </w:rPr>
        <w:t xml:space="preserve">Байтулин И.О. Экология  Казахстана. Алматы, 2003.  </w:t>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rPr>
          <w:rFonts w:ascii="KZ Times New Roman" w:hAnsi="KZ Times New Roman" w:cs="KZ Times New Roman"/>
          <w:sz w:val="28"/>
          <w:lang w:val="ru-MD"/>
        </w:rPr>
      </w:pPr>
      <w:r>
        <w:rPr>
          <w:rFonts w:cs="KZ Times New Roman" w:ascii="KZ Times New Roman" w:hAnsi="KZ Times New Roman"/>
          <w:sz w:val="28"/>
          <w:lang w:val="ru-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46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tabs>
        <w:tab w:val="clear" w:pos="708"/>
        <w:tab w:val="left" w:pos="0" w:leader="none"/>
      </w:tabs>
      <w:ind w:left="540" w:hanging="0"/>
      <w:jc w:val="center"/>
    </w:pPr>
    <w:rPr>
      <w:rFonts w:ascii="KZ Times New Roman" w:hAnsi="KZ Times New Roman" w:cs="KZ Times New Roman"/>
      <w:b/>
      <w:bCs/>
      <w:sz w:val="28"/>
      <w:szCs w:val="28"/>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360" w:hanging="0"/>
      <w:jc w:val="both"/>
    </w:pPr>
    <w:rPr>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5:00Z</dcterms:created>
  <dc:creator>Alex</dc:creator>
  <dc:description/>
  <dc:language>en-US</dc:language>
  <cp:lastModifiedBy>Gulnaz</cp:lastModifiedBy>
  <dcterms:modified xsi:type="dcterms:W3CDTF">2005-12-08T10:45:00Z</dcterms:modified>
  <cp:revision>2</cp:revision>
  <dc:subject/>
  <dc:title>ДЄРІС № 4</dc:title>
</cp:coreProperties>
</file>