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938" w:dyaOrig="7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9.05pt;width:196.7pt;height:396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5493749" r:id="rId2"/>
        </w:objec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</m:e>
          </m:nary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PUT "Ввести M,N"; M,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 = 1: S = 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1 TO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P = P * (I / (2 + I)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FOR J = 1 TO 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S = S * (I + J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NEXT j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Y = P + 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INT "Y="; Y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8:31:00Z</dcterms:created>
  <dc:creator>Oleg Viktorovich Sushkin</dc:creator>
  <dc:description/>
  <dc:language>en-US</dc:language>
  <cp:lastModifiedBy>Oleg Viktorovich Sushkin</cp:lastModifiedBy>
  <dcterms:modified xsi:type="dcterms:W3CDTF">2000-03-26T18:21:00Z</dcterms:modified>
  <cp:revision>10</cp:revision>
  <dc:subject/>
  <dc:title>INPUT "Ввести M,N"; m, n</dc:title>
</cp:coreProperties>
</file>