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58425912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89660313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99841561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889287945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927210715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2035014744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94969846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