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опросы для экзаме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Мировоззрение и его исторические тип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Философия, ее возникновение и особен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Исторические типы философ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Бытие как философская категор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 Матер</w:t>
      </w:r>
      <w:r>
        <w:rPr>
          <w:color w:val="000000"/>
          <w:sz w:val="24"/>
        </w:rPr>
        <w:t>ия, движение, пространство, врем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. Диалектика бытия.</w:t>
      </w:r>
    </w:p>
    <w:p>
      <w:pPr>
        <w:pStyle w:val="FR3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облема антропогенеза (происхождения человека).</w:t>
      </w:r>
    </w:p>
    <w:p>
      <w:pPr>
        <w:pStyle w:val="FR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8. Проблема сущности человека (соотношение биологического и социального).</w:t>
      </w:r>
    </w:p>
    <w:p>
      <w:pPr>
        <w:pStyle w:val="FR3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Человек - индивид - личность - индивидуальность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10. Проблема происхождения и сущности сознания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11. Сознание - мозг - язык. Самосознание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12. Сознательное и бессознательно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3. Познание как объект философского анализ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4. Рациональное и чувственное познание. Теория истин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5. Научное познание, его особен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6. Познание и творчество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7. Общество как саморазвивающаяся система. Материалистическое понимание истории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8. Формационная теория как методология истор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9. Источники и движущие силы развития обществ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0. Эволюционные и революционные формы развития в истории обществ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1. Цивилизация как тип общества и этап в истории человеч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2. Культура как философская категор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3. Проблема взаимоотношения природы и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FR1">
    <w:name w:val="FR1"/>
    <w:qFormat/>
    <w:pPr>
      <w:widowControl w:val="false"/>
      <w:bidi w:val="0"/>
      <w:spacing w:lineRule="auto" w:line="360"/>
      <w:ind w:firstLine="820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7:21:00Z</dcterms:created>
  <dc:creator>Шуруновы</dc:creator>
  <dc:description/>
  <dc:language>en-US</dc:language>
  <cp:lastModifiedBy>Шуруновы</cp:lastModifiedBy>
  <dcterms:modified xsi:type="dcterms:W3CDTF">2002-12-15T18:00:00Z</dcterms:modified>
  <cp:revision>4</cp:revision>
  <dc:subject/>
  <dc:title>Вопросы для экзамена</dc:title>
</cp:coreProperties>
</file>