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вопро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 обеспечить связь идей, единство ид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рассыпаются ли они на множество изолированных сущностей?</w:t>
      </w:r>
    </w:p>
    <w:p>
      <w:pPr>
        <w:pStyle w:val="Normal"/>
        <w:spacing w:lineRule="auto" w:line="360"/>
        <w:ind w:left="284" w:firstLine="62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284" w:firstLine="624"/>
        <w:jc w:val="both"/>
        <w:rPr/>
      </w:pPr>
      <w:r>
        <w:rPr>
          <w:sz w:val="28"/>
          <w:szCs w:val="28"/>
        </w:rPr>
        <w:t>Платон обращается к понятию единого, которое он толкует иначе чем его предшественники – элеаты.</w:t>
      </w:r>
    </w:p>
    <w:p>
      <w:pPr>
        <w:pStyle w:val="Normal"/>
        <w:spacing w:lineRule="auto" w:line="360"/>
        <w:ind w:left="284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Единое</w:t>
      </w:r>
      <w:r>
        <w:rPr>
          <w:sz w:val="28"/>
          <w:szCs w:val="28"/>
        </w:rPr>
        <w:t xml:space="preserve">, - </w:t>
      </w:r>
      <w:r>
        <w:rPr/>
        <w:t>говорит Плато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амо не есть бытие, оно выше бытия и составляет условие возможности бытия, то есть идеи. Единое – выше всякого существования и всякой множественности, но без его объединяющей силы невозможны и сами идеи, ибо невозможно и сама множественность: ведь каждое из многих есть тоже одно, а значит оно причастно к единому.</w:t>
      </w:r>
      <w:r>
        <w:rPr>
          <w:sz w:val="28"/>
          <w:szCs w:val="28"/>
        </w:rPr>
        <w:t xml:space="preserve"> Этот единое Платон отождествляет с высшим благом, к которому всё стремится и через это получает своё собственное бы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вопро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95" w:firstLine="607"/>
        <w:jc w:val="both"/>
        <w:rPr/>
      </w:pPr>
      <w:r>
        <w:rPr>
          <w:sz w:val="28"/>
          <w:szCs w:val="28"/>
        </w:rPr>
        <w:t>Взгляды античных философов на проблему человека, в большей степени, основаны на религиозной основе, которая в их времена играла основную роль в жизни общества, поэтому идеи философов направлены именно в эту сторону. В современности у человека совсем другие проблемы и поэтому взгляды на проблему человека античных учёных несовременны. Но отчасти проблемы высказанные учёными античных времён до сих пор интересуют человека – «Познаваем ли человек», «Что такое душа и тело», может это те вопросы которое будут всегда интересовать человечества не придя к общему ответу.</w:t>
      </w:r>
    </w:p>
    <w:sectPr>
      <w:type w:val="nextPage"/>
      <w:pgSz w:w="11906" w:h="16838"/>
      <w:pgMar w:left="1134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8"/>
      <w:szCs w:val="28"/>
    </w:rPr>
  </w:style>
  <w:style w:type="paragraph" w:styleId="2">
    <w:name w:val="таб2"/>
    <w:basedOn w:val="Style15"/>
    <w:qFormat/>
    <w:pPr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4:13:00Z</dcterms:created>
  <dc:creator>Ваня</dc:creator>
  <dc:description/>
  <dc:language>en-US</dc:language>
  <cp:lastModifiedBy>Ваня</cp:lastModifiedBy>
  <cp:lastPrinted>2002-12-25T20:19:00Z</cp:lastPrinted>
  <dcterms:modified xsi:type="dcterms:W3CDTF">2002-12-25T15:20:00Z</dcterms:modified>
  <cp:revision>2</cp:revision>
  <dc:subject/>
  <dc:title>1 вопрос</dc:title>
</cp:coreProperties>
</file>