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uk-UA"/>
        </w:rPr>
      </w:pPr>
      <w:r>
        <w:rPr>
          <w:lang w:val="uk-UA"/>
        </w:rPr>
        <w:t>Прояви МЕВ за часів становлення індустріальної цивілізації.</w:t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Міжнародний поділ праці.</w:t>
      </w:r>
    </w:p>
    <w:p>
      <w:pPr>
        <w:pStyle w:val="Normal"/>
        <w:rPr/>
      </w:pPr>
      <w:r>
        <w:rPr>
          <w:lang w:val="uk-UA"/>
        </w:rPr>
        <w:t xml:space="preserve">Зазначимо, в першу чергу, що в процесі становлення індустріальної цивілізації відбувається закріплення зв'язків між національними економіками. Особливість такого закріплення, на думку фахівців, полягає в тому, що зв'язки між державами, між національними економіками, перш за все найбільш розвиненими, набуває більш усталеного характеру. В цей же час в структурі світового ринку формується цілий ряд ринків, як складових частин, які не були притаманні попередній цивілізації. Зокрема, визначаються і утверджуються товарні ринки (ринок зерна, ринок металів </w:t>
      </w:r>
      <w:r>
        <w:rPr>
          <w:lang w:val="en-US"/>
        </w:rPr>
        <w:t>[</w:t>
      </w:r>
      <w:r>
        <w:rPr>
          <w:lang w:val="uk-UA"/>
        </w:rPr>
        <w:t>як чорних, так і кольорових</w:t>
      </w:r>
      <w:r>
        <w:rPr>
          <w:lang w:val="en-US"/>
        </w:rPr>
        <w:t>]</w:t>
      </w:r>
      <w:r>
        <w:rPr/>
        <w:t xml:space="preserve"> </w:t>
      </w:r>
      <w:r>
        <w:rPr>
          <w:lang w:val="uk-UA"/>
        </w:rPr>
        <w:t>ринок тканин, тощо)</w:t>
      </w:r>
      <w:r>
        <w:rPr>
          <w:rStyle w:val="FootnoteCharacters"/>
          <w:rStyle w:val="FootnoteAnchor"/>
          <w:lang w:val="uk-UA"/>
        </w:rPr>
        <w:footnoteReference w:id="2"/>
      </w:r>
      <w:r>
        <w:rPr>
          <w:lang w:val="uk-UA"/>
        </w:rPr>
        <w:t>. Формується і утверджується ринок позичкових капіталів, і в першу чергу кредитний ринок. Виникає валютний ринок. Завершується формування міжнародного ринку праці.</w:t>
      </w:r>
    </w:p>
    <w:p>
      <w:pPr>
        <w:pStyle w:val="Normal"/>
        <w:rPr>
          <w:lang w:val="uk-UA"/>
        </w:rPr>
      </w:pPr>
      <w:r>
        <w:rPr>
          <w:lang w:val="uk-UA"/>
        </w:rPr>
        <w:t>Отже, світовий ринок поступово формується як певна міжнародна, а тепер навіть можна сказати і світова система, що має власну структуру.</w:t>
      </w:r>
    </w:p>
    <w:p>
      <w:pPr>
        <w:pStyle w:val="Normal"/>
        <w:rPr/>
      </w:pPr>
      <w:r>
        <w:rPr>
          <w:lang w:val="uk-UA"/>
        </w:rPr>
        <w:t xml:space="preserve">Основною передумовою формування світового ринку був </w:t>
      </w:r>
      <w:r>
        <w:rPr>
          <w:b/>
          <w:color w:val="FF0000"/>
          <w:lang w:val="uk-UA"/>
        </w:rPr>
        <w:t>міжнародний поділ праці</w:t>
      </w:r>
      <w:r>
        <w:rPr>
          <w:lang w:val="uk-UA"/>
        </w:rPr>
        <w:t>. Він визначається як спеціалізація (відносно стійка) країн світу на виробництві певних видів продукції для задоволення потреб світового ринку</w:t>
      </w:r>
      <w:r>
        <w:rPr>
          <w:rStyle w:val="FootnoteCharacters"/>
          <w:rStyle w:val="FootnoteAnchor"/>
          <w:lang w:val="uk-UA"/>
        </w:rPr>
        <w:footnoteReference w:id="3"/>
      </w:r>
      <w:r>
        <w:rPr>
          <w:lang w:val="uk-UA"/>
        </w:rPr>
        <w:t xml:space="preserve">. </w:t>
      </w:r>
    </w:p>
    <w:p>
      <w:pPr>
        <w:pStyle w:val="Normal"/>
        <w:rPr>
          <w:lang w:val="uk-UA"/>
        </w:rPr>
      </w:pPr>
      <w:r>
        <w:rPr>
          <w:lang w:val="uk-UA"/>
        </w:rPr>
        <w:t>Наприкінці 19-го століття і певним чином на початку 20-го століття переважає міжгалузева предметна спеціалізація як основа міжнародного поділу праці.</w:t>
      </w:r>
    </w:p>
    <w:p>
      <w:pPr>
        <w:pStyle w:val="Heading3"/>
        <w:rPr>
          <w:lang w:val="uk-UA"/>
        </w:rPr>
      </w:pPr>
      <w:r>
        <w:rPr>
          <w:lang w:val="uk-UA"/>
        </w:rPr>
        <w:t>Великобританія.</w:t>
      </w:r>
    </w:p>
    <w:p>
      <w:pPr>
        <w:pStyle w:val="Normal"/>
        <w:rPr>
          <w:lang w:val="uk-UA"/>
        </w:rPr>
      </w:pPr>
      <w:r>
        <w:rPr>
          <w:lang w:val="uk-UA"/>
        </w:rPr>
        <w:t>В. свого часу отримала титул "майстерні світу". В 19 столітті і на початку 20-го століття спеціалізується на виробництві машин, устаткування, взуття, шкіряної галантереї, чорних металів і виробів з них, вироби харчової промисловості.</w:t>
      </w:r>
    </w:p>
    <w:p>
      <w:pPr>
        <w:pStyle w:val="Heading3"/>
        <w:rPr>
          <w:lang w:val="uk-UA"/>
        </w:rPr>
      </w:pPr>
      <w:r>
        <w:rPr>
          <w:lang w:val="uk-UA"/>
        </w:rPr>
        <w:t>Німеччина.</w:t>
      </w:r>
    </w:p>
    <w:p>
      <w:pPr>
        <w:pStyle w:val="Normal"/>
        <w:rPr>
          <w:lang w:val="uk-UA"/>
        </w:rPr>
      </w:pPr>
      <w:r>
        <w:rPr>
          <w:lang w:val="uk-UA"/>
        </w:rPr>
        <w:t>Спеціалізується на сільськогосподарській техніці, залізничному устаткуванні, парових котлах, виробах хімічної промисловості, виробництво спирту на експорт, а також таких похідних технічних культур як цукор тощо.</w:t>
      </w:r>
    </w:p>
    <w:p>
      <w:pPr>
        <w:pStyle w:val="Heading3"/>
        <w:rPr>
          <w:lang w:val="uk-UA"/>
        </w:rPr>
      </w:pPr>
      <w:r>
        <w:rPr>
          <w:lang w:val="uk-UA"/>
        </w:rPr>
        <w:t>Франція.</w:t>
      </w:r>
    </w:p>
    <w:p>
      <w:pPr>
        <w:pStyle w:val="Normal"/>
        <w:rPr>
          <w:lang w:val="uk-UA"/>
        </w:rPr>
      </w:pPr>
      <w:r>
        <w:rPr>
          <w:lang w:val="uk-UA"/>
        </w:rPr>
        <w:t>Текстильні машини, шовкові і шерстяні тканини, парфуми (певною мірою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тже, вже в 19 столітті в межах національних економік розвинених країн формується досить диверсифіковане експортне виробництво. Тобто, коли ми говоримо про новий характер МПП, то ми підкреслюємо, що розвинені країни спеціалізуються не на одній, а на кількох експортних галузях виробництва.</w:t>
      </w:r>
    </w:p>
    <w:p>
      <w:pPr>
        <w:pStyle w:val="Normal"/>
        <w:rPr>
          <w:lang w:val="uk-UA"/>
        </w:rPr>
      </w:pPr>
      <w:r>
        <w:rPr>
          <w:lang w:val="uk-UA"/>
        </w:rPr>
        <w:t>Скромніше місце в МПП посідали: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Бельгія: зброя, чорні метали та вироби з них, інструменти для машинобудування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Австро-Угорщина: метали, цукор, хміль.</w:t>
      </w:r>
    </w:p>
    <w:p>
      <w:pPr>
        <w:pStyle w:val="Normal"/>
        <w:rPr>
          <w:lang w:val="uk-UA"/>
        </w:rPr>
      </w:pPr>
      <w:r>
        <w:rPr>
          <w:lang w:val="uk-UA"/>
        </w:rPr>
        <w:t>За колоніальними і залежними державами закріплюється статус експортерів сировинних матеріалів (цей статус зберігається і сьогодні для значної частини країн, що розвиваються): бавовна, натуральний каучук, прянощі, кава, цукор (переважно тростиновий). З другої половини 19 століття спершу з'являються ознаки, які потім набирають поширення, внутрішньогалузевої спеціалізації країн, коли на виготовленні однієї і тієї ж експортної продукції спеціалізується декілька держав. Так, наприклад, експортерами чорних металів одночасно виступали: Великобританія, Бельгія; кольорових: Франція, Австро-Угорщина). Внутрігалузева спеціалізація розглядається як основа подальшого кооперування в міжнародному виробництві.</w:t>
      </w:r>
    </w:p>
    <w:p>
      <w:pPr>
        <w:pStyle w:val="Normal"/>
        <w:rPr>
          <w:lang w:val="uk-UA"/>
        </w:rPr>
      </w:pPr>
      <w:r>
        <w:rPr>
          <w:lang w:val="uk-UA"/>
        </w:rPr>
        <w:t>З утвердженням індустріалізації, поширення набирає таке явище, як інтернаціоналізація господарського життя: виникнення ринку позичкових капіталів, світових товарних ринків тощо.</w:t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Міжнародна торгівля.</w:t>
      </w:r>
    </w:p>
    <w:p>
      <w:pPr>
        <w:pStyle w:val="Normal"/>
        <w:rPr>
          <w:lang w:val="uk-UA"/>
        </w:rPr>
      </w:pPr>
      <w:r>
        <w:rPr>
          <w:lang w:val="uk-UA"/>
        </w:rPr>
        <w:t>В період становлення індустріальної цивілізації нового змісту набирає міжнародна торгівля. Як і в попередні епохи їй належить провідне місце в системі світогосподарських зв'язків (як традиційної форми МЕВ). Зміст міжнародної торгівлі міняється, по-перше, у зв'язку з тим, що вона набирає світового рівня і спирається на світовий ринок, по-друге, докорінно міняється товарна структура експорту-імпорту у світовій економіці.</w:t>
      </w:r>
    </w:p>
    <w:p>
      <w:pPr>
        <w:pStyle w:val="Normal"/>
        <w:rPr>
          <w:lang w:val="uk-UA"/>
        </w:rPr>
      </w:pPr>
      <w:r>
        <w:rPr>
          <w:lang w:val="uk-UA"/>
        </w:rPr>
        <w:t>Значною мірою зростають масштаби міжнародної торгівлі. Наприклад, за період 1720-1780 роки обсяг міжнародної торгівлі зростає в 2,1 рази, за період 1800–1880 рр. обсяги міжнародної торгівлі зростають більше ніж в 10 разів, за період 1896–1913 рр. міжнародна торгівля зростає ще в 2,5 рази. Зростання обсягів торгівлі відмічається переважно між розвиненими країнами того часу – індекси зовнішньоторговельного обороту у вартісному виразі в період 1800-1900 рр. мали такі значення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Великобританія </w:t>
        <w:tab/>
        <w:tab/>
        <w:t>1324%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>Німеччина</w:t>
        <w:tab/>
        <w:tab/>
        <w:tab/>
        <w:t>975%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>США (1800-1913)</w:t>
        <w:tab/>
        <w:tab/>
        <w:t>5461%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тягом 19-го століття провідне місце у світовій торгівлі належало Великобританії (вона зберігала лідерство до І світової війни), причому ці позиції були обумовлені такими показниками: 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швидке зростання виробництва товарів на експорт – грунтувалося на низькій вартості продукції, на високій якості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розвинений торговельний флот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наявність великої кількості колоній, за рахунок низької вартості сировини з яких забезпечувалися низькі експортні ціни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швидкі темпи індустріалізації економік провідних країн світу, які потребували сучасного рівня виробництва, різних видів продукції, що створювало попит на світових ринках.</w:t>
      </w:r>
    </w:p>
    <w:p>
      <w:pPr>
        <w:pStyle w:val="Normal"/>
        <w:rPr>
          <w:lang w:val="uk-UA"/>
        </w:rPr>
      </w:pPr>
      <w:r>
        <w:rPr>
          <w:lang w:val="uk-UA"/>
        </w:rPr>
        <w:t>Досить різноманітною була зовнішньоторговельна політика країн тодішнього світу, причому слід зауважити, що вже в 19 столітті розвиненими країнами формувався гнучкий підхід щодо формування зовнішньоекономічної, зовнішньоторговельної політики і стратегії. Так, Великобританія проводила політику вільної торгівлі в поєднанні з поміркованим протекціонізмом. І саме через таке поєднання одного принципу з іншим їй вдавалося утверджувати свої позиції лідера у світовій економіці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усія, а пізніше об'єднана Німеччина, проводить політику переважно вільної торгівлі. Тут є прямий інтерес Німеччини, яка потребувала імпорту великих обсягів зерна. </w:t>
      </w:r>
    </w:p>
    <w:p>
      <w:pPr>
        <w:pStyle w:val="Normal"/>
        <w:rPr>
          <w:lang w:val="uk-UA"/>
        </w:rPr>
      </w:pPr>
      <w:r>
        <w:rPr>
          <w:lang w:val="uk-UA"/>
        </w:rPr>
        <w:t>В той же час Франція постійно надавала перевагу протекціоністській політиці і активному використанню механізмів митного регулювання експортно-імпортних відносин.</w:t>
      </w:r>
    </w:p>
    <w:p>
      <w:pPr>
        <w:pStyle w:val="Normal"/>
        <w:rPr>
          <w:lang w:val="uk-UA"/>
        </w:rPr>
      </w:pPr>
      <w:r>
        <w:rPr>
          <w:lang w:val="uk-UA"/>
        </w:rPr>
        <w:t>США досить цікаво формували власну зовнішньоторговельну політику, орієнтуючись на власні потреби і кон'юнктуру світових ринків. Вони періодично переходили від принципів вільної торгівлі до принципів протекціонізму, виховуючи повагу до власних національних інтересів у відносинах із закордонними партнерами.</w:t>
      </w:r>
    </w:p>
    <w:p>
      <w:pPr>
        <w:pStyle w:val="Normal"/>
        <w:rPr>
          <w:lang w:val="uk-UA"/>
        </w:rPr>
      </w:pPr>
      <w:r>
        <w:rPr>
          <w:lang w:val="uk-UA"/>
        </w:rPr>
        <w:t>Країни-виробники зерна на експорт, в тому числі Великобританія, часто використовували принцип протекціонізму щодо експорту цього продукт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Географічна структура світової торгівлі в 19 – на початку 20 століття.</w:t>
      </w:r>
    </w:p>
    <w:p>
      <w:pPr>
        <w:pStyle w:val="Normal"/>
        <w:rPr>
          <w:lang w:val="uk-UA"/>
        </w:rPr>
      </w:pPr>
      <w:r>
        <w:rPr>
          <w:lang w:val="uk-UA"/>
        </w:rPr>
        <w:t>Питома вага Західної Європи в світовій торгівлі того часу перевищувала 60%, США + Південна Америка – 20%, Азійський регіон – понад 11%, країни Африки і Австралія – близько 6%.</w:t>
      </w:r>
    </w:p>
    <w:p>
      <w:pPr>
        <w:pStyle w:val="Normal"/>
        <w:rPr>
          <w:lang w:val="uk-UA"/>
        </w:rPr>
      </w:pPr>
      <w:r>
        <w:rPr>
          <w:lang w:val="uk-UA"/>
        </w:rPr>
        <w:t>Відбуваються значні зміни в структурі товарообміну в межах епохи становлення індустріальної цивілізації. Протягом 19 століття переважав обмін промислових виробів на сировину і продукти харчування. На початку 20-го століття в товарній структурі експорту-імпорту зростає питома вага фабрикатів (кінцевої продукції промислового виробництва). В товарообміні між розвиненими країнами провідне місце належить завершеній промисловій продукції. В експорті Великобританії доля фабрикатів становила близько 78%, Франції – понад 60%, Німеччини – близько 60%.</w:t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Рух капіталів.</w:t>
      </w:r>
    </w:p>
    <w:p>
      <w:pPr>
        <w:pStyle w:val="Normal"/>
        <w:rPr/>
      </w:pPr>
      <w:r>
        <w:rPr>
          <w:lang w:val="uk-UA"/>
        </w:rPr>
        <w:t xml:space="preserve">В процесі становлення індустріальної цивілізації утверджується експорт капіталів як відносно нова форма розвитку МЕВ, в першу чергу позичкового капіталу. При цьому зростають обсяги вивезення позичкового капіталу. Нетто-експортерами виступають Великобританія, Франція, Німеччина, Бельгія, Швейцарія, Голландія. Серед найбільших нетто-імпортерів були США, а також Росія. Значною мірою статус нетто-імпортерів позичкового капіталу закріпився за залежними і колоніальними державами. Так, Великобританія надавала позики цілому ряду Латиноамериканських країн. Характерно, що в другій половині 19 – на початку 20 століть до колоній та залежних країн спрямовується від </w:t>
      </w:r>
      <w:r>
        <w:rPr>
          <w:vertAlign w:val="superscript"/>
          <w:lang w:val="uk-UA"/>
        </w:rPr>
        <w:t>2</w:t>
      </w:r>
      <w:r>
        <w:rPr>
          <w:lang w:val="uk-UA"/>
        </w:rPr>
        <w:t>/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до </w:t>
      </w:r>
      <w:r>
        <w:rPr>
          <w:vertAlign w:val="superscript"/>
          <w:lang w:val="uk-UA"/>
        </w:rPr>
        <w:t>3</w:t>
      </w:r>
      <w:r>
        <w:rPr>
          <w:lang w:val="uk-UA"/>
        </w:rPr>
        <w:t>/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експорту позичкового капіталу. Галузева структура експорту капіталів була такою: на першому місці розташувалося фінансування залізниць; потім ішло будівництво автомобільних доріг; торгівля, банки, страхова справа, сировинні галузі, розвиток плантаційного господарства</w:t>
      </w:r>
      <w:r>
        <w:rPr>
          <w:rStyle w:val="FootnoteCharacters"/>
          <w:rStyle w:val="FootnoteAnchor"/>
          <w:lang w:val="uk-UA"/>
        </w:rPr>
        <w:footnoteReference w:id="4"/>
      </w:r>
      <w:r>
        <w:rPr>
          <w:lang w:val="uk-UA"/>
        </w:rPr>
        <w:t>.</w:t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Ринок робочої сили.</w:t>
      </w:r>
    </w:p>
    <w:p>
      <w:pPr>
        <w:pStyle w:val="Normal"/>
        <w:rPr>
          <w:lang w:val="uk-UA"/>
        </w:rPr>
      </w:pPr>
      <w:r>
        <w:rPr>
          <w:lang w:val="uk-UA"/>
        </w:rPr>
        <w:t>З утвердженням індустріальної цивілізації завершується формування ринку робочої сили. Основним ринком в 19 – на початку 20 століття був ринок в Північній Америці. В першій половині 19 століття із Західної Європи до Північної Америки іммігрувало близько 5 млн. чоловік. У другій половині 19 століття – близько 18 млн. чоловік. Ринок праці стає постійною складовою частиною світового ринку, а відтак і світової торгівлі.</w:t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Міжнародна валютна систем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 процесі розвитку індустріальної цивілізації формується перша міжнародна валютна система, і таким чином цим було започатковано перший етап формування світової валютної системи. Міжнародна валютна система в 19 столітті формується під впливом Великобританії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 кінці 18 століття у Великобританії була створена національна валютна система золотого стандарту. За цією системою в межах національної економіки Великобританії функціонували монети, що мали золотий вміст. </w:t>
      </w:r>
    </w:p>
    <w:p>
      <w:pPr>
        <w:pStyle w:val="Normal"/>
        <w:rPr>
          <w:lang w:val="uk-UA"/>
        </w:rPr>
      </w:pPr>
      <w:r>
        <w:rPr>
          <w:lang w:val="uk-UA"/>
        </w:rPr>
        <w:t>Поступово під впливом Великобританії в міжнародному співтоваристві формується думка, а потім і вживається ряд заходів для формування подібної системи на міжнародному рівні з метою спрощення міжнародних розрахунків.</w:t>
      </w:r>
    </w:p>
    <w:p>
      <w:pPr>
        <w:pStyle w:val="Normal"/>
        <w:rPr/>
      </w:pPr>
      <w:r>
        <w:rPr>
          <w:lang w:val="uk-UA"/>
        </w:rPr>
        <w:t xml:space="preserve">Перша міжнародна валютна система юридично була оформлена Паризькою міжнародною конференцією 1867 року. Це була валютна система золотого стандарту. В літературі її називають "Паризькою валютною системою". Це означає, що основним принципом функціонування міжнародної валютної системи був </w:t>
      </w:r>
      <w:r>
        <w:rPr>
          <w:b/>
          <w:color w:val="FF0000"/>
          <w:lang w:val="uk-UA"/>
        </w:rPr>
        <w:t>золотий паритет</w:t>
      </w:r>
      <w:r>
        <w:rPr>
          <w:lang w:val="uk-UA"/>
        </w:rPr>
        <w:t xml:space="preserve"> як основа валютних курсів в міжнародних розрахунках. Курс валют держав, які приєдналися до цієї системи, визначався вмістом в них золота. В міжнародних розрахунках золото використовувалося в чистому вигляді.</w:t>
      </w:r>
    </w:p>
    <w:p>
      <w:pPr>
        <w:pStyle w:val="Normal"/>
        <w:rPr>
          <w:lang w:val="uk-UA"/>
        </w:rPr>
      </w:pPr>
      <w:r>
        <w:rPr>
          <w:lang w:val="uk-UA"/>
        </w:rPr>
        <w:t>Різні країни поступово приєднувалися до Паризької валютної системи. Росія приєдналася до цього стандарту в 1898 році.</w:t>
      </w:r>
    </w:p>
    <w:p>
      <w:pPr>
        <w:pStyle w:val="Normal"/>
        <w:rPr>
          <w:lang w:val="uk-UA"/>
        </w:rPr>
      </w:pPr>
      <w:r>
        <w:rPr>
          <w:lang w:val="uk-UA"/>
        </w:rPr>
        <w:t>Коливання курсів валют в межах золотого стандарту відбувалося в межах так званих "золотих точок". Вони визначалися різницею в ціні на золото, яка виникала в процесі транспортування із однієї країни в іншу.</w:t>
      </w:r>
    </w:p>
    <w:p>
      <w:pPr>
        <w:pStyle w:val="Normal"/>
        <w:rPr>
          <w:lang w:val="uk-UA"/>
        </w:rPr>
      </w:pPr>
      <w:r>
        <w:rPr>
          <w:lang w:val="uk-UA"/>
        </w:rPr>
        <w:t>Ще один принцип функціонування золотого стандарту: національні валюти були ідентичними до міжнародної, тобто і там і там золото відігравало всі функції грошей (в межах національної економіки це були монети із золотим змістом, в міжнародній торгівлі – в чистому вигляді)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284" w:top="1134" w:footer="85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>
        <w:color w:val="0000FF"/>
        <w:sz w:val="18"/>
        <w:lang w:val="en-US"/>
      </w:rPr>
    </w:pPr>
    <w:r>
      <w:rPr>
        <w:color w:val="0000FF"/>
        <w:sz w:val="18"/>
        <w:lang w:val="en-US"/>
      </w:rPr>
    </w:r>
  </w:p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color w:val="0000FF"/>
        <w:sz w:val="18"/>
        <w:lang w:val="en-US"/>
      </w:rPr>
      <w:t xml:space="preserve">Copyright © by </w:t>
    </w:r>
    <w:r>
      <w:rPr>
        <w:b/>
        <w:color w:val="0000FF"/>
        <w:sz w:val="18"/>
        <w:lang w:val="en-US"/>
      </w:rPr>
      <w:t>Троненко В.І.</w:t>
    </w:r>
    <w:r>
      <w:rPr>
        <w:color w:val="0000FF"/>
        <w:sz w:val="18"/>
        <w:lang w:val="uk-UA"/>
      </w:rPr>
      <w:tab/>
      <w:tab/>
    </w:r>
    <w:r>
      <w:rPr>
        <w:color w:val="0000FF"/>
        <w:sz w:val="18"/>
        <w:lang w:val="en-US"/>
      </w:rPr>
      <w:t>Produced (p) by Gray Wolf Production Inc.</w:t>
    </w:r>
  </w:p>
  <w:p>
    <w:pPr>
      <w:pStyle w:val="Footer"/>
      <w:pBdr>
        <w:bottom w:val="single" w:sz="4" w:space="1" w:color="000000"/>
      </w:pBdr>
      <w:tabs>
        <w:tab w:val="clear" w:pos="8306"/>
        <w:tab w:val="center" w:pos="4153" w:leader="none"/>
        <w:tab w:val="right" w:pos="7797" w:leader="none"/>
        <w:tab w:val="right" w:pos="9356" w:leader="none"/>
      </w:tabs>
      <w:ind w:hanging="0"/>
      <w:jc w:val="center"/>
      <w:rPr>
        <w:color w:val="FF0000"/>
        <w:sz w:val="16"/>
        <w:lang w:val="en-US"/>
      </w:rPr>
    </w:pPr>
    <w:r>
      <w:rPr>
        <w:color w:val="FF0000"/>
        <w:sz w:val="16"/>
        <w:lang w:val="en-US"/>
      </w:rPr>
      <w:t>All rights reserved. Unauthorized copying, printing &amp; publishing are strongly prohibited &amp; punished by law.</w:t>
    </w:r>
  </w:p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rStyle w:val="Style12"/>
        <w:color w:val="808000"/>
        <w:sz w:val="18"/>
        <w:lang w:val="en-US"/>
      </w:rPr>
      <w:tab/>
      <w:tab/>
    </w:r>
    <w:r>
      <w:rPr>
        <w:rStyle w:val="Style12"/>
        <w:sz w:val="18"/>
      </w:rPr>
      <w:t xml:space="preserve">Сторінка </w:t>
    </w:r>
    <w:r>
      <w:rPr>
        <w:rStyle w:val="Style12"/>
        <w:sz w:val="18"/>
      </w:rPr>
      <w:fldChar w:fldCharType="begin"/>
    </w:r>
    <w:r>
      <w:rPr>
        <w:rStyle w:val="Style12"/>
        <w:sz w:val="18"/>
      </w:rPr>
      <w:instrText xml:space="preserve"> PAGE </w:instrText>
    </w:r>
    <w:r>
      <w:rPr>
        <w:rStyle w:val="Style12"/>
        <w:sz w:val="18"/>
      </w:rPr>
      <w:fldChar w:fldCharType="separate"/>
    </w:r>
    <w:r>
      <w:rPr>
        <w:rStyle w:val="Style12"/>
        <w:sz w:val="18"/>
      </w:rPr>
      <w:t>4</w:t>
    </w:r>
    <w:r>
      <w:rPr>
        <w:rStyle w:val="Style12"/>
        <w:sz w:val="18"/>
      </w:rPr>
      <w:fldChar w:fldCharType="end"/>
    </w:r>
    <w:r>
      <w:rPr>
        <w:rStyle w:val="Style12"/>
        <w:sz w:val="18"/>
      </w:rPr>
      <w:t xml:space="preserve"> із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Звичайно були такі процеси і при феодалізмі, але на даному етапі вони стають нормою міжнародної торгівлі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lang w:val="uk-UA"/>
        </w:rPr>
        <w:t>Мається на увазі значною мірою зрослих потреб, порівняно із феодалізмом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lang w:val="uk-UA"/>
        </w:rPr>
        <w:t>Лектор зазначає, що "без перебільшення можна сказати, що перші 5 позицій підходять до української реальності"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56" w:leader="none"/>
      </w:tabs>
      <w:ind w:hanging="0"/>
      <w:rPr/>
    </w:pPr>
    <w:r>
      <w:rPr>
        <w:color w:val="0000FF"/>
        <w:sz w:val="20"/>
        <w:lang w:val="uk-UA"/>
      </w:rPr>
      <w:t>Історія МЕВ</w:t>
    </w:r>
    <w:r>
      <w:rPr>
        <w:sz w:val="20"/>
        <w:lang w:val="uk-UA"/>
      </w:rPr>
      <w:tab/>
      <w:t>8. Прояви МЕВ за часів становлення індустріальної цивілізації.</w:t>
    </w:r>
  </w:p>
  <w:p>
    <w:pPr>
      <w:pStyle w:val="Header"/>
      <w:rPr>
        <w:sz w:val="20"/>
        <w:lang w:val="uk-UA"/>
      </w:rPr>
    </w:pPr>
    <w:r>
      <w:rPr>
        <w:sz w:val="20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85"/>
        </w:tabs>
        <w:ind w:left="78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номер страницы"/>
    <w:basedOn w:val="Style11"/>
    <w:qFormat/>
    <w:rPr/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Style13">
    <w:name w:val="Между прочим"/>
    <w:basedOn w:val="Footnote"/>
    <w:next w:val="Normal"/>
    <w:qFormat/>
    <w:pPr>
      <w:ind w:firstLine="425"/>
      <w:jc w:val="both"/>
    </w:pPr>
    <w:rPr>
      <w:i/>
      <w:sz w:val="22"/>
    </w:rPr>
  </w:style>
  <w:style w:type="paragraph" w:styleId="Style14">
    <w:name w:val="Нумерованный список"/>
    <w:basedOn w:val="Normal"/>
    <w:next w:val="Normal"/>
    <w:qFormat/>
    <w:pPr>
      <w:ind w:left="227" w:hanging="227"/>
      <w:jc w:val="both"/>
    </w:pPr>
    <w:rPr>
      <w:sz w:val="24"/>
    </w:rPr>
  </w:style>
  <w:style w:type="paragraph" w:styleId="Style15">
    <w:name w:val="Определение"/>
    <w:basedOn w:val="Normal"/>
    <w:next w:val="Normal"/>
    <w:qFormat/>
    <w:pPr>
      <w:numPr>
        <w:ilvl w:val="0"/>
        <w:numId w:val="3"/>
      </w:numPr>
      <w:shd w:fill="CCCCCC" w:val="clear"/>
      <w:ind w:left="357" w:hanging="357"/>
    </w:pPr>
    <w:rPr/>
  </w:style>
  <w:style w:type="paragraph" w:styleId="Style16">
    <w:name w:val="Коротенький висновок"/>
    <w:basedOn w:val="Normal"/>
    <w:next w:val="Normal"/>
    <w:qFormat/>
    <w:pPr>
      <w:shd w:fill="E5E5E5" w:val="clear"/>
    </w:pPr>
    <w:rPr>
      <w:lang w:val="uk-UA"/>
    </w:rPr>
  </w:style>
  <w:style w:type="paragraph" w:styleId="Style17">
    <w:name w:val="План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9T08:20:00Z</dcterms:created>
  <dc:creator>Калинчук Сергей Михайлович</dc:creator>
  <dc:description/>
  <dc:language>en-US</dc:language>
  <cp:lastModifiedBy>Калинчук Сергей Михайлович</cp:lastModifiedBy>
  <cp:lastPrinted>1999-04-05T22:14:00Z</cp:lastPrinted>
  <dcterms:modified xsi:type="dcterms:W3CDTF">1999-04-05T19:25:00Z</dcterms:modified>
  <cp:revision>8</cp:revision>
  <dc:subject/>
  <dc:title>Прояви МЕВ за часів становлення індустріальної цивілізації</dc:title>
</cp:coreProperties>
</file>