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Світове господарство в умовах кризи 30-х рр.</w:t>
      </w:r>
    </w:p>
    <w:p>
      <w:pPr>
        <w:pStyle w:val="Normal"/>
        <w:rPr>
          <w:lang w:val="uk-UA"/>
        </w:rPr>
      </w:pPr>
      <w:r>
        <w:rPr>
          <w:lang w:val="uk-UA"/>
        </w:rPr>
        <w:t>Це одним фактором, що обумовив розвиток світогосподарськиз зв'язків була Велика депресія 1929 – 1933 років. Вважається, що першою ознакою цієї депресії стало падіння акцій 24 жовтня 1929 року на Нью-Йоркській біржі. Ця криза порушила всі міжнародні економічні зв'язки, призвела до масового скорочення промислового виробництва а також до занепаду інших галузей економіки в провідних країнах світу.</w:t>
      </w:r>
    </w:p>
    <w:p>
      <w:pPr>
        <w:pStyle w:val="Normal"/>
        <w:rPr/>
      </w:pPr>
      <w:r>
        <w:rPr>
          <w:lang w:val="uk-UA"/>
        </w:rPr>
        <w:t>Найбільшого потрясіння зазнала економіка США, досить відчутною вона була в Великобританії, Німеччині, Японії. (</w:t>
      </w:r>
      <w:r>
        <w:rPr>
          <w:i/>
          <w:lang w:val="uk-UA"/>
        </w:rPr>
        <w:t>дані див. підручник</w:t>
      </w:r>
      <w:r>
        <w:rPr>
          <w:lang w:val="uk-UA"/>
        </w:rPr>
        <w:t>)</w:t>
      </w:r>
    </w:p>
    <w:p>
      <w:pPr>
        <w:pStyle w:val="Heading3"/>
        <w:rPr>
          <w:lang w:val="uk-UA"/>
        </w:rPr>
      </w:pPr>
      <w:r>
        <w:rPr>
          <w:lang w:val="uk-UA"/>
        </w:rPr>
        <w:t>СШ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контексті впливу світової кризи кінця 20-х початку 30-х років, слід перш за все розглянути країну, що стала початком цієї кризи - СШ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а, владні структури до мінімуму зменшили своє втручання в економіку (відповідно до поширеної в той час економічної політики). Криза і її наслідки змінили економічну політику держави і її ставлення до економічних процесів. США пішли власним шляхом в подоланні наслідків кризи. Цей власний шлях був пов'язаний з новим курсом президента Рузвельта, який спирався на посилення роді держави в регулюванні економічними процесами. Сильна особа президента і відповідальність уряду за наслідки втілюваної ними програми стали основою відновлення економіки. Власне вперше в світовій практиці за мирних умов держава взяла на себе роль регулятора і координатора господарської діяльності (СРСР випадав і тогочасного устрою – капіталістичного чи імперіалістичного). Цей досвід виявився виправданим. </w:t>
      </w:r>
    </w:p>
    <w:p>
      <w:pPr>
        <w:pStyle w:val="Normal"/>
        <w:rPr>
          <w:lang w:val="uk-UA"/>
        </w:rPr>
      </w:pPr>
      <w:r>
        <w:rPr>
          <w:lang w:val="uk-UA"/>
        </w:rPr>
        <w:t>Головними ланками нового курсу президента Рузвельта були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оздоровлення банківської і фінансової системи (досить  жорсткими методами: визнано банкрутство сотень банків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прийняття закону про золотий резерв і великомасштабна закупка золота з метою зміцнення національної валютної системи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девальвація долара – з метою підтримки промислового капіталу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відновлення промисловості (у відповідності із законом, прийнятим у зв'язку з кризою);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організація суспільних робіт, як засіб боротьби з безробіттям і підвищення купівельної спроможності суспільства;</w:t>
      </w:r>
    </w:p>
    <w:p>
      <w:pPr>
        <w:pStyle w:val="Normal"/>
        <w:rPr>
          <w:lang w:val="uk-UA"/>
        </w:rPr>
      </w:pPr>
      <w:r>
        <w:rPr>
          <w:lang w:val="uk-UA"/>
        </w:rPr>
        <w:t>6)</w:t>
        <w:tab/>
        <w:t>закон про регулювання сільського господарства (заходи, які були вжиті урядом Рузвельта з цього приводу в ті часи, до цих пір являються основою сільського господарства США);</w:t>
      </w:r>
    </w:p>
    <w:p>
      <w:pPr>
        <w:pStyle w:val="Normal"/>
        <w:rPr>
          <w:lang w:val="uk-UA"/>
        </w:rPr>
      </w:pPr>
      <w:r>
        <w:rPr>
          <w:lang w:val="uk-UA"/>
        </w:rPr>
        <w:t>7)</w:t>
        <w:tab/>
        <w:t>прийняття закону про соціальне забезпечення.</w:t>
      </w:r>
    </w:p>
    <w:p>
      <w:pPr>
        <w:pStyle w:val="Heading3"/>
        <w:rPr>
          <w:lang w:val="uk-UA"/>
        </w:rPr>
      </w:pPr>
      <w:r>
        <w:rPr>
          <w:lang w:val="uk-UA"/>
        </w:rPr>
        <w:t>Інші країни.</w:t>
      </w:r>
    </w:p>
    <w:p>
      <w:pPr>
        <w:pStyle w:val="Normal"/>
        <w:rPr>
          <w:lang w:val="uk-UA"/>
        </w:rPr>
      </w:pPr>
      <w:r>
        <w:rPr>
          <w:lang w:val="uk-UA"/>
        </w:rPr>
        <w:t>Франції важко давався вихід із кризи, антикризові програми французького уряду майже не спрацювали. Тому навіть до початку 2-ї світової війни Франція в своєму розвитку так і не піднялася до рівня 1929 року.</w:t>
      </w:r>
    </w:p>
    <w:p>
      <w:pPr>
        <w:pStyle w:val="Normal"/>
        <w:rPr>
          <w:lang w:val="uk-UA"/>
        </w:rPr>
      </w:pPr>
      <w:r>
        <w:rPr>
          <w:lang w:val="uk-UA"/>
        </w:rPr>
        <w:t>Трохи осторонь стоять Німеччина, Японія і Італія. Вони пішли по шляху мілітаризації власної економіки. Причому мілітаризація німецької економіки супроводжувалася поширенням в громадську думку ідею реваншу, а в політику – ідеології і практики фашизму. Зрештою така орієнтація трьох держав – вагомих суб'єктів міжнародних відносин – призвела до формування блоку (який отримав назву "вісь Берлін – Рим – Токіо"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вітогосподарські зв'язки у повоєнні (після 2-ї світової війни) роки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Відновлення системи світогосподарських зв'язків в повоєнний пері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ab/>
        <w:t>1) Розстановка сил напередодні вій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ab/>
        <w:t>2) Світова економіка в роки вій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ab/>
        <w:t>3) Економічна роль плану Маршал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ab/>
        <w:t>4) Поділ світового господарства на центр і перифері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ab/>
        <w:t>5) Бреттон-Вудська валютна систе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Зміни в розстановці сил в світовому господарств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озстановка сил напередодні війни.</w:t>
      </w:r>
    </w:p>
    <w:p>
      <w:pPr>
        <w:pStyle w:val="Normal"/>
        <w:rPr>
          <w:lang w:val="uk-UA"/>
        </w:rPr>
      </w:pPr>
      <w:r>
        <w:rPr>
          <w:lang w:val="uk-UA"/>
        </w:rPr>
        <w:t>Другій світовій війні передувала світова криза і поступовий вихід із цієї кризи передових країн світу. Переважною більшістю країн результати кризи були подолані.</w:t>
      </w:r>
    </w:p>
    <w:p>
      <w:pPr>
        <w:pStyle w:val="Normal"/>
        <w:rPr/>
      </w:pPr>
      <w:r>
        <w:rPr>
          <w:lang w:val="uk-UA"/>
        </w:rPr>
        <w:t>Напередодні 2-ї світової війни розстановка сил залишилася такою, якою вона склалася після 1-ї світової війни за винятком одного важливого факту: Німеччина не лише відновила свій економічний потенціал, але посіла провідне місце в системі світогосподарських зв'язків. За даними ООН на 1937 рік провідні країни світу посідали такі позиції в світовому промисловому виробництві: США (41,4%), Великобританія (12,5%), Німеччина (12%), Франція (6%), Японія (4,8%)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Світове співтовариство дало можливість Німеччині відновити не лише економічну, але й воєнну потужність, і це було головною тогочасною похибкою. І хоча Брестський договір обмежував армію Німеччини розміром в 100 тис. чоловік, але німці сформували сучасно озброєну армію на місцевих (резервних) рівнях, що не передбачалося договором.</w:t>
      </w:r>
    </w:p>
    <w:p>
      <w:pPr>
        <w:pStyle w:val="Normal"/>
        <w:rPr>
          <w:lang w:val="uk-UA"/>
        </w:rPr>
      </w:pPr>
      <w:r>
        <w:rPr>
          <w:lang w:val="uk-UA"/>
        </w:rPr>
        <w:t>На 1939 рік Німеччина виготовляла стратегічних матеріалів або на рівні Британії і Франції разом узятих, або на рівні, що значно перевищував їх спільні можливості. Так у виплавці алюмінію (одного із стратегічних матеріалів, на яких трималася авіаційна промисловість) Німеччина у 2,5 рази перевищила рівень Британії і Франції разом взятих (199 тис тон проти 78 тис. тон).</w:t>
      </w:r>
    </w:p>
    <w:p>
      <w:pPr>
        <w:pStyle w:val="Normal"/>
        <w:rPr>
          <w:lang w:val="uk-UA"/>
        </w:rPr>
      </w:pPr>
      <w:r>
        <w:rPr>
          <w:lang w:val="uk-UA"/>
        </w:rPr>
        <w:t>В кінці 20-х – 30-ті роки СРСР здійснює політику, спрямовану на індустріалізацію національної економіки. В процесі реалізації цієї політики формується народногосподарський комплекс СРСР. В цьому комплексі кожній союзній республіці було відведене її власне місце. На долю України припадала досить значна частина виробництва стратегічних матеріалів. В загальному обсязі Радянського Союзу на долю України припадало понад 50% видобутку вугілля, близько 65% виплавки чавуну, близько 49% виплавки сталі, близько 68% виробництва залізної руд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2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Основними причинами такої позиції Японії були консерватизм японців щодо застосування нових технологій (зокрема в виробництві) та певна самоізоляція Японії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Історія МЕВ</w:t>
    </w:r>
    <w:r>
      <w:rPr>
        <w:sz w:val="20"/>
        <w:lang w:val="uk-UA"/>
      </w:rPr>
      <w:tab/>
      <w:t>12. Світове господарство в умовах кризи 30-х років.</w:t>
    </w:r>
  </w:p>
  <w:p>
    <w:pPr>
      <w:pStyle w:val="Header"/>
      <w:tabs>
        <w:tab w:val="clear" w:pos="4153"/>
        <w:tab w:val="clear" w:pos="8306"/>
        <w:tab w:val="right" w:pos="9356" w:leader="none"/>
      </w:tabs>
      <w:ind w:hanging="0"/>
      <w:rPr>
        <w:sz w:val="20"/>
        <w:lang w:val="uk-UA"/>
      </w:rPr>
    </w:pPr>
    <w:r>
      <w:rPr>
        <w:sz w:val="20"/>
        <w:lang w:val="uk-UA"/>
      </w:rPr>
      <w:tab/>
      <w:t>13. Світогосподарські зв'язки у повоєнні роки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4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5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6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7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8:43:00Z</dcterms:created>
  <dc:creator>Калинчук Сергей Михайлович</dc:creator>
  <dc:description/>
  <dc:language>en-US</dc:language>
  <cp:lastModifiedBy>Калинчук Сергей Михайлович</cp:lastModifiedBy>
  <dcterms:modified xsi:type="dcterms:W3CDTF">1999-05-20T11:53:00Z</dcterms:modified>
  <cp:revision>4</cp:revision>
  <dc:subject/>
  <dc:title>В контексті впливу світової кризи кінця 20-х початку 30-х років, слід перш за все розглянути країну, що стала початком цієї кризи - США</dc:title>
</cp:coreProperties>
</file>