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Лекция № 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Табличные процессоры. Табличный процессор Microsoft Excel </w:t>
      </w:r>
    </w:p>
    <w:p>
      <w:pPr>
        <w:pStyle w:val="Heading1"/>
        <w:pageBreakBefore w:val="false"/>
        <w:rPr/>
      </w:pPr>
      <w:r>
        <w:rPr/>
        <w:t>Электронные таблиц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яда экономических задач часто приводит к обработке прямоугольных таблиц данных разных типов (текстовых, числовых). Применение средств алгоритмических языков высокого уровня оказалось во многих случаях не эффективно. Текстовые процессоры дают возможность ведения и форматирования таблиц, но они плохо приспособлены для вычислений. Выше указанные причины вызвали появление программ, называемых электронными таблицами, объединяющими в себе возмож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9" w:hanging="1069"/>
        <w:jc w:val="both"/>
        <w:rPr>
          <w:sz w:val="28"/>
          <w:szCs w:val="28"/>
        </w:rPr>
      </w:pPr>
      <w:r>
        <w:rPr>
          <w:sz w:val="28"/>
          <w:szCs w:val="28"/>
        </w:rPr>
        <w:t>текстовых процессоров по созданию и форматированию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9" w:hanging="106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обработки таблич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9" w:hanging="106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и результатов в форме таблиц, диаграмм, график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История развития программ обработки электронных таблиц насчитывает около трицатицати лет, налицо огромный прогресс в этой области программного обеспечения. Первая такая программа, реализующая концепцию электронных таблиц, VisiCalk была разработана Д. Бриклиным и Б. Фрестоном в 1979 г. По этой концепции основной формат электронной таблицы – это экран дисплея с сеткой, разделяющей его на столбцы и строки, обозначенные буквами латинского алфавита и цифрами. Примерами программ электронных таблиц являются SuperCalc, QutroPro,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1-2-3 (</w:t>
      </w:r>
      <w:r>
        <w:rPr>
          <w:i/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Calc, MS Excel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ограммных продуктов этого вида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  <w:szCs w:val="28"/>
        </w:rPr>
        <w:t>калькуляционный (вычислительный модуль) модуль</w:t>
      </w:r>
      <w:r>
        <w:rPr>
          <w:sz w:val="28"/>
          <w:szCs w:val="28"/>
        </w:rPr>
        <w:t>, с помощью которого происходит обработка данных (текстовых или числовых) в таблиц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  <w:szCs w:val="28"/>
        </w:rPr>
        <w:t>модуль программ для создания презентационной графики</w:t>
      </w:r>
      <w:r>
        <w:rPr>
          <w:sz w:val="28"/>
          <w:szCs w:val="28"/>
        </w:rPr>
        <w:t>, который позволяет на основе числовых данных, полученных с помощью калькуляционного модуля, создать диаграммы различных тип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  <w:szCs w:val="28"/>
        </w:rPr>
        <w:t>модуль базы данных</w:t>
      </w:r>
      <w:r>
        <w:rPr>
          <w:sz w:val="28"/>
          <w:szCs w:val="28"/>
        </w:rPr>
        <w:t>, реализующий доступ к внешним базам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аблицы можно использовать для решения задач учёта, составления бланков, планирования производства, расчёта налогов, заработной платы, учёта кадров и др. Благодаря мощным математическим функциям, имеющимся в электронных таблицах, с их помощью можно решать множество задач в области естественных и технических задач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нно для проведения расчетов данных, представленных в табличной форме, были разработаны пакеты прикладных программ, получивших название "табличный процессор"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 xml:space="preserve">Электронная таблица </w:t>
      </w:r>
      <w:r>
        <w:rPr>
          <w:sz w:val="28"/>
          <w:szCs w:val="28"/>
        </w:rPr>
        <w:t xml:space="preserve">(ЭТ) — компьютерный эквивалент обычной таблицы, в клетках (ячейках) которой записаны данные различных типов: текст, даты, формулы, числ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абличные процессоры</w:t>
      </w:r>
      <w:r>
        <w:rPr>
          <w:sz w:val="28"/>
          <w:szCs w:val="28"/>
        </w:rPr>
        <w:t xml:space="preserve"> – это специальный комплекс программ для управления электронной таблицей.</w:t>
      </w:r>
    </w:p>
    <w:p>
      <w:pPr>
        <w:pStyle w:val="Heading1"/>
        <w:pageBreakBefore w:val="false"/>
        <w:rPr/>
      </w:pPr>
      <w:r>
        <w:rPr/>
        <w:t xml:space="preserve">Функциональные возможности табличных процессоров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абличных процессоров целесообразно в тех случаях, когда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sz w:val="28"/>
          <w:szCs w:val="28"/>
        </w:rPr>
        <w:t xml:space="preserve">числа, с которыми требуется работать при решении поставленной задачи, можно расположить в виде таблицы, т.е. в строках и графах;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sz w:val="28"/>
          <w:szCs w:val="28"/>
        </w:rPr>
        <w:t xml:space="preserve">числа в одной строке или графе связаны с числами в других строках или графах и предполагается использование математических вычислений над данными таблицы;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>
          <w:sz w:val="28"/>
          <w:szCs w:val="28"/>
        </w:rPr>
      </w:pPr>
      <w:r>
        <w:rPr>
          <w:sz w:val="28"/>
          <w:szCs w:val="28"/>
        </w:rPr>
        <w:t>предполагается статистическая обработка данных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>
          <w:sz w:val="28"/>
          <w:szCs w:val="28"/>
        </w:rPr>
      </w:pPr>
      <w:r>
        <w:rPr>
          <w:sz w:val="28"/>
          <w:szCs w:val="28"/>
        </w:rPr>
        <w:t>возможно частое изменение информаци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>
          <w:sz w:val="28"/>
          <w:szCs w:val="28"/>
        </w:rPr>
      </w:pPr>
      <w:r>
        <w:rPr>
          <w:sz w:val="28"/>
          <w:szCs w:val="28"/>
        </w:rPr>
        <w:t>отслеживается большое число показателей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sz w:val="28"/>
          <w:szCs w:val="28"/>
        </w:rPr>
        <w:t xml:space="preserve">предполагается изготовление нужного числа копий табличных документ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хнология работы с табличным документом аналогична процедурам подготовки текстовых документов: редактируемый отчет в виде таблицы выводится на экран, и пользователь может в диалоговом режиме вносить в него свои изменения (т.е. редактировать содержимое ячеек электронной таблицы). Пользователь может переносить и копировать содержимое ячеек из одного места таблицы в другое, использовать всевозможные шрифты (различного типа, начертания и размера), печатать на принтере необходимое количество экземпляров подготовленного табличного документа. Все внесенные изменения сразу же отображаются на экране компьютера. Если один раз отработать форму таблицы и установить характер необходимых расчетов, то в дальнейшем технологический процесс сводится только к вводу данных и при необходимости к их редактирова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ые процессоры относятся к диалоговым системам, построенным по принципу меню: из списка возможных действий пользователь выбирает то, что ему необходим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бличные процессоры обеспечиваю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од, хранение и корректировку большого количества данных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ческое обновление результатов вычислений при изменении исходных данны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ружественный интерфейс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глядность и естественную форму документов, представляемых пользователю на экран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табличного процессора пользователю доступны различные функции. Как правило, обязательный набор включает следующие основные типы функци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формул при вычислениях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тематические, тригонометрические, включая функции суммирования, произведения, извлечения квадратного корня, логарифмическую и т.д.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еские типа IF (если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атистические средней арифметической и определения количества всех значений в заданном диапазоне клеток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стовые функции, позволяющие отработать некоторым образом текстовые значения клеток, например, отразить только первые три символа текстовой строк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финансовые функции для выполнения основных финансовых операций, таких как определение величины амортизации, величины платежей за инвестиции, начисление процентов и т.д.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ункции даты и времен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функции сгруппированных данных, например сортировка данных по различным критери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табличных данных средствами табличного процессора можно проводить графический анализ данных с использованием разнообразных графиков и диа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абличных процессоров определяются, с одной стороны, характеристиками собственно пакета прикладных программ, а с другой – техническими характеристиками ПК: объемом таблицы (допустимым количеством строк и столбцов), требуемым минимальным объемом оперативной памяти, минимально необходимым объемом дисковой памя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 данным статистики лидером среди программного обеспечения данного типа является табличный процессор Excel фирмы Microsoft (его используют более 80 % пользователей во всем мире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кциональные возможности Excel позволяют широко использовать его для финансовой обработки данных, научных расчетов, инженерно-технических расчетов, автоматизации учетно-контрольной деятельности, эффективной обработки больших объемов информации, заданных в табличном вид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возможностям табличного процессора Excel относя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ыстрое построение, корректировка, сохранение таблиц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ние стандартных функций для проведения расчетов в таблицах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щита табличных данных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по табличным данным двух- и трехмерных графиков и диаграмм, содержащих разнообразные инструменты для редактирования графиков и диаграмм, включая средства для создания смешанных двухмерных граф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держка OLE-технологии и технологии drag-and-drop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о связанными таблицам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таблицей как с базой данных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новременная работа с несколькими книгами и др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Excel обеспечивает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ыстрое построение таблиц любой формы одноразового и многоразового пользования и сохранение на магнитном носителе в виде отдельного файла с последующим чтением; • возможность обработки таких типов данных, как числа, даты, формул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корректировки уже созданной таблицы (перемещение строк и столбцов, их копирование, удаление и т.д.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выбора цветового оформления таблицы, а также различных шрифтов и стилей, включая автоформатирование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личие механизма мастеров, которые позволяют автоматизировать выполнение операций (например, мастер диаграмм или мастер функций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втоматизированную обработку таблиц с помощью макрокоманд, а также модулей на встроенном языке программирования Visual Basic for Application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держку работы в сети. </w:t>
      </w:r>
    </w:p>
    <w:p>
      <w:pPr>
        <w:pStyle w:val="Heading1"/>
        <w:pageBreakBefore w:val="false"/>
        <w:rPr/>
      </w:pPr>
      <w:r>
        <w:rPr/>
        <w:t xml:space="preserve">Интерфейс и основные понятия табличного процессора Microsoft Excel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абличном процессоре Excel информация хранится в виде рабочей книги, содержащая листы, расположенные в произвольном порядке, следующих тип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8"/>
          <w:szCs w:val="28"/>
        </w:rPr>
      </w:pPr>
      <w:r>
        <w:rPr>
          <w:sz w:val="28"/>
          <w:szCs w:val="28"/>
        </w:rPr>
        <w:t>рабочий ли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2138" w:hanging="1658"/>
        <w:jc w:val="both"/>
        <w:rPr/>
      </w:pPr>
      <w:r>
        <w:rPr>
          <w:sz w:val="28"/>
          <w:szCs w:val="28"/>
        </w:rPr>
        <w:t>лист с диаграмм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макрос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нятиями табличного процессора Excel являются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кумент </w:t>
      </w:r>
      <w:r>
        <w:rPr>
          <w:b/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– это файл с произвольным именем и расширением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лист</w:t>
      </w:r>
      <w:r>
        <w:rPr>
          <w:sz w:val="28"/>
          <w:szCs w:val="28"/>
        </w:rPr>
        <w:t xml:space="preserve"> – это рабочая область для выполнения вычислений. Количество рабочих листов неограничено, каждый имеет своё уникальное имя. Рабочий лист представляет собой таблицу. Строки нумеруются числами, столбцы – латинскими буквам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ячейка</w:t>
      </w:r>
      <w:r>
        <w:rPr>
          <w:sz w:val="28"/>
          <w:szCs w:val="28"/>
        </w:rPr>
        <w:t xml:space="preserve"> – область, определяемая пересечением столбца и строки электронной таблицы (ЭТ)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текущая (активная) ячейка</w:t>
      </w:r>
      <w:r>
        <w:rPr>
          <w:sz w:val="28"/>
          <w:szCs w:val="28"/>
        </w:rPr>
        <w:t xml:space="preserve"> – ячейка ЭТ, в которой в данный момент находится курсор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адрес ячейки</w:t>
      </w:r>
      <w:r>
        <w:rPr>
          <w:sz w:val="28"/>
          <w:szCs w:val="28"/>
        </w:rPr>
        <w:t xml:space="preserve"> – определяется названием (номером) столбца и номером строки, например D4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блок ячеек (диапазон)</w:t>
      </w:r>
      <w:r>
        <w:rPr>
          <w:sz w:val="28"/>
          <w:szCs w:val="28"/>
        </w:rPr>
        <w:t xml:space="preserve"> — группа смежных ячеек, определяемая адресом верхней левой и нижней правой ячеек в прямоугольнике, образуемом блоком, например D4:F13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ссылка</w:t>
      </w:r>
      <w:r>
        <w:rPr>
          <w:sz w:val="28"/>
          <w:szCs w:val="28"/>
        </w:rPr>
        <w:t xml:space="preserve"> – указывает на ячейку или диапазон ячеек листа, которые требуется использовать в формуле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абсолютная ссылка</w:t>
      </w:r>
      <w:r>
        <w:rPr>
          <w:sz w:val="28"/>
          <w:szCs w:val="28"/>
        </w:rPr>
        <w:t xml:space="preserve"> – ссылка, не изменяющаяся при копировании формулы в другую ячейку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относительная ссылка</w:t>
      </w:r>
      <w:r>
        <w:rPr>
          <w:sz w:val="28"/>
          <w:szCs w:val="28"/>
        </w:rPr>
        <w:t xml:space="preserve"> – ссылка, автоматически изменяющаяся при копировании в соответствии с положением формулы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ind w:left="2149" w:hanging="1669"/>
        <w:jc w:val="both"/>
        <w:rPr/>
      </w:pPr>
      <w:r>
        <w:rPr>
          <w:b/>
          <w:i/>
          <w:sz w:val="28"/>
          <w:szCs w:val="28"/>
        </w:rPr>
        <w:t>формула</w:t>
      </w:r>
      <w:r>
        <w:rPr>
          <w:sz w:val="28"/>
          <w:szCs w:val="28"/>
        </w:rPr>
        <w:t xml:space="preserve"> – конструкция, начинающаяся со знака "=", состоящая из математических операторов, значений, ссылок на ячейки и имен функций, при этом результатом выполнения формулы является некоторое новое значение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об ошибках, допущенных при вводе формул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360"/>
        <w:gridCol w:w="307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# </w:t>
            </w:r>
            <w:r>
              <w:rPr>
                <w:sz w:val="28"/>
                <w:szCs w:val="28"/>
              </w:rPr>
              <w:t>ЗНАЧ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недопустимый тип аргумента или операн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+А2 при этом в А1 находятся число, а в А2 – текст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# </w:t>
            </w:r>
            <w:r>
              <w:rPr>
                <w:sz w:val="28"/>
                <w:szCs w:val="28"/>
              </w:rPr>
              <w:t>ИМЯ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ется когда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не может распознать имя, используемое в формул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+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является именем ячейк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# </w:t>
            </w:r>
            <w:r>
              <w:rPr>
                <w:sz w:val="28"/>
                <w:szCs w:val="28"/>
              </w:rPr>
              <w:t>ДЕЛ/0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, в формуле делается попытка деления на 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/А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А2 содер</w:t>
              <w:softHyphen/>
              <w:t>жится 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# </w:t>
            </w:r>
            <w:r>
              <w:rPr>
                <w:sz w:val="28"/>
                <w:szCs w:val="28"/>
              </w:rPr>
              <w:t>ССЫЛКА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, когда ис</w:t>
              <w:softHyphen/>
              <w:t>пользуется недопустимая ссылка на ячейк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=А1+5 после удаления ячейки появилась ошибка # ССЫЛКА!+5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 # # # #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 появляется, когда вводимое числовое значение не умещается в ячейк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осто расширить столбец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1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1">
      <w:start w:val="1"/>
      <w:numFmt w:val="bullet"/>
      <w:lvlText w:val="•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214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Заголовок 1 Знак"/>
    <w:basedOn w:val="Style6"/>
    <w:qFormat/>
    <w:rPr>
      <w:b/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22:00Z</dcterms:created>
  <dc:creator>knl</dc:creator>
  <dc:description/>
  <cp:keywords/>
  <dc:language>en-US</dc:language>
  <cp:lastModifiedBy>Олеся</cp:lastModifiedBy>
  <dcterms:modified xsi:type="dcterms:W3CDTF">2010-11-27T12:22:00Z</dcterms:modified>
  <cp:revision>2</cp:revision>
  <dc:subject/>
  <dc:title>Режим записи</dc:title>
</cp:coreProperties>
</file>