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Лекция № 12 Офисные пакеты. Текстовые редакторы. Текстовый процессор </w:t>
      </w:r>
      <w:r>
        <w:rPr>
          <w:b/>
          <w:sz w:val="32"/>
          <w:szCs w:val="32"/>
          <w:lang w:val="en-US"/>
        </w:rPr>
        <w:t>Microsoft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Word</w:t>
      </w:r>
    </w:p>
    <w:p>
      <w:pPr>
        <w:pStyle w:val="Style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фисные пакеты.</w:t>
      </w:r>
    </w:p>
    <w:p>
      <w:pPr>
        <w:pStyle w:val="Style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а любого офиса - это документ. Документы могут быть разными: простые тексты, готовые к печати сверстанные публикации, электронные таблицы и др. Подготовкой всех этих видов документов занимаются программы входящие в </w:t>
      </w:r>
      <w:r>
        <w:rPr>
          <w:b/>
          <w:bCs/>
          <w:sz w:val="28"/>
          <w:szCs w:val="28"/>
        </w:rPr>
        <w:t>офисные пакеты</w:t>
      </w:r>
      <w:r>
        <w:rPr>
          <w:sz w:val="28"/>
          <w:szCs w:val="28"/>
        </w:rPr>
        <w:t xml:space="preserve">. </w:t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 xml:space="preserve">Одним из важных качеств этих программ является интегрированность, возможность работы в связке. </w:t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 xml:space="preserve">Арсенал офисных пакетов в России не столь богат, как на Западе, где можно выбирать как минимум из четырех-пяти мощных офисных пакетов. Например, производства IBM/Lotus или Corel. </w:t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 xml:space="preserve">Среди офисных пакетов можно выделить следующие: </w:t>
      </w:r>
    </w:p>
    <w:p>
      <w:pPr>
        <w:pStyle w:val="Style7"/>
        <w:rPr/>
      </w:pPr>
      <w:r>
        <w:rPr>
          <w:b/>
          <w:bCs/>
          <w:sz w:val="28"/>
          <w:szCs w:val="28"/>
        </w:rPr>
        <w:t>Microsoft Office</w:t>
      </w:r>
      <w:r>
        <w:rPr>
          <w:sz w:val="28"/>
          <w:szCs w:val="28"/>
        </w:rPr>
        <w:t xml:space="preserve"> - лидер среди офисных пакетов. Русская версия Microsoft Office 2000 поставляется в четырех основных вариантах (стандартный выпуск, профессиональный выпуск, расширенный выпуск, выпуск "для малого бизнеса"). </w:t>
      </w:r>
    </w:p>
    <w:p>
      <w:pPr>
        <w:pStyle w:val="Style7"/>
        <w:rPr/>
      </w:pPr>
      <w:r>
        <w:rPr>
          <w:b/>
          <w:bCs/>
          <w:sz w:val="28"/>
          <w:szCs w:val="28"/>
        </w:rPr>
        <w:t>Microsoft Works</w:t>
      </w:r>
      <w:r>
        <w:rPr>
          <w:sz w:val="28"/>
          <w:szCs w:val="28"/>
        </w:rPr>
        <w:t xml:space="preserve">: мини-офис для дома. В отличие от Microsoft Office Works не состоит из отдельных компонентов, а представляет из себя единую, монолитную программу. </w:t>
      </w:r>
    </w:p>
    <w:p>
      <w:pPr>
        <w:pStyle w:val="Style7"/>
        <w:rPr/>
      </w:pPr>
      <w:r>
        <w:rPr>
          <w:b/>
          <w:bCs/>
          <w:sz w:val="28"/>
          <w:szCs w:val="28"/>
        </w:rPr>
        <w:t>Русский офис</w:t>
      </w:r>
      <w:r>
        <w:rPr>
          <w:sz w:val="28"/>
          <w:szCs w:val="28"/>
        </w:rPr>
        <w:t xml:space="preserve">: российская альтернатива (Арсеналъ). В отличии от Microsoft Office этот комплект ориентирован на домашнее применение и включает ряд полезных и интересных программ, не имеющих аналогов среди продуктов Microsoft. </w:t>
      </w:r>
    </w:p>
    <w:p>
      <w:pPr>
        <w:pStyle w:val="Style7"/>
        <w:rPr/>
      </w:pPr>
      <w:r>
        <w:rPr>
          <w:b/>
          <w:bCs/>
          <w:sz w:val="28"/>
          <w:szCs w:val="28"/>
        </w:rPr>
        <w:t xml:space="preserve">StarOffice: </w:t>
      </w:r>
      <w:r>
        <w:rPr>
          <w:sz w:val="28"/>
          <w:szCs w:val="28"/>
        </w:rPr>
        <w:t xml:space="preserve">бесплатный офис (Sun). При своем относительно малом объеме StarOffice включает в себя полный ассортимент продуктов для офисной работы и представляет собой единую интегрированную систему. </w:t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 xml:space="preserve">Около 80% времени работы всех компьютеров в мире уходит на работу с текстами. </w:t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 xml:space="preserve">Обычно текстовые редакторы входят в состав офисных пакетов, или ОС. </w:t>
      </w:r>
    </w:p>
    <w:p>
      <w:pPr>
        <w:pStyle w:val="Heading1"/>
        <w:pageBreakBefore w:val="false"/>
        <w:rPr/>
      </w:pPr>
      <w:r>
        <w:rPr/>
        <w:t xml:space="preserve">Назначение и классификация программ обработки текстов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Среди наиболее распространенных программ выделяются программы обработки текстов. Они представляют собой приложения для создания, обработки, хранения и печати документов различной сложности. Функциональные возможности этих программ варьируются от простейших редакторов текстов, предназначенных для создания текстов простой структуры, до сложных издательских систем, позволяющих создавать документы для типографского издания. В зависимости от функциональных возможностей программные продукты обработки текстов принято делить на редакторы текстов, редакторы документов, издательские системы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i/>
          <w:sz w:val="28"/>
          <w:szCs w:val="28"/>
        </w:rPr>
        <w:t>Редакторы текстов</w:t>
      </w:r>
      <w:r>
        <w:rPr>
          <w:sz w:val="28"/>
          <w:szCs w:val="28"/>
        </w:rPr>
        <w:t xml:space="preserve"> предназначены для обработки простых текстов, в том числе текстов программ, написанных на языках программирования. Они обычно не являются самостоятельными программными продуктами, а встраиваются в соответствующие системы программирования или операционные системы и их оболочки, например текстовый редактор </w:t>
      </w:r>
      <w:r>
        <w:rPr>
          <w:i/>
          <w:sz w:val="28"/>
          <w:szCs w:val="28"/>
        </w:rPr>
        <w:t>Блокнот</w:t>
      </w:r>
      <w:r>
        <w:rPr>
          <w:sz w:val="28"/>
          <w:szCs w:val="28"/>
        </w:rPr>
        <w:t xml:space="preserve">, встроенный в операционную систему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. К основным функциям этих редакторов относятся набор и редактирование текста, его просмотр и распечатка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Достоинства программ редакторов текстов состоят в том, что они проверяют синтаксис программ, написанных на конкретном языке программирования, облегчая пользователю поиск ошибок в программе. Иногда они совмещают в себе и функции отладки. В эту группу входят редакторы для языков Бейсик, Паскаль, Си и др. Эти редакторы можно использовать не только при работе с текстами программ, но и для подготовки небольших, несложных документов. Для более сложных и объемных документов используются редакторы документов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i/>
          <w:sz w:val="28"/>
          <w:szCs w:val="28"/>
        </w:rPr>
        <w:t>Редакторы документов</w:t>
      </w:r>
      <w:r>
        <w:rPr>
          <w:sz w:val="28"/>
          <w:szCs w:val="28"/>
        </w:rPr>
        <w:t xml:space="preserve"> предназначены для работы с текстом, имеющим структуру документа, т.е. состоящим из разделов, параграфов, абзацев, предложений, слов. Существует большой класс редакторов документов, например, </w:t>
      </w:r>
      <w:r>
        <w:rPr>
          <w:i/>
          <w:sz w:val="28"/>
          <w:szCs w:val="28"/>
          <w:lang w:val="en-US"/>
        </w:rPr>
        <w:t>Wor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erfect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LaTe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др. Представителем данного класса является текстовый процессор </w:t>
      </w:r>
      <w:r>
        <w:rPr>
          <w:i/>
          <w:sz w:val="28"/>
          <w:szCs w:val="28"/>
          <w:lang w:val="en-US"/>
        </w:rPr>
        <w:t>Microsof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Для специалистов издательского дела важна подготовка текста в виде, близком к типографскому. Программные средства, которые служат для окончательной верстки документа, т.е. размещения текста на странице, вставки рисунков, использования различных шрифтов, получили название </w:t>
      </w:r>
      <w:r>
        <w:rPr>
          <w:b/>
          <w:sz w:val="28"/>
          <w:szCs w:val="28"/>
        </w:rPr>
        <w:t>издательских систем</w:t>
      </w:r>
      <w:r>
        <w:rPr>
          <w:sz w:val="28"/>
          <w:szCs w:val="28"/>
        </w:rPr>
        <w:t xml:space="preserve">. Примером такой системы может служить настольная издательская система </w:t>
      </w:r>
      <w:r>
        <w:rPr>
          <w:sz w:val="28"/>
          <w:szCs w:val="28"/>
          <w:lang w:val="en-US"/>
        </w:rPr>
        <w:t>Pa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rker</w:t>
      </w:r>
      <w:r>
        <w:rPr>
          <w:sz w:val="28"/>
          <w:szCs w:val="28"/>
        </w:rPr>
        <w:t xml:space="preserve">. С помощью издательских систем можно выполнять рисунки, таблицы; макетировать текст, т.е. компоновать текст и рисунки на странице. Эти системы используются в крупных издательствах, типографиях, значительно сокращая затраты и сроки выхода печатной продукции. Программное обеспечение издательских систем состоит из мощного редактора документов, разнообразных графических вспомогательных программ, а также программ для оформления страниц с версткой полос. Более подробно текстовые процессоры рассмотрим на примере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.</w:t>
      </w:r>
    </w:p>
    <w:p>
      <w:pPr>
        <w:pStyle w:val="Heading1"/>
        <w:pageBreakBefore w:val="false"/>
        <w:rPr/>
      </w:pPr>
      <w:r>
        <w:rPr/>
        <w:t xml:space="preserve">Функциональные возможности текстового процессора Microsoft </w:t>
      </w:r>
      <w:r>
        <w:rPr>
          <w:lang w:val="en-US"/>
        </w:rPr>
        <w:t>Word</w:t>
      </w:r>
      <w:r>
        <w:rPr/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Широкий спектр функциональных возможностей обеспечил текстовому процессору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высокую популярность среди пользователей. По своим характеристикам он приближается к настольным издательским системам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процессе подготовки документа в распоряжении пользователя имеется набор средств и процедур организации работы по вводу, редактированию и форматированию текста и встроенных объектов. К основным функциональным возможностям по работе с документом можно отнести: использование шрифтов различных размеров и начертаний символов и различных способов их выделения; установку параметров абзаца; задание междустрочных интервалов; проверку правописания и подбор синонимов; автоматическую нумерацию страниц; автоматический перенос слов на новую строку; поиск и замену слов; печать верхних и нижних заголовков страниц (колонтитулов); установку сносок; построение оглавлений, указателей; набор текста в несколько колонок; создание таблиц, рисунков и построение диаграмм; просмотр документов перед печатью; установку размеров бумажного носителя и параметров печати; отмену и повторение предыдущих действий пользователя; вставки полей с информацией стандартного типа (дата, время, авторские данные и т.д.); создание макрокоманд и гипертекстовых ссылок; включение в документ различных объектов (файлов, формул и др.); импорт документов, созданных в других приложениях и т.д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Текстовый процессор предлагает также широкий выбор средств придания документу привлекательного внешнего вида: автоформатирование, применение стилей, библиотеки стилей и шаблонов документов. При помощи шаблонов можно автоматизировать процесс подготовки стандартных документов, таких как факсимильные сообщения, стандартная деловая переписка и документация. Предоставляется возможность работы со структурой документа, процедурой слияния, подготовки документов-форм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Рассмотрим некоторые функциональные возможности текстового процессора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более подробно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i/>
          <w:sz w:val="28"/>
          <w:szCs w:val="28"/>
        </w:rPr>
        <w:t>Проверка орфографии</w:t>
      </w:r>
      <w:r>
        <w:rPr>
          <w:sz w:val="28"/>
          <w:szCs w:val="28"/>
        </w:rPr>
        <w:t xml:space="preserve">. В систему проверки орфографии включено множество новых слов, это, прежде всего, имена и фамилии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i/>
          <w:sz w:val="28"/>
          <w:szCs w:val="28"/>
        </w:rPr>
        <w:t>Выбор нужного шрифта</w:t>
      </w:r>
      <w:r>
        <w:rPr>
          <w:sz w:val="28"/>
          <w:szCs w:val="28"/>
        </w:rPr>
        <w:t xml:space="preserve">. Название шрифтов в списке воспроизводится самим этим шрифтом, что позволяет быстро найти подходящую гарнитуру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i/>
          <w:sz w:val="28"/>
          <w:szCs w:val="28"/>
        </w:rPr>
        <w:t>Множественный буфер обмена</w:t>
      </w:r>
      <w:r>
        <w:rPr>
          <w:sz w:val="28"/>
          <w:szCs w:val="28"/>
        </w:rPr>
        <w:t xml:space="preserve">. Достоинством офисного пакета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 является наличие множественного буфера обмена, позволяющего размещать до 24 фрагментов данных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i/>
          <w:sz w:val="28"/>
          <w:szCs w:val="28"/>
        </w:rPr>
        <w:t>Темы оформления</w:t>
      </w:r>
      <w:r>
        <w:rPr>
          <w:sz w:val="28"/>
          <w:szCs w:val="28"/>
        </w:rPr>
        <w:t xml:space="preserve"> предназначены для автоматизированного оформления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траниц, предлагают фоновые рисунки, а также определяют шрифт, кегль, формат и цвет текста. Все темы доступны в приложении </w:t>
      </w:r>
      <w:r>
        <w:rPr>
          <w:sz w:val="28"/>
          <w:szCs w:val="28"/>
          <w:lang w:val="en-US"/>
        </w:rPr>
        <w:t>FrontPage</w:t>
      </w:r>
      <w:r>
        <w:rPr>
          <w:sz w:val="28"/>
          <w:szCs w:val="28"/>
        </w:rPr>
        <w:t xml:space="preserve">, предназначенного для создания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траниц, и могут редактироваться с его помощью. Аналогичные темы доступны в других приложениях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, что позволяет разрабатывать документы в едином стиле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i/>
          <w:sz w:val="28"/>
          <w:szCs w:val="28"/>
        </w:rPr>
        <w:t xml:space="preserve">Средства для создания </w:t>
      </w:r>
      <w:r>
        <w:rPr>
          <w:b/>
          <w:i/>
          <w:sz w:val="28"/>
          <w:szCs w:val="28"/>
          <w:lang w:val="en-US"/>
        </w:rPr>
        <w:t>Web</w:t>
      </w:r>
      <w:r>
        <w:rPr>
          <w:b/>
          <w:i/>
          <w:sz w:val="28"/>
          <w:szCs w:val="28"/>
        </w:rPr>
        <w:t>-страниц</w:t>
      </w:r>
      <w:r>
        <w:rPr>
          <w:sz w:val="28"/>
          <w:szCs w:val="28"/>
        </w:rPr>
        <w:t xml:space="preserve">. Мастер по созданию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траниц позволяет использовать общие темы оформления и средства навигации между страницами. Наличие шаблонов помогает строить профессиональные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траницы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Интеграция с электронной почтой</w:t>
      </w:r>
      <w:r>
        <w:rPr>
          <w:sz w:val="28"/>
          <w:szCs w:val="28"/>
        </w:rPr>
        <w:t xml:space="preserve">. Текстовый процессор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предлагает возможности работы с электронной почтой. При использовании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как редактора сообщений электронной почты пользователи получают возможности по использованию бланков, автоподписи почтовых сообщений и др.</w:t>
      </w:r>
    </w:p>
    <w:p>
      <w:pPr>
        <w:pStyle w:val="Heading1"/>
        <w:pageBreakBefore w:val="false"/>
        <w:rPr/>
      </w:pPr>
      <w:r>
        <w:rPr/>
        <w:t xml:space="preserve">Интерфейс приложения Microsoft Word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После загрузки Microsoft Word на экране появляется окно со стандартной для приложений Microsoft Windows структурой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284" w:hanging="284"/>
      </w:pPr>
      <w:rPr/>
    </w:lvl>
    <w:lvl w:ilvl="1">
      <w:start w:val="1"/>
      <w:numFmt w:val="decimal"/>
      <w:lvlText w:val="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284" w:hanging="284"/>
      </w:pPr>
      <w:rPr/>
    </w:lvl>
    <w:lvl w:ilvl="1">
      <w:start w:val="1"/>
      <w:numFmt w:val="decimal"/>
      <w:lvlText w:val="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jc w:val="center"/>
      <w:outlineLvl w:val="0"/>
    </w:pPr>
    <w:rPr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1">
    <w:name w:val="Заголовок 1 Знак"/>
    <w:basedOn w:val="Style6"/>
    <w:qFormat/>
    <w:rPr>
      <w:b/>
      <w:bCs/>
      <w:kern w:val="2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629" w:leader="dot"/>
      </w:tabs>
    </w:pPr>
    <w:rPr>
      <w:sz w:val="28"/>
      <w:szCs w:val="28"/>
      <w:lang w:val="en-US" w:eastAsia="en-US"/>
    </w:rPr>
  </w:style>
  <w:style w:type="paragraph" w:styleId="2TimesNewRoman">
    <w:name w:val="Стиль Заголовок 2 + Times New Roman"/>
    <w:basedOn w:val="Normal"/>
    <w:qFormat/>
    <w:pPr>
      <w:numPr>
        <w:ilvl w:val="0"/>
        <w:numId w:val="2"/>
      </w:numPr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12:19:00Z</dcterms:created>
  <dc:creator>knl</dc:creator>
  <dc:description/>
  <cp:keywords/>
  <dc:language>en-US</dc:language>
  <cp:lastModifiedBy>Олеся</cp:lastModifiedBy>
  <cp:lastPrinted>2008-08-02T20:46:00Z</cp:lastPrinted>
  <dcterms:modified xsi:type="dcterms:W3CDTF">2010-11-27T12:19:00Z</dcterms:modified>
  <cp:revision>2</cp:revision>
  <dc:subject/>
  <dc:title>Лекция № 16 Компьютерные сети</dc:title>
</cp:coreProperties>
</file>