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206459882"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878995744"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972845144"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756546658"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1639706406"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2077244939"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1116537994"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194731574"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524749382"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1773473357"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532464732"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716435220"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1574266425"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973272782"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1965390406"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1969188274"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1382425262"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1798666808"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708261010"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1048870463"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1030810296"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