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сширения полей.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соединение элементов большего пол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Если  k - подполе поля K, то говорят также, что K - </w:t>
      </w:r>
      <w:r>
        <w:rPr>
          <w:i/>
          <w:iCs/>
          <w:sz w:val="24"/>
          <w:szCs w:val="24"/>
        </w:rPr>
        <w:t>расширение</w:t>
      </w:r>
      <w:r>
        <w:rPr>
          <w:sz w:val="24"/>
          <w:szCs w:val="24"/>
        </w:rPr>
        <w:t xml:space="preserve"> поля k. Отметим, что при расширении сохраняется характеристика поля. В самом деле, поле k характеристики 0 содержит подполе изоморфное </w:t>
      </w:r>
      <w:r>
        <w:rPr>
          <w:b/>
          <w:bCs/>
          <w:sz w:val="24"/>
          <w:szCs w:val="24"/>
        </w:rPr>
        <w:t xml:space="preserve">Q </w:t>
      </w:r>
      <w:r>
        <w:rPr>
          <w:sz w:val="24"/>
          <w:szCs w:val="24"/>
        </w:rPr>
        <w:t xml:space="preserve">- полю рациональных чисел, а поле k характеристики p&gt;0 - подполе изоморфное полю </w:t>
      </w:r>
      <w:r>
        <w:rPr>
          <w:b/>
          <w:bCs/>
          <w:sz w:val="24"/>
          <w:szCs w:val="24"/>
        </w:rPr>
        <w:t>GF(p)</w:t>
      </w:r>
      <w:r>
        <w:rPr>
          <w:sz w:val="24"/>
          <w:szCs w:val="24"/>
        </w:rPr>
        <w:t xml:space="preserve"> - вычетов по модулю p. По определению расширения большее поле K содержит те же подполя и, следовательно, имеет ту же характеристику.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помним, что </w:t>
      </w:r>
      <w:r>
        <w:rPr>
          <w:i/>
          <w:iCs/>
          <w:sz w:val="24"/>
          <w:szCs w:val="24"/>
        </w:rPr>
        <w:t xml:space="preserve">векторным пространством над полем k </w:t>
      </w:r>
      <w:r>
        <w:rPr>
          <w:sz w:val="24"/>
          <w:szCs w:val="24"/>
        </w:rPr>
        <w:t>называется такое множество X (векторов), для которого определены операции сложения векторов и умножения вектора на элемент поля (скаляр) со следующими свойств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тносительно сложения векторы образуют абелеву групп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(U+V) = aU+a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(a+b)U = aU+b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(bU) = (ab)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U =U.</w:t>
      </w:r>
    </w:p>
    <w:p>
      <w:pPr>
        <w:pStyle w:val="Normal"/>
        <w:rPr/>
      </w:pPr>
      <w:r>
        <w:rPr>
          <w:sz w:val="24"/>
          <w:szCs w:val="24"/>
        </w:rPr>
        <w:t xml:space="preserve">Очевидно, что поле K можно рассматривать как векторное пространство над k: сложение векторов интепретируется как сложение элементов поля K, а умножение на скаляр как умножение в том же поле (ведь каждый скаляр из k в то же время является элементом K). Свойства 1 - 5 вытекают из определения поля. Таким образом, все известные нам результаты, относящиеся к векторным пространствам, применимы к случаю расширения полей. В частности, можно говорить о размерности K над k. Это число называется </w:t>
      </w:r>
      <w:r>
        <w:rPr>
          <w:i/>
          <w:iCs/>
          <w:sz w:val="24"/>
          <w:szCs w:val="24"/>
        </w:rPr>
        <w:t>степенью расширения</w:t>
      </w:r>
      <w:r>
        <w:rPr>
          <w:sz w:val="24"/>
          <w:szCs w:val="24"/>
        </w:rPr>
        <w:t xml:space="preserve">  и обозначается [K:k] . Если степень расширения конечна, то и само расширение называется конечны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Поле 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 xml:space="preserve"> комплексных чисел является расширением поля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вещественных чисел. Так как каждое комплексное число однозначно записывается в виде a+bi, то числа 1 и i образуют базис 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 xml:space="preserve"> над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и значит [</w:t>
      </w:r>
      <w:r>
        <w:rPr>
          <w:b/>
          <w:bCs/>
          <w:sz w:val="24"/>
          <w:szCs w:val="24"/>
        </w:rPr>
        <w:t>C:R</w:t>
      </w:r>
      <w:r>
        <w:rPr>
          <w:sz w:val="24"/>
          <w:szCs w:val="24"/>
        </w:rPr>
        <w:t>] =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 xml:space="preserve">Рассмотрим поле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как расширение поля рациональных чисел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. Покажем, что степень расширения бесконечна. Для этого достаточно для всякого n указать линейно независимую 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систе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ещественных чисел. Полож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,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rad>
      </m:oMath>
      <w:r>
        <w:rPr/>
        <w:t>.</w:t>
      </w:r>
      <w:r>
        <w:rPr>
          <w:sz w:val="24"/>
          <w:szCs w:val="24"/>
        </w:rPr>
        <w:t xml:space="preserve"> Пусть для некоторых рациональны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ыполнено равенство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=0. Тогда многочлен с рациональными коэффициентами q 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имеет корень x=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  <w:r>
        <w:rPr>
          <w:sz w:val="24"/>
          <w:szCs w:val="24"/>
        </w:rPr>
        <w:t>Однако тот же корень имеет неприводимый многочлен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, который, следовательно, делит многочлен q. Это возможно только в том случае, когда многочлен q нулевой, чем и доказано наше утверждение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 о степени составного расши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ть поле F является расширением поля k, а K - расширение F. Тогда степень расширения [K:k] находится по формуле: [K:k] = [K:F] [F:k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>Пусть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базис K над F, 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- базис F над k.  Для всякого U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 имеем: U =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F</m:t>
        </m:r>
      </m:oMath>
      <w:r>
        <w:rPr>
          <w:sz w:val="24"/>
          <w:szCs w:val="24"/>
        </w:rPr>
        <w:t>. Но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, гд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K</m:t>
        </m:r>
      </m:oMath>
      <w:r>
        <w:rPr>
          <w:sz w:val="24"/>
          <w:szCs w:val="24"/>
        </w:rPr>
        <w:t xml:space="preserve">. Значит, всякий элемент поля K записывается в виде линейной комбинации над k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в количестве nm штук. Остается проверить их линейную независимость. Если 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0, то поскольк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линейно независимы над F, для вся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= 1,...,n имеем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 0. Н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линейно независимы над k и потому вс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>Расширение посредством присоединения элементов.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Пусть дано поле k и элемент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принадлежащие некоторому большему полю K. Наименьшее (по включению) подполе  поля K, содержащее поле k и все эле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sz w:val="24"/>
          <w:szCs w:val="24"/>
        </w:rPr>
        <w:t>обозначается k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) и называется </w:t>
      </w:r>
      <w:r>
        <w:rPr>
          <w:i/>
          <w:iCs/>
          <w:sz w:val="24"/>
          <w:szCs w:val="24"/>
        </w:rPr>
        <w:t>расширением k посредством присоединения элементов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Если n=1, то расширение называется </w:t>
      </w:r>
      <w:r>
        <w:rPr>
          <w:i/>
          <w:iCs/>
          <w:sz w:val="24"/>
          <w:szCs w:val="24"/>
        </w:rPr>
        <w:t>простым</w:t>
      </w:r>
      <w:r>
        <w:rPr>
          <w:sz w:val="24"/>
          <w:szCs w:val="24"/>
        </w:rPr>
        <w:t xml:space="preserve"> , а соответствующий элемент U называется порождающим элементом простого расшире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Если вс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4"/>
          <w:szCs w:val="24"/>
        </w:rPr>
        <w:t>, то k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=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Если k=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, U=a+b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, причем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, то простое расширение R(U) совпадает с 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 xml:space="preserve">. В самом деле,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(U) содержит U и все вещественные числа. Но тогда </w:t>
      </w:r>
    </w:p>
    <w:p>
      <w:pPr>
        <w:pStyle w:val="Normal"/>
        <w:rPr/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= 1/b(U-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(U), а значит и любое комплексное число p+q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(U).</w:t>
      </w:r>
    </w:p>
    <w:p>
      <w:pPr>
        <w:pStyle w:val="Normal"/>
        <w:rPr/>
      </w:pPr>
      <w:r>
        <w:rPr/>
        <w:t xml:space="preserve">3. </w:t>
      </w:r>
      <w:r>
        <w:rPr>
          <w:sz w:val="24"/>
          <w:szCs w:val="24"/>
        </w:rPr>
        <w:t xml:space="preserve">Поле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 содержит множество X всех вещественных чисел, которые можно записать  в виде a+b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 где a,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роверим, что X - поле и тем самым установим, что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 =X. Напомним, что подмножество T поля k будет полем тогда и только тогда, ког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T содержит 0 и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Вместе с любыми двумя элементами t и s T содержит их разность t-s.</w:t>
      </w:r>
    </w:p>
    <w:p>
      <w:pPr>
        <w:pStyle w:val="Normal"/>
        <w:rPr/>
      </w:pPr>
      <w:r>
        <w:rPr>
          <w:sz w:val="24"/>
          <w:szCs w:val="24"/>
        </w:rPr>
        <w:t>c) Вместе с любыми двумя элементами t и s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>0 T содержит их частное t/s.</w:t>
      </w:r>
    </w:p>
    <w:p>
      <w:pPr>
        <w:pStyle w:val="Normal"/>
        <w:rPr/>
      </w:pPr>
      <w:r>
        <w:rPr>
          <w:sz w:val="24"/>
          <w:szCs w:val="24"/>
        </w:rPr>
        <w:t>Условия a) и b) для X очевидно выполнены. Чтобы проверить c) надо”уничтожить иррациональность” в знаменателе дроби (a+b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/(c+d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Из элементарной алгебры известно, что для этого достаточно числитель и знаменатель умножить на c-d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  <w:r>
        <w:rPr>
          <w:sz w:val="24"/>
          <w:szCs w:val="24"/>
        </w:rPr>
        <w:t xml:space="preserve"> Итак, [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]=2 и базис составляют элементы 1 и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4. Поле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) содержит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. Но тогда оно должно содержать также и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, а значит и все числа вида a+b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+c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>, где a,b,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. Отметим, что запись числа в такой форме однозначна поскольку мы уже убедились в линейной независимости чисел 1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 xml:space="preserve">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 Чтобы доказать, что все элементы поля уже построены, надо как и в предыдущем примере уничтожить иррациональность в знаменателе дроби                    (a+b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+c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)</w:t>
      </w:r>
      <w:r>
        <w:rPr>
          <w:sz w:val="24"/>
          <w:szCs w:val="24"/>
        </w:rPr>
        <w:t>/( d+e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+f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 xml:space="preserve">). Это можно проделать, используя тождество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>-3xyz= (x+y+z)(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-xy-xz-yz)=(x+y+z)S. Достаточно вэять x=d, y=e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, z=f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</w:t>
      </w:r>
      <w:r>
        <w:rPr>
          <w:sz w:val="24"/>
          <w:szCs w:val="24"/>
        </w:rPr>
        <w:t>и домножить числитель и знаменатель на S. Следовательно, [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) :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]=3 и базис составляют элементы1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ализируя приведенные примеры, мы видим, что строение простого расширения существенно зависит от алгебраической природы порождающего элемента. </w:t>
      </w:r>
    </w:p>
    <w:p>
      <w:pPr>
        <w:pStyle w:val="Normal"/>
        <w:rPr/>
      </w:pPr>
      <w:r>
        <w:rPr>
          <w:sz w:val="24"/>
          <w:szCs w:val="24"/>
        </w:rPr>
        <w:t>В связи с этим дадим следующее определение. Пусть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Ì</m:t>
        </m:r>
      </m:oMath>
      <w:r>
        <w:rPr>
          <w:sz w:val="24"/>
          <w:szCs w:val="24"/>
        </w:rPr>
        <w:t>K  и 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K. Элемент U называется </w:t>
      </w:r>
      <w:r>
        <w:rPr>
          <w:i/>
          <w:iCs/>
          <w:sz w:val="24"/>
          <w:szCs w:val="24"/>
        </w:rPr>
        <w:t xml:space="preserve">алгебраическим </w:t>
      </w:r>
      <w:r>
        <w:rPr>
          <w:sz w:val="24"/>
          <w:szCs w:val="24"/>
        </w:rPr>
        <w:t>над k, если он является корнем полинома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k[x] положительной степени. В противном случае U называется </w:t>
      </w:r>
      <w:r>
        <w:rPr>
          <w:i/>
          <w:iCs/>
          <w:sz w:val="24"/>
          <w:szCs w:val="24"/>
        </w:rPr>
        <w:t xml:space="preserve">трансцендентным </w:t>
      </w:r>
      <w:r>
        <w:rPr>
          <w:sz w:val="24"/>
          <w:szCs w:val="24"/>
        </w:rPr>
        <w:t>элементом.  Если p(U)=0 и p=qr, то либо q(U)=0, либо r(U)=0, поэтому найдется такой неприводимый многочлен 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[x], что s(U)=0. Если еще потребовать, чтобы s был унитарным, то он будет определен однозначно. Это будет многочлен наимеьшей степени, имеющий U своим корнем (минимальный многочлен алгебраического элемента U ). Степень минимального многочлена называется степенью числа U над полем k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Любое комплексное число z является корнем квадратного уравнения над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  <w:szCs w:val="24"/>
        </w:rPr>
        <w:t xml:space="preserve"> =0. Таким образом все комплексные числа алгебраичны над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и степень их не превосходит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- алгебраические элементы 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  Они являются корнями неприводимых уравнени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-3=0 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-2=0 соответственно, так что их степени - 2 и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4"/>
          <w:szCs w:val="24"/>
        </w:rPr>
        <w:t>Можно доказать(весьма непросто!), что чис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и е трансцендентны над полем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ение простых алгебраических расширений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орема.</w:t>
      </w:r>
    </w:p>
    <w:p>
      <w:pPr>
        <w:pStyle w:val="Normal"/>
        <w:rPr/>
      </w:pPr>
      <w:r>
        <w:rPr>
          <w:sz w:val="24"/>
          <w:szCs w:val="24"/>
        </w:rPr>
        <w:t>Если U алгебраический над k элемент степени n, то [k(U):k]=n и в качестве базиса можно выбрать элементы 1, U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>Ясно, что U и все его степени входят в k(U). Пусть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>k[x] - минимальный многочлен элемента U. Тогд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 Умножая обе части этого равенства н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</w:rPr>
        <w:t>, получаем, что при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4"/>
          <w:szCs w:val="24"/>
        </w:rPr>
        <w:t>n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выражается над k в виде линейной комбинации меньших степеней U. В то же время элементы 1, U,...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линейно независимы над k, так как в противном случае U было бы корнем уравнения степени меньше n, что невозможно. Остается проверить что множество X={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k</m:t>
        </m:r>
      </m:oMath>
      <w:r>
        <w:rPr>
          <w:sz w:val="24"/>
          <w:szCs w:val="24"/>
        </w:rPr>
        <w:t>} является полем, для чего достаточно установить, что элемент x=1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X</m:t>
        </m:r>
      </m:oMath>
      <w:r>
        <w:rPr>
          <w:sz w:val="24"/>
          <w:szCs w:val="24"/>
        </w:rPr>
        <w:t xml:space="preserve"> Положим: q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 Так как степень этого многочлена меньше n, ОНД(p,q)=1. По основной теореме теории делимости для многочленов можно подобрать такие многочлены s и t над полем k, что sq+tp=1. Но тогда s(U)q(U)=1 и следовательно x=  s(U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24"/>
          <w:szCs w:val="24"/>
        </w:rPr>
        <w:t xml:space="preserve">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усть k=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U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  <w:r>
        <w:rPr>
          <w:sz w:val="24"/>
          <w:szCs w:val="24"/>
        </w:rPr>
        <w:t xml:space="preserve"> Тогда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>, отку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=24. Значит U алгебраическое число, являющееся корнем уравнения p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+1=0. Решая это биквадратное уравнение определим все его корни: x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 Если бы многочлен p был приводим, он имел бы над Q делитель вида (x-a) или (x-a)(x-b) , где a,b некоторые из указанных выше корней. Однако непосредственная проверка показывает, что ни один из этих многочленов не имеет рациональных коэффициентов. Поэтому степень числа U равна 4 и базис в расширении составляют числа : 1, U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4"/>
          <w:szCs w:val="24"/>
        </w:rPr>
        <w:t xml:space="preserve"> ,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. Вместо них в базис можно включить 1,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Отсюда вытекает, что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=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 и таким образом присоединение двух элементов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и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 равносильно присоединению единственного элементa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 xml:space="preserve">. Можно доказать, что всякое конечное расширение поля характеристики 0 является простым алгебраическим расширением и таким образом для его построения достаточно к исходному полю присоединить один единственный элемент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3039" w:h="16838"/>
      <w:pgMar w:left="1134" w:right="2126" w:gutter="0" w:header="0" w:top="42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09:4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8-12-12T20:13:00Z</dcterms:modified>
  <cp:revision>11</cp:revision>
  <dc:subject/>
  <dc:title/>
</cp:coreProperties>
</file>