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екция 2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ежные классы;  разложение группы по подгруп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мся о следующих обозначениях. Если A и B два подмножества группы G, то A*B обозначает множество всевозможных произведений элементов первого из них на элементы второго, 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- множество всех обратных элементов из A. В этих обозначениях, например, условие, при котором A является подгруппой G можно записать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x некоторый фиксированный элемент  группы G, а H - любая ее подгруппа. Множество  x*H называется левым, а H*x - правым смежным классом группы по подгруппе. </w:t>
      </w:r>
    </w:p>
    <w:p>
      <w:pPr>
        <w:pStyle w:val="Normal"/>
        <w:rPr/>
      </w:pPr>
      <w:r>
        <w:rPr>
          <w:sz w:val="24"/>
          <w:szCs w:val="24"/>
        </w:rPr>
        <w:t xml:space="preserve">Например, оче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*H=H*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=H, так что подгруппа Н сама является одним из смежных классов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ойства смежных клас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>Отображени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, определенное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4"/>
          <w:szCs w:val="24"/>
        </w:rPr>
        <w:t>является взаимно однознач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G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>Каждый элемент x входит в смежный класс x*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>Если y входит в смежный класс x*H , то y*H=x*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Если y не входит в смежный класс x*H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войства 1- 4 сформулированы для левых смежных классов, но аналогичными свойствами обладают и прав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юръективно по определению смежного класса. Если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sz w:val="24"/>
          <w:szCs w:val="24"/>
        </w:rPr>
        <w:t xml:space="preserve"> то по закону сокращ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то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 инъектив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сколь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входит в подгруппу H, x=x*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 входит в смежный класс x*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усть y=x*h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Î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, то есть z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Тогда z=(x*h)*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= x*(h*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) и значит входит в класс x*H. Таким образ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Ì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</w:t>
      </w:r>
      <w:r>
        <w:rPr>
          <w:sz w:val="24"/>
          <w:szCs w:val="24"/>
        </w:rPr>
        <w:t xml:space="preserve">Обратное включение вытекает из т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>
          <w:sz w:val="24"/>
          <w:szCs w:val="24"/>
        </w:rPr>
        <w:t>и значит входит в y*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окажем от противного. Пусть классы x*H и y*H пересекаются и элемент z входит в каждый из них, 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Î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>
          <w:sz w:val="24"/>
          <w:szCs w:val="24"/>
        </w:rPr>
        <w:t>что противоречит нашему предположению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ед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подгруппа H конечна, то все левые смежные классы содержат одинаковое число элементов, равное порядку этой подгруппы. (Следует из свойства 1.)</w:t>
      </w:r>
    </w:p>
    <w:p>
      <w:pPr>
        <w:pStyle w:val="Normal"/>
        <w:rPr/>
      </w:pPr>
      <w:r>
        <w:rPr>
          <w:sz w:val="24"/>
          <w:szCs w:val="24"/>
        </w:rPr>
        <w:t xml:space="preserve">В качестве примера рассмотрим групп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перестановок из 3 элементов. Составим для нее таблицу умножения. Эта группа состоит из 6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Клетка таблицы, стоящая в i-ой строке и в j- ом столбце содержит номер элемента, рав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sz w:val="24"/>
          <w:szCs w:val="24"/>
        </w:rPr>
        <w:t>Она имеет следующий вид: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</m:m>
          <m:r>
            <w:rPr>
              <w:rFonts w:ascii="Cambria Math" w:hAnsi="Cambria Math"/>
            </w:rPr>
            <m:t xml:space="preserve">|</m:t>
          </m:r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mr>
            <m:m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мотрим подмножество H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с</w:t>
      </w:r>
      <w:r>
        <w:rPr>
          <w:sz w:val="24"/>
          <w:szCs w:val="24"/>
        </w:rPr>
        <w:t xml:space="preserve">остоящее из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(Будем писать: H={1,2}). Легко видеть, что H - подгруппа. (Заметим, ч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  <w:szCs w:val="24"/>
        </w:rPr>
        <w:t xml:space="preserve"> ). Пользуясь таблицей умножения находим левые смежные классы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,6</m:t>
            </m:r>
          </m:e>
        </m:d>
      </m:oMath>
      <w:r>
        <w:rPr/>
        <w:t>.</w:t>
      </w:r>
      <w:r>
        <w:rPr>
          <w:sz w:val="24"/>
          <w:szCs w:val="24"/>
        </w:rPr>
        <w:t xml:space="preserve"> Таким образом, имеем 3 различных левых смежных класса {1,2}, {3,4}, {5,6}. Аналогично строятся правые смежные классы: {1,2}, {3,5}, {4,6}. </w:t>
      </w:r>
    </w:p>
    <w:p>
      <w:pPr>
        <w:pStyle w:val="Normal"/>
        <w:rPr/>
      </w:pPr>
      <w:r>
        <w:rPr>
          <w:sz w:val="24"/>
          <w:szCs w:val="24"/>
        </w:rPr>
        <w:t xml:space="preserve">Возьмем тепер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{1,4,5}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- подгруппа четных перестанов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Ì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.  Для нее левые и правые смежные классы совпадают и состоят из элементов {1,4,5} и {2,3,6}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ексом [G:H] подгруппы H в группе G называется количество различных левых смежных классов G по H (если оно конечно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Теорема Лагранж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G конечная группа и H ее подгруппа,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d(G)={G:H]*ord(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Здесь ord( ) обозначает порядок групп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</w:t>
      </w:r>
    </w:p>
    <w:p>
      <w:pPr>
        <w:pStyle w:val="Normal"/>
        <w:rPr/>
      </w:pPr>
      <w:r>
        <w:rPr>
          <w:sz w:val="24"/>
          <w:szCs w:val="24"/>
        </w:rPr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- полный перечень левых смежных классов G по H и кла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одержит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. </w:t>
      </w:r>
      <w:r>
        <w:rPr>
          <w:sz w:val="24"/>
          <w:szCs w:val="24"/>
        </w:rPr>
        <w:t xml:space="preserve">Тогда m - индекс [G:H] , а n - порядок H (по следствию из предыдущей теоремы). По свойству 3. вс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 попарно различны и по свойству 2. исчерпывают список  элементов группы G. Значит, m*n=ord(G), что и требовалось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лед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подгруппы делит порядок конечной групп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амом деле, число ord(G)/ord(H)=[G:H] является целым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Замечания о таблицах умнож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уже видели, что работая с конкретной конечной группой G, удобно иметь перед глазами ее таблицу умножения. Эта таблица называется таблицей Кэл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Ее можно построить для всякой АО на конечном множестве.  Для этого элементы множества надо занумеровать: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</w:t>
      </w:r>
      <w:r>
        <w:rPr>
          <w:sz w:val="24"/>
          <w:szCs w:val="24"/>
        </w:rPr>
        <w:t xml:space="preserve">В  i- ой  строке  таблицы записываются элемент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 Заметим, что  в случае, если АО превращает множество в групп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, все эти элементы попарно различны, как это вытекает из закона сокращения. Поскольку их число равно порядку G, каждая строка таблицы Кэли является некоторой перестановкой элементов группы . Например, если для группы условитьс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 xml:space="preserve">первая строка будет  тождественной перестановкой. Аналогично, перестановкой элементов группы будет и каждый столбец. В частности, таблица не имеет одинаковых строк или столбцов. Оказывается, что если элемен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множества сопоставить i - ую строку таблицы Кэли, то произвед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(произведение относительно АО !) , будет в случае, если АО ассоциативна,  отвечать перестановка, равная произведению соответствующих перестановок. В самом деле, по правилу перемножения перестановок имеем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Некоторые свойства АО наглядно проявляются в устройстве ее таблицы Кэли. Например, коммутативность умножения проявляется в симметричности таблицы относительно главной диагонали. Напротив, свойство ассоциативности не имеет столь наглядной интерпретации в устройстве ее таблицы умн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рмальные подгрупп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усть G - произвольная группа и H - ее подгруппа. Рассмотрим множество{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} всех попарно различных левых смежных классов G по H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</w:t>
      </w:r>
    </w:p>
    <w:p>
      <w:pPr>
        <w:pStyle w:val="Normal"/>
        <w:rPr/>
      </w:pPr>
      <w:r>
        <w:rPr>
          <w:sz w:val="24"/>
          <w:szCs w:val="24"/>
        </w:rPr>
        <w:t xml:space="preserve">Подгруппа H называется нормальной в G (обознач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>), если произведение любых двух левых смежных классов также представляет собой левый смежный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ак, нормальность подгруппы H означает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G \)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Î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Î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едение (x*H)*(y*H) содержит, в частности, элемент (x*e)*(y*e)=x*y  и значит, если это произведение является смежным классом, это может быть только класс (x*y)*H. Поэтому определение нормальной подгруппы принимает следующий вид: H нормальна в G, если для любых x и 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x*H)*(y*H)=(x*y)*H.                                                                              (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 (признак нормальной подгруппы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H нормальна в G тогда и только тогда, когда  выполнено следующее условие: каждый правый смежный класс H*x совпадает с левым смежным классом x*H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азательств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сть H нормальна в G то есть выполнено (1). Возьмем  в этом равенстве x=e, тогда получаем, что H*y*H=y*H, откуда следует, что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yÎG \) :H*yÌy*H} {</m:t>
        </m:r>
      </m:oMath>
      <w:r>
        <w:rPr>
          <w:sz w:val="24"/>
          <w:szCs w:val="24"/>
        </w:rPr>
        <w:t xml:space="preserve">.Запишем это равенство для элемент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Ì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  <w:r>
        <w:rPr>
          <w:sz w:val="24"/>
          <w:szCs w:val="24"/>
        </w:rPr>
        <w:t xml:space="preserve"> Умножая это включение слева и справа на y получ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Ìy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</w:t>
      </w:r>
      <w:r>
        <w:rPr>
          <w:sz w:val="24"/>
          <w:szCs w:val="24"/>
        </w:rPr>
        <w:t>то есть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Ì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  <w:r>
        <w:rPr>
          <w:sz w:val="24"/>
          <w:szCs w:val="24"/>
        </w:rPr>
        <w:t xml:space="preserve">  Таким образом, классы H*y  и  y*H  совпадают. Обратно, если H*y=y*H, то (x*H)*(y*H)=x*(H*y)*H=x*(y*H)*H= (x*y)*H*H = (x*y)*H, то есть (1) выполн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чани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венство H*x=x*H можно записать в равносильной форме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. Проверим, что множество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, стоящее в левой части этого равенства  является подгруппой в G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G</m:t>
        </m:r>
      </m:oMath>
      <w:r>
        <w:rPr>
          <w:sz w:val="24"/>
          <w:szCs w:val="24"/>
        </w:rPr>
        <w:t xml:space="preserve">. Используем признак подгруппы 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 так как H является подгруппой и по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ждая из подгруп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называется подгруппой сопряженной с H. Условие нормальности поэтому можно еще сформулировать так.  Подгруппа H группы G нормальна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G \) :H rSup { size 8{x} } =H} {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чание 2.</w:t>
      </w:r>
    </w:p>
    <w:p>
      <w:pPr>
        <w:pStyle w:val="Normal"/>
        <w:rPr/>
      </w:pPr>
      <w:r>
        <w:rPr>
          <w:sz w:val="24"/>
          <w:szCs w:val="24"/>
        </w:rPr>
        <w:t xml:space="preserve">В коммутативной группе левые и правые смежные классы очевидно совпадают и потому в этом случае любая подгруппа будет нормальной. В некоммутативном случае могут встречаться и подгруппы, не являющиеся нормальными. Например, вернемся к групп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и ее подгруппе H. Как мы видели выше, левые {1,2}; {3,4); {5,6} и правые</w:t>
      </w:r>
    </w:p>
    <w:p>
      <w:pPr>
        <w:pStyle w:val="Normal"/>
        <w:rPr/>
      </w:pPr>
      <w:r>
        <w:rPr>
          <w:sz w:val="24"/>
          <w:szCs w:val="24"/>
        </w:rPr>
        <w:t xml:space="preserve">{1,2}; {3,5}; {4,6} классы по этой подгруппе не совпадают и значит H нормальной не является. Легко посчитать, что, например, {3,4}*{5,6}={1,2,5,6} так что это множество смежным классом не является. Напроти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- нормальная подгруппа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 и ее классы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={1,4,5}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={2,3,6) перемножаются по правил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акторгрупп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усть H - нормальная подгруппа группы G. Обозначим через G/H множество всех попарно различных смежных классов (безразлично,  левых или правых). Как нам известно, (x*H)*(y*H)=(x*y)*H, так что на множестве G/H определена АО. Эта операция, очевидно, ассоциативна. Поскольку H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, H*(x*H)=(x*H)*H=x*H и значит смежный класс H является нейтральным элементом для этой АО. Наконец,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 что каждый смежный класс обратим. Поэтому G/H оказывается группой, называемой </w:t>
      </w:r>
      <w:r>
        <w:rPr>
          <w:i/>
          <w:iCs/>
          <w:sz w:val="24"/>
          <w:szCs w:val="24"/>
        </w:rPr>
        <w:t>факторгруппой</w:t>
      </w:r>
      <w:r>
        <w:rPr>
          <w:sz w:val="24"/>
          <w:szCs w:val="24"/>
        </w:rPr>
        <w:t xml:space="preserve"> группы G по нормальной подгруппе H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Мы уже построили выше факторгруппу S(3)/A(3). Имеется 2 смежных кл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с таблицей умножения: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|</m:t>
          </m:r>
          <m:m>
            <m:mr>
              <m:e>
                <m:bar>
                  <m:barPr>
                    <m:pos m:val="bot"/>
                  </m:bar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bar>
              </m:e>
            </m:mr>
            <m:m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mr>
            <m:m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mr>
          </m:m>
        </m:oMath>
      </m:oMathPara>
    </w:p>
    <w:p>
      <w:pPr>
        <w:pStyle w:val="Normal"/>
        <w:rPr/>
      </w:pPr>
      <w:r>
        <w:rPr>
          <w:sz w:val="24"/>
          <w:szCs w:val="24"/>
        </w:rPr>
        <w:t>2.  Каждый левый смежный класс A*SL(n,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) в группе GL(n,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) состоит из всех матриц, определитель которых равен d=det(A). Аналогичное описание верно и для правого класса SL(n,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)*A, который, таким образом, совпадает с левым и SL(n,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)</w:t>
      </w:r>
      <w:r>
        <w:rPr/>
        <w:t xml:space="preserve"> </w:t>
      </w:r>
      <w:r>
        <w:rPr/>
      </w:r>
      <m:oMath xmlns:m="http://schemas.openxmlformats.org/officeDocument/2006/math"/>
      <w:r>
        <w:rPr>
          <w:sz w:val="24"/>
          <w:szCs w:val="24"/>
        </w:rPr>
        <w:t>GL(n,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). Обозначим этот смежный класс символом C(d). Здесь d - любое ненулевое вещественное число. Поскольку при перемножении матриц их определители также перемножаются, C(d)*C(b)=C(db). Этим полностью описана факторгруппа GL(n,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)/SL(n,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>3.  Пусть n=1, 2, ... , Целые числа кратные n образуют подгруппу n</w:t>
      </w:r>
      <w:r>
        <w:rPr>
          <w:b/>
          <w:bCs/>
          <w:sz w:val="24"/>
          <w:szCs w:val="24"/>
        </w:rPr>
        <w:t xml:space="preserve">Z </w:t>
      </w:r>
      <w:r>
        <w:rPr>
          <w:sz w:val="24"/>
          <w:szCs w:val="24"/>
        </w:rPr>
        <w:t>группы</w:t>
      </w:r>
      <w:r>
        <w:rPr>
          <w:b/>
          <w:bCs/>
          <w:sz w:val="24"/>
          <w:szCs w:val="24"/>
        </w:rPr>
        <w:t xml:space="preserve"> Z</w:t>
      </w:r>
      <w:r>
        <w:rPr>
          <w:sz w:val="24"/>
          <w:szCs w:val="24"/>
        </w:rPr>
        <w:t xml:space="preserve">. Так как группа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коммутативна, эта подгруппа нормальна. Каждый смежный класс p+n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состоит из всех целых чисел, дающих при делении на n такой же остаток r что и число p. Обозначим этот смежный класс символом C(r) Поскольку  r=0, 1, ... (n-1), факторгруппа имеет порядок n. При этом C(r)+C(s)=C(r+s), причем имеется в виду, что если r+s&gt;n-1, необходимо заменить r+s  на r+s-n (сложение по модулю n).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3039" w:h="16838"/>
      <w:pgMar w:left="1134" w:right="2126" w:gutter="0" w:header="0" w:top="42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5T06:12:00Z</dcterms:created>
  <dc:creator>Гвоздицин Александр свет Геннадьевич</dc:creator>
  <dc:description/>
  <dc:language>en-US</dc:language>
  <cp:lastModifiedBy>GRIGOR</cp:lastModifiedBy>
  <cp:lastPrinted>1998-09-08T10:25:00Z</cp:lastPrinted>
  <dcterms:modified xsi:type="dcterms:W3CDTF">1998-09-08T06:25:00Z</dcterms:modified>
  <cp:revision>10</cp:revision>
  <dc:subject/>
  <dc:title>Лекция 2</dc:title>
</cp:coreProperties>
</file>