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450" w:hanging="450"/>
        <w:jc w:val="left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 xml:space="preserve">Передача сигналов в секционном заголовке </w:t>
        <w:br/>
        <w:t>и к контрольному оборудованию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Структура секционного заголовка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Заголовок сигнала STM-1 описан в разделе 2.1.4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Дополнительная информация может передаваться с использованием байтов заголовка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Так как циклы в сигнале STM-1 передаются с частотой 8 кГц, каждый байт цикла соответствует пропускной способности 64 кбит/с.</w:t>
      </w:r>
    </w:p>
    <w:p>
      <w:pPr>
        <w:pStyle w:val="Normal"/>
        <w:rPr/>
      </w:pPr>
      <w:r>
        <w:rPr>
          <w:rFonts w:eastAsia="MS Serif" w:cs="MS Serif" w:ascii="MS Serif" w:hAnsi="MS Serif"/>
        </w:rPr>
        <w:t xml:space="preserve">Как описано в </w:t>
      </w:r>
      <w:r>
        <w:rPr>
          <w:rFonts w:eastAsia="MS Serif" w:cs="MS Serif" w:ascii="MS Serif" w:hAnsi="MS Serif"/>
          <w:b/>
          <w:bCs/>
        </w:rPr>
        <w:t>главе 2</w:t>
      </w:r>
      <w:r>
        <w:rPr>
          <w:rFonts w:eastAsia="MS Serif" w:cs="MS Serif" w:ascii="MS Serif" w:hAnsi="MS Serif"/>
        </w:rPr>
        <w:t>, секционные заголовки подразделяются на заголовок секции регенерации (RSOH) и заголовок секции мультиплексирования (MSOH). RSOH располагается в строках 1</w:t>
      </w:r>
      <w:r>
        <w:rPr>
          <w:rFonts w:eastAsia="Symbol" w:cs="Symbol" w:ascii="Symbol" w:hAnsi="Symbol"/>
        </w:rPr>
        <w:t>¾</w:t>
      </w:r>
      <w:r>
        <w:rPr>
          <w:rFonts w:eastAsia="MS Serif" w:cs="MS Serif" w:ascii="MS Serif" w:hAnsi="MS Serif"/>
        </w:rPr>
        <w:t>3, а MSOH в строках 5</w:t>
      </w:r>
      <w:r>
        <w:rPr>
          <w:rFonts w:eastAsia="Symbol" w:cs="Symbol" w:ascii="Symbol" w:hAnsi="Symbol"/>
        </w:rPr>
        <w:t>¾</w:t>
      </w:r>
      <w:r>
        <w:rPr>
          <w:rFonts w:eastAsia="MS Serif" w:cs="MS Serif" w:ascii="MS Serif" w:hAnsi="MS Serif"/>
        </w:rPr>
        <w:t>9 заголовка цикла STM</w:t>
        <w:noBreakHyphen/>
        <w:t>1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Сигналы RSOH доступны во всех регенераторах и мультиплексорах. В этих точках возможна вставка и удаление информации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Информация MSOH может быть добавлена только на оконечных мультиплексорах секции мультиплексирования. Информация MSOH передается через регенераторы без изменений и может быть прочитана на регенераторах SLR-16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На рис. 3.1-1 и 3.1-2 показаны байты заголовка сигнала STM-1, которые могут быть использованы для передачи информации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На рис. 3.1-1 показаны свободные и занятые байты заголовка первого канала, а на рис. 3.1-2 показаны байты канала n (n=2...16).</w:t>
      </w:r>
    </w:p>
    <w:p>
      <w:pPr>
        <w:pStyle w:val="Normal"/>
        <w:rPr/>
      </w:pPr>
      <w:r>
        <w:rPr>
          <w:rFonts w:eastAsia="MS Serif" w:cs="MS Serif" w:ascii="MS Serif" w:hAnsi="MS Serif"/>
        </w:rPr>
        <w:t>Байты, не обозначенные буквами, могут использоваться свободно. При использовании SL-16 это не относится к байтам 1/8/n и 1/9/n (n=1..16), так как они не скремблированы и  поэтому используются в качестве битовой последовательности для обеспечения восстановления синхросигнала</w:t>
      </w:r>
      <w:r>
        <w:rPr>
          <w:rFonts w:eastAsia="MS Serif" w:cs="MS Serif" w:ascii="MS Serif" w:hAnsi="MS Serif"/>
          <w:color w:val="FF0000"/>
        </w:rPr>
        <w:t>.</w:t>
      </w:r>
      <w:r>
        <w:br w:type="page"/>
      </w:r>
    </w:p>
    <w:p>
      <w:pPr>
        <w:pStyle w:val="Normal"/>
        <w:rPr>
          <w:rFonts w:ascii="MS Serif" w:hAnsi="MS Serif" w:eastAsia="MS Serif" w:cs="MS Serif"/>
          <w:color w:val="FF0000"/>
        </w:rPr>
      </w:pPr>
      <w:r>
        <w:rPr>
          <w:rFonts w:eastAsia="MS Serif" w:cs="MS Serif" w:ascii="MS Serif" w:hAnsi="MS Serif"/>
          <w:color w:val="FF0000"/>
        </w:rPr>
      </w:r>
    </w:p>
    <w:tbl>
      <w:tblPr>
        <w:tblW w:w="7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1"/>
        <w:gridCol w:w="720"/>
        <w:gridCol w:w="720"/>
        <w:gridCol w:w="720"/>
        <w:gridCol w:w="720"/>
        <w:gridCol w:w="810"/>
        <w:gridCol w:w="810"/>
        <w:gridCol w:w="720"/>
        <w:gridCol w:w="900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C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/8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/9/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2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3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E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5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6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8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9/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2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3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5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6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8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9/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4</w:t>
            </w:r>
          </w:p>
        </w:tc>
        <w:tc>
          <w:tcPr>
            <w:tcW w:w="67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5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6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K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8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9/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2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3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5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6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8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9/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2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3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5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6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8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9/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2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3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5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6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8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9/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S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Z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Z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Z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Z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M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E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/8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/9/1</w:t>
            </w:r>
          </w:p>
        </w:tc>
      </w:tr>
    </w:tbl>
    <w:p>
      <w:pPr>
        <w:pStyle w:val="Normal"/>
        <w:jc w:val="left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3660</wp:posOffset>
                </wp:positionH>
                <wp:positionV relativeFrom="paragraph">
                  <wp:posOffset>31750</wp:posOffset>
                </wp:positionV>
                <wp:extent cx="110490" cy="1104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0520" cy="110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5.8pt;margin-top:2.5pt;width:8.65pt;height:8.65pt;mso-wrap-style:none;v-text-anchor:middle">
                <v:fill o:detectmouseclick="t" type="solid" color2="#3f3f3f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MS Serif" w:cs="MS Serif" w:ascii="MS Serif" w:hAnsi="MS Serif"/>
        </w:rPr>
        <w:t xml:space="preserve">   </w:t>
      </w:r>
      <w:r>
        <w:rPr>
          <w:rFonts w:eastAsia="MS Serif" w:cs="MS Serif" w:ascii="MS Serif" w:hAnsi="MS Serif"/>
          <w:sz w:val="20"/>
          <w:szCs w:val="20"/>
        </w:rPr>
        <w:t>Свободные байты заголовка</w: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br/>
        <w:t xml:space="preserve">Согласно МСЭ-Т байты обозначены следующим образом: </w: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Строка/столбец/канал номер 1 сигнала STM-1</w: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 xml:space="preserve">Рис. 3.1-1. </w:t>
      </w:r>
      <w:r>
        <w:rPr>
          <w:rFonts w:eastAsia="MS Serif" w:cs="MS Serif" w:ascii="MS Serif" w:hAnsi="MS Serif"/>
        </w:rPr>
        <w:t xml:space="preserve"> Используемые и свободные байты в заголовке сигнала STM-1,</w:t>
        <w:br/>
        <w:t>канала 1</w:t>
      </w:r>
    </w:p>
    <w:p>
      <w:pPr>
        <w:pStyle w:val="Normal"/>
        <w:jc w:val="center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C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/8/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/9/1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1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2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3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4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5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6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7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8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9/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1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2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3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4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5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6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7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8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/9/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4</w:t>
            </w:r>
          </w:p>
        </w:tc>
        <w:tc>
          <w:tcPr>
            <w:tcW w:w="72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B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B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B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4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5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6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7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8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/9/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1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2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3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4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5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6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7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8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9/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1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2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3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4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5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6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7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8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7/9/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1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2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3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4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5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6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7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8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8/9/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Z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Z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Z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Z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Z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M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/7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/8/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/9/n</w:t>
            </w:r>
          </w:p>
        </w:tc>
      </w:tr>
    </w:tbl>
    <w:p>
      <w:pPr>
        <w:pStyle w:val="Normal"/>
        <w:jc w:val="left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 xml:space="preserve">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91440</wp:posOffset>
                </wp:positionH>
                <wp:positionV relativeFrom="paragraph">
                  <wp:posOffset>40005</wp:posOffset>
                </wp:positionV>
                <wp:extent cx="110490" cy="11049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0520" cy="110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7.2pt;margin-top:3.15pt;width:8.65pt;height:8.65pt;mso-wrap-style:none;v-text-anchor:middle">
                <v:fill o:detectmouseclick="t" type="solid" color2="#3f3f3f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MS Serif" w:cs="MS Serif" w:ascii="MS Serif" w:hAnsi="MS Serif"/>
        </w:rPr>
        <w:t xml:space="preserve">   </w:t>
      </w:r>
      <w:r>
        <w:rPr>
          <w:rFonts w:eastAsia="MS Serif" w:cs="MS Serif" w:ascii="MS Serif" w:hAnsi="MS Serif"/>
          <w:sz w:val="20"/>
          <w:szCs w:val="20"/>
        </w:rPr>
        <w:t xml:space="preserve"> </w:t>
      </w:r>
      <w:r>
        <w:rPr>
          <w:rFonts w:eastAsia="MS Serif" w:cs="MS Serif" w:ascii="MS Serif" w:hAnsi="MS Serif"/>
          <w:sz w:val="20"/>
          <w:szCs w:val="20"/>
        </w:rPr>
        <w:t>Свободные байты заголовка</w: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br/>
        <w:t>Согласно МСЭ-Т байты обозначены следующим образом:</w: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Строка/столбец/канал с номером n сигнала STM-1 (n=2..16)</w: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 xml:space="preserve">Рис. 3.1-2 </w:t>
      </w:r>
      <w:r>
        <w:rPr>
          <w:rFonts w:eastAsia="MS Serif" w:cs="MS Serif" w:ascii="MS Serif" w:hAnsi="MS Serif"/>
        </w:rPr>
        <w:t xml:space="preserve"> Используемые и свободные байты в заголовке</w:t>
        <w:br/>
        <w:t>сигнала STM-1, канала n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630" w:hanging="630"/>
        <w:jc w:val="left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 xml:space="preserve">Использование каналов секционного заголовка </w:t>
        <w:br/>
        <w:t>в синхронном линейном оборудовании SL16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Каналы, для организации которых используются байты секционного заголовка SOH, называются каналами заголовка.</w:t>
      </w:r>
    </w:p>
    <w:p>
      <w:pPr>
        <w:pStyle w:val="Normal"/>
        <w:rPr/>
      </w:pPr>
      <w:r>
        <w:rPr>
          <w:rFonts w:eastAsia="MS Serif" w:cs="MS Serif" w:ascii="MS Serif" w:hAnsi="MS Serif"/>
        </w:rPr>
        <w:t xml:space="preserve">В синхронном линейном оборудовании байты заголовка каждого сигнала STM-1 линейного сигнала STM-16 поступают на интерфейсные блоки обработки дополнительных каналов и каналов служебной связи. Блок служебной телефонной связи (DTE) и Z каналов 1 F1 (ZK11) предоставляют доступ к заголовку сигнала F1 (STM-16); блок обработки заголовка F2 (OPF2) </w:t>
      </w:r>
      <w:r>
        <w:rPr>
          <w:rFonts w:eastAsia="Symbol" w:cs="Symbol" w:ascii="Symbol" w:hAnsi="Symbol"/>
        </w:rPr>
        <w:t>¾</w:t>
      </w:r>
      <w:r>
        <w:rPr>
          <w:rFonts w:eastAsia="MS Serif" w:cs="MS Serif" w:ascii="MS Serif" w:hAnsi="MS Serif"/>
        </w:rPr>
        <w:t xml:space="preserve"> к заголовку компонентных сигналов F2 (STM-1). Требуемая на линейной стороне F1 пропускная способность обеспечивается заголовком </w:t>
      </w:r>
      <w:r>
        <w:rPr>
          <w:rFonts w:eastAsia="MS Serif" w:cs="MS Serif" w:ascii="MS Serif" w:hAnsi="MS Serif"/>
          <w:b/>
          <w:bCs/>
        </w:rPr>
        <w:t>одного</w:t>
      </w:r>
      <w:r>
        <w:rPr>
          <w:rFonts w:eastAsia="MS Serif" w:cs="MS Serif" w:ascii="MS Serif" w:hAnsi="MS Serif"/>
        </w:rPr>
        <w:t xml:space="preserve"> сигнала STM-1, следовательно, с линейной стороны используется заголовок только </w:t>
      </w:r>
      <w:r>
        <w:rPr>
          <w:rFonts w:eastAsia="MS Serif" w:cs="MS Serif" w:ascii="MS Serif" w:hAnsi="MS Serif"/>
          <w:b/>
          <w:bCs/>
        </w:rPr>
        <w:t>одного</w:t>
      </w:r>
      <w:r>
        <w:rPr>
          <w:rFonts w:eastAsia="MS Serif" w:cs="MS Serif" w:ascii="MS Serif" w:hAnsi="MS Serif"/>
        </w:rPr>
        <w:t xml:space="preserve"> сигнала STM-1. Со стороны компонентных потоков F2 можно использовать заголовки всех четырех сигналов STM-1. Интерфейсные платы DTE и ZK11 всегда подключены к шине заголовка </w:t>
      </w:r>
      <w:r>
        <w:rPr>
          <w:rFonts w:eastAsia="MS Serif" w:cs="MS Serif" w:ascii="MS Serif" w:hAnsi="MS Serif"/>
          <w:b/>
          <w:bCs/>
        </w:rPr>
        <w:t>первого</w:t>
      </w:r>
      <w:r>
        <w:rPr>
          <w:rFonts w:eastAsia="MS Serif" w:cs="MS Serif" w:ascii="MS Serif" w:hAnsi="MS Serif"/>
        </w:rPr>
        <w:t xml:space="preserve"> сигнала STM-1; использование плат OPF2 обеспечивает доступ с рабочего терминала к четырем из шестнадцати сигналов STM-1.</w:t>
      </w:r>
    </w:p>
    <w:p>
      <w:pPr>
        <w:pStyle w:val="Normal"/>
        <w:rPr/>
      </w:pPr>
      <w:r>
        <w:rPr>
          <w:rFonts w:eastAsia="MS Serif" w:cs="MS Serif" w:ascii="MS Serif" w:hAnsi="MS Serif"/>
          <w:b/>
          <w:bCs/>
        </w:rPr>
        <w:t xml:space="preserve">В разделах 3.3, 3.4 </w:t>
      </w:r>
      <w:r>
        <w:rPr>
          <w:rFonts w:eastAsia="MS Serif" w:cs="MS Serif" w:ascii="MS Serif" w:hAnsi="MS Serif"/>
        </w:rPr>
        <w:t>и</w:t>
      </w:r>
      <w:r>
        <w:rPr>
          <w:rFonts w:eastAsia="MS Serif" w:cs="MS Serif" w:ascii="MS Serif" w:hAnsi="MS Serif"/>
          <w:b/>
          <w:bCs/>
        </w:rPr>
        <w:t xml:space="preserve"> 3.5 </w:t>
      </w:r>
      <w:r>
        <w:rPr>
          <w:rFonts w:eastAsia="MS Serif" w:cs="MS Serif" w:ascii="MS Serif" w:hAnsi="MS Serif"/>
        </w:rPr>
        <w:t xml:space="preserve"> описываются доступные каналы заголовка и их использование.</w:t>
      </w:r>
    </w:p>
    <w:p>
      <w:pPr>
        <w:pStyle w:val="Normal"/>
        <w:rPr/>
      </w:pPr>
      <w:r>
        <w:rPr>
          <w:rFonts w:eastAsia="MS Serif" w:cs="MS Serif" w:ascii="MS Serif" w:hAnsi="MS Serif"/>
        </w:rPr>
        <w:t>Пропускная способность каналов заголовка равна 64 </w:t>
      </w:r>
      <w:r>
        <w:rPr>
          <w:rFonts w:eastAsia="Symbol" w:cs="Symbol" w:ascii="Symbol" w:hAnsi="Symbol"/>
        </w:rPr>
        <w:t>´</w:t>
      </w:r>
      <w:r>
        <w:rPr>
          <w:rFonts w:eastAsia="MS Serif" w:cs="MS Serif" w:ascii="MS Serif" w:hAnsi="MS Serif"/>
        </w:rPr>
        <w:t> n кбит/с и зависит от количества байтов заголовка, отведенных соответствующему каналу.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Каналы передачи данных и служебной связи</w:t>
      </w:r>
    </w:p>
    <w:p>
      <w:pPr>
        <w:pStyle w:val="Normal"/>
        <w:rPr/>
      </w:pPr>
      <w:r>
        <w:rPr>
          <w:rFonts w:eastAsia="MS Serif" w:cs="MS Serif" w:ascii="MS Serif" w:hAnsi="MS Serif"/>
        </w:rPr>
        <w:t xml:space="preserve">В </w:t>
      </w:r>
      <w:r>
        <w:rPr>
          <w:rFonts w:eastAsia="MS Serif" w:cs="MS Serif" w:ascii="MS Serif" w:hAnsi="MS Serif"/>
          <w:caps/>
        </w:rPr>
        <w:t>р</w:t>
      </w:r>
      <w:r>
        <w:rPr>
          <w:rFonts w:eastAsia="MS Serif" w:cs="MS Serif" w:ascii="MS Serif" w:hAnsi="MS Serif"/>
        </w:rPr>
        <w:t xml:space="preserve">екомендации G.708 МСЭ-Т определены четыре внутренних канала данных и служебной связи. Их параметры приведены в </w:t>
      </w:r>
      <w:r>
        <w:rPr>
          <w:rFonts w:eastAsia="MS Serif" w:cs="MS Serif" w:ascii="MS Serif" w:hAnsi="MS Serif"/>
          <w:b/>
          <w:bCs/>
        </w:rPr>
        <w:t>Таблице 3.3-1.</w:t>
      </w:r>
    </w:p>
    <w:p>
      <w:pPr>
        <w:pStyle w:val="Normal"/>
        <w:rPr>
          <w:rFonts w:ascii="MS Serif" w:hAnsi="MS Serif" w:eastAsia="MS Serif" w:cs="MS Serif"/>
          <w:b/>
          <w:b/>
          <w:bCs/>
        </w:rPr>
      </w:pPr>
      <w:r>
        <w:rPr>
          <w:rFonts w:eastAsia="MS Serif" w:cs="MS Serif" w:ascii="MS Serif" w:hAnsi="MS Serif"/>
          <w:b/>
          <w:bCs/>
        </w:rPr>
      </w:r>
    </w:p>
    <w:tbl>
      <w:tblPr>
        <w:tblW w:w="947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004"/>
        <w:gridCol w:w="1530"/>
        <w:gridCol w:w="1260"/>
        <w:gridCol w:w="1045"/>
        <w:gridCol w:w="1025"/>
        <w:gridCol w:w="1080"/>
        <w:gridCol w:w="1668"/>
      </w:tblGrid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ascii="MS Serif" w:hAnsi="MS Serif" w:eastAsia="MS Serif" w:cs="MS Serif"/>
                <w:b/>
                <w:b/>
                <w:bCs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Канал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b/>
                <w:b/>
                <w:bCs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Ско-рость,</w:t>
              <w:br/>
              <w:t>кбит/с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b/>
                <w:b/>
                <w:bCs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Количество</w:t>
              <w:br/>
              <w:t>байтов в</w:t>
              <w:br/>
              <w:t>заголовк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b/>
                <w:b/>
                <w:bCs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Исполь-</w:t>
              <w:br/>
              <w:t>зованные байты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MS Serif" w:hAnsi="MS Serif" w:eastAsia="MS Serif" w:cs="MS Serif"/>
                <w:b/>
                <w:b/>
                <w:bCs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Интер-фейс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MS Serif" w:hAnsi="MS Serif" w:eastAsia="MS Serif" w:cs="MS Serif"/>
                <w:b/>
                <w:b/>
                <w:bCs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Доступ в SL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MS Serif" w:hAnsi="MS Serif" w:eastAsia="MS Serif" w:cs="MS Serif"/>
                <w:b/>
                <w:b/>
                <w:bCs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Доступ в SLR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ascii="MS Serif" w:hAnsi="MS Serif" w:eastAsia="MS Serif" w:cs="MS Serif"/>
                <w:b/>
                <w:b/>
                <w:bCs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DCC</w:t>
            </w:r>
            <w:r>
              <w:rPr>
                <w:rFonts w:eastAsia="MS Serif" w:cs="MS Serif" w:ascii="MS Serif" w:hAnsi="MS Serif"/>
                <w:vertAlign w:val="subscript"/>
              </w:rPr>
              <w:t>R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192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D1-D3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Для</w:t>
              <w:br/>
              <w:t>канала</w:t>
              <w:br/>
              <w:t>V.1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через ZUW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Используется для контроля линии. В SLT для увеличения длины канала DCC</w:t>
            </w:r>
            <w:r>
              <w:rPr>
                <w:rFonts w:eastAsia="MS Serif" w:cs="MS Serif" w:ascii="MS Serif" w:hAnsi="MS Serif"/>
                <w:sz w:val="20"/>
                <w:szCs w:val="20"/>
                <w:vertAlign w:val="subscript"/>
              </w:rPr>
              <w:t>M</w:t>
            </w:r>
            <w:r>
              <w:rPr>
                <w:rFonts w:eastAsia="MS Serif" w:cs="MS Serif" w:ascii="MS Serif" w:hAnsi="MS Serif"/>
                <w:sz w:val="20"/>
                <w:szCs w:val="20"/>
              </w:rPr>
              <w:t xml:space="preserve"> возможно сквозное соединение через интерфейс канала DCC</w:t>
            </w:r>
            <w:r>
              <w:rPr>
                <w:rFonts w:eastAsia="MS Serif" w:cs="MS Serif" w:ascii="MS Serif" w:hAnsi="MS Serif"/>
                <w:sz w:val="20"/>
                <w:szCs w:val="20"/>
                <w:vertAlign w:val="subscript"/>
              </w:rPr>
              <w:t>R</w:t>
            </w:r>
            <w:r>
              <w:rPr>
                <w:rFonts w:eastAsia="MS Serif" w:cs="MS Serif" w:ascii="MS Serif" w:hAnsi="MS Serif"/>
                <w:sz w:val="20"/>
                <w:szCs w:val="20"/>
              </w:rPr>
              <w:t xml:space="preserve"> (V.11) 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DCC</w:t>
            </w:r>
            <w:r>
              <w:rPr>
                <w:rFonts w:eastAsia="MS Serif" w:cs="MS Serif" w:ascii="MS Serif" w:hAnsi="MS Serif"/>
                <w:vertAlign w:val="subscript"/>
              </w:rPr>
              <w:t>M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57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D4-D1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V.1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через ZK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 xml:space="preserve">Доступен для внешнего использования в качестве прозрачного канала с помощью платы </w:t>
              <w:br/>
              <w:t>"Z каналов F1"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RS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6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E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4-пров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через D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через DTE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Телефон для секции регенераци (доступен на всех узлах, SLT-SLR-SLT)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MS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6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E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4-пров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  <w:t>через D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MS Serif" w:hAnsi="MS Serif" w:eastAsia="MS Serif" w:cs="MS Serif"/>
              </w:rPr>
            </w:pPr>
            <w:r>
              <w:rPr>
                <w:rFonts w:eastAsia="MS Serif" w:cs="MS Serif" w:ascii="MS Serif" w:hAnsi="MS Serif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 xml:space="preserve">Телефон для секции мультиплекси-рования (транзитный канал, </w:t>
              <w:br/>
              <w:t>SLT-SLT)</w:t>
            </w:r>
          </w:p>
        </w:tc>
      </w:tr>
    </w:tbl>
    <w:p>
      <w:pPr>
        <w:pStyle w:val="Style6"/>
        <w:rPr>
          <w:rFonts w:ascii="MS Serif" w:hAnsi="MS Serif" w:eastAsia="MS Serif" w:cs="MS Serif"/>
          <w:b/>
          <w:b/>
          <w:bCs/>
        </w:rPr>
      </w:pPr>
      <w:r>
        <w:rPr>
          <w:rFonts w:eastAsia="MS Serif" w:cs="MS Serif" w:ascii="MS Serif" w:hAnsi="MS Serif"/>
          <w:b/>
          <w:bCs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 xml:space="preserve">Таблица 3.3-1 </w:t>
      </w:r>
      <w:r>
        <w:rPr>
          <w:rFonts w:eastAsia="MS Serif" w:cs="MS Serif" w:ascii="MS Serif" w:hAnsi="MS Serif"/>
        </w:rPr>
        <w:t xml:space="preserve"> Характеристики каналов передачи данных </w:t>
        <w:br/>
        <w:t>и каналов служебной связи</w:t>
      </w:r>
      <w:r>
        <w:br w:type="page"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Fonts w:eastAsia="MS Serif" w:cs="MS Serif" w:ascii="MS Serif" w:hAnsi="MS Serif"/>
        </w:rPr>
        <w:t>Канал передачи данных 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 xml:space="preserve"> секции регенерации</w:t>
      </w:r>
    </w:p>
    <w:p>
      <w:pPr>
        <w:pStyle w:val="Normal"/>
        <w:rPr/>
      </w:pPr>
      <w:r>
        <w:rPr>
          <w:rFonts w:eastAsia="MS Serif" w:cs="MS Serif" w:ascii="MS Serif" w:hAnsi="MS Serif"/>
        </w:rPr>
        <w:t>Канал передачи данных 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 xml:space="preserve"> используется для связи между линейными регенераторами или между линейными мультиплексорами и регенераторами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Для дистанционного управления, наблюдения и контроля качества индивидуальных устройств одной или нескольких секций регенерации необходим обмен информацией между ZUW и этими устройствами. Такая информация передается в байтах D1, D2 и D3 заголовка RSOH, которые объединяются в один канал со скоростью передачи 192 кбит/с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Для передачи данных по этому каналу применяется специальный протокол, соответствующий Рекомендации G.784 МСЭ-Т.</w:t>
      </w:r>
    </w:p>
    <w:p>
      <w:pPr>
        <w:pStyle w:val="Normal"/>
        <w:rPr/>
      </w:pPr>
      <w:r>
        <w:rPr>
          <w:rFonts w:eastAsia="MS Serif" w:cs="MS Serif" w:ascii="MS Serif" w:hAnsi="MS Serif"/>
        </w:rPr>
        <w:t>Интерфейсный протокол описывает передачу данных между устройствами секции мультиплексирования по кканалу 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  <w:position w:val="-6"/>
        </w:rPr>
        <w:t xml:space="preserve"> </w:t>
      </w:r>
      <w:r>
        <w:rPr>
          <w:rFonts w:eastAsia="MS Serif" w:cs="MS Serif" w:ascii="MS Serif" w:hAnsi="MS Serif"/>
        </w:rPr>
        <w:t>(байты заголовка D1, D2 и D3). Обмен данными происходит по протоколу E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>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На рис. 3.3.1-1 приведено представление протокола с помощью уровней передачи. Только три низших уровня, реализованные в первую очередь, представляют подмножество стандартной модели ВОС. Они позволяют пользователю надежно передавать данные и развивать протокол до стандарта ВОС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jc w:val="center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9253" w:dyaOrig="4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65pt;height:225.75pt" filled="f" o:ole="">
            <v:imagedata r:id="rId3" o:title=""/>
          </v:shape>
          <o:OLEObject Type="Embed" ProgID="" ShapeID="ole_rId2" DrawAspect="Content" ObjectID="_1096632809" r:id="rId2"/>
        </w:objec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HDLC</w:t>
        <w:tab/>
        <w:tab/>
        <w:t>Протокол высокого уровня управления соединением</w: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LAPD</w:t>
        <w:tab/>
        <w:tab/>
        <w:t>Протокол D доступа к линии</w: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SDH DCC</w:t>
        <w:tab/>
        <w:t>Синхронная цифровая иерархия, канал передачи данных</w:t>
      </w:r>
    </w:p>
    <w:p>
      <w:pPr>
        <w:pStyle w:val="Normal"/>
        <w:jc w:val="left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ZUW</w:t>
        <w:tab/>
        <w:tab/>
        <w:t>Центральная плата контроля</w:t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</w:rPr>
        <w:br/>
      </w:r>
      <w:r>
        <w:rPr>
          <w:rFonts w:eastAsia="MS Serif" w:cs="MS Serif" w:ascii="MS Serif" w:hAnsi="MS Serif"/>
          <w:b/>
          <w:bCs/>
        </w:rPr>
        <w:t>Рис 3.3.1-1</w:t>
      </w:r>
      <w:r>
        <w:rPr>
          <w:rFonts w:eastAsia="MS Serif" w:cs="MS Serif" w:ascii="MS Serif" w:hAnsi="MS Serif"/>
        </w:rPr>
        <w:t xml:space="preserve">  Интерфейсы связи: протоколы</w:t>
      </w:r>
    </w:p>
    <w:p>
      <w:pPr>
        <w:pStyle w:val="Normal"/>
        <w:jc w:val="left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В уровне 1 использован код NRZI, скорость 192 кбит/с. В уровне 2 реализован протокол HDLC. Процесс фильтрации адресов использован в уровне 3 (на основе дополнения C к Рекомендации G.784 МСЭ-Т). Адреса должны выбираться индивидуально и задаваться локально для каждого устройства. В уровнях 4...7 структуры уровня прикладных программ отображаются в элементы данных сетевого протокола (NPDUs), принадлежащего  уровню 3, на базе CMISE (общего элемента управления информационной службой)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Приведенное выше решение позволяет каждому устройству в сетевой зоне передавать сообщения об ошибках любому другому устройству. Следовательно, этот канал может быть использован для локализации неисправностей с рабочего терминала (см. Поиск неисправностей, раздел 7.4.5). Заметьте, что используется передача в обоих направлениях, т.к. используется подтверждение приема.</w:t>
      </w:r>
    </w:p>
    <w:p>
      <w:pPr>
        <w:pStyle w:val="Normal"/>
        <w:rPr/>
      </w:pPr>
      <w:r>
        <w:rPr>
          <w:rFonts w:eastAsia="MS Serif" w:cs="MS Serif" w:ascii="MS Serif" w:hAnsi="MS Serif"/>
        </w:rPr>
        <w:t>Центральная плата контроля (ZUW) предоставляет устройствам доступ к каналу 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>. Эта плата также используется для обработки и передачи данных канала 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>. В случае SLT16 внешний интерфейс "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 xml:space="preserve"> link" позволяет передавать данные DCC</w:t>
      </w:r>
      <w:r>
        <w:rPr>
          <w:rFonts w:eastAsia="MS Serif" w:cs="MS Serif" w:ascii="MS Serif" w:hAnsi="MS Serif"/>
          <w:position w:val="-6"/>
        </w:rPr>
        <w:t>R</w:t>
      </w:r>
      <w:r>
        <w:rPr>
          <w:rFonts w:eastAsia="MS Serif" w:cs="MS Serif" w:ascii="MS Serif" w:hAnsi="MS Serif"/>
        </w:rPr>
        <w:t xml:space="preserve"> сквозь последующие секции мультиплексирования.</w:t>
      </w:r>
    </w:p>
    <w:p>
      <w:pPr>
        <w:pStyle w:val="Normal"/>
        <w:rPr/>
      </w:pPr>
      <w:r>
        <w:rPr>
          <w:rFonts w:eastAsia="MS Serif" w:cs="MS Serif" w:ascii="MS Serif" w:hAnsi="MS Serif"/>
        </w:rPr>
        <w:t>Уровень 1 ВОС оснащен симметричным четырехпроводным интерфейсом, похожим на интерфейс, соответствующий Рекомендации V.11 МСЭ-Т, его описание приведено в разделе 8. Используется код NRZI. Скорость передачи равна 192 кбит/с. Допустимые отклонения определяются отклонениями частоты в передающей системе SLT-16. Для интерфейса 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 xml:space="preserve"> существует набор протоколов, соответствующий уровням 2 </w:t>
        <w:noBreakHyphen/>
        <w:t> 7 модели ВОС (OSI)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8340" w:dyaOrig="5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pt;height:252pt" filled="f" o:ole="">
            <v:imagedata r:id="rId5" o:title=""/>
          </v:shape>
          <o:OLEObject Type="Embed" ProgID="" ShapeID="ole_rId4" DrawAspect="Content" ObjectID="_2038390279" r:id="rId4"/>
        </w:objec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K-OH</w:t>
        <w:tab/>
        <w:tab/>
        <w:t>Связь с байтами заголовка (на системной плате)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1</w:t>
        <w:tab/>
        <w:t>Дуплексная связь для F1out и F1in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2</w:t>
        <w:tab/>
        <w:t>Дуплексная связь для F2out (с 1 по 16) и F2in (с 1 по 16)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ZUW</w:t>
        <w:tab/>
        <w:tab/>
        <w:t>Центральная плата контроля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>Рис. 3.3.1-2</w:t>
      </w:r>
      <w:r>
        <w:rPr>
          <w:rFonts w:eastAsia="MS Serif" w:cs="MS Serif" w:ascii="MS Serif" w:hAnsi="MS Serif"/>
        </w:rPr>
        <w:t xml:space="preserve">  Прохождение сигналов по каналу 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 xml:space="preserve"> в SLT16</w:t>
      </w:r>
    </w:p>
    <w:p>
      <w:pPr>
        <w:pStyle w:val="Normal"/>
        <w:jc w:val="center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8340" w:dyaOrig="5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7pt;height:252pt" filled="f" o:ole="">
            <v:imagedata r:id="rId7" o:title=""/>
          </v:shape>
          <o:OLEObject Type="Embed" ProgID="" ShapeID="ole_rId6" DrawAspect="Content" ObjectID="_1885144853" r:id="rId6"/>
        </w:objec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K-OH</w:t>
        <w:tab/>
        <w:tab/>
        <w:t>Связь с байтами заголовка (на системной плате)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1</w:t>
        <w:tab/>
        <w:t>Дуплексная связь для Fout (4) и Fin (1)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2</w:t>
        <w:tab/>
        <w:t>Дуплексная связь для Fout (2) и Fin (3)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ZUW</w:t>
        <w:tab/>
        <w:tab/>
        <w:t>Центральная плата контроля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>Рис. 3.3.1-3</w:t>
      </w:r>
      <w:r>
        <w:rPr>
          <w:rFonts w:eastAsia="MS Serif" w:cs="MS Serif" w:ascii="MS Serif" w:hAnsi="MS Serif"/>
        </w:rPr>
        <w:t xml:space="preserve">  Прохождение сигнала по каналу DCCR в аппаратуре SLR16</w:t>
      </w:r>
    </w:p>
    <w:p>
      <w:pPr>
        <w:pStyle w:val="Normal"/>
        <w:jc w:val="center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Fonts w:eastAsia="MS Serif" w:cs="MS Serif" w:ascii="MS Serif" w:hAnsi="MS Serif"/>
        </w:rPr>
        <w:t>Канал передачи данных DCC</w:t>
      </w:r>
      <w:r>
        <w:rPr>
          <w:rFonts w:eastAsia="MS Serif" w:cs="MS Serif" w:ascii="MS Serif" w:hAnsi="MS Serif"/>
          <w:vertAlign w:val="subscript"/>
        </w:rPr>
        <w:t>M</w:t>
      </w:r>
      <w:r>
        <w:rPr>
          <w:rFonts w:eastAsia="MS Serif" w:cs="MS Serif" w:ascii="MS Serif" w:hAnsi="MS Serif"/>
        </w:rPr>
        <w:t xml:space="preserve"> секции мультиплексирования</w:t>
      </w:r>
    </w:p>
    <w:p>
      <w:pPr>
        <w:pStyle w:val="Normal"/>
        <w:rPr/>
      </w:pPr>
      <w:r>
        <w:rPr>
          <w:rFonts w:eastAsia="MS Serif" w:cs="MS Serif" w:ascii="MS Serif" w:hAnsi="MS Serif"/>
        </w:rPr>
        <w:t>По рекомендации МСЭ-Т предполагалось использовать этот канал для решения задач управления в секциях мультиплексирования (аналогично каналу DCC</w:t>
      </w:r>
      <w:r>
        <w:rPr>
          <w:rFonts w:eastAsia="MS Serif" w:cs="MS Serif" w:ascii="MS Serif" w:hAnsi="MS Serif"/>
          <w:position w:val="-6"/>
        </w:rPr>
        <w:t>R</w:t>
      </w:r>
      <w:r>
        <w:rPr>
          <w:rFonts w:eastAsia="MS Serif" w:cs="MS Serif" w:ascii="MS Serif" w:hAnsi="MS Serif"/>
        </w:rPr>
        <w:t>). Использование байтов D4 ... D12 увеличивает пропускную способность (576 кбит/с) в три раза по сравнению с 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>. При использовании оборудования SLT-16 канал DCC</w:t>
      </w:r>
      <w:r>
        <w:rPr>
          <w:rFonts w:eastAsia="MS Serif" w:cs="MS Serif" w:ascii="MS Serif" w:hAnsi="MS Serif"/>
          <w:vertAlign w:val="subscript"/>
        </w:rPr>
        <w:t>M</w:t>
      </w:r>
      <w:r>
        <w:rPr>
          <w:rFonts w:eastAsia="MS Serif" w:cs="MS Serif" w:ascii="MS Serif" w:hAnsi="MS Serif"/>
        </w:rPr>
        <w:t xml:space="preserve"> может быть использован как прозрачный канал для любых приложений. Для его использования необходимо применение модуля Z каналов 1 F1 (ZK11). В нем использован интерфейс типа V.11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8340" w:dyaOrig="5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pt;height:252pt" filled="f" o:ole="">
            <v:imagedata r:id="rId9" o:title=""/>
          </v:shape>
          <o:OLEObject Type="Embed" ProgID="" ShapeID="ole_rId8" DrawAspect="Content" ObjectID="_727257693" r:id="rId8"/>
        </w:objec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K-OH</w:t>
        <w:tab/>
        <w:tab/>
        <w:t>Связь с байтами заголовка (на системной плате)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1</w:t>
        <w:tab/>
        <w:t>Дуплексная связь для F1out и F1in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2</w:t>
        <w:tab/>
        <w:t>Дуплексная связь для F2out (с 1 по 16) и F2in (с 1 по 16)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ZK11</w:t>
        <w:tab/>
        <w:tab/>
        <w:t>Сменная плата “Z каналов 1F1”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>Рис. 3.3.2-1</w:t>
      </w:r>
      <w:r>
        <w:rPr>
          <w:rFonts w:eastAsia="MS Serif" w:cs="MS Serif" w:ascii="MS Serif" w:hAnsi="MS Serif"/>
        </w:rPr>
        <w:t xml:space="preserve">  Прохождение сигналов канала передачи данных в аппаратуре SLT16</w:t>
      </w:r>
    </w:p>
    <w:p>
      <w:pPr>
        <w:pStyle w:val="Normal"/>
        <w:jc w:val="center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Style6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Служебная телефонная связь</w:t>
      </w:r>
    </w:p>
    <w:p>
      <w:pPr>
        <w:pStyle w:val="Normal"/>
        <w:rPr/>
      </w:pPr>
      <w:r>
        <w:rPr>
          <w:rFonts w:eastAsia="MS Serif" w:cs="MS Serif" w:ascii="MS Serif" w:hAnsi="MS Serif"/>
        </w:rPr>
        <w:t xml:space="preserve">Имеются два телефонных канала со скоростью передачи 64 кбит/с </w:t>
      </w:r>
      <w:r>
        <w:rPr>
          <w:rFonts w:eastAsia="Symbol" w:cs="Symbol" w:ascii="Symbol" w:hAnsi="Symbol"/>
        </w:rPr>
        <w:t>¾</w:t>
      </w:r>
      <w:r>
        <w:rPr>
          <w:rFonts w:eastAsia="MS Serif" w:cs="MS Serif" w:ascii="MS Serif" w:hAnsi="MS Serif"/>
        </w:rPr>
        <w:t xml:space="preserve"> RS и MS. Для канала RS используется байт в заголовке секции регенерации, а для MS </w:t>
      </w:r>
      <w:r>
        <w:rPr>
          <w:rFonts w:eastAsia="Symbol" w:cs="Symbol" w:ascii="Symbol" w:hAnsi="Symbol"/>
        </w:rPr>
        <w:t>¾</w:t>
      </w:r>
      <w:r>
        <w:rPr>
          <w:rFonts w:eastAsia="MS Serif" w:cs="MS Serif" w:ascii="MS Serif" w:hAnsi="MS Serif"/>
        </w:rPr>
        <w:t xml:space="preserve"> в заголовке секции мультиплексирования. Согласно Рекомендациям G.708 и G.781 МСЭ-Т это байты E1 и E2. Для использования телефонных каналов нужна плата телефонной связи DTE, панель управления TBF и телефонная трубка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На рис. 3.3.3-1 - 3.3.3-3 показан путь сигнала для разных конфигураций SL16.</w:t>
      </w:r>
    </w:p>
    <w:p>
      <w:pPr>
        <w:pStyle w:val="Normal"/>
        <w:rPr/>
      </w:pPr>
      <w:r>
        <w:rPr>
          <w:rFonts w:eastAsia="MS Serif" w:cs="MS Serif" w:ascii="MS Serif" w:hAnsi="MS Serif"/>
        </w:rPr>
        <w:t xml:space="preserve">При использовании SLT16  трубка может быть подключена к каналам RS и MS, а с SLR16 </w:t>
      </w:r>
      <w:r>
        <w:rPr>
          <w:rFonts w:eastAsia="Symbol" w:cs="Symbol" w:ascii="Symbol" w:hAnsi="Symbol"/>
        </w:rPr>
        <w:t>¾</w:t>
      </w:r>
      <w:r>
        <w:rPr>
          <w:rFonts w:eastAsia="MS Serif" w:cs="MS Serif" w:ascii="MS Serif" w:hAnsi="MS Serif"/>
        </w:rPr>
        <w:t xml:space="preserve"> только к каналу RS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Плата DTE содержит также четырехпроводный интерфейс ТЧ с сигналами E&amp;M каждого телефонного канала для группового или избирательного вызова и двухпроводной внешний интерфейс (рис. 3.3.3-4). Четырехпроводный интерфейс используется для доступа к служебному телефонному каналу или для организации сквозного аналогового канала между секциями мультиплексирования или к каналам других сетей. Устройство SL может быть подсоединено по двухпроводному интерфейсу к УАТС или телефонной сети общего пользования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Цифровые голосовые сигналы с ИКМ-кодированием преобразуются в аналоговые и в таком виде отправляются на внешние интерфейсы, в обратном направлении применяется аналогичная процедура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Из-за используемого способа передачи все подключенные трубки работают одновременно, т.е. каждый может и слушать и говорить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Как только схема распознавания речи решает, что пользователь говорит, она прерывает передачу цифрового сигнала, декодирует его, добавляет речь в аналоговой форме, преобразует обратно в цифровой сигнал и передает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В случае группового вызова звонок передается вызываемому абоненту с помощью цифрового сигнала (00110011..), который принимается всеми абонентами. При избирательном вызове используется тональная система набора (DTMF - Dual Tone Multi-frequency Signalling). Избиртельный вызов может быть реализован с помощью интерфейса УАТС с использованием импульсной или тональной системы набора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8340" w:dyaOrig="7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7pt;height:353.25pt" filled="f" o:ole="">
            <v:imagedata r:id="rId11" o:title=""/>
          </v:shape>
          <o:OLEObject Type="Embed" ProgID="" ShapeID="ole_rId10" DrawAspect="Content" ObjectID="_1256539927" r:id="rId10"/>
        </w:objec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A</w:t>
        <w:tab/>
        <w:t>Аналоговый</w:t>
        <w:tab/>
        <w:tab/>
        <w:tab/>
        <w:tab/>
        <w:t>OH-KMX</w:t>
        <w:tab/>
        <w:t>Мультиплексор канала заголовка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D</w:t>
        <w:tab/>
        <w:t>Цифровой</w:t>
        <w:tab/>
        <w:tab/>
        <w:tab/>
        <w:tab/>
        <w:t>Порт F1</w:t>
        <w:tab/>
        <w:t>Дуплексная связь для F1out и F1in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DTE</w:t>
        <w:tab/>
        <w:t>Плата служебной связи</w:t>
        <w:tab/>
        <w:tab/>
        <w:t>Порт F2</w:t>
        <w:tab/>
        <w:t>Дуплексная связь для F2out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E1</w:t>
        <w:tab/>
        <w:t>Байт Е1 для канала RS</w:t>
        <w:tab/>
        <w:tab/>
        <w:tab/>
        <w:tab/>
        <w:tab/>
        <w:t>(с 1 по 16) и F2in (с 1 по 16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E2</w:t>
        <w:tab/>
        <w:t>Байт Е2 для канала MS</w:t>
        <w:tab/>
        <w:tab/>
        <w:t>St</w:t>
        <w:tab/>
        <w:tab/>
        <w:t>Управление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K-OH</w:t>
        <w:tab/>
        <w:t>Связь входа/выхода с байтами</w:t>
        <w:tab/>
        <w:t>TBF</w:t>
        <w:tab/>
        <w:tab/>
        <w:t>Панель управления служебной связи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ab/>
        <w:t>заголовка (на системной плате)</w:t>
        <w:tab/>
        <w:t>ZUW</w:t>
        <w:tab/>
        <w:tab/>
        <w:t>Центральная плата контроля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OH</w:t>
        <w:tab/>
        <w:t>Заголовок</w:t>
        <w:tab/>
        <w:tab/>
        <w:tab/>
        <w:tab/>
        <w:t>Sig slave</w:t>
        <w:tab/>
        <w:t>Устройство обработки сообщений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>Рис. 3.3.3-1</w:t>
      </w:r>
      <w:r>
        <w:rPr>
          <w:rFonts w:eastAsia="MS Serif" w:cs="MS Serif" w:ascii="MS Serif" w:hAnsi="MS Serif"/>
        </w:rPr>
        <w:t xml:space="preserve">  Путь сигналов для служебных каналов RS(E1) и MS(E2) в аппаратуре SLT для конфигурации без защитного переключения</w:t>
      </w:r>
      <w:r>
        <w:br w:type="page"/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9322" w:dyaOrig="82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6.1pt;height:413.85pt" filled="f" o:ole="">
            <v:imagedata r:id="rId13" o:title=""/>
          </v:shape>
          <o:OLEObject Type="Embed" ProgID="" ShapeID="ole_rId12" DrawAspect="Content" ObjectID="_1852407307" r:id="rId12"/>
        </w:objec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A</w:t>
        <w:tab/>
        <w:t>Аналоговый</w:t>
        <w:tab/>
        <w:tab/>
        <w:tab/>
        <w:tab/>
        <w:t>OH-KMX</w:t>
        <w:tab/>
        <w:t>Мультиплексор канала заголовка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D</w:t>
        <w:tab/>
        <w:t>Цифровой</w:t>
        <w:tab/>
        <w:tab/>
        <w:tab/>
        <w:tab/>
        <w:t>Порт F1</w:t>
        <w:tab/>
        <w:t>Дуплексная связь для F1out и F1in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DTE</w:t>
        <w:tab/>
        <w:t>Плата служебной связи</w:t>
        <w:tab/>
        <w:tab/>
        <w:t>Порт F2</w:t>
        <w:tab/>
        <w:t>Дуплексная связь для F2out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E1</w:t>
        <w:tab/>
        <w:t>Байт Е1 для канала RS</w:t>
        <w:tab/>
        <w:tab/>
        <w:tab/>
        <w:tab/>
        <w:tab/>
        <w:t>(с 1 по 16) и F2in (с 1 по 16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E2</w:t>
        <w:tab/>
        <w:t>Байт Е2 для канала MS</w:t>
        <w:tab/>
        <w:tab/>
        <w:t>St</w:t>
        <w:tab/>
        <w:tab/>
        <w:t>Управление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K-OH</w:t>
        <w:tab/>
        <w:t>Связь входа/выхода с байтами</w:t>
        <w:tab/>
        <w:t>TBF</w:t>
        <w:tab/>
        <w:tab/>
        <w:t>Панель управления служебной связи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ab/>
        <w:t>заголовка (на системной плате)</w:t>
        <w:tab/>
        <w:t>ZUW</w:t>
        <w:tab/>
        <w:tab/>
        <w:t>Центральная плата контроля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OH</w:t>
        <w:tab/>
        <w:t>Заголовок</w:t>
        <w:tab/>
        <w:tab/>
        <w:tab/>
        <w:tab/>
        <w:t>Sig slave</w:t>
        <w:tab/>
        <w:t>Устройство обработки сообщений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>Рис. 3.3.3-2</w:t>
      </w:r>
      <w:r>
        <w:rPr>
          <w:rFonts w:eastAsia="MS Serif" w:cs="MS Serif" w:ascii="MS Serif" w:hAnsi="MS Serif"/>
        </w:rPr>
        <w:t xml:space="preserve">  Путь сигналов каналов служебной связи RS (E1) и MS (E2) для конфигурации SLT16 с линейной защитой</w:t>
      </w:r>
      <w:r>
        <w:br w:type="page"/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9162" w:dyaOrig="85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8.1pt;height:426.85pt" filled="f" o:ole="">
            <v:imagedata r:id="rId15" o:title=""/>
          </v:shape>
          <o:OLEObject Type="Embed" ProgID="" ShapeID="ole_rId14" DrawAspect="Content" ObjectID="_1573484313" r:id="rId14"/>
        </w:objec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br/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A</w:t>
        <w:tab/>
        <w:t>Аналоговый</w:t>
        <w:tab/>
        <w:tab/>
        <w:tab/>
        <w:tab/>
        <w:t>OH-KMX</w:t>
        <w:tab/>
        <w:t>Мультиплексор канала заголовка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D</w:t>
        <w:tab/>
        <w:t>Цифровой</w:t>
        <w:tab/>
        <w:tab/>
        <w:tab/>
        <w:tab/>
        <w:t>Порт F1</w:t>
        <w:tab/>
        <w:t>Дуплексная связь для Fout (4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ab/>
        <w:tab/>
        <w:tab/>
        <w:tab/>
        <w:tab/>
        <w:tab/>
        <w:tab/>
        <w:tab/>
        <w:t>и Fin (1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DTE</w:t>
        <w:tab/>
        <w:t>Плата служебной связи</w:t>
        <w:tab/>
        <w:tab/>
        <w:t>Порт F2</w:t>
        <w:tab/>
        <w:t>Дуплексная связь для Fout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E1</w:t>
        <w:tab/>
        <w:t>Байт Е1 для канала RS</w:t>
        <w:tab/>
        <w:tab/>
        <w:tab/>
        <w:tab/>
        <w:tab/>
        <w:t>(2) и Fin (3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K-OH</w:t>
        <w:tab/>
        <w:t>Связь входа/выхода с байтами</w:t>
        <w:tab/>
        <w:t>St</w:t>
        <w:tab/>
        <w:tab/>
        <w:t>Управление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ab/>
        <w:t>заголовка (на системной плате)</w:t>
        <w:tab/>
        <w:t>TBF</w:t>
        <w:tab/>
        <w:tab/>
        <w:t>Панель управления служебной связи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OH1</w:t>
        <w:tab/>
        <w:t>Шина 1 заголовка</w:t>
        <w:tab/>
        <w:tab/>
        <w:tab/>
        <w:t>ZUW</w:t>
        <w:tab/>
        <w:tab/>
        <w:t>Центральная плата контроля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OH2</w:t>
        <w:tab/>
        <w:t>Шина 2 заголовка</w:t>
        <w:tab/>
        <w:tab/>
        <w:tab/>
        <w:t>Sig slave</w:t>
        <w:tab/>
        <w:t>Устройство обработки сообщений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>Рис. 3.3.3-3</w:t>
      </w:r>
      <w:r>
        <w:rPr>
          <w:rFonts w:eastAsia="MS Serif" w:cs="MS Serif" w:ascii="MS Serif" w:hAnsi="MS Serif"/>
        </w:rPr>
        <w:t xml:space="preserve">  Путь сигнала служебного канала RS (E1) для конфигурации регенератора SLR16</w:t>
      </w:r>
      <w:r>
        <w:br w:type="page"/>
      </w:r>
    </w:p>
    <w:p>
      <w:pPr>
        <w:pStyle w:val="Normal"/>
        <w:rPr/>
      </w:pPr>
      <w:r>
        <w:rPr>
          <w:rFonts w:eastAsia="MS Serif" w:cs="MS Serif" w:ascii="MS Serif" w:hAnsi="MS Serif"/>
        </w:rPr>
        <w:object w:dxaOrig="8890" w:dyaOrig="112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4.5pt;height:562.85pt" filled="f" o:ole="">
            <v:imagedata r:id="rId17" o:title=""/>
          </v:shape>
          <o:OLEObject Type="Embed" ProgID="" ShapeID="ole_rId16" DrawAspect="Content" ObjectID="_1136352765" r:id="rId16"/>
        </w:object>
      </w:r>
      <w:r>
        <w:rPr>
          <w:rFonts w:eastAsia="MS Serif" w:cs="MS Serif" w:ascii="MS Serif" w:hAnsi="MS Serif"/>
        </w:rPr>
        <w:t xml:space="preserve"> 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AT</w:t>
        <w:tab/>
        <w:tab/>
        <w:t>Переключатель на панели управления служебной связи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PBX-IF</w:t>
        <w:tab/>
        <w:tab/>
        <w:t>Интерфейс УАТС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1) Для связи со служебной УАТС или удаленным телефонным аппаратом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2) Для связи с УАТС или телефонной сетью общего пользования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>Рис. 3.3.3-4</w:t>
      </w:r>
      <w:r>
        <w:rPr>
          <w:rFonts w:eastAsia="MS Serif" w:cs="MS Serif" w:ascii="MS Serif" w:hAnsi="MS Serif"/>
        </w:rPr>
        <w:t xml:space="preserve">  Внешние интерфейсы на плате служебной связи</w:t>
      </w:r>
      <w:r>
        <w:br w:type="page"/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Дополнительные каналы со стороны F1 (Линейная сторона)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В дополнение к каналам данных и телефонным каналам, остальные каналы заголовка используются в качестве вспомогательных. Плата "Z каналов F1" (ZK11) используется для вставки и извлечения вспомогательных сигналов из заголовка со стороны F1. Как сказано в разделе 3.2, здесь возможен доступ к заголовку первого канала STM1.</w:t>
      </w:r>
    </w:p>
    <w:p>
      <w:pPr>
        <w:pStyle w:val="Normal"/>
        <w:rPr/>
      </w:pPr>
      <w:r>
        <w:rPr>
          <w:rFonts w:eastAsia="MS Serif" w:cs="MS Serif" w:ascii="MS Serif" w:hAnsi="MS Serif"/>
        </w:rPr>
        <w:t xml:space="preserve">Модуль ZK11 имеет два комплекта оборудования для вставки/извлечения пяти вспомогательных каналов (AUX1x-AUX5x) с интерфейсами типа V.11 и/или G.703 МСЭ-Т. В SLT-16 модуль ZK11 предоставляет вспомогательные каналы для обеих линий, а в SLR-16 </w:t>
      </w:r>
      <w:r>
        <w:rPr>
          <w:rFonts w:eastAsia="Symbol" w:cs="Symbol" w:ascii="Symbol" w:hAnsi="Symbol"/>
        </w:rPr>
        <w:t>¾</w:t>
      </w:r>
      <w:r>
        <w:rPr>
          <w:rFonts w:eastAsia="MS Serif" w:cs="MS Serif" w:ascii="MS Serif" w:hAnsi="MS Serif"/>
        </w:rPr>
        <w:t xml:space="preserve">  для обоих портов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Параметры каналов приведены в таблице 3.4-1. Каналам присваиваются различные байты заголовка для каждого конкретного приложения. В настоящее время существуют три программы, которые могут быть выбраны с управляющего терминала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tbl>
      <w:tblPr>
        <w:tblW w:w="96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06"/>
        <w:gridCol w:w="1448"/>
        <w:gridCol w:w="1419"/>
        <w:gridCol w:w="1419"/>
        <w:gridCol w:w="874"/>
        <w:gridCol w:w="1183"/>
        <w:gridCol w:w="1006"/>
      </w:tblGrid>
      <w:tr>
        <w:trPr/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Вспомога-тельный канал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Доступ в</w:t>
            </w:r>
          </w:p>
        </w:tc>
        <w:tc>
          <w:tcPr>
            <w:tcW w:w="42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Байты заголовка в программе</w:t>
            </w:r>
          </w:p>
          <w:p>
            <w:pPr>
              <w:pStyle w:val="Normal"/>
              <w:spacing w:before="0" w:after="60"/>
              <w:jc w:val="left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 xml:space="preserve">        </w:t>
            </w: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MS Serif" w:cs="MS Serif" w:ascii="MS Serif" w:hAnsi="MS Serif"/>
                <w:sz w:val="20"/>
                <w:szCs w:val="20"/>
              </w:rPr>
              <w:t xml:space="preserve">                    </w:t>
            </w: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2</w:t>
            </w:r>
            <w:r>
              <w:rPr>
                <w:rFonts w:eastAsia="MS Serif" w:cs="MS Serif" w:ascii="MS Serif" w:hAnsi="MS Serif"/>
                <w:sz w:val="20"/>
                <w:szCs w:val="20"/>
              </w:rPr>
              <w:t xml:space="preserve">                     </w:t>
            </w:r>
            <w:r>
              <w:rPr>
                <w:rFonts w:eastAsia="MS Serif" w:cs="MS Serif" w:ascii="MS Serif" w:hAnsi="MS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Число байтов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Скорость передачи, кбит/с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Интер-фейс</w:t>
            </w:r>
          </w:p>
        </w:tc>
      </w:tr>
      <w:tr>
        <w:trPr/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UX1x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SLT/SLR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1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E1</w:t>
            </w:r>
            <w:r>
              <w:rPr>
                <w:rStyle w:val="FootnoteCharacters"/>
                <w:rStyle w:val="FootnoteAnchor"/>
                <w:rFonts w:eastAsia="MS Serif" w:cs="MS Serif" w:ascii="MS Serif" w:hAnsi="MS Serif"/>
                <w:sz w:val="20"/>
                <w:szCs w:val="20"/>
              </w:rPr>
              <w:footnoteReference w:customMarkFollows="1" w:id="2"/>
              <w:t>1</w:t>
            </w:r>
            <w:r>
              <w:rPr>
                <w:rStyle w:val="FootnoteCharacters"/>
                <w:rFonts w:eastAsia="MS Serif" w:cs="MS Serif" w:ascii="MS Serif" w:hAnsi="MS Serif"/>
                <w:sz w:val="20"/>
                <w:szCs w:val="20"/>
              </w:rPr>
              <w:t>)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1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4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G.703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UX2x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SLT/SL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8/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2/8/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V.11 (сим)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UX3x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SLT</w:t>
            </w:r>
            <w:r>
              <w:rPr>
                <w:rStyle w:val="FootnoteCharacters"/>
                <w:rStyle w:val="FootnoteAnchor"/>
                <w:rFonts w:eastAsia="MS Serif" w:cs="MS Serif" w:ascii="MS Serif" w:hAnsi="MS Serif"/>
                <w:sz w:val="20"/>
                <w:szCs w:val="20"/>
              </w:rPr>
              <w:footnoteReference w:customMarkFollows="1" w:id="3"/>
              <w:t>2</w:t>
            </w:r>
            <w:r>
              <w:rPr>
                <w:rStyle w:val="FootnoteCharacters"/>
                <w:rFonts w:eastAsia="MS Serif" w:cs="MS Serif" w:ascii="MS Serif" w:hAnsi="MS Serif"/>
                <w:sz w:val="20"/>
                <w:szCs w:val="20"/>
              </w:rPr>
              <w:t>)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4-D1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4-D1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4-D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7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V11 (сим)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UX4x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SLT</w:t>
            </w:r>
            <w:r>
              <w:rPr>
                <w:rFonts w:eastAsia="MS Serif" w:cs="MS Serif" w:ascii="MS Serif" w:hAnsi="MS Serif"/>
                <w:position w:val="6"/>
                <w:sz w:val="16"/>
                <w:szCs w:val="16"/>
              </w:rPr>
              <w:t>2)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2/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E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/8/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G.703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AUX5x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SLT</w:t>
            </w:r>
            <w:r>
              <w:rPr>
                <w:rFonts w:eastAsia="MS Serif" w:cs="MS Serif" w:ascii="MS Serif" w:hAnsi="MS Serif"/>
                <w:position w:val="6"/>
                <w:sz w:val="16"/>
                <w:szCs w:val="16"/>
              </w:rPr>
              <w:t>2)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3/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3/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/9/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V.11 (сим)</w:t>
            </w:r>
          </w:p>
        </w:tc>
      </w:tr>
    </w:tbl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х = 1</w:t>
        <w:tab/>
        <w:t>для линии 1 в SLT16 или порта 1 в SLR16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х = 2</w:t>
        <w:tab/>
        <w:t>для линии 2 в SLT16 или порта 2 в SLR16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См. рис. 3.4-1 и 3.4-2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>Таблица 3.4-1</w:t>
      </w:r>
      <w:r>
        <w:rPr>
          <w:rFonts w:eastAsia="MS Serif" w:cs="MS Serif" w:ascii="MS Serif" w:hAnsi="MS Serif"/>
        </w:rPr>
        <w:t xml:space="preserve">  Характеристики дополнительных каналов со стороны F1</w:t>
      </w:r>
    </w:p>
    <w:p>
      <w:pPr>
        <w:pStyle w:val="Normal"/>
        <w:jc w:val="center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В настоящее время вспомогательные каналы AUX1x и AUX2x используют байты заголовка секции регенерации, а каналы AUX3x-AUX5x байты заголовка секции мультиплексирования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На рис. 3.4-3 и 3.4-4 приведены диаграммы пути вспомогательных сигналов с защитным переключением и без него.</w:t>
      </w:r>
      <w:r>
        <w:br w:type="page"/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9291" w:dyaOrig="5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4.55pt;height:264pt" filled="f" o:ole="">
            <v:imagedata r:id="rId19" o:title=""/>
          </v:shape>
          <o:OLEObject Type="Embed" ProgID="" ShapeID="ole_rId18" DrawAspect="Content" ObjectID="_1476526041" r:id="rId18"/>
        </w:objec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K-OH</w:t>
        <w:tab/>
        <w:tab/>
        <w:t>Связь входа/выхода с байтами заголовка ОН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2</w:t>
        <w:tab/>
        <w:t>Дуплексный канал для F2out (с 1 по 16) и F2in (с 1 по 16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1</w:t>
        <w:tab/>
        <w:t>Дуплексный канал для F1out и F1in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ZK11</w:t>
        <w:tab/>
        <w:tab/>
        <w:t>Плата “Z каналы 1 F1”</w:t>
      </w:r>
    </w:p>
    <w:p>
      <w:pPr>
        <w:pStyle w:val="Normal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b/>
          <w:bCs/>
        </w:rPr>
        <w:t>Рис. 3.4-1</w:t>
      </w:r>
      <w:r>
        <w:rPr>
          <w:rFonts w:eastAsia="MS Serif" w:cs="MS Serif" w:ascii="MS Serif" w:hAnsi="MS Serif"/>
          <w:sz w:val="20"/>
          <w:szCs w:val="20"/>
        </w:rPr>
        <w:t xml:space="preserve">  Соединения платы “Z каналы 1 F1” в аппаратуре SLT16</w:t>
      </w:r>
    </w:p>
    <w:p>
      <w:pPr>
        <w:pStyle w:val="Normal"/>
        <w:jc w:val="center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9325" w:dyaOrig="517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6.25pt;height:258.8pt" filled="f" o:ole="">
            <v:imagedata r:id="rId21" o:title=""/>
          </v:shape>
          <o:OLEObject Type="Embed" ProgID="" ShapeID="ole_rId20" DrawAspect="Content" ObjectID="_731504596" r:id="rId20"/>
        </w:objec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K-OH</w:t>
        <w:tab/>
        <w:tab/>
        <w:t>Связь входа/выхода с байтами заголовка ОН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2</w:t>
        <w:tab/>
        <w:t>Дуплексный канал для Fout (4) и Fin (1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1</w:t>
        <w:tab/>
        <w:t>Дуплексный канал для Fout (2) и Fin (3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ZK11</w:t>
        <w:tab/>
        <w:tab/>
        <w:t>Плата “Z каналы 1 F1”</w:t>
      </w:r>
    </w:p>
    <w:p>
      <w:pPr>
        <w:pStyle w:val="Normal"/>
        <w:spacing w:before="120" w:after="0"/>
        <w:jc w:val="center"/>
        <w:rPr/>
      </w:pPr>
      <w:r>
        <w:rPr>
          <w:rFonts w:eastAsia="MS Serif" w:cs="MS Serif" w:ascii="MS Serif" w:hAnsi="MS Serif"/>
          <w:b/>
          <w:bCs/>
        </w:rPr>
        <w:t>Рис. 3.4-2</w:t>
      </w:r>
      <w:r>
        <w:rPr>
          <w:rFonts w:eastAsia="MS Serif" w:cs="MS Serif" w:ascii="MS Serif" w:hAnsi="MS Serif"/>
          <w:sz w:val="20"/>
          <w:szCs w:val="20"/>
        </w:rPr>
        <w:t xml:space="preserve">  Соединения платы “Z каналы 1 F1” в аппаратуре SLR16</w:t>
      </w:r>
      <w:r>
        <w:br w:type="page"/>
      </w:r>
    </w:p>
    <w:p>
      <w:pPr>
        <w:pStyle w:val="Normal"/>
        <w:rPr/>
      </w:pPr>
      <w:r>
        <w:rPr>
          <w:rFonts w:eastAsia="MS Serif" w:cs="MS Serif" w:ascii="MS Serif" w:hAnsi="MS Serif"/>
          <w:b/>
          <w:bCs/>
        </w:rPr>
        <w:t>Замечание:</w:t>
      </w:r>
      <w:r>
        <w:rPr>
          <w:rFonts w:eastAsia="MS Serif" w:cs="MS Serif" w:ascii="MS Serif" w:hAnsi="MS Serif"/>
        </w:rPr>
        <w:t xml:space="preserve"> Каналам AUX1x и AUX2x в SLT-16 всегда соответствуют соединения SLR-16. Только индекс </w:t>
      </w:r>
      <w:r>
        <w:rPr>
          <w:rFonts w:eastAsia="MS Serif" w:cs="MS Serif" w:ascii="MS Serif" w:hAnsi="MS Serif"/>
          <w:b/>
          <w:bCs/>
          <w:i/>
          <w:iCs/>
        </w:rPr>
        <w:t>x</w:t>
      </w:r>
      <w:r>
        <w:rPr>
          <w:rFonts w:eastAsia="MS Serif" w:cs="MS Serif" w:ascii="MS Serif" w:hAnsi="MS Serif"/>
        </w:rPr>
        <w:t xml:space="preserve"> может изменяться с 1 на 2 и наоборот в соединениях между SLT-16 и SLR-16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9098" w:dyaOrig="54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4.9pt;height:273.45pt" filled="f" o:ole="">
            <v:imagedata r:id="rId23" o:title=""/>
          </v:shape>
          <o:OLEObject Type="Embed" ProgID="" ShapeID="ole_rId22" DrawAspect="Content" ObjectID="_123928952" r:id="rId22"/>
        </w:object>
      </w:r>
    </w:p>
    <w:p>
      <w:pPr>
        <w:pStyle w:val="Normal"/>
        <w:spacing w:before="0" w:after="0"/>
        <w:rPr/>
      </w:pPr>
      <w:r>
        <w:rPr>
          <w:rFonts w:eastAsia="MS Serif" w:cs="MS Serif" w:ascii="MS Serif" w:hAnsi="MS Serif"/>
          <w:sz w:val="20"/>
          <w:szCs w:val="20"/>
          <w:vertAlign w:val="superscript"/>
        </w:rPr>
        <w:t>1)</w:t>
      </w:r>
      <w:r>
        <w:rPr>
          <w:rFonts w:eastAsia="MS Serif" w:cs="MS Serif" w:ascii="MS Serif" w:hAnsi="MS Serif"/>
          <w:sz w:val="20"/>
          <w:szCs w:val="20"/>
        </w:rPr>
        <w:t xml:space="preserve"> Входы/выходы не используются</w:t>
      </w:r>
    </w:p>
    <w:p>
      <w:pPr>
        <w:pStyle w:val="Normal"/>
        <w:spacing w:before="0" w:after="0"/>
        <w:rPr/>
      </w:pPr>
      <w:r>
        <w:rPr>
          <w:rFonts w:eastAsia="MS Serif" w:cs="MS Serif" w:ascii="MS Serif" w:hAnsi="MS Serif"/>
          <w:sz w:val="20"/>
          <w:szCs w:val="20"/>
          <w:vertAlign w:val="superscript"/>
        </w:rPr>
        <w:t>2)</w:t>
      </w:r>
      <w:r>
        <w:rPr>
          <w:rFonts w:eastAsia="MS Serif" w:cs="MS Serif" w:ascii="MS Serif" w:hAnsi="MS Serif"/>
          <w:sz w:val="20"/>
          <w:szCs w:val="20"/>
        </w:rPr>
        <w:t xml:space="preserve"> Все каналы дуплексные</w:t>
      </w:r>
    </w:p>
    <w:p>
      <w:pPr>
        <w:pStyle w:val="Normal"/>
        <w:spacing w:before="0" w:after="0"/>
        <w:rPr/>
      </w:pPr>
      <w:r>
        <w:rPr>
          <w:rFonts w:eastAsia="MS Serif" w:cs="MS Serif" w:ascii="MS Serif" w:hAnsi="MS Serif"/>
          <w:sz w:val="20"/>
          <w:szCs w:val="20"/>
          <w:vertAlign w:val="superscript"/>
        </w:rPr>
        <w:t>3)</w:t>
      </w:r>
      <w:r>
        <w:rPr>
          <w:rFonts w:eastAsia="MS Serif" w:cs="MS Serif" w:ascii="MS Serif" w:hAnsi="MS Serif"/>
          <w:sz w:val="20"/>
          <w:szCs w:val="20"/>
        </w:rPr>
        <w:t xml:space="preserve"> Не используются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b/>
          <w:bCs/>
        </w:rPr>
        <w:t>Рис. 3.4-3</w:t>
      </w:r>
      <w:r>
        <w:rPr>
          <w:rFonts w:eastAsia="MS Serif" w:cs="MS Serif" w:ascii="MS Serif" w:hAnsi="MS Serif"/>
          <w:sz w:val="20"/>
          <w:szCs w:val="20"/>
        </w:rPr>
        <w:t xml:space="preserve"> </w:t>
      </w:r>
      <w:r>
        <w:rPr>
          <w:rFonts w:eastAsia="MS Serif" w:cs="MS Serif" w:ascii="MS Serif" w:hAnsi="MS Serif"/>
        </w:rPr>
        <w:t>Схема дополнительных каналов в системе без защитного переключения</w:t>
      </w:r>
      <w:r>
        <w:br w:type="page"/>
      </w:r>
    </w:p>
    <w:p>
      <w:pPr>
        <w:pStyle w:val="Normal"/>
        <w:spacing w:before="0" w:after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9326" w:dyaOrig="77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6.3pt;height:388.3pt" filled="f" o:ole="">
            <v:imagedata r:id="rId25" o:title=""/>
          </v:shape>
          <o:OLEObject Type="Embed" ProgID="" ShapeID="ole_rId24" DrawAspect="Content" ObjectID="_928465224" r:id="rId24"/>
        </w:object>
      </w:r>
    </w:p>
    <w:p>
      <w:pPr>
        <w:pStyle w:val="Normal"/>
        <w:spacing w:before="0" w:after="0"/>
        <w:rPr/>
      </w:pPr>
      <w:r>
        <w:rPr>
          <w:rFonts w:eastAsia="MS Serif" w:cs="MS Serif" w:ascii="MS Serif" w:hAnsi="MS Serif"/>
          <w:sz w:val="20"/>
          <w:szCs w:val="20"/>
          <w:vertAlign w:val="superscript"/>
        </w:rPr>
        <w:t>1)</w:t>
      </w:r>
      <w:r>
        <w:rPr>
          <w:rFonts w:eastAsia="MS Serif" w:cs="MS Serif" w:ascii="MS Serif" w:hAnsi="MS Serif"/>
          <w:sz w:val="20"/>
          <w:szCs w:val="20"/>
        </w:rPr>
        <w:t xml:space="preserve"> Входы/выходы не используются</w:t>
      </w:r>
    </w:p>
    <w:p>
      <w:pPr>
        <w:pStyle w:val="Normal"/>
        <w:spacing w:before="0" w:after="0"/>
        <w:rPr/>
      </w:pPr>
      <w:r>
        <w:rPr>
          <w:rFonts w:eastAsia="MS Serif" w:cs="MS Serif" w:ascii="MS Serif" w:hAnsi="MS Serif"/>
          <w:sz w:val="20"/>
          <w:szCs w:val="20"/>
          <w:vertAlign w:val="superscript"/>
        </w:rPr>
        <w:t>2)</w:t>
      </w:r>
      <w:r>
        <w:rPr>
          <w:rFonts w:eastAsia="MS Serif" w:cs="MS Serif" w:ascii="MS Serif" w:hAnsi="MS Serif"/>
          <w:sz w:val="20"/>
          <w:szCs w:val="20"/>
        </w:rPr>
        <w:t xml:space="preserve"> Все каналы дуплексные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b/>
          <w:bCs/>
        </w:rPr>
        <w:t>Рис. 3.4-4</w:t>
      </w:r>
      <w:r>
        <w:rPr>
          <w:rFonts w:eastAsia="MS Serif" w:cs="MS Serif" w:ascii="MS Serif" w:hAnsi="MS Serif"/>
          <w:sz w:val="20"/>
          <w:szCs w:val="20"/>
        </w:rPr>
        <w:t xml:space="preserve"> </w:t>
      </w:r>
      <w:r>
        <w:rPr>
          <w:rFonts w:eastAsia="MS Serif" w:cs="MS Serif" w:ascii="MS Serif" w:hAnsi="MS Serif"/>
        </w:rPr>
        <w:t>Схема дополнительных каналов в системе с защитным переключением</w:t>
      </w:r>
    </w:p>
    <w:p>
      <w:pPr>
        <w:pStyle w:val="Normal"/>
        <w:spacing w:before="0" w:after="0"/>
        <w:jc w:val="center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Вспомогательные каналы со стороны F2 (компонентные потоки)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В SLT16 в дополнение к вспомогательным каналам с линейной стороны могут быть использованы и вспомогательные каналы со стороны компонентных потоков. Плата "OH processing F2" (OPF2) используется для вставки/извлечения каналов со стороны компонентных потоков. В SLT16 может быть использовано не более 4 таких плат. Каждой установленной плате предоставляется доступ к байтам заголовка сигнала STM-1, которые могут быть распределены следующим образом:</w:t>
      </w:r>
    </w:p>
    <w:p>
      <w:pPr>
        <w:pStyle w:val="Normal"/>
        <w:ind w:left="1134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- один из STM-1 сигналов 1-4</w:t>
      </w:r>
    </w:p>
    <w:p>
      <w:pPr>
        <w:pStyle w:val="Normal"/>
        <w:ind w:left="1134" w:hanging="0"/>
        <w:jc w:val="left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- один из STM-1 сигналов 5-8</w:t>
      </w:r>
    </w:p>
    <w:p>
      <w:pPr>
        <w:pStyle w:val="Normal"/>
        <w:ind w:left="1134" w:hanging="0"/>
        <w:jc w:val="left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- один из STM-1 сигналов 9-12</w:t>
      </w:r>
    </w:p>
    <w:p>
      <w:pPr>
        <w:pStyle w:val="Normal"/>
        <w:ind w:left="1134" w:hanging="0"/>
        <w:jc w:val="left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- один из STM-1 сигналов 13-16</w:t>
      </w:r>
    </w:p>
    <w:p>
      <w:pPr>
        <w:pStyle w:val="Normal"/>
        <w:spacing w:before="0" w:after="120"/>
        <w:jc w:val="left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Сигнал STM-1 выбирается с управляющего терминала.</w:t>
      </w:r>
    </w:p>
    <w:p>
      <w:pPr>
        <w:pStyle w:val="Normal"/>
        <w:rPr/>
      </w:pPr>
      <w:r>
        <w:rPr>
          <w:rFonts w:eastAsia="MS Serif" w:cs="MS Serif" w:ascii="MS Serif" w:hAnsi="MS Serif"/>
        </w:rPr>
        <w:t>Плата OPF2 предоставляет возможность вставки/извлечения трех вспомогательных каналов с интерфейсами типа V.11 и/или G.703 МСЭ-Т. Дополнительно канал DCC (D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  <w:position w:val="-6"/>
        </w:rPr>
        <w:t xml:space="preserve"> </w:t>
      </w:r>
      <w:r>
        <w:rPr>
          <w:rFonts w:eastAsia="MS Serif" w:cs="MS Serif" w:ascii="MS Serif" w:hAnsi="MS Serif"/>
        </w:rPr>
        <w:t>или DCC</w:t>
      </w:r>
      <w:r>
        <w:rPr>
          <w:rFonts w:eastAsia="MS Serif" w:cs="MS Serif" w:ascii="MS Serif" w:hAnsi="MS Serif"/>
          <w:vertAlign w:val="subscript"/>
        </w:rPr>
        <w:t>M</w:t>
      </w:r>
      <w:r>
        <w:rPr>
          <w:rFonts w:eastAsia="MS Serif" w:cs="MS Serif" w:ascii="MS Serif" w:hAnsi="MS Serif"/>
        </w:rPr>
        <w:t>) с внутреннем интерфейсом платы MCF может быть вставлен и извлечен (см. рис. 3.5-1).</w:t>
      </w:r>
    </w:p>
    <w:p>
      <w:pPr>
        <w:pStyle w:val="Normal"/>
        <w:spacing w:before="0" w:after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object w:dxaOrig="9291" w:dyaOrig="59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4.55pt;height:299.95pt" filled="f" o:ole="">
            <v:imagedata r:id="rId27" o:title=""/>
          </v:shape>
          <o:OLEObject Type="Embed" ProgID="" ShapeID="ole_rId26" DrawAspect="Content" ObjectID="_1383604310" r:id="rId26"/>
        </w:objec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K-OH</w:t>
        <w:tab/>
        <w:tab/>
        <w:t>Привязка входа/выхода к байтам заголовка (на системной плате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OPF2</w:t>
        <w:tab/>
        <w:tab/>
        <w:t>Плата обработки заголовка ОН со стороны F2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1</w:t>
        <w:tab/>
        <w:t>Дуплексный канал для F1out и F1in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  <w:t>Порт F2</w:t>
        <w:tab/>
        <w:t>Дуплексный канал для F2out (с 1 по 16) и F2in (c 1 gj 16)</w:t>
      </w:r>
    </w:p>
    <w:p>
      <w:pPr>
        <w:pStyle w:val="Normal"/>
        <w:spacing w:before="0" w:after="0"/>
        <w:rPr>
          <w:rFonts w:ascii="MS Serif" w:hAnsi="MS Serif" w:eastAsia="MS Serif" w:cs="MS Serif"/>
          <w:sz w:val="20"/>
          <w:szCs w:val="20"/>
        </w:rPr>
      </w:pPr>
      <w:r>
        <w:rPr>
          <w:rFonts w:eastAsia="MS Serif" w:cs="MS Serif" w:ascii="MS Serif" w:hAnsi="MS Serif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eastAsia="MS Serif" w:cs="MS Serif" w:ascii="MS Serif" w:hAnsi="MS Serif"/>
          <w:b/>
          <w:bCs/>
        </w:rPr>
        <w:t>Рис. 3.5-1</w:t>
      </w:r>
      <w:r>
        <w:rPr>
          <w:rFonts w:eastAsia="MS Serif" w:cs="MS Serif" w:ascii="MS Serif" w:hAnsi="MS Serif"/>
        </w:rPr>
        <w:t xml:space="preserve"> Соединения платы обработки заголовка F2 (OPF2), на рисунке показана 1 плата OPF2.</w:t>
      </w:r>
    </w:p>
    <w:p>
      <w:pPr>
        <w:pStyle w:val="Normal"/>
        <w:spacing w:before="0" w:after="0"/>
        <w:jc w:val="center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Свойства вспомогательных каналов приведены в таблице 3.4-1. Каналам присваиваются различные байты заголовка для каждого конкретного приложения. В настоящее время существуют три программы, которые могут быть выбраны с управляющего терминала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27"/>
        <w:gridCol w:w="1398"/>
        <w:gridCol w:w="1398"/>
        <w:gridCol w:w="860"/>
        <w:gridCol w:w="1166"/>
        <w:gridCol w:w="1401"/>
      </w:tblGrid>
      <w:tr>
        <w:trPr/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Вспомога-тельный канал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 xml:space="preserve">Байты заголовка в программе </w:t>
            </w:r>
          </w:p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Байты заголовка в программе 2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Байты заголовка в программе 3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Число байтов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Скорость передачи, кбит/с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Интерфейс</w:t>
            </w:r>
          </w:p>
        </w:tc>
      </w:tr>
      <w:tr>
        <w:trPr/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2-AUX1x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1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E1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1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4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G.703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2-AUX2x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/2/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E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G.703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2-AUX3x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/8/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E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6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V11 (сим)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2-DCC</w:t>
            </w:r>
            <w:r>
              <w:rPr>
                <w:rFonts w:eastAsia="MS Serif" w:cs="MS Serif" w:ascii="MS Serif" w:hAnsi="MS Serif"/>
                <w:position w:val="-6"/>
                <w:sz w:val="20"/>
                <w:szCs w:val="20"/>
              </w:rPr>
              <w:t>R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1-D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1-D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1-D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19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внутр.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F2-DCC</w:t>
            </w:r>
            <w:r>
              <w:rPr>
                <w:rFonts w:eastAsia="MS Serif" w:cs="MS Serif" w:ascii="MS Serif" w:hAnsi="MS Serif"/>
                <w:position w:val="-6"/>
                <w:sz w:val="20"/>
                <w:szCs w:val="20"/>
              </w:rPr>
              <w:t>M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4-D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4-D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D4-D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57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MS Serif" w:hAnsi="MS Serif" w:eastAsia="MS Serif" w:cs="MS Serif"/>
                <w:sz w:val="20"/>
                <w:szCs w:val="20"/>
              </w:rPr>
            </w:pPr>
            <w:r>
              <w:rPr>
                <w:rFonts w:eastAsia="MS Serif" w:cs="MS Serif" w:ascii="MS Serif" w:hAnsi="MS Serif"/>
                <w:sz w:val="20"/>
                <w:szCs w:val="20"/>
              </w:rPr>
              <w:t>внутр.</w:t>
            </w:r>
          </w:p>
        </w:tc>
      </w:tr>
    </w:tbl>
    <w:p>
      <w:pPr>
        <w:pStyle w:val="Normal"/>
        <w:spacing w:before="0" w:after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Normal"/>
        <w:spacing w:before="0" w:after="0"/>
        <w:jc w:val="center"/>
        <w:rPr/>
      </w:pPr>
      <w:r>
        <w:rPr>
          <w:rFonts w:eastAsia="MS Serif" w:cs="MS Serif" w:ascii="MS Serif" w:hAnsi="MS Serif"/>
          <w:b/>
          <w:bCs/>
        </w:rPr>
        <w:t xml:space="preserve">Таблица 3.5-1 </w:t>
      </w:r>
      <w:r>
        <w:rPr>
          <w:rFonts w:eastAsia="MS Serif" w:cs="MS Serif" w:ascii="MS Serif" w:hAnsi="MS Serif"/>
        </w:rPr>
        <w:t xml:space="preserve"> Характеристики дополнительных каналов со стороны F2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Передача к оборудованию мониторинга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Протокол интерфейса F(OT)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 xml:space="preserve">Интерфейс F(OT) используется для подключения управляющего терминала. </w:t>
        <w:br/>
        <w:t xml:space="preserve">В уровне 1 модели ВОС реализован интерфейс V.24/V.28 (RS-232-C) со скоростью 9.6 кбит/с, применен разъем DB-9, распределение контактов можно найти в </w:t>
      </w:r>
      <w:r>
        <w:rPr>
          <w:rFonts w:eastAsia="MS Serif" w:cs="MS Serif" w:ascii="MS Serif" w:hAnsi="MS Serif"/>
          <w:caps/>
        </w:rPr>
        <w:t>и</w:t>
      </w:r>
      <w:r>
        <w:rPr>
          <w:rFonts w:eastAsia="MS Serif" w:cs="MS Serif" w:ascii="MS Serif" w:hAnsi="MS Serif"/>
        </w:rPr>
        <w:t xml:space="preserve">нструкции по эксплуатации </w:t>
      </w:r>
      <w:r>
        <w:rPr>
          <w:rFonts w:eastAsia="MS Serif" w:cs="MS Serif" w:ascii="MS Serif" w:hAnsi="MS Serif"/>
          <w:b/>
          <w:bCs/>
        </w:rPr>
        <w:t>(Manual ITMN, часть 7).</w:t>
      </w:r>
    </w:p>
    <w:p>
      <w:pPr>
        <w:pStyle w:val="Normal"/>
        <w:rPr/>
      </w:pPr>
      <w:r>
        <w:rPr>
          <w:rFonts w:eastAsia="MS Serif" w:cs="MS Serif" w:ascii="MS Serif" w:hAnsi="MS Serif"/>
        </w:rPr>
        <w:t xml:space="preserve">Основу для уровней 2 и 3 представляет "F2 protocol Suite" из вклада </w:t>
        <w:br/>
        <w:t>COMXV-D.81-E МСЭ-Т от ноября 1989 года под названием "F interface protocol suites for transmission systems". Уровень 3 дополняется механизмом сегментирования и адресации, похожим на примененный в уровне 3 протокол ECC</w:t>
      </w:r>
      <w:r>
        <w:rPr>
          <w:rFonts w:eastAsia="MS Serif" w:cs="MS Serif" w:ascii="MS Serif" w:hAnsi="MS Serif"/>
          <w:vertAlign w:val="subscript"/>
        </w:rPr>
        <w:t>R</w:t>
      </w:r>
      <w:r>
        <w:rPr>
          <w:rFonts w:eastAsia="MS Serif" w:cs="MS Serif" w:ascii="MS Serif" w:hAnsi="MS Serif"/>
        </w:rPr>
        <w:t>. Информация о загрузке уровня 7 определяется изготовителем; она точно такая же, как и в протоколе интерфейса Qx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Протокол интерфейса QD2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Интерфейс QD2 применяется для обмена данными с TMN SISA, в нем применяется протокол, соответствующий Рекомендации G.773 МСЭ-Т в уровнях 1 и 2 и протокол DBP-Telekom в уровнях 3 и 7 модели ВОС (OSI)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Уровни 4...6 модели ВОС (OSI) не используются. Уровень 7 основан на упрощенной информационной модели DBP-T, которая структурирует NE в двунаправленные порты. Данные, передаваемые устройствами SL, обрабатываются платой MCF-QD2 и дополняются так, что  в рамках SISA устройство может рассматриваться как NE, подключенный к плате контроля SISA0.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Протокол интерфейса Qx</w:t>
      </w:r>
    </w:p>
    <w:p>
      <w:pPr>
        <w:pStyle w:val="Normal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  <w:t>Интерфейс Qx применяется для обмена данными с Операционной Системой Менеджера Элементов EM-OS. Передача данных выполняется по протоколу CLNS1 по Рекомендациям Q.811 и Q.812 МСЭ-Т, информация в уровне 7 определяется изготовителем и соответствует информации, передаваемой в уровне 7 протокола интерфейса F(OT). Данные подключенных устройств SL обрабатываются модулями MCF-Qx и дополняются так, что EM-OS может управлять ими как NE.</w:t>
      </w:r>
    </w:p>
    <w:p>
      <w:pPr>
        <w:pStyle w:val="Normal"/>
        <w:spacing w:before="0" w:after="60"/>
        <w:rPr>
          <w:rFonts w:ascii="MS Serif" w:hAnsi="MS Serif" w:eastAsia="MS Serif" w:cs="MS Serif"/>
        </w:rPr>
      </w:pPr>
      <w:r>
        <w:rPr>
          <w:rFonts w:eastAsia="MS Serif" w:cs="MS Serif" w:ascii="MS Serif" w:hAnsi="MS Serif"/>
        </w:rPr>
      </w:r>
    </w:p>
    <w:sectPr>
      <w:footerReference w:type="default" r:id="rId28"/>
      <w:footnotePr>
        <w:numFmt w:val="decimal"/>
      </w:footnotePr>
      <w:type w:val="nextPage"/>
      <w:pgSz w:w="11906" w:h="16838"/>
      <w:pgMar w:left="1440" w:right="1138" w:gutter="0" w:header="0" w:top="1138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910" w:leader="none"/>
      </w:tabs>
      <w:spacing w:before="0" w:after="60"/>
      <w:ind w:right="360" w:hanging="0"/>
      <w:jc w:val="left"/>
      <w:rPr>
        <w:sz w:val="20"/>
        <w:szCs w:val="20"/>
      </w:rPr>
    </w:pPr>
    <w:r>
      <w:rPr>
        <w:sz w:val="20"/>
        <w:szCs w:val="20"/>
      </w:rPr>
      <w:t>S42022-L3021-H1-1-7618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80" w:hanging="180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Загрузка байтов заголовка Е1 и Е2 не позволяет использовать оборудование служебной связи с этой программой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Считывание возможно в SL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NTHelvetica/Cyrillic" w:hAnsi="NTHelvetica/Cyrillic" w:eastAsia="NTHelvetica/Cyrillic" w:cs="NTHelvetica/Cyrillic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NTHelvetica/Cyrillic" w:hAnsi="NTHelvetica/Cyrillic" w:eastAsia="NTHelvetica/Cyrillic" w:cs="NTHelvetica/Cyrillic"/>
      <w:b/>
      <w:bCs/>
      <w:sz w:val="24"/>
      <w:szCs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24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31" w:leader="none"/>
      </w:tabs>
      <w:spacing w:before="360" w:after="0"/>
      <w:jc w:val="left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31" w:leader="none"/>
      </w:tabs>
      <w:spacing w:before="240" w:after="0"/>
      <w:ind w:left="240"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31" w:leader="none"/>
      </w:tabs>
      <w:spacing w:before="0" w:after="0"/>
      <w:ind w:left="4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31" w:leader="none"/>
      </w:tabs>
      <w:spacing w:before="0" w:after="0"/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31" w:leader="none"/>
      </w:tabs>
      <w:spacing w:before="0" w:after="0"/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31" w:leader="none"/>
      </w:tabs>
      <w:spacing w:before="0" w:after="0"/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31" w:leader="none"/>
      </w:tabs>
      <w:spacing w:before="0" w:after="0"/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31" w:leader="none"/>
      </w:tabs>
      <w:spacing w:before="0" w:after="0"/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31" w:leader="none"/>
      </w:tabs>
      <w:spacing w:before="0" w:after="0"/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3:26:00Z</dcterms:created>
  <dc:creator>Михалин И.С.</dc:creator>
  <dc:description/>
  <dc:language>en-US</dc:language>
  <cp:lastModifiedBy>Михалин И.С.</cp:lastModifiedBy>
  <cp:lastPrinted>1996-03-23T11:26:00Z</cp:lastPrinted>
  <dcterms:modified xsi:type="dcterms:W3CDTF">1998-12-23T13:26:00Z</dcterms:modified>
  <cp:revision>2</cp:revision>
  <dc:subject/>
  <dc:title>3	Передача сигналов в заголовке секции и к контрольному оборудованию</dc:title>
</cp:coreProperties>
</file>