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План.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Введение в лирику Лермонтова………………………………………………1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Любовь в лирике Лермонтова   …………………………………………..….2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Основные мотивы лирики Лермонтова…………………………………….2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Человек и природа в лирике Лермонтова…………………………………..3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Лирический герой в лирике Лермонтова……………   ……………………5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Список литературы…………………………………………………………….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6:52:00Z</dcterms:created>
  <dc:creator>ZaRiNe!</dc:creator>
  <dc:description/>
  <dc:language>en-US</dc:language>
  <cp:lastModifiedBy>Intruder</cp:lastModifiedBy>
  <cp:lastPrinted>1999-05-20T22:17:00Z</cp:lastPrinted>
  <dcterms:modified xsi:type="dcterms:W3CDTF">1999-05-21T18:37:00Z</dcterms:modified>
  <cp:revision>3</cp:revision>
  <dc:subject/>
  <dc:title>План</dc:title>
</cp:coreProperties>
</file>