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rPr>
          <w:rFonts w:ascii="Arial" w:hAnsi="Arial" w:cs="Arial"/>
          <w:i/>
          <w:i/>
          <w:iCs/>
          <w:sz w:val="44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7530</wp:posOffset>
                </wp:positionH>
                <wp:positionV relativeFrom="page">
                  <wp:posOffset>148590</wp:posOffset>
                </wp:positionV>
                <wp:extent cx="6882765" cy="104013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2840" cy="10401480"/>
                          <a:chOff x="0" y="0"/>
                          <a:chExt cx="6882840" cy="1040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82840" cy="10401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8936280"/>
                            <a:ext cx="72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30520"/>
                            <a:ext cx="6871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8940960"/>
                            <a:ext cx="720" cy="1454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8940960"/>
                            <a:ext cx="720" cy="1454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8940960"/>
                            <a:ext cx="720" cy="1454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8936280"/>
                            <a:ext cx="720" cy="145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0" y="9484920"/>
                            <a:ext cx="1440" cy="36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33560"/>
                            <a:ext cx="262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17160"/>
                            <a:ext cx="262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9314640"/>
                            <a:ext cx="3034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9314640"/>
                            <a:ext cx="378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760" y="9314640"/>
                            <a:ext cx="8852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9314640"/>
                            <a:ext cx="5277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960" y="9314640"/>
                            <a:ext cx="3434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1360" y="9494640"/>
                            <a:ext cx="5072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1360" y="9684360"/>
                            <a:ext cx="5072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400" y="9091440"/>
                            <a:ext cx="4183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ru-RU" w:bidi="ar-SA"/>
                                </w:rPr>
                                <w:t xml:space="preserve">ПК 150104.0264.00.00.00 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481680"/>
                            <a:ext cx="6871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298800"/>
                            <a:ext cx="2622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114120"/>
                            <a:ext cx="262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8880"/>
                            <a:ext cx="262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4200"/>
                            <a:ext cx="262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498960"/>
                            <a:ext cx="1651680" cy="16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1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 Cyr;Arial" w:hAnsi="ISOCPEUR Cyr;Arial" w:eastAsia="Times New Roman" w:cs="ISOCPEUR Cy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440" y="0"/>
                              <a:ext cx="8852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 Cyr;Arial" w:hAnsi="ISOCPEUR Cyr;Arial" w:eastAsia="Times New Roman" w:cs="ISOCPEUR Cyr;Arial"/>
                                    <w:color w:val="auto"/>
                                    <w:lang w:val="ru-RU" w:bidi="ar-SA"/>
                                  </w:rPr>
                                  <w:t xml:space="preserve">Зиннуров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680040"/>
                            <a:ext cx="1651680" cy="16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1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 Cyr;Arial" w:hAnsi="ISOCPEUR Cyr;Arial" w:eastAsia="Times New Roman" w:cs="ISOCPEUR Cy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440" y="0"/>
                              <a:ext cx="8852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 Cyr;Arial" w:hAnsi="ISOCPEUR Cyr;Arial" w:eastAsia="Times New Roman" w:cs="ISOCPEUR Cyr;Arial"/>
                                    <w:color w:val="auto"/>
                                    <w:lang w:val="ru-RU" w:bidi="ar-SA"/>
                                  </w:rPr>
                                  <w:t>Геле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864000"/>
                            <a:ext cx="1651680" cy="16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1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 Cyr;Arial" w:hAnsi="ISOCPEUR Cyr;Arial" w:eastAsia="Times New Roman" w:cs="ISOCPEUR Cy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440" y="0"/>
                              <a:ext cx="8852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10043640"/>
                            <a:ext cx="1651680" cy="16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1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 Cyr;Arial" w:hAnsi="ISOCPEUR Cyr;Arial" w:eastAsia="Times New Roman" w:cs="ISOCPEUR Cy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440" y="0"/>
                              <a:ext cx="8852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10223640"/>
                            <a:ext cx="1651680" cy="16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1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 Cyr;Arial" w:hAnsi="ISOCPEUR Cyr;Arial" w:eastAsia="Times New Roman" w:cs="ISOCPEUR Cy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440" y="0"/>
                              <a:ext cx="8852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889520" y="9484920"/>
                            <a:ext cx="720" cy="90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9840" y="9523800"/>
                            <a:ext cx="2165400" cy="83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азработать технологическ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ий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val="ru-RU" w:bidi="ar-SA"/>
                                </w:rPr>
                                <w:t>процесс изготовления отливки. Кронштей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3840" y="9666000"/>
                            <a:ext cx="1985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9849600"/>
                            <a:ext cx="198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7760" y="9484920"/>
                            <a:ext cx="720" cy="36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9400" y="9494640"/>
                            <a:ext cx="5068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360" y="9494640"/>
                            <a:ext cx="8006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3400" y="9679320"/>
                            <a:ext cx="800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7440" y="9669960"/>
                            <a:ext cx="720" cy="17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5360" y="9670320"/>
                            <a:ext cx="720" cy="17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8680" y="9996120"/>
                            <a:ext cx="1929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ru-RU" w:bidi="ar-SA"/>
                                </w:rPr>
                                <w:t xml:space="preserve">КГАМТ Группа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ru-RU" w:bidi="ar-SA"/>
                                </w:rPr>
                                <w:t>38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5pt;margin-top:11.7pt;width:541.95pt;height:819pt" coordorigin="879,234" coordsize="10839,16380">
                <v:rect id="shape_0" stroked="t" o:allowincell="f" style="position:absolute;left:878;top:234;width:10838;height:163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16,14307" to="1416,151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83,14298" to="11703,142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62,14314" to="206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314" to="3543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31,14314" to="443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24,14307" to="5024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67,15171" to="9468,157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83,16035" to="5012,160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3,16324" to="5012,163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7;top:14903;width:477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7;top:14903;width:595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6;top:14903;width:1393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7;top:14903;width:830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6;top:14903;width:540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0;top:15186;width:798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0;top:15485;width:798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2;top:14551;width:6588;height:3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ru-RU" w:bidi="ar-SA"/>
                          </w:rPr>
                          <w:t xml:space="preserve">ПК 150104.0264.00.00.00 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,15166" to="11704,151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91,14878" to="5020,148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83,14587" to="5012,145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3,15744" to="5012,157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3,15453" to="5012,154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899;top:15193;width:2601;height:253">
                  <v:shape id="shape_0" stroked="f" o:allowincell="f" style="position:absolute;left:899;top:15193;width:1151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 Cyr;Arial" w:hAnsi="ISOCPEUR Cyr;Arial" w:eastAsia="Times New Roman" w:cs="ISOCPEUR Cy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6;top:15193;width:1393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 Cyr;Arial" w:hAnsi="ISOCPEUR Cyr;Arial" w:eastAsia="Times New Roman" w:cs="ISOCPEUR Cyr;Arial"/>
                              <w:color w:val="auto"/>
                              <w:lang w:val="ru-RU" w:bidi="ar-SA"/>
                            </w:rPr>
                            <w:t xml:space="preserve">Зиннуров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9;top:15478;width:2601;height:253">
                  <v:shape id="shape_0" stroked="f" o:allowincell="f" style="position:absolute;left:899;top:15478;width:1151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 Cyr;Arial" w:hAnsi="ISOCPEUR Cyr;Arial" w:eastAsia="Times New Roman" w:cs="ISOCPEUR Cy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6;top:15478;width:1393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 Cyr;Arial" w:hAnsi="ISOCPEUR Cyr;Arial" w:eastAsia="Times New Roman" w:cs="ISOCPEUR Cyr;Arial"/>
                              <w:color w:val="auto"/>
                              <w:lang w:val="ru-RU" w:bidi="ar-SA"/>
                            </w:rPr>
                            <w:t>Гелет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9;top:15768;width:2601;height:253">
                  <v:shape id="shape_0" stroked="f" o:allowincell="f" style="position:absolute;left:899;top:15768;width:1151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 Cyr;Arial" w:hAnsi="ISOCPEUR Cyr;Arial" w:eastAsia="Times New Roman" w:cs="ISOCPEUR Cy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6;top:15768;width:1393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9;top:16051;width:2601;height:253">
                  <v:shape id="shape_0" stroked="f" o:allowincell="f" style="position:absolute;left:899;top:16051;width:1151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 Cyr;Arial" w:hAnsi="ISOCPEUR Cyr;Arial" w:eastAsia="Times New Roman" w:cs="ISOCPEUR Cy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6;top:16051;width:1393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9;top:16334;width:2601;height:253">
                  <v:shape id="shape_0" stroked="f" o:allowincell="f" style="position:absolute;left:899;top:16334;width:1151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 Cyr;Arial" w:hAnsi="ISOCPEUR Cyr;Arial" w:eastAsia="Times New Roman" w:cs="ISOCPEUR Cy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6;top:16334;width:1393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78,15171" to="8578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98;top:15232;width:3409;height:13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азработать технологическ</w:t>
                        </w: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ий </w:t>
                        </w: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eastAsia="Times New Roman" w:ascii="ISOCPEUR;Arial" w:hAnsi="ISOCPEUR;Arial" w:cs="ISOCPEUR;Arial"/>
                            <w:color w:val="auto"/>
                            <w:lang w:val="ru-RU" w:bidi="ar-SA"/>
                          </w:rPr>
                          <w:t>процесс изготовления отливки. Кронштей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85,15456" to="11710,154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84,15745" to="11709,15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55,15171" to="10355,157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25;top:15186;width:797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3;top:15186;width:1260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1;top:15477;width:1259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74,15462" to="8874,157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70,15463" to="9170,157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24;top:15976;width:3038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ru-RU" w:bidi="ar-SA"/>
                          </w:rPr>
                          <w:t xml:space="preserve">КГАМТ Группа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ascii="ISOCPEUR;Arial" w:hAnsi="ISOCPEUR;Arial" w:cs="ISOCPEUR;Arial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ru-RU" w:bidi="ar-SA"/>
                          </w:rPr>
                          <w:t>38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44"/>
          <w:szCs w:val="32"/>
        </w:rPr>
        <w:t>Введени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Литье является одним из самых старейших способов. Которым еще в древности пользовались для производства металлических изделий - в начале, из меди и бронзы, затем из чугуна, а позже из стали и других сплав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Литье - это универсальный и один из самых распространенных процессов получения отливок. Отливки широко применяются в автомобилях, тракторах (блоки цилиндров, двигателей, корпуса коробок передач), металлорежущих станках, прессах, прокатных станах, самолетов и других машин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Особенность литья является процесс формообразования отливок, протекающий в форме, полость которой имеет конфигурацию готовой детали. Литьем производят отливки массой от нескольких граммов до нескольких сотен тонн. Они могут быть изготовлены из чугуна, стали и различных цветных металлов и сплав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Литейное производство является одной из основных заготовительных баз машиностроительного комплекса производящий заготовки, как для машиностроения, так и для других отраслей народного хозяйств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 xml:space="preserve">В современном литейном производстве применяют различные способы изготовления форм и соответственно отливок. Основной способ изготовления отливок - литье в песчано-глинистые формы, в которых получают около 80% общего количества отливок. Однако точность и шероховатость поверхности отливок, полученных в песчаных формах, во многих случаях не удовлетворяет требования современного машиностроения. В связи с этим все более широко применяют специальные способы  литья: в кокили (в металлические формы), под давлением, по выплавляемым моделям, центробежное, в оболочковые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/>
      </w:pPr>
      <w:r>
        <w:rPr>
          <w:rFonts w:cs="Arial" w:ascii="Arial" w:hAnsi="Arial"/>
          <w:i/>
          <w:iCs/>
          <w:sz w:val="32"/>
          <w:szCs w:val="32"/>
        </w:rPr>
        <w:t xml:space="preserve">формы,  позволяющие получить отливки повышенной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530</wp:posOffset>
                </wp:positionH>
                <wp:positionV relativeFrom="page">
                  <wp:posOffset>148590</wp:posOffset>
                </wp:positionV>
                <wp:extent cx="6847205" cy="1040130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7200" cy="10401480"/>
                          <a:chOff x="0" y="0"/>
                          <a:chExt cx="6847200" cy="1040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7200" cy="10401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85464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960"/>
                            <a:ext cx="683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985464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985464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985968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98546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2440" y="9854640"/>
                            <a:ext cx="144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33560"/>
                            <a:ext cx="260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17160"/>
                            <a:ext cx="2609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7120" y="10035000"/>
                            <a:ext cx="36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223640"/>
                            <a:ext cx="342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10223640"/>
                            <a:ext cx="342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440" y="10223640"/>
                            <a:ext cx="8809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10223640"/>
                            <a:ext cx="5252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080" y="10223640"/>
                            <a:ext cx="342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6480" y="9868680"/>
                            <a:ext cx="342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6480" y="10107360"/>
                            <a:ext cx="3423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0320" y="9996120"/>
                            <a:ext cx="379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ru-RU" w:bidi="ar-SA"/>
                                </w:rPr>
                                <w:t xml:space="preserve">ПК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val="ru-RU" w:bidi="ar-SA"/>
                                </w:rPr>
                                <w:t>110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ru-RU" w:bidi="ar-SA"/>
                                </w:rPr>
                                <w:t xml:space="preserve">.0264.00.00.00 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5pt;margin-top:11.7pt;width:539.15pt;height:819pt" coordorigin="879,234" coordsize="10783,16380">
                <v:rect id="shape_0" stroked="t" o:allowincell="f" style="position:absolute;left:878;top:234;width:10782;height:163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67,15753" to="146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83,15746" to="11647,157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56,15753" to="205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30,15753" to="353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13,15761" to="4413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02,15753" to="5002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1,15753" to="1107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83,16035" to="4991,160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3,16324" to="4991,163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8,16037" to="11654,160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06;top:16334;width:538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1;top:16334;width:538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16334;width:1386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3;top:16334;width:826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7;top:16334;width:538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3;top:15775;width:538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3;top:16151;width:538;height:3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ascii="ISOCPEUR;Arial" w:hAnsi="ISOCPEUR;Arial" w:cs="ISOCPEUR;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2;top:15976;width:5970;height:3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ru-RU" w:bidi="ar-SA"/>
                          </w:rPr>
                          <w:t xml:space="preserve">ПК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eastAsia="Times New Roman" w:ascii="ISOCPEUR;Arial" w:hAnsi="ISOCPEUR;Arial" w:cs="ISOCPEUR;Arial"/>
                            <w:color w:val="auto"/>
                            <w:lang w:val="ru-RU" w:bidi="ar-SA"/>
                          </w:rPr>
                          <w:t>110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ru-RU" w:bidi="ar-SA"/>
                          </w:rPr>
                          <w:t xml:space="preserve">.0264.00.00.00 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32"/>
          <w:szCs w:val="32"/>
        </w:rPr>
        <w:t xml:space="preserve">точности, с малой шероховатостью и почти не требующую обработку резанием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 xml:space="preserve">Технологические процессы изготовления отливок специальными способами в значительной степени механизированы и автоматизированы, в результате чего повышена качество отливок, снижена их себестоимость и улучшены санитарно гигиенические условия труда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 xml:space="preserve">Внедрение автоматизации на любом участке литейного цеха способствует стабилизации массы и размеров отливки. Дальнейшее повышение производительности труда при уменьшении чисел занятых на производстве рабочих и значительном уменьшении доли ручного труда может быть достигнуто путем коренного переоснащения промышленных предприятий, на базе комплексной  автоматизации технических процессов с широким применением робототехнических средств и вычислительных машин. В основном линии с микро-ЭВМ, а также машин, и линии гибких переналаживаемых при изменении технологии, при модернизации в смене изготавливаемой продукции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firstLine="36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10" w:leader="none"/>
          <w:tab w:val="left" w:pos="852" w:leader="none"/>
          <w:tab w:val="left" w:pos="9214" w:leader="none"/>
        </w:tabs>
        <w:autoSpaceDE w:val="false"/>
        <w:ind w:right="99" w:hanging="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sz w:val="44"/>
          <w:szCs w:val="36"/>
        </w:rPr>
      </w:pPr>
      <w:r>
        <w:rPr>
          <w:rFonts w:cs="Arial" w:ascii="Arial" w:hAnsi="Arial"/>
          <w:i/>
          <w:iCs/>
          <w:sz w:val="44"/>
          <w:szCs w:val="36"/>
        </w:rPr>
      </w:r>
    </w:p>
    <w:p>
      <w:pPr>
        <w:pStyle w:val="Normal"/>
        <w:rPr>
          <w:rFonts w:ascii="Arial" w:hAnsi="Arial" w:cs="Arial"/>
          <w:i/>
          <w:i/>
          <w:iCs/>
          <w:sz w:val="44"/>
          <w:szCs w:val="36"/>
        </w:rPr>
      </w:pPr>
      <w:r>
        <w:rPr>
          <w:rFonts w:cs="Arial" w:ascii="Arial" w:hAnsi="Arial"/>
          <w:i/>
          <w:iCs/>
          <w:sz w:val="44"/>
          <w:szCs w:val="3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ISOCPEUR Cy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1:36:00Z</dcterms:created>
  <dc:creator>User</dc:creator>
  <dc:description/>
  <dc:language>en-US</dc:language>
  <cp:lastModifiedBy>User</cp:lastModifiedBy>
  <dcterms:modified xsi:type="dcterms:W3CDTF">2006-04-10T13:23:00Z</dcterms:modified>
  <cp:revision>14</cp:revision>
  <dc:subject/>
  <dc:title/>
</cp:coreProperties>
</file>