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eastAsia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1490</wp:posOffset>
                </wp:positionH>
                <wp:positionV relativeFrom="page">
                  <wp:posOffset>148590</wp:posOffset>
                </wp:positionV>
                <wp:extent cx="6948805" cy="1041209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8720" cy="10411920"/>
                          <a:chOff x="0" y="0"/>
                          <a:chExt cx="6948720" cy="1041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48720" cy="10411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986472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60400"/>
                            <a:ext cx="693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986472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986472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720" y="986976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986472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8560" y="9864720"/>
                            <a:ext cx="144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43640"/>
                            <a:ext cx="2647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27240"/>
                            <a:ext cx="2647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2880" y="10045080"/>
                            <a:ext cx="37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234440"/>
                            <a:ext cx="34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20" y="10234440"/>
                            <a:ext cx="34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600" y="10234440"/>
                            <a:ext cx="893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520" y="10234440"/>
                            <a:ext cx="5328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10234440"/>
                            <a:ext cx="34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2960" y="9878760"/>
                            <a:ext cx="34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2960" y="10117440"/>
                            <a:ext cx="3474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920" y="10005840"/>
                            <a:ext cx="38473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ПК 1103.0264.00.00.00 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pt;margin-top:11.7pt;width:547.15pt;height:819.85pt" coordorigin="774,234" coordsize="10943,16397">
                <v:rect id="shape_0" stroked="t" o:allowincell="f" style="position:absolute;left:774;top:234;width:10942;height:1639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372,15769" to="1372,16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79,15762" to="11703,157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70,15769" to="1970,16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65,15769" to="3465,16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61,15777" to="4361,16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59,15769" to="4959,166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8,15769" to="11119,16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79,16051" to="4948,160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79,16340" to="4948,163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25,16053" to="11710,160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2;top:16351;width:546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6;top:16351;width:546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3;top:16351;width:1406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9;top:16351;width:838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6;top:16351;width:546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1;top:15791;width:546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1;top:16167;width:546;height:3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 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0;top:15991;width:6058;height:3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ПК 1103.0264.00.00.00 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</w:rPr>
        <w:t xml:space="preserve">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  <w:tab w:val="left" w:pos="9214" w:leader="none"/>
        </w:tabs>
        <w:autoSpaceDE w:val="false"/>
        <w:ind w:left="720" w:right="99" w:hanging="72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Выбор оборудование и описание способа изготовления стержней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32"/>
          <w:szCs w:val="36"/>
        </w:rPr>
      </w:pPr>
      <w:r>
        <w:rPr>
          <w:rFonts w:cs="Arial" w:ascii="Arial" w:hAnsi="Arial"/>
          <w:i/>
          <w:iCs/>
          <w:sz w:val="32"/>
          <w:szCs w:val="36"/>
        </w:rPr>
      </w:r>
    </w:p>
    <w:p>
      <w:pPr>
        <w:pStyle w:val="2"/>
        <w:rPr>
          <w:szCs w:val="32"/>
        </w:rPr>
      </w:pPr>
      <w:r>
        <w:rPr>
          <w:szCs w:val="32"/>
        </w:rPr>
        <w:t>Стержни применяют для образования в отливках отверстий и полостей, а также для получения наружных поверхностей отливок.</w:t>
      </w:r>
    </w:p>
    <w:p>
      <w:pPr>
        <w:pStyle w:val="2"/>
        <w:rPr/>
      </w:pPr>
      <w:r>
        <w:rPr>
          <w:szCs w:val="32"/>
        </w:rPr>
        <w:t>При заливке формы стержни часто со всех сторон окружены расплавом, поэтому они должны обладать высокой газопроницаемостью, прочностью, податливостью, выбиваемость, что обеспечивается выбором стержневой смеси и конструкции стержня.</w:t>
      </w:r>
    </w:p>
    <w:p>
      <w:pPr>
        <w:pStyle w:val="2"/>
        <w:rPr>
          <w:szCs w:val="32"/>
        </w:rPr>
      </w:pPr>
      <w:r>
        <w:rPr>
          <w:szCs w:val="32"/>
        </w:rPr>
        <w:t>Стержни изготавливаются на однопозиционных машинах.</w:t>
      </w:r>
    </w:p>
    <w:p>
      <w:pPr>
        <w:pStyle w:val="21"/>
        <w:tabs>
          <w:tab w:val="clear" w:pos="360"/>
          <w:tab w:val="left" w:pos="540" w:leader="none"/>
          <w:tab w:val="left" w:pos="9214" w:leader="none"/>
        </w:tabs>
        <w:rPr>
          <w:szCs w:val="32"/>
        </w:rPr>
      </w:pPr>
      <w:r>
        <w:rPr>
          <w:szCs w:val="32"/>
        </w:rPr>
        <w:t xml:space="preserve">Стержневая однопозиционная машина предназначена для изготовления  из влажный смесей стержней, отверженных в нагреваемой оснастке с горизонтальной плоскостью разъема.       Машина состоит из следующих узлов: механизма сборки и протяжки, механизма крепления верхней полуформы, резервуара пескодувного верхней траверсы, механизма подпрессовки и протяжки, механизма прижима – надува – выхлопа, вибробункера, ресивера, механизма перемещения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 xml:space="preserve">Основные операции, выполняемые на машине: нагрев стержневого ящика; надув стержня; отверждения стержня; разборка ящика и извлечение стержня. </w:t>
      </w:r>
    </w:p>
    <w:p>
      <w:pPr>
        <w:pStyle w:val="2"/>
        <w:rPr>
          <w:szCs w:val="32"/>
        </w:rPr>
      </w:pPr>
      <w:r>
        <w:rPr>
          <w:szCs w:val="32"/>
        </w:rPr>
        <w:t xml:space="preserve">Принцип работы машины основан на пескодувном заполнении горячего стержневого ящика быстротвердеющей стержневой смесью. Для управления машины служат кнопки и тумблеры, расположенные на панели пульта управления (наладочный режим), и конечные выключатели, расположенные непосредственно у механизмов (автоматический и полуавтоматический режимы). 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firstLine="36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  <w:tab w:val="left" w:pos="9214" w:leader="none"/>
        </w:tabs>
        <w:autoSpaceDE w:val="false"/>
        <w:ind w:left="720" w:right="99" w:hanging="72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Выбор оборудования и описание технологического процесса приготовления формовочной смеси, состав и свойства смеси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Таблица 1      Состав формовочной смеси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32"/>
          <w:szCs w:val="36"/>
        </w:rPr>
      </w:pPr>
      <w:r>
        <w:rPr>
          <w:rFonts w:cs="Arial" w:ascii="Arial" w:hAnsi="Arial"/>
          <w:i/>
          <w:iCs/>
          <w:sz w:val="32"/>
          <w:szCs w:val="36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20"/>
          <w:szCs w:val="32"/>
        </w:rPr>
      </w:pPr>
      <w:r>
        <w:rPr>
          <w:rFonts w:cs="Arial" w:ascii="Arial" w:hAnsi="Arial"/>
          <w:i/>
          <w:iCs/>
          <w:sz w:val="20"/>
          <w:szCs w:val="3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917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32"/>
              </w:rPr>
            </w:pPr>
            <w:r>
              <w:rPr>
                <w:rFonts w:cs="Arial" w:ascii="Arial" w:hAnsi="Arial"/>
                <w:i/>
                <w:iCs/>
                <w:sz w:val="20"/>
                <w:szCs w:val="32"/>
              </w:rPr>
              <w:t xml:space="preserve">Наименование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32"/>
              </w:rPr>
            </w:pPr>
            <w:r>
              <w:rPr>
                <w:rFonts w:cs="Arial" w:ascii="Arial" w:hAnsi="Arial"/>
                <w:i/>
                <w:iCs/>
                <w:sz w:val="20"/>
                <w:szCs w:val="32"/>
              </w:rPr>
              <w:t xml:space="preserve">Показатели, % 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32"/>
              </w:rPr>
            </w:pPr>
            <w:r>
              <w:rPr>
                <w:rFonts w:cs="Arial" w:ascii="Arial" w:hAnsi="Arial"/>
                <w:i/>
                <w:iCs/>
                <w:sz w:val="20"/>
                <w:szCs w:val="32"/>
              </w:rPr>
              <w:t xml:space="preserve">Отработанная смесь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32"/>
              </w:rPr>
            </w:pPr>
            <w:r>
              <w:rPr>
                <w:rFonts w:cs="Arial" w:ascii="Arial" w:hAnsi="Arial"/>
                <w:i/>
                <w:iCs/>
                <w:sz w:val="20"/>
                <w:szCs w:val="32"/>
              </w:rPr>
              <w:t>10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32"/>
              </w:rPr>
            </w:pPr>
            <w:r>
              <w:rPr>
                <w:rFonts w:cs="Arial" w:ascii="Arial" w:hAnsi="Arial"/>
                <w:i/>
                <w:iCs/>
                <w:sz w:val="20"/>
                <w:szCs w:val="32"/>
              </w:rPr>
              <w:t>Кварцевый песок Об1КОБ ГОСТ2138-88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32"/>
              </w:rPr>
            </w:pPr>
            <w:r>
              <w:rPr>
                <w:rFonts w:cs="Arial" w:ascii="Arial" w:hAnsi="Arial"/>
                <w:i/>
                <w:iCs/>
                <w:sz w:val="20"/>
                <w:szCs w:val="32"/>
              </w:rPr>
              <w:t>3-5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32"/>
              </w:rPr>
            </w:pPr>
            <w:r>
              <w:rPr>
                <w:rFonts w:cs="Arial" w:ascii="Arial" w:hAnsi="Arial"/>
                <w:i/>
                <w:iCs/>
                <w:sz w:val="20"/>
                <w:szCs w:val="32"/>
              </w:rPr>
              <w:t>Бентонит ТУ6-12-55-93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32"/>
              </w:rPr>
            </w:pPr>
            <w:r>
              <w:rPr>
                <w:rFonts w:cs="Arial" w:ascii="Arial" w:hAnsi="Arial"/>
                <w:i/>
                <w:iCs/>
                <w:sz w:val="20"/>
                <w:szCs w:val="32"/>
              </w:rPr>
              <w:t>1,5-2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32"/>
              </w:rPr>
            </w:pPr>
            <w:r>
              <w:rPr>
                <w:rFonts w:cs="Arial" w:ascii="Arial" w:hAnsi="Arial"/>
                <w:i/>
                <w:iCs/>
                <w:sz w:val="20"/>
                <w:szCs w:val="32"/>
              </w:rPr>
              <w:t>Крахмалит ТУ18-РФ462-9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32"/>
              </w:rPr>
            </w:pPr>
            <w:r>
              <w:rPr>
                <w:rFonts w:cs="Arial" w:ascii="Arial" w:hAnsi="Arial"/>
                <w:i/>
                <w:iCs/>
                <w:sz w:val="20"/>
                <w:szCs w:val="32"/>
              </w:rPr>
              <w:t>0,3-0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20"/>
          <w:szCs w:val="32"/>
        </w:rPr>
      </w:pPr>
      <w:r>
        <w:rPr>
          <w:rFonts w:cs="Arial" w:ascii="Arial" w:hAnsi="Arial"/>
          <w:i/>
          <w:iCs/>
          <w:sz w:val="20"/>
          <w:szCs w:val="3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20"/>
          <w:szCs w:val="32"/>
        </w:rPr>
      </w:pPr>
      <w:r>
        <w:rPr>
          <w:rFonts w:cs="Arial" w:ascii="Arial" w:hAnsi="Arial"/>
          <w:i/>
          <w:iCs/>
          <w:sz w:val="20"/>
          <w:szCs w:val="3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firstLine="360"/>
        <w:rPr>
          <w:rFonts w:ascii="Arial" w:hAnsi="Arial" w:cs="Arial"/>
          <w:i/>
          <w:i/>
          <w:i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91490</wp:posOffset>
                </wp:positionH>
                <wp:positionV relativeFrom="page">
                  <wp:posOffset>131445</wp:posOffset>
                </wp:positionV>
                <wp:extent cx="6931660" cy="1041209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1800" cy="10411920"/>
                          <a:chOff x="0" y="0"/>
                          <a:chExt cx="6931800" cy="1041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31800" cy="10411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986472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60400"/>
                            <a:ext cx="692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986472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986472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986976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040" y="986472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0" y="9864720"/>
                            <a:ext cx="144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43640"/>
                            <a:ext cx="264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27240"/>
                            <a:ext cx="2640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7040" y="10045080"/>
                            <a:ext cx="37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234440"/>
                            <a:ext cx="345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10234440"/>
                            <a:ext cx="346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10234440"/>
                            <a:ext cx="8917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10234440"/>
                            <a:ext cx="531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10234440"/>
                            <a:ext cx="345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7120" y="9878760"/>
                            <a:ext cx="346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7120" y="10117440"/>
                            <a:ext cx="3466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16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4160" y="10005840"/>
                            <a:ext cx="38379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ПК 1103.0264.00.00.00 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pt;margin-top:10.35pt;width:545.8pt;height:819.85pt" coordorigin="774,207" coordsize="10916,16397">
                <v:rect id="shape_0" stroked="t" o:allowincell="f" style="position:absolute;left:774;top:207;width:10915;height:1639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370,15742" to="1370,16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79,15735" to="11676,157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67,15742" to="1967,16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58,15742" to="3458,16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52,15750" to="4352,16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49,15742" to="4949,16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2,15742" to="11093,16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79,16024" to="4937,160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79,16313" to="4937,16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0,16026" to="11683,160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02;top:16324;width:544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5;top:16324;width:545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1;top:16324;width:1403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2;top:16324;width:836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7;top:16324;width:544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6;top:15764;width:545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6;top:16140;width:545;height:3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16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1;top:15964;width:6043;height:3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ПК 1103.0264.00.00.00 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32"/>
          <w:szCs w:val="32"/>
        </w:rPr>
        <w:t>Таблица 2   Физико - химические свойства смеси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20"/>
          <w:szCs w:val="32"/>
        </w:rPr>
      </w:pPr>
      <w:r>
        <w:rPr>
          <w:rFonts w:cs="Arial" w:ascii="Arial" w:hAnsi="Arial"/>
          <w:i/>
          <w:iCs/>
          <w:sz w:val="20"/>
          <w:szCs w:val="3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93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32"/>
              </w:rPr>
            </w:pPr>
            <w:r>
              <w:rPr>
                <w:rFonts w:cs="Arial" w:ascii="Arial" w:hAnsi="Arial"/>
                <w:i/>
                <w:iCs/>
                <w:sz w:val="20"/>
                <w:szCs w:val="32"/>
              </w:rPr>
              <w:t xml:space="preserve">Наименование 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32"/>
              </w:rPr>
            </w:pPr>
            <w:r>
              <w:rPr>
                <w:rFonts w:cs="Arial" w:ascii="Arial" w:hAnsi="Arial"/>
                <w:i/>
                <w:iCs/>
                <w:sz w:val="20"/>
                <w:szCs w:val="32"/>
              </w:rPr>
              <w:t xml:space="preserve">Показатели 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32"/>
              </w:rPr>
            </w:pPr>
            <w:r>
              <w:rPr>
                <w:rFonts w:cs="Arial" w:ascii="Arial" w:hAnsi="Arial"/>
                <w:i/>
                <w:iCs/>
                <w:sz w:val="20"/>
                <w:szCs w:val="32"/>
              </w:rPr>
              <w:t>Влажность, %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32"/>
              </w:rPr>
            </w:pPr>
            <w:r>
              <w:rPr>
                <w:rFonts w:cs="Arial" w:ascii="Arial" w:hAnsi="Arial"/>
                <w:i/>
                <w:iCs/>
                <w:sz w:val="20"/>
                <w:szCs w:val="32"/>
              </w:rPr>
              <w:t>2,3-3,4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32"/>
              </w:rPr>
            </w:pPr>
            <w:r>
              <w:rPr>
                <w:rFonts w:cs="Arial" w:ascii="Arial" w:hAnsi="Arial"/>
                <w:i/>
                <w:iCs/>
                <w:sz w:val="20"/>
                <w:szCs w:val="32"/>
              </w:rPr>
              <w:t>Газопроницаемость, ед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32"/>
              </w:rPr>
            </w:pPr>
            <w:r>
              <w:rPr>
                <w:rFonts w:cs="Arial" w:ascii="Arial" w:hAnsi="Arial"/>
                <w:i/>
                <w:iCs/>
                <w:sz w:val="20"/>
                <w:szCs w:val="32"/>
              </w:rPr>
              <w:t>Не менее130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32"/>
              </w:rPr>
            </w:pPr>
            <w:r>
              <w:rPr>
                <w:rFonts w:cs="Arial" w:ascii="Arial" w:hAnsi="Arial"/>
                <w:i/>
                <w:iCs/>
                <w:sz w:val="20"/>
                <w:szCs w:val="32"/>
              </w:rPr>
              <w:t>Предел прочности при сжатии во влажном состоянии, мПа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32"/>
              </w:rPr>
            </w:pPr>
            <w:r>
              <w:rPr>
                <w:rFonts w:cs="Arial" w:ascii="Arial" w:hAnsi="Arial"/>
                <w:i/>
                <w:iCs/>
                <w:sz w:val="20"/>
                <w:szCs w:val="32"/>
              </w:rPr>
              <w:t>130-160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32"/>
              </w:rPr>
            </w:pPr>
            <w:r>
              <w:rPr>
                <w:rFonts w:cs="Arial" w:ascii="Arial" w:hAnsi="Arial"/>
                <w:i/>
                <w:iCs/>
                <w:sz w:val="20"/>
                <w:szCs w:val="32"/>
              </w:rPr>
              <w:t>Уплотняемость, %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32"/>
              </w:rPr>
            </w:pPr>
            <w:r>
              <w:rPr>
                <w:rFonts w:cs="Arial" w:ascii="Arial" w:hAnsi="Arial"/>
                <w:i/>
                <w:iCs/>
                <w:sz w:val="20"/>
                <w:szCs w:val="32"/>
              </w:rPr>
              <w:t>38,4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32"/>
              </w:rPr>
            </w:pPr>
            <w:r>
              <w:rPr>
                <w:rFonts w:cs="Arial" w:ascii="Arial" w:hAnsi="Arial"/>
                <w:i/>
                <w:iCs/>
                <w:sz w:val="20"/>
                <w:szCs w:val="32"/>
              </w:rPr>
              <w:t xml:space="preserve">Температура смеси пере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32"/>
              </w:rPr>
            </w:pPr>
            <w:r>
              <w:rPr>
                <w:rFonts w:cs="Arial" w:ascii="Arial" w:hAnsi="Arial"/>
                <w:i/>
                <w:iCs/>
                <w:sz w:val="20"/>
                <w:szCs w:val="32"/>
              </w:rPr>
              <w:t>формовкой, С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32"/>
              </w:rPr>
            </w:pPr>
            <w:r>
              <w:rPr>
                <w:rFonts w:cs="Arial" w:ascii="Arial" w:hAnsi="Arial"/>
                <w:i/>
                <w:iCs/>
                <w:sz w:val="20"/>
                <w:szCs w:val="32"/>
              </w:rPr>
              <w:t>Не более35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32"/>
              </w:rPr>
            </w:pPr>
            <w:r>
              <w:rPr>
                <w:rFonts w:cs="Arial" w:ascii="Arial" w:hAnsi="Arial"/>
                <w:i/>
                <w:iCs/>
                <w:sz w:val="20"/>
                <w:szCs w:val="32"/>
              </w:rPr>
              <w:t>Глинистая составляющая, %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32"/>
              </w:rPr>
            </w:pPr>
            <w:r>
              <w:rPr>
                <w:rFonts w:cs="Arial" w:ascii="Arial" w:hAnsi="Arial"/>
                <w:i/>
                <w:iCs/>
                <w:sz w:val="20"/>
                <w:szCs w:val="32"/>
              </w:rPr>
              <w:t>10-12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32"/>
              </w:rPr>
            </w:pPr>
            <w:r>
              <w:rPr>
                <w:rFonts w:cs="Arial" w:ascii="Arial" w:hAnsi="Arial"/>
                <w:i/>
                <w:iCs/>
                <w:sz w:val="20"/>
                <w:szCs w:val="32"/>
              </w:rPr>
              <w:t>Содержание активной глины, %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32"/>
              </w:rPr>
            </w:pPr>
            <w:r>
              <w:rPr>
                <w:rFonts w:cs="Arial" w:ascii="Arial" w:hAnsi="Arial"/>
                <w:i/>
                <w:iCs/>
                <w:sz w:val="20"/>
                <w:szCs w:val="32"/>
              </w:rPr>
              <w:t>Не менее 7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32"/>
              </w:rPr>
            </w:pPr>
            <w:r>
              <w:rPr>
                <w:rFonts w:cs="Arial" w:ascii="Arial" w:hAnsi="Arial"/>
                <w:i/>
                <w:iCs/>
                <w:sz w:val="20"/>
                <w:szCs w:val="32"/>
              </w:rPr>
              <w:t>Потери при  прокаливании, %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32"/>
              </w:rPr>
            </w:pPr>
            <w:r>
              <w:rPr>
                <w:rFonts w:cs="Arial" w:ascii="Arial" w:hAnsi="Arial"/>
                <w:i/>
                <w:iCs/>
                <w:sz w:val="20"/>
                <w:szCs w:val="32"/>
              </w:rPr>
              <w:t>Не более 2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32"/>
              </w:rPr>
            </w:pPr>
            <w:r>
              <w:rPr>
                <w:rFonts w:cs="Arial" w:ascii="Arial" w:hAnsi="Arial"/>
                <w:i/>
                <w:iCs/>
                <w:sz w:val="20"/>
                <w:szCs w:val="32"/>
              </w:rPr>
              <w:t>Модуль мелкости, ед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32"/>
              </w:rPr>
            </w:pPr>
            <w:r>
              <w:rPr>
                <w:rFonts w:cs="Arial" w:ascii="Arial" w:hAnsi="Arial"/>
                <w:i/>
                <w:iCs/>
                <w:sz w:val="20"/>
                <w:szCs w:val="32"/>
              </w:rPr>
              <w:t>48-5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2"/>
        <w:rPr>
          <w:szCs w:val="32"/>
        </w:rPr>
      </w:pPr>
      <w:r>
        <w:rPr>
          <w:szCs w:val="32"/>
        </w:rPr>
        <w:t>Технологические свойства формовочных смесей зависит от равномерности распределения связующего по объему смеси, а также от того насколько равномерны зерна песка, покрытые  оболочкой связующего.</w:t>
      </w:r>
    </w:p>
    <w:p>
      <w:pPr>
        <w:pStyle w:val="2"/>
        <w:rPr>
          <w:szCs w:val="32"/>
        </w:rPr>
      </w:pPr>
      <w:r>
        <w:rPr>
          <w:szCs w:val="32"/>
        </w:rPr>
        <w:t>Процесс смешивания формовочных материалов условно можно разделить на 2 этапа смешивания составляющих смеси и обволакивание зерен песка связующим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  <w:tab w:val="left" w:pos="9214" w:leader="none"/>
        </w:tabs>
        <w:autoSpaceDE w:val="false"/>
        <w:ind w:left="720" w:right="99" w:hanging="72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Выбор оборудования и описание технологического процесса приготовления стержневой смеси, состав и свойства смеси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2"/>
        <w:rPr>
          <w:szCs w:val="32"/>
        </w:rPr>
      </w:pPr>
      <w:r>
        <w:rPr>
          <w:szCs w:val="32"/>
        </w:rPr>
        <w:t>В условиях единичного и мелкосерийного производства стержни часто изготовляют ручным способом по стержневым ящикам и шаблонам. Наиболее распространено изготовление стержней в ящиках. Этот способ более прост и производителен.</w:t>
      </w:r>
    </w:p>
    <w:p>
      <w:pPr>
        <w:pStyle w:val="2"/>
        <w:rPr>
          <w:szCs w:val="32"/>
        </w:rPr>
      </w:pPr>
      <w:r>
        <w:rPr>
          <w:szCs w:val="32"/>
        </w:rPr>
        <w:t xml:space="preserve">Прочность стержня в сухом состоянии и поверхностная твердость должны быть выше, чем у формы. Стержневые смеси должны иметь большую огнеупорность, податливость и небольшую гигроскопичность, особенно при формовке по-сырому, высокую газопроницаемость и малую газотворную способность, хорошую выбиваемость. Свойства стержней выполняют  выбором соответствующего состава стержневой смеси и </w:t>
      </w:r>
    </w:p>
    <w:p>
      <w:pPr>
        <w:pStyle w:val="2"/>
        <w:rPr>
          <w:szCs w:val="32"/>
        </w:rPr>
      </w:pPr>
      <w:r>
        <w:rPr>
          <w:szCs w:val="32"/>
        </w:rPr>
      </w:r>
    </w:p>
    <w:p>
      <w:pPr>
        <w:pStyle w:val="2"/>
        <w:rPr>
          <w:szCs w:val="32"/>
        </w:rPr>
      </w:pPr>
      <w:r>
        <w:rPr/>
        <w:t>технологии изготовления стержня, что зависит от характера производств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1490</wp:posOffset>
                </wp:positionH>
                <wp:positionV relativeFrom="page">
                  <wp:posOffset>131445</wp:posOffset>
                </wp:positionV>
                <wp:extent cx="6931660" cy="10412095"/>
                <wp:effectExtent l="12700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1800" cy="10411920"/>
                          <a:chOff x="0" y="0"/>
                          <a:chExt cx="6931800" cy="1041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31800" cy="10411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986472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60400"/>
                            <a:ext cx="692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986472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986472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986976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040" y="986472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0" y="9864720"/>
                            <a:ext cx="144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43640"/>
                            <a:ext cx="264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27240"/>
                            <a:ext cx="2640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7040" y="10045080"/>
                            <a:ext cx="37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234440"/>
                            <a:ext cx="345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10234440"/>
                            <a:ext cx="346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10234440"/>
                            <a:ext cx="8917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10234440"/>
                            <a:ext cx="531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10234440"/>
                            <a:ext cx="345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7120" y="9878760"/>
                            <a:ext cx="346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7120" y="10117440"/>
                            <a:ext cx="3466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17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4160" y="10005840"/>
                            <a:ext cx="38379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ПК 1103.0264.00.00.00 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pt;margin-top:10.35pt;width:545.8pt;height:819.85pt" coordorigin="774,207" coordsize="10916,16397">
                <v:rect id="shape_0" stroked="t" o:allowincell="f" style="position:absolute;left:774;top:207;width:10915;height:1639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370,15742" to="1370,16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79,15735" to="11676,157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67,15742" to="1967,16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58,15742" to="3458,16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52,15750" to="4352,16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49,15742" to="4949,16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2,15742" to="11093,16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79,16024" to="4937,160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79,16313" to="4937,16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0,16026" to="11683,160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02;top:16324;width:544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5;top:16324;width:545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1;top:16324;width:1403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2;top:16324;width:836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7;top:16324;width:544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6;top:15764;width:545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6;top:16140;width:545;height:3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17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1;top:15964;width:6043;height:3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ПК 1103.0264.00.00.00 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32"/>
          <w:szCs w:val="32"/>
        </w:rPr>
        <w:t>Таблица3   Состав стержневых смесей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77"/>
        <w:gridCol w:w="870"/>
        <w:gridCol w:w="1800"/>
        <w:gridCol w:w="1062"/>
        <w:gridCol w:w="1068"/>
        <w:gridCol w:w="1573"/>
        <w:gridCol w:w="1333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ласс стержней</w:t>
            </w:r>
          </w:p>
        </w:tc>
        <w:tc>
          <w:tcPr>
            <w:tcW w:w="8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ассовая доля составляющих смесей, %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snapToGrid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ых материалов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вязующих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пилки древесные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snapToGrid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есок 1К 02А, 1К 0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Гли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тработанная смес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ласс А-1, А-2 (олифа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ласс Б-2 (СП,СБ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ласс Б-3 (сульфитная барда)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snapToGrid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,5-2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-9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-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-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-9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-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-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-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3-5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-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-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-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2-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-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-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-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20"/>
          <w:szCs w:val="32"/>
        </w:rPr>
      </w:pPr>
      <w:r>
        <w:rPr>
          <w:rFonts w:cs="Arial" w:ascii="Arial" w:hAnsi="Arial"/>
          <w:i/>
          <w:iCs/>
          <w:sz w:val="20"/>
          <w:szCs w:val="32"/>
        </w:rPr>
      </w:r>
    </w:p>
    <w:p>
      <w:pPr>
        <w:pStyle w:val="21"/>
        <w:tabs>
          <w:tab w:val="clear" w:pos="360"/>
          <w:tab w:val="left" w:pos="540" w:leader="none"/>
          <w:tab w:val="left" w:pos="9214" w:leader="none"/>
        </w:tabs>
        <w:rPr>
          <w:szCs w:val="32"/>
        </w:rPr>
      </w:pPr>
      <w:r>
        <w:rPr>
          <w:szCs w:val="32"/>
        </w:rPr>
        <w:t>Таблица4   Свойства стержневых смесей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20"/>
          <w:szCs w:val="32"/>
        </w:rPr>
      </w:pPr>
      <w:r>
        <w:rPr>
          <w:rFonts w:cs="Arial" w:ascii="Arial" w:hAnsi="Arial"/>
          <w:i/>
          <w:iCs/>
          <w:sz w:val="20"/>
          <w:szCs w:val="3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158"/>
        <w:gridCol w:w="1939"/>
        <w:gridCol w:w="1465"/>
        <w:gridCol w:w="1465"/>
      </w:tblGrid>
      <w:tr>
        <w:trPr>
          <w:cantSplit w:val="true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ласс стержней</w:t>
            </w:r>
          </w:p>
        </w:tc>
        <w:tc>
          <w:tcPr>
            <w:tcW w:w="8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99" w:hanging="0"/>
              <w:rPr>
                <w:sz w:val="20"/>
              </w:rPr>
            </w:pPr>
            <w:r>
              <w:rPr>
                <w:sz w:val="20"/>
              </w:rPr>
              <w:t>Свойства</w:t>
            </w:r>
          </w:p>
        </w:tc>
      </w:tr>
      <w:tr>
        <w:trPr>
          <w:cantSplit w:val="true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snapToGrid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азопроницаемость, ед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лажность, %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едел прочности, кПа</w:t>
            </w:r>
          </w:p>
        </w:tc>
      </w:tr>
      <w:tr>
        <w:trPr>
          <w:cantSplit w:val="true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snapToGrid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snapToGrid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snapToGrid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и сжатии во влажном состоян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и разрыве в сухом состоянии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0-1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-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,94-5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85-98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-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,9-9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90-685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-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,8-15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42-588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-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,7-24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6-294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-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,6-34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214" w:leader="none"/>
              </w:tabs>
              <w:autoSpaceDE w:val="false"/>
              <w:ind w:right="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85-14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20"/>
          <w:szCs w:val="32"/>
        </w:rPr>
      </w:pPr>
      <w:r>
        <w:rPr>
          <w:rFonts w:cs="Arial" w:ascii="Arial" w:hAnsi="Arial"/>
          <w:i/>
          <w:iCs/>
          <w:sz w:val="20"/>
          <w:szCs w:val="3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  <w:tab w:val="left" w:pos="9214" w:leader="none"/>
        </w:tabs>
        <w:autoSpaceDE w:val="false"/>
        <w:ind w:left="720" w:right="99" w:hanging="72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Выбор оборудования и описание технологического процесса плавки, заливки сплава, определения температуры заливки сплав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2"/>
        <w:rPr>
          <w:szCs w:val="32"/>
        </w:rPr>
      </w:pPr>
      <w:r>
        <w:rPr>
          <w:szCs w:val="32"/>
        </w:rPr>
        <w:t>Качество отливок во многом зависит от температуры заливки, поэтому необходимо стремится заливать формы сталью с минимальным, но достаточным, для заполнения формы перегревом. Температура заливки стали в формы, зависит от ее химического состава, конфигурации и толщены стенки и назначается на основании опытных данных, приведенных в справочных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Сталь в формы можно заливать из стопорных, чайниковых и других ковшей. Перед выпуском стали из печи футеровка ковшей должна быть нагрета до 700-800 С</w:t>
      </w:r>
      <w:r>
        <w:rPr>
          <w:rFonts w:cs="Arial" w:ascii="Arial" w:hAnsi="Arial"/>
          <w:i/>
          <w:iCs/>
          <w:sz w:val="32"/>
          <w:szCs w:val="32"/>
          <w:vertAlign w:val="superscript"/>
        </w:rPr>
        <w:t>0</w:t>
      </w:r>
      <w:r>
        <w:rPr>
          <w:rFonts w:cs="Arial" w:ascii="Arial" w:hAnsi="Arial"/>
          <w:i/>
          <w:iCs/>
          <w:sz w:val="32"/>
          <w:szCs w:val="32"/>
        </w:rPr>
        <w:t xml:space="preserve">; при недостаточном нагреве ковша сталь в нем быстро охлаждается и образует настыли, особенно при литье низкоуглеродистых сталей. После выпуска из печи сталь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/>
      </w:pPr>
      <w:r>
        <w:rPr>
          <w:rFonts w:cs="Arial" w:ascii="Arial" w:hAnsi="Arial"/>
          <w:i/>
          <w:iCs/>
          <w:sz w:val="32"/>
          <w:szCs w:val="32"/>
        </w:rPr>
        <w:t>выдерживают в ковшах для всплытия неметаллических включений, газов. Время выдержки зависит от вместимости ковша. За это время сталь охлаждается. Это необходимо учитывать при назначении режимов заливки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  <w:tab w:val="left" w:pos="9214" w:leader="none"/>
        </w:tabs>
        <w:autoSpaceDE w:val="false"/>
        <w:ind w:left="720" w:right="99" w:hanging="720"/>
        <w:rPr>
          <w:rFonts w:ascii="Arial" w:hAnsi="Arial" w:cs="Arial"/>
          <w:i/>
          <w:i/>
          <w:i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1490</wp:posOffset>
                </wp:positionH>
                <wp:positionV relativeFrom="page">
                  <wp:posOffset>131445</wp:posOffset>
                </wp:positionV>
                <wp:extent cx="6931660" cy="10412095"/>
                <wp:effectExtent l="12700" t="13335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1800" cy="10411920"/>
                          <a:chOff x="0" y="0"/>
                          <a:chExt cx="6931800" cy="1041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31800" cy="10411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986472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60400"/>
                            <a:ext cx="692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986472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986472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986976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040" y="986472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0" y="9864720"/>
                            <a:ext cx="144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43640"/>
                            <a:ext cx="264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27240"/>
                            <a:ext cx="2640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7040" y="10045080"/>
                            <a:ext cx="37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234440"/>
                            <a:ext cx="345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10234440"/>
                            <a:ext cx="346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10234440"/>
                            <a:ext cx="8917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10234440"/>
                            <a:ext cx="531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10234440"/>
                            <a:ext cx="345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7120" y="9878760"/>
                            <a:ext cx="346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7120" y="10117440"/>
                            <a:ext cx="3466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18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4160" y="10005840"/>
                            <a:ext cx="38379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ПК 1103.0264.00.00.00 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pt;margin-top:10.35pt;width:545.8pt;height:819.85pt" coordorigin="774,207" coordsize="10916,16397">
                <v:rect id="shape_0" stroked="t" o:allowincell="f" style="position:absolute;left:774;top:207;width:10915;height:1639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370,15742" to="1370,16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79,15735" to="11676,157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67,15742" to="1967,16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58,15742" to="3458,16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52,15750" to="4352,16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49,15742" to="4949,16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2,15742" to="11093,16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79,16024" to="4937,160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79,16313" to="4937,16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0,16026" to="11683,160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02;top:16324;width:544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5;top:16324;width:545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1;top:16324;width:1403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2;top:16324;width:836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7;top:16324;width:544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6;top:15764;width:545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6;top:16140;width:545;height:3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18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1;top:15964;width:6043;height:3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ПК 1103.0264.00.00.00 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32"/>
          <w:szCs w:val="32"/>
        </w:rPr>
        <w:t>Охлаждение отливки в форме, оборудование и  технологический процесс выбивки отливок из форм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2"/>
        <w:rPr>
          <w:szCs w:val="32"/>
        </w:rPr>
      </w:pPr>
      <w:r>
        <w:rPr>
          <w:szCs w:val="32"/>
        </w:rPr>
        <w:t>После заливки формы отливка охлаждается  и затвердевает. Полностью затвердевшая отливка должна определенное время охлаждаться с формой, так как прочность металла при высоких температурах мала и отливка может разрушиться при выбивке ее из формы, охлаждение отливок протекает неравномерно: тонкие части охлаждаются значительно быстрее, чем толстые.</w:t>
      </w:r>
    </w:p>
    <w:p>
      <w:pPr>
        <w:pStyle w:val="2"/>
        <w:rPr>
          <w:szCs w:val="32"/>
        </w:rPr>
      </w:pPr>
      <w:r>
        <w:rPr>
          <w:szCs w:val="32"/>
        </w:rPr>
        <w:t>Выбивка форм из опок и выбивка отливок из форм – наиболее тяжелые операции из всего цикла  изготовления отливок  по своим санитарно - гигиеническим условиям. Процесс выбивки отливок заключается в том, что затвердевшие и охладившиеся до заданной температуры отливки извлекаются из формы. Для выбивки отливок из формы используют механические – эксцентриковые решетки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  <w:tab w:val="left" w:pos="9214" w:leader="none"/>
        </w:tabs>
        <w:autoSpaceDE w:val="false"/>
        <w:ind w:left="720" w:right="99" w:hanging="72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Оборудование и технологический процесс обрубки, очистки, зачистки отливки, термическая обработк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2"/>
        <w:rPr>
          <w:szCs w:val="32"/>
        </w:rPr>
      </w:pPr>
      <w:r>
        <w:rPr>
          <w:szCs w:val="32"/>
        </w:rPr>
        <w:t>Очистка стальных отливок трудоемок, так как литники и прибыли трудно отделяются. Их приходится отделять газорезкой, газопламенную очистку и обрубку пневмоническими рубильными молотками. Стальные отливки очищают до отжига и после. До отжига очищают пригоревшую формовочную смесь, а после отжига – окалину, образующуюся при отжиге.</w:t>
      </w:r>
    </w:p>
    <w:p>
      <w:pPr>
        <w:pStyle w:val="2"/>
        <w:rPr>
          <w:szCs w:val="32"/>
        </w:rPr>
      </w:pPr>
      <w:r>
        <w:rPr>
          <w:szCs w:val="32"/>
        </w:rPr>
        <w:t>После затвердения и охлаждения стальные отливки имеют крупнозернистую структуру, обладающую невысокими прочностными свойствами. Для измельчения структуры и снижения усадочных напряжений стальные отливки отжигают. После отжига увеличивается предел</w:t>
      </w:r>
    </w:p>
    <w:p>
      <w:pPr>
        <w:pStyle w:val="2"/>
        <w:rPr>
          <w:szCs w:val="32"/>
        </w:rPr>
      </w:pPr>
      <w:r>
        <w:rPr>
          <w:szCs w:val="32"/>
        </w:rPr>
      </w:r>
    </w:p>
    <w:p>
      <w:pPr>
        <w:pStyle w:val="2"/>
        <w:rPr>
          <w:szCs w:val="32"/>
        </w:rPr>
      </w:pPr>
      <w:r>
        <w:rPr>
          <w:rFonts w:eastAsia="Arial"/>
          <w:szCs w:val="32"/>
        </w:rPr>
        <w:t xml:space="preserve"> </w:t>
      </w:r>
      <w:r>
        <w:rPr>
          <w:szCs w:val="32"/>
        </w:rPr>
        <w:t>прочности при растяжении, относительное удлинение и ударная вязкость стали. Отливка после отжига охлаждается с печью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Для придания тех или иных прочностных характеристик отливки подвергают различным видам термообработки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 xml:space="preserve">Нормализацию применяют для измельчения первичной структуры отливок, а также как подготовительную операцию для последующей термообработки. </w:t>
      </w:r>
    </w:p>
    <w:p>
      <w:pPr>
        <w:pStyle w:val="2"/>
        <w:rPr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91490</wp:posOffset>
                </wp:positionH>
                <wp:positionV relativeFrom="page">
                  <wp:posOffset>131445</wp:posOffset>
                </wp:positionV>
                <wp:extent cx="6931660" cy="10412095"/>
                <wp:effectExtent l="12700" t="13335" r="12700" b="120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1800" cy="10411920"/>
                          <a:chOff x="0" y="0"/>
                          <a:chExt cx="6931800" cy="1041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31800" cy="10411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986472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60400"/>
                            <a:ext cx="692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986472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986472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986976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040" y="986472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0" y="9864720"/>
                            <a:ext cx="144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43640"/>
                            <a:ext cx="264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27240"/>
                            <a:ext cx="2640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7040" y="10045080"/>
                            <a:ext cx="37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234440"/>
                            <a:ext cx="345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10234440"/>
                            <a:ext cx="346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10234440"/>
                            <a:ext cx="8917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10234440"/>
                            <a:ext cx="531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10234440"/>
                            <a:ext cx="345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7120" y="9878760"/>
                            <a:ext cx="346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7120" y="10117440"/>
                            <a:ext cx="3466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19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4160" y="10005840"/>
                            <a:ext cx="38379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ПК 1103.0264.00.00.00 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pt;margin-top:10.35pt;width:545.8pt;height:819.85pt" coordorigin="774,207" coordsize="10916,16397">
                <v:rect id="shape_0" stroked="t" o:allowincell="f" style="position:absolute;left:774;top:207;width:10915;height:1639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370,15742" to="1370,16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79,15735" to="11676,157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67,15742" to="1967,16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58,15742" to="3458,16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52,15750" to="4352,16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49,15742" to="4949,16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2,15742" to="11093,16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79,16024" to="4937,160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79,16313" to="4937,16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0,16026" to="11683,160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02;top:16324;width:544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5;top:16324;width:545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1;top:16324;width:1403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2;top:16324;width:836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7;top:16324;width:544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6;top:15764;width:545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6;top:16140;width:545;height:3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19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1;top:15964;width:6043;height:3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ПК 1103.0264.00.00.00 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32"/>
        </w:rPr>
        <w:t>Высокий отпуск применяют для повышения ударной вязкости снижения твердости отливок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Закалку в жидких средах (воде, масле) применяют для повышения прочности и ударной вязкости мелких и средних отливок. Перед закалкой отливки необходимо отжигать, а после закалки делать отпуск. Нормализация с отпуском повышает пластические свойства и ударную вязкость стали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1.14 Контроль качеств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2"/>
        <w:rPr>
          <w:szCs w:val="32"/>
        </w:rPr>
      </w:pPr>
      <w:r>
        <w:rPr>
          <w:rFonts w:eastAsia="Arial"/>
          <w:szCs w:val="32"/>
        </w:rPr>
        <w:t xml:space="preserve"> </w:t>
      </w:r>
      <w:r>
        <w:rPr>
          <w:szCs w:val="32"/>
        </w:rPr>
        <w:t>Всякое нарушение литейной технологии – это причина появления дефектов в отливках. Во всех литейных цехах проводят технологические и организационные мероприятия по изучению причин появления основных видов дефектов и их устранению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firstLine="54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Внешний осмотр  отливок проводят в два приема: предварительно до очистки и отжига, а затем после окончания очистки. Химический состав отливок определяют методами химического или спектрального анализа. Пробой на химический  и спектральный анализ служит обычно прилитый к отливкам образец или образец для механических испытаний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Геометрические размеры отливок контролируют с помощью шаблонов, специальных приспособлений  и по разметке на плите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firstLine="54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 xml:space="preserve">Механические свойства отливок из стали, определяют предел прочности при растяжении, относительное удлинение, сужение и твердость по Бриннеллю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40" w:leader="none"/>
          <w:tab w:val="left" w:pos="9214" w:leader="none"/>
        </w:tabs>
        <w:autoSpaceDE w:val="false"/>
        <w:ind w:left="1080" w:right="99" w:hanging="72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Дефекты отливок мероприятия по их предупреждению способа исправлени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firstLine="360"/>
        <w:rPr/>
      </w:pPr>
      <w:r>
        <w:rPr>
          <w:rFonts w:cs="Arial" w:ascii="Arial" w:hAnsi="Arial"/>
          <w:i/>
          <w:iCs/>
          <w:sz w:val="32"/>
          <w:szCs w:val="32"/>
        </w:rPr>
        <w:t>Среди огромной массы выпускаемых цехами добро качественных отливок, всегда оказывается некоторое  количество с дефектами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firstLine="36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Отливка-кронштейн. Для нее характерны следующие дефекты: склонность к возникновению термических напряжений, коробление, ликвация элементов и т.д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firstLine="36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 xml:space="preserve">Коробление отливок возникает при неправильной конструкции отливок. Меры предупреждения: устранение неравномерности сечений отливки, выбор необходимого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firstLine="36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firstLine="36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firstLine="36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 xml:space="preserve">состава формовочных; выбор правильного режима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firstLine="360"/>
        <w:rPr>
          <w:rFonts w:ascii="Arial" w:hAnsi="Arial" w:cs="Arial"/>
          <w:i/>
          <w:i/>
          <w:i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91490</wp:posOffset>
                </wp:positionH>
                <wp:positionV relativeFrom="page">
                  <wp:posOffset>131445</wp:posOffset>
                </wp:positionV>
                <wp:extent cx="6931660" cy="10412095"/>
                <wp:effectExtent l="12700" t="1333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1800" cy="10411920"/>
                          <a:chOff x="0" y="0"/>
                          <a:chExt cx="6931800" cy="1041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31800" cy="10411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986472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60400"/>
                            <a:ext cx="692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986472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986472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986976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040" y="986472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0" y="9864720"/>
                            <a:ext cx="144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43640"/>
                            <a:ext cx="264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27240"/>
                            <a:ext cx="2640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7040" y="10045080"/>
                            <a:ext cx="37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234440"/>
                            <a:ext cx="345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10234440"/>
                            <a:ext cx="346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10234440"/>
                            <a:ext cx="8917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10234440"/>
                            <a:ext cx="531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10234440"/>
                            <a:ext cx="345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7120" y="9878760"/>
                            <a:ext cx="346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7120" y="10117440"/>
                            <a:ext cx="3466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2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4160" y="10005840"/>
                            <a:ext cx="38379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ПК 1103.0264.00.00.00 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pt;margin-top:10.35pt;width:545.8pt;height:819.85pt" coordorigin="774,207" coordsize="10916,16397">
                <v:rect id="shape_0" stroked="t" o:allowincell="f" style="position:absolute;left:774;top:207;width:10915;height:1639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370,15742" to="1370,16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79,15735" to="11676,157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67,15742" to="1967,16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58,15742" to="3458,16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52,15750" to="4352,16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49,15742" to="4949,16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2,15742" to="11093,16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79,16024" to="4937,160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79,16313" to="4937,16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0,16026" to="11683,160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02;top:16324;width:544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5;top:16324;width:545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1;top:16324;width:1403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2;top:16324;width:836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7;top:16324;width:544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6;top:15764;width:545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6;top:16140;width:545;height:3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20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1;top:15964;width:6043;height:3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ПК 1103.0264.00.00.00 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32"/>
          <w:szCs w:val="32"/>
        </w:rPr>
        <w:t>термической обработки и укладки отливок в печи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firstLine="36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В настоящее время наиболее распространенными методами исправления дефектов отливок являются: заделка замазками или мастиками, пропитка различными составами, газовая и электрическая заварк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firstLine="36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 xml:space="preserve"> </w:t>
      </w:r>
      <w:r>
        <w:rPr>
          <w:rFonts w:cs="Arial" w:ascii="Arial" w:hAnsi="Arial"/>
          <w:i/>
          <w:iCs/>
          <w:sz w:val="32"/>
          <w:szCs w:val="32"/>
        </w:rPr>
        <w:t>Исправленные любыми методами отливки, должны подвергаться осмотру и приемке работниками отдела технического контрол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214" w:leader="none"/>
        </w:tabs>
        <w:autoSpaceDE w:val="false"/>
        <w:ind w:right="99" w:hanging="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5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40" w:leader="none"/>
        <w:tab w:val="left" w:pos="9214" w:leader="none"/>
      </w:tabs>
      <w:autoSpaceDE w:val="false"/>
      <w:ind w:right="99" w:hanging="0"/>
      <w:jc w:val="center"/>
      <w:outlineLvl w:val="1"/>
    </w:pPr>
    <w:rPr>
      <w:rFonts w:ascii="Arial" w:hAnsi="Arial" w:cs="Arial"/>
      <w:i/>
      <w:i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540" w:leader="none"/>
        <w:tab w:val="left" w:pos="9214" w:leader="none"/>
      </w:tabs>
      <w:autoSpaceDE w:val="false"/>
      <w:ind w:right="99" w:firstLine="360"/>
    </w:pPr>
    <w:rPr>
      <w:rFonts w:ascii="Arial" w:hAnsi="Arial" w:cs="Arial"/>
      <w:i/>
      <w:iCs/>
      <w:sz w:val="32"/>
      <w:szCs w:val="28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360" w:leader="none"/>
        <w:tab w:val="left" w:pos="540" w:leader="none"/>
        <w:tab w:val="left" w:pos="9214" w:leader="none"/>
      </w:tabs>
      <w:autoSpaceDE w:val="false"/>
      <w:ind w:right="99" w:hanging="0"/>
    </w:pPr>
    <w:rPr>
      <w:rFonts w:ascii="Arial" w:hAnsi="Arial" w:cs="Arial"/>
      <w:i/>
      <w:iCs/>
      <w:sz w:val="32"/>
      <w:szCs w:val="28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6:31:00Z</dcterms:created>
  <dc:creator>User</dc:creator>
  <dc:description/>
  <dc:language>en-US</dc:language>
  <cp:lastModifiedBy>User</cp:lastModifiedBy>
  <dcterms:modified xsi:type="dcterms:W3CDTF">2006-04-10T13:33:00Z</dcterms:modified>
  <cp:revision>10</cp:revision>
  <dc:subject/>
  <dc:title/>
</cp:coreProperties>
</file>