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931660" cy="104120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0411920"/>
                          <a:chOff x="0" y="0"/>
                          <a:chExt cx="6931800" cy="104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1800" cy="1041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040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986976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98647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9864720"/>
                            <a:ext cx="144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3640"/>
                            <a:ext cx="264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27240"/>
                            <a:ext cx="264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7040" y="10045080"/>
                            <a:ext cx="37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1023444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0234440"/>
                            <a:ext cx="891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0234440"/>
                            <a:ext cx="531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987876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10117440"/>
                            <a:ext cx="3466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10005840"/>
                            <a:ext cx="3837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ПК 1103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5pt;width:545.8pt;height:819.85pt" coordorigin="802,235" coordsize="10916,16397">
                <v:rect id="shape_0" stroked="t" o:allowincell="f" style="position:absolute;left:801;top:234;width:10915;height:1639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397,15769" to="1397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6,15762" to="11703,157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94,15769" to="1994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5,15769" to="3485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79,15777" to="4379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769" to="4976,16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9,15769" to="11120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6,16051" to="4964,160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6,16340" to="4964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7,16053" to="11710,160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9;top:16351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16351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8;top:16351;width:140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9;top:16351;width:83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4;top:16351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3;top:15791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3;top:16167;width:545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15991;width:6043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ПК 1103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ПК 150104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Зиннуров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еле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ГАМТ Группа 438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ПК 150104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Зиннуров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Геле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ГАМТ Группа 438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2:14:00Z</dcterms:created>
  <dc:creator>Слава</dc:creator>
  <dc:description/>
  <dc:language>en-US</dc:language>
  <cp:lastModifiedBy>User</cp:lastModifiedBy>
  <dcterms:modified xsi:type="dcterms:W3CDTF">2006-04-02T14:08:00Z</dcterms:modified>
  <cp:revision>9</cp:revision>
  <dc:subject/>
  <dc:title>15)      Метод расчета смесей по номенклатуре отливок дает наиболее точные данные о потребности в формовочных и стержневых смесях</dc:title>
</cp:coreProperties>
</file>