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инистерство  образования и науки РФ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мский Государственный Автомеханический Техникум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федра специальных дисциплин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ециальность: 1103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урсовой проек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тему: Разработка  технологического процесса. Деталь – Кронштейн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Выполнил студент группы438Л:                                             Зиннуров В.Г.</w:t>
      </w:r>
    </w:p>
    <w:p>
      <w:pPr>
        <w:pStyle w:val="Normal"/>
        <w:rPr/>
      </w:pPr>
      <w:r>
        <w:rPr>
          <w:i/>
          <w:sz w:val="32"/>
          <w:szCs w:val="32"/>
        </w:rPr>
        <w:t>Проверил преподаватель:                                                          Гелета И.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06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09:00Z</dcterms:created>
  <dc:creator>User</dc:creator>
  <dc:description/>
  <dc:language>en-US</dc:language>
  <cp:lastModifiedBy>User</cp:lastModifiedBy>
  <dcterms:modified xsi:type="dcterms:W3CDTF">2006-04-11T10:31:00Z</dcterms:modified>
  <cp:revision>5</cp:revision>
  <dc:subject/>
  <dc:title>Министерство  образования и науки РФ</dc:title>
</cp:coreProperties>
</file>