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8" w:leader="none"/>
        </w:tabs>
        <w:bidi w:val="0"/>
        <w:ind w:left="0" w:right="0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81495" cy="10440035"/>
                <wp:effectExtent l="12700" t="12700" r="13335" b="133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400" cy="10440000"/>
                          <a:chOff x="0" y="0"/>
                          <a:chExt cx="6881400" cy="1044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043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968680"/>
                            <a:ext cx="720" cy="54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6364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973720"/>
                            <a:ext cx="720" cy="14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973720"/>
                            <a:ext cx="720" cy="14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8973720"/>
                            <a:ext cx="720" cy="14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8968680"/>
                            <a:ext cx="720" cy="1465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9519840"/>
                            <a:ext cx="1440" cy="36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992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5460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34920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8760" y="934920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934920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760" y="934920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920" y="934920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95120" y="952992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57040" y="9720720"/>
                            <a:ext cx="11556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02320" y="9124200"/>
                            <a:ext cx="188532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0" y="951660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333360"/>
                            <a:ext cx="262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4796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488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948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9519840"/>
                            <a:ext cx="720" cy="9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559440"/>
                            <a:ext cx="3213000" cy="438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Ðàçðàáîòàòü òåõíîëîãè÷åñê</w:t>
                              </w: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 xml:space="preserve">ий </w:t>
                              </w: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ïðîöåññ èçãîòîâëåíèÿ îòëèâêè. Êðîíøòåé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6200" y="9701640"/>
                            <a:ext cx="198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885600"/>
                            <a:ext cx="1986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9519840"/>
                            <a:ext cx="1440" cy="36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952992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50320" y="9529920"/>
                            <a:ext cx="3506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72720" y="9714960"/>
                            <a:ext cx="11556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59080" y="9705240"/>
                            <a:ext cx="72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9705960"/>
                            <a:ext cx="72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10032480"/>
                            <a:ext cx="138096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КГАМТ Группа 4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3.05pt;margin-top:9.2pt;width:541.85pt;height:822pt" coordorigin="861,184" coordsize="10837,16440">
                <v:rect id="shape_0" stroked="t" o:allowincell="f" style="position:absolute;left:861;top:184;width:10799;height:164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397,14308" to="1397,151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300" to="11696,1430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2,14316" to="2042,166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7,14316" to="3517,166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2,14316" to="4402,166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2,14308" to="4992,1661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9419,15176" to="9420,1574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6042" to="4999,1604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333" to="4999,1633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49;top:14907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36;top:14907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4907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4;top:14907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6;top:14907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672;top:15192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770;top:15492;width:181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849;top:14553;width:2968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67,15171" to="11697,1517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4,14882" to="5007,1488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590" to="4999,1459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751" to="4999,1575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459" to="4999,1545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33,15176" to="8533,1661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4235;top:15238;width:5059;height:690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Ðàçðàáîòàòü òåõíîëîãè÷åñê</w:t>
                        </w: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 xml:space="preserve">ий </w:t>
                        </w: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ïðîöåññ èçãîòîâëåíèÿ îòëèâêè. Êðîíøòåé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540,15462" to="11668,1546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539,15752" to="11667,1575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304,15176" to="10305,1574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8812;top:15192;width:33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704;top:15192;width:55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897;top:15483;width:181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828,15468" to="8828,157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9123,15469" to="9123,157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007;top:15983;width:2174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КГАМТ Группа 4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72615</wp:posOffset>
                </wp:positionH>
                <wp:positionV relativeFrom="page">
                  <wp:posOffset>116840</wp:posOffset>
                </wp:positionV>
                <wp:extent cx="3942080" cy="307340"/>
                <wp:effectExtent l="635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307440"/>
                          <a:chOff x="0" y="0"/>
                          <a:chExt cx="394200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6280" y="0"/>
                            <a:ext cx="49608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Зинну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47.45pt;margin-top:9.2pt;width:310.45pt;height:24.2pt" coordorigin="2949,184" coordsize="6209,484">
                <v:rect id="shape_0" stroked="f" o:allowincell="f" style="position:absolute;left:2949;top:184;width:604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376;top:184;width:780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Зиннур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56740</wp:posOffset>
                </wp:positionH>
                <wp:positionV relativeFrom="page">
                  <wp:posOffset>116840</wp:posOffset>
                </wp:positionV>
                <wp:extent cx="3869690" cy="4826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482760"/>
                          <a:chOff x="0" y="0"/>
                          <a:chExt cx="38696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0320" y="0"/>
                            <a:ext cx="31932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Ге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46.2pt;margin-top:9.2pt;width:304.7pt;height:38pt" coordorigin="2924,184" coordsize="6094,760">
                <v:rect id="shape_0" stroked="f" o:allowincell="f" style="position:absolute;left:2924;top:184;width:65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515;top:184;width:502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Гел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70075</wp:posOffset>
                </wp:positionH>
                <wp:positionV relativeFrom="page">
                  <wp:posOffset>116840</wp:posOffset>
                </wp:positionV>
                <wp:extent cx="3711575" cy="132080"/>
                <wp:effectExtent l="635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1600" cy="132120"/>
                          <a:chOff x="0" y="0"/>
                          <a:chExt cx="3711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1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47.25pt;margin-top:9.2pt;width:292.25pt;height:10.4pt" coordorigin="2945,184" coordsize="5845,208">
                <v:rect id="shape_0" stroked="f" o:allowincell="f" style="position:absolute;left:2945;top:184;width:61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17370</wp:posOffset>
                </wp:positionH>
                <wp:positionV relativeFrom="page">
                  <wp:posOffset>116840</wp:posOffset>
                </wp:positionV>
                <wp:extent cx="3764280" cy="13208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32120"/>
                          <a:chOff x="0" y="0"/>
                          <a:chExt cx="3764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3428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43.1pt;margin-top:9.2pt;width:296.4pt;height:10.4pt" coordorigin="2862,184" coordsize="5928,208">
                <v:rect id="shape_0" stroked="f" o:allowincell="f" style="position:absolute;left:2862;top:184;width:779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61185</wp:posOffset>
                </wp:positionH>
                <wp:positionV relativeFrom="page">
                  <wp:posOffset>116840</wp:posOffset>
                </wp:positionV>
                <wp:extent cx="3720465" cy="132080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132120"/>
                          <a:chOff x="0" y="0"/>
                          <a:chExt cx="3720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0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46.55pt;margin-top:9.2pt;width:292.95pt;height:10.4pt" coordorigin="2931,184" coordsize="5859,208">
                <v:rect id="shape_0" stroked="f" o:allowincell="f" style="position:absolute;left:2931;top:184;width:64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36"/>
        </w:rPr>
        <w:t xml:space="preserve">     </w:t>
      </w:r>
      <w:r>
        <w:rPr>
          <w:rFonts w:ascii="Arial" w:hAnsi="Arial"/>
          <w:i/>
          <w:sz w:val="44"/>
          <w:lang w:val="en-US"/>
        </w:rPr>
        <w:t>II</w:t>
      </w:r>
      <w:r>
        <w:rPr>
          <w:rFonts w:ascii="Arial" w:hAnsi="Arial"/>
          <w:i/>
          <w:sz w:val="44"/>
        </w:rPr>
        <w:t xml:space="preserve"> Расчетная част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291" w:right="0" w:hanging="0"/>
        <w:jc w:val="left"/>
        <w:rPr/>
      </w:pPr>
      <w:r>
        <w:rPr>
          <w:rFonts w:ascii="Arial" w:hAnsi="Arial"/>
          <w:i/>
          <w:sz w:val="32"/>
        </w:rPr>
        <w:t xml:space="preserve">       </w:t>
      </w:r>
      <w:r>
        <w:rPr>
          <w:rFonts w:ascii="Arial" w:hAnsi="Arial"/>
          <w:i/>
          <w:sz w:val="32"/>
        </w:rPr>
        <w:t>2.1.1 В следствие сложной конфигурации отливки определение объёма  ведётся путём разделения её на несколько простых геометрических фигу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sz w:val="32"/>
        </w:rPr>
        <w:t xml:space="preserve">1)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парл.</w:t>
      </w:r>
      <w:r>
        <w:rPr>
          <w:rFonts w:ascii="Arial" w:hAnsi="Arial"/>
          <w:i/>
          <w:sz w:val="32"/>
        </w:rPr>
        <w:t>=а</w:t>
      </w:r>
      <w:r>
        <w:rPr>
          <w:rFonts w:ascii="Arial" w:hAnsi="Arial"/>
          <w:i/>
          <w:sz w:val="16"/>
        </w:rPr>
        <w:t>*</w:t>
      </w:r>
      <w:r>
        <w:rPr>
          <w:rFonts w:ascii="Arial" w:hAnsi="Arial"/>
          <w:i/>
          <w:sz w:val="32"/>
        </w:rPr>
        <w:t>в</w:t>
      </w:r>
      <w:r>
        <w:rPr>
          <w:rFonts w:ascii="Arial" w:hAnsi="Arial"/>
          <w:i/>
          <w:sz w:val="16"/>
        </w:rPr>
        <w:t>*</w:t>
      </w:r>
      <w:r>
        <w:rPr>
          <w:rFonts w:ascii="Arial" w:hAnsi="Arial"/>
          <w:i/>
          <w:sz w:val="32"/>
        </w:rPr>
        <w:t>с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   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парл.</w:t>
      </w:r>
      <w:r>
        <w:rPr>
          <w:rFonts w:ascii="Arial" w:hAnsi="Arial"/>
          <w:i/>
          <w:sz w:val="32"/>
        </w:rPr>
        <w:t xml:space="preserve">=140*88*15=184.8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sz w:val="32"/>
        </w:rPr>
        <w:t>2)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парл.2</w:t>
      </w:r>
      <w:r>
        <w:rPr>
          <w:rFonts w:ascii="Arial" w:hAnsi="Arial"/>
          <w:i/>
          <w:sz w:val="32"/>
        </w:rPr>
        <w:t>=а</w:t>
      </w:r>
      <w:r>
        <w:rPr>
          <w:rFonts w:ascii="Arial" w:hAnsi="Arial"/>
          <w:i/>
          <w:sz w:val="16"/>
        </w:rPr>
        <w:t>*</w:t>
      </w:r>
      <w:r>
        <w:rPr>
          <w:rFonts w:ascii="Arial" w:hAnsi="Arial"/>
          <w:i/>
          <w:sz w:val="32"/>
        </w:rPr>
        <w:t>в</w:t>
      </w:r>
      <w:r>
        <w:rPr>
          <w:rFonts w:ascii="Arial" w:hAnsi="Arial"/>
          <w:i/>
          <w:sz w:val="16"/>
        </w:rPr>
        <w:t>*</w:t>
      </w:r>
      <w:r>
        <w:rPr>
          <w:rFonts w:ascii="Arial" w:hAnsi="Arial"/>
          <w:i/>
          <w:sz w:val="32"/>
        </w:rPr>
        <w:t>с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  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парл.2</w:t>
      </w:r>
      <w:r>
        <w:rPr>
          <w:rFonts w:ascii="Arial" w:hAnsi="Arial"/>
          <w:i/>
          <w:sz w:val="32"/>
        </w:rPr>
        <w:t>=57*88*14=70,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sz w:val="32"/>
        </w:rPr>
        <w:t>3)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цил.1</w:t>
      </w:r>
      <w:r>
        <w:rPr>
          <w:rFonts w:ascii="Arial" w:hAnsi="Arial"/>
          <w:i/>
          <w:sz w:val="32"/>
        </w:rPr>
        <w:t>=П</w:t>
      </w:r>
      <w:r>
        <w:rPr>
          <w:rFonts w:ascii="Arial" w:hAnsi="Arial"/>
          <w:i/>
          <w:sz w:val="32"/>
          <w:lang w:val="en-US"/>
        </w:rPr>
        <w:t>r</w:t>
      </w:r>
      <w:r>
        <w:rPr>
          <w:rFonts w:ascii="Arial" w:hAnsi="Arial"/>
          <w:i/>
          <w:sz w:val="32"/>
        </w:rPr>
        <w:t xml:space="preserve"> </w:t>
      </w:r>
      <w:r>
        <w:rPr>
          <w:rFonts w:ascii="Arial" w:hAnsi="Arial"/>
          <w:sz w:val="32"/>
        </w:rPr>
        <w:t>²</w:t>
      </w:r>
      <w:r>
        <w:rPr>
          <w:rFonts w:ascii="Arial" w:hAnsi="Arial"/>
          <w:i/>
          <w:sz w:val="28"/>
        </w:rPr>
        <w:t>*</w:t>
      </w:r>
      <w:r>
        <w:rPr>
          <w:rFonts w:ascii="Arial" w:hAnsi="Arial"/>
          <w:i/>
          <w:sz w:val="32"/>
          <w:lang w:val="en-US"/>
        </w:rPr>
        <w:t>h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  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цил.1</w:t>
      </w:r>
      <w:r>
        <w:rPr>
          <w:rFonts w:ascii="Arial" w:hAnsi="Arial"/>
          <w:i/>
          <w:sz w:val="32"/>
        </w:rPr>
        <w:t>=3,14*44</w:t>
      </w:r>
      <w:r>
        <w:rPr>
          <w:rFonts w:ascii="Arial" w:hAnsi="Arial"/>
          <w:sz w:val="32"/>
        </w:rPr>
        <w:t>²</w:t>
      </w:r>
      <w:r>
        <w:rPr>
          <w:rFonts w:ascii="Arial" w:hAnsi="Arial"/>
          <w:i/>
          <w:sz w:val="32"/>
        </w:rPr>
        <w:t>*21=127,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sz w:val="32"/>
        </w:rPr>
        <w:t>4)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цил.2</w:t>
      </w:r>
      <w:r>
        <w:rPr>
          <w:rFonts w:ascii="Arial" w:hAnsi="Arial"/>
          <w:i/>
          <w:sz w:val="32"/>
        </w:rPr>
        <w:t>=П</w:t>
      </w:r>
      <w:r>
        <w:rPr>
          <w:rFonts w:ascii="Arial" w:hAnsi="Arial"/>
          <w:i/>
          <w:sz w:val="32"/>
          <w:lang w:val="en-US"/>
        </w:rPr>
        <w:t>r</w:t>
      </w:r>
      <w:r>
        <w:rPr>
          <w:rFonts w:ascii="Arial" w:hAnsi="Arial"/>
          <w:i/>
          <w:sz w:val="32"/>
        </w:rPr>
        <w:t xml:space="preserve"> </w:t>
      </w:r>
      <w:r>
        <w:rPr>
          <w:rFonts w:ascii="Arial" w:hAnsi="Arial"/>
          <w:sz w:val="32"/>
        </w:rPr>
        <w:t>²</w:t>
      </w:r>
      <w:r>
        <w:rPr>
          <w:rFonts w:ascii="Arial" w:hAnsi="Arial"/>
          <w:i/>
          <w:sz w:val="28"/>
        </w:rPr>
        <w:t>*</w:t>
      </w:r>
      <w:r>
        <w:rPr>
          <w:rFonts w:ascii="Arial" w:hAnsi="Arial"/>
          <w:i/>
          <w:sz w:val="32"/>
          <w:lang w:val="en-US"/>
        </w:rPr>
        <w:t>h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  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цил.2</w:t>
      </w:r>
      <w:r>
        <w:rPr>
          <w:rFonts w:ascii="Arial" w:hAnsi="Arial"/>
          <w:i/>
          <w:sz w:val="32"/>
        </w:rPr>
        <w:t>=3,14*15</w:t>
      </w:r>
      <w:r>
        <w:rPr>
          <w:rFonts w:ascii="Arial" w:hAnsi="Arial"/>
          <w:sz w:val="32"/>
        </w:rPr>
        <w:t>²</w:t>
      </w:r>
      <w:r>
        <w:rPr>
          <w:rFonts w:ascii="Arial" w:hAnsi="Arial"/>
          <w:i/>
          <w:sz w:val="32"/>
        </w:rPr>
        <w:t>*21=16,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sz w:val="32"/>
        </w:rPr>
        <w:t>5)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отл.</w:t>
      </w:r>
      <w:r>
        <w:rPr>
          <w:rFonts w:ascii="Arial" w:hAnsi="Arial"/>
          <w:i/>
          <w:sz w:val="32"/>
        </w:rPr>
        <w:t>=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парл.1</w:t>
      </w:r>
      <w:r>
        <w:rPr>
          <w:rFonts w:ascii="Arial" w:hAnsi="Arial"/>
          <w:i/>
          <w:sz w:val="32"/>
        </w:rPr>
        <w:t>+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парл.2</w:t>
      </w:r>
      <w:r>
        <w:rPr>
          <w:rFonts w:ascii="Arial" w:hAnsi="Arial"/>
          <w:i/>
          <w:sz w:val="32"/>
        </w:rPr>
        <w:t>+(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цил.1</w:t>
      </w:r>
      <w:r>
        <w:rPr>
          <w:rFonts w:ascii="Arial" w:hAnsi="Arial"/>
          <w:i/>
          <w:sz w:val="32"/>
        </w:rPr>
        <w:t>-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цил.2</w:t>
      </w:r>
      <w:r>
        <w:rPr>
          <w:rFonts w:ascii="Arial" w:hAnsi="Arial"/>
          <w:i/>
          <w:sz w:val="32"/>
        </w:rPr>
        <w:t xml:space="preserve">)*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sz w:val="32"/>
        </w:rPr>
        <w:t xml:space="preserve">  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14"/>
        </w:rPr>
        <w:t>отл.</w:t>
      </w:r>
      <w:r>
        <w:rPr>
          <w:rFonts w:ascii="Arial" w:hAnsi="Arial"/>
          <w:i/>
          <w:sz w:val="32"/>
        </w:rPr>
        <w:t>=184,8+ 70,22+(127,6 -16,8)*2=546,84</w:t>
      </w:r>
    </w:p>
    <w:p>
      <w:pPr>
        <w:pStyle w:val="Normal"/>
        <w:bidi w:val="0"/>
        <w:ind w:left="291" w:right="0" w:hanging="0"/>
        <w:jc w:val="left"/>
        <w:rPr>
          <w:rFonts w:ascii="Arial" w:hAnsi="Arial"/>
          <w:i/>
          <w:i/>
          <w:sz w:val="32"/>
          <w:lang w:val="tt-RU"/>
        </w:rPr>
      </w:pPr>
      <w:r>
        <w:rPr>
          <w:rFonts w:ascii="Arial" w:hAnsi="Arial"/>
          <w:i/>
          <w:sz w:val="32"/>
          <w:lang w:val="tt-RU"/>
        </w:rPr>
      </w:r>
    </w:p>
    <w:p>
      <w:pPr>
        <w:pStyle w:val="Normal"/>
        <w:bidi w:val="0"/>
        <w:ind w:left="291" w:right="0" w:hanging="0"/>
        <w:jc w:val="left"/>
        <w:rPr>
          <w:lang w:val="tt-RU"/>
        </w:rPr>
      </w:pPr>
      <w:r>
        <w:rPr>
          <w:rFonts w:ascii="Arial" w:hAnsi="Arial"/>
          <w:i/>
          <w:sz w:val="32"/>
          <w:lang w:val="tt-RU"/>
        </w:rPr>
        <w:t xml:space="preserve">2.1.2 </w:t>
      </w:r>
      <w:r>
        <w:rPr>
          <w:rFonts w:ascii="Arial" w:hAnsi="Arial"/>
          <w:i/>
          <w:sz w:val="32"/>
        </w:rPr>
        <w:t xml:space="preserve">Определяем вес отливки: </w:t>
      </w:r>
    </w:p>
    <w:p>
      <w:pPr>
        <w:pStyle w:val="Normal"/>
        <w:bidi w:val="0"/>
        <w:ind w:left="291" w:right="0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=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отл</w:t>
      </w:r>
      <w:r>
        <w:rPr>
          <w:rFonts w:ascii="Arial" w:hAnsi="Arial"/>
          <w:i/>
          <w:sz w:val="32"/>
          <w:lang w:val="tt-RU"/>
        </w:rPr>
        <w:t>×</w:t>
      </w:r>
      <w:r>
        <w:rPr>
          <w:rFonts w:ascii="Arial" w:hAnsi="Arial"/>
          <w:i/>
          <w:sz w:val="32"/>
        </w:rPr>
        <w:t>ρ;</w:t>
      </w:r>
    </w:p>
    <w:p>
      <w:pPr>
        <w:pStyle w:val="Normal"/>
        <w:bidi w:val="0"/>
        <w:ind w:left="291" w:right="0" w:hanging="0"/>
        <w:jc w:val="left"/>
        <w:rPr/>
      </w:pPr>
      <w:r>
        <w:rPr>
          <w:rFonts w:ascii="Arial" w:hAnsi="Arial"/>
          <w:i/>
          <w:sz w:val="32"/>
        </w:rPr>
        <w:t>где</w:t>
      </w:r>
      <w:r>
        <w:rPr>
          <w:rFonts w:ascii="Arial" w:hAnsi="Arial"/>
          <w:i/>
          <w:sz w:val="32"/>
          <w:lang w:val="tt-RU"/>
        </w:rPr>
        <w:t xml:space="preserve"> Vотл - объём отливки см</w:t>
      </w:r>
      <w:r>
        <w:rPr>
          <w:rFonts w:ascii="Arial" w:hAnsi="Arial"/>
          <w:i/>
          <w:sz w:val="32"/>
          <w:vertAlign w:val="superscript"/>
          <w:lang w:val="tt-RU"/>
        </w:rPr>
        <w:t xml:space="preserve">3  </w:t>
      </w:r>
      <w:r>
        <w:rPr>
          <w:rFonts w:ascii="Arial" w:hAnsi="Arial"/>
          <w:i/>
          <w:sz w:val="32"/>
        </w:rPr>
        <w:t>.</w:t>
      </w:r>
    </w:p>
    <w:p>
      <w:pPr>
        <w:pStyle w:val="Normal"/>
        <w:bidi w:val="0"/>
        <w:ind w:left="291" w:right="0" w:hanging="0"/>
        <w:jc w:val="left"/>
        <w:rPr/>
      </w:pPr>
      <w:r>
        <w:rPr>
          <w:rFonts w:ascii="Arial" w:hAnsi="Arial"/>
          <w:i/>
          <w:sz w:val="32"/>
        </w:rPr>
        <w:t xml:space="preserve">ρ-плотность металла </w:t>
      </w:r>
      <w:r>
        <w:rPr>
          <w:rFonts w:ascii="Arial" w:hAnsi="Arial"/>
          <w:i/>
          <w:sz w:val="32"/>
          <w:lang w:val="tt-RU"/>
        </w:rPr>
        <w:t>7,8гр./см</w:t>
      </w:r>
      <w:r>
        <w:rPr>
          <w:rFonts w:ascii="Arial" w:hAnsi="Arial"/>
          <w:i/>
          <w:sz w:val="32"/>
          <w:vertAlign w:val="superscript"/>
          <w:lang w:val="tt-RU"/>
        </w:rPr>
        <w:t>3</w:t>
      </w:r>
      <w:r>
        <w:rPr>
          <w:rFonts w:ascii="Arial" w:hAnsi="Arial"/>
          <w:i/>
          <w:sz w:val="32"/>
        </w:rPr>
        <w:t>.</w:t>
      </w:r>
    </w:p>
    <w:p>
      <w:pPr>
        <w:pStyle w:val="Normal"/>
        <w:bidi w:val="0"/>
        <w:ind w:left="291" w:right="0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=546,84*7,8=4,3кг</w:t>
      </w:r>
    </w:p>
    <w:p>
      <w:pPr>
        <w:pStyle w:val="Normal"/>
        <w:widowControl w:val="false"/>
        <w:bidi w:val="0"/>
        <w:ind w:left="0" w:right="-18" w:hanging="0"/>
        <w:jc w:val="left"/>
        <w:rPr/>
      </w:pPr>
      <w:r>
        <w:rPr>
          <w:rFonts w:ascii="Arial" w:hAnsi="Arial"/>
          <w:i/>
          <w:sz w:val="32"/>
        </w:rPr>
        <w:t>Вес отливки равен 4,3кг килограмм.</w:t>
      </w:r>
    </w:p>
    <w:p>
      <w:pPr>
        <w:pStyle w:val="Normal"/>
        <w:widowControl w:val="false"/>
        <w:bidi w:val="0"/>
        <w:ind w:left="0" w:right="-18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rPr/>
      </w:pPr>
      <w:r>
        <w:rPr>
          <w:rFonts w:ascii="Arial" w:hAnsi="Arial"/>
          <w:i/>
          <w:sz w:val="32"/>
        </w:rPr>
        <w:t>2.2 Расчет литниковой системы прибыл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outlineLvl w:val="0"/>
        <w:rPr/>
      </w:pPr>
      <w:r>
        <w:rPr>
          <w:rFonts w:ascii="Arial" w:hAnsi="Arial"/>
          <w:i/>
          <w:sz w:val="32"/>
        </w:rPr>
        <w:t>Находим продолжительность заливк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t</w:t>
      </w:r>
      <w:r>
        <w:rPr>
          <w:rFonts w:ascii="Arial" w:hAnsi="Arial"/>
          <w:i/>
          <w:sz w:val="32"/>
        </w:rPr>
        <w:t xml:space="preserve">= </w:t>
      </w:r>
      <w:r>
        <w:rPr>
          <w:rFonts w:ascii="Arial" w:hAnsi="Arial"/>
          <w:i/>
          <w:sz w:val="32"/>
          <w:lang w:val="en-US"/>
        </w:rPr>
        <w:t>S</w:t>
      </w:r>
      <w:r>
        <w:rPr>
          <w:rFonts w:ascii="Arial" w:hAnsi="Arial"/>
          <w:i/>
          <w:sz w:val="32"/>
        </w:rPr>
        <w:t>√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=2,2√4,3 = 4,66сек                                         (1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S</w:t>
      </w:r>
      <w:r>
        <w:rPr>
          <w:rFonts w:ascii="Arial" w:hAnsi="Arial"/>
          <w:i/>
          <w:sz w:val="32"/>
        </w:rPr>
        <w:t xml:space="preserve">-коэфициент=2,2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 - масса отливки, кг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C</w:t>
      </w:r>
      <w:r>
        <w:rPr>
          <w:rFonts w:ascii="Arial" w:hAnsi="Arial"/>
          <w:i/>
          <w:sz w:val="32"/>
        </w:rPr>
        <w:t xml:space="preserve">корость подъема расплава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=</w:t>
      </w:r>
      <w:r>
        <w:rPr>
          <w:rFonts w:ascii="Arial" w:hAnsi="Arial"/>
          <w:i/>
          <w:sz w:val="32"/>
          <w:lang w:val="en-US"/>
        </w:rPr>
        <w:t>H</w:t>
      </w:r>
      <w:r>
        <w:rPr>
          <w:rFonts w:ascii="Arial" w:hAnsi="Arial"/>
          <w:i/>
          <w:sz w:val="32"/>
        </w:rPr>
        <w:t xml:space="preserve">/ī =88/4,6=18,8 мм/сек                                         (2)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outlineLvl w:val="0"/>
        <w:rPr/>
      </w:pPr>
      <w:r>
        <w:rPr>
          <w:rFonts w:ascii="Arial" w:hAnsi="Arial"/>
          <w:i/>
          <w:sz w:val="32"/>
        </w:rPr>
        <w:t>Где, Н-высота отливк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0366" w:leader="none"/>
        </w:tabs>
        <w:bidi w:val="0"/>
        <w:ind w:left="0" w:right="-1800" w:hanging="0"/>
        <w:jc w:val="left"/>
        <w:rPr/>
      </w:pPr>
      <w:r>
        <w:rPr>
          <w:rFonts w:ascii="Arial" w:hAnsi="Arial"/>
          <w:i/>
          <w:sz w:val="32"/>
        </w:rPr>
        <w:t xml:space="preserve">         </w:t>
      </w:r>
      <w:r>
        <w:rPr>
          <w:rFonts w:ascii="Arial" w:hAnsi="Arial"/>
          <w:i/>
          <w:sz w:val="32"/>
        </w:rPr>
        <w:t>ī - продолжительность заливки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 </w:t>
      </w:r>
      <w:r>
        <w:rPr>
          <w:rFonts w:ascii="Arial" w:hAnsi="Arial"/>
          <w:i/>
          <w:sz w:val="32"/>
        </w:rPr>
        <w:t>Определяем статистический напор (Нр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  </w:t>
      </w:r>
      <w:r>
        <w:rPr>
          <w:rFonts w:ascii="Arial" w:hAnsi="Arial"/>
          <w:i/>
          <w:sz w:val="32"/>
        </w:rPr>
        <w:t>Нр = Н-с/8=300-88/8=28,9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Н-высота стояка от места подвода расплава в фор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>С-высота отливки ,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>Определяем площадь сечения питателей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 xml:space="preserve">п =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/(</w:t>
      </w:r>
      <w:r>
        <w:rPr>
          <w:rFonts w:ascii="Arial" w:hAnsi="Arial"/>
          <w:i/>
          <w:sz w:val="32"/>
          <w:lang w:val="en-US"/>
        </w:rPr>
        <w:t>ptV</w:t>
      </w:r>
      <w:r>
        <w:rPr>
          <w:rFonts w:ascii="Arial" w:hAnsi="Arial"/>
          <w:i/>
          <w:sz w:val="32"/>
        </w:rPr>
        <w:t xml:space="preserve">) =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/(</w:t>
      </w:r>
      <w:r>
        <w:rPr>
          <w:rFonts w:ascii="Arial" w:hAnsi="Arial"/>
          <w:i/>
          <w:sz w:val="32"/>
          <w:lang w:val="en-US"/>
        </w:rPr>
        <w:t>pt</w:t>
      </w:r>
      <w:r>
        <w:rPr>
          <w:rFonts w:ascii="Arial" w:hAnsi="Arial"/>
          <w:i/>
          <w:sz w:val="32"/>
        </w:rPr>
        <w:t>ŋ2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Нр)=4500/(7,8x4,66 x0,3√2x980 x28,9)=1,7см²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По найденной площади поперечного сечения питателей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п находим из соотношение литникового хода и стояк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 xml:space="preserve">п :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 xml:space="preserve">л.х. :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ст = 1,0 : 1,05 : 1,1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л.х.=12xFпx1,05=12x1,7 x1,05=21,428с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ст. =12xFпx1,1=12x1,7 x1,1=22,44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Определяем диаметр стояк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             √</w:t>
      </w:r>
      <w:r>
        <w:rPr>
          <w:rFonts w:ascii="Arial" w:hAnsi="Arial"/>
          <w:i/>
          <w:sz w:val="32"/>
        </w:rPr>
        <w:t xml:space="preserve">4×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ст.          √4×22,44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Дст. = ------------- = --------------- = 1,77=17,7с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                </w:t>
      </w:r>
      <w:r>
        <w:rPr>
          <w:rFonts w:ascii="Arial" w:hAnsi="Arial"/>
          <w:i/>
          <w:sz w:val="32"/>
        </w:rPr>
        <w:t>П                 3,14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</w:t>
      </w:r>
      <w:r>
        <w:rPr>
          <w:rFonts w:ascii="Arial" w:hAnsi="Arial"/>
          <w:i/>
          <w:sz w:val="32"/>
        </w:rPr>
        <w:t xml:space="preserve">Определяем по таблице размеры сечения питателей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п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   </w:t>
      </w:r>
      <w:r>
        <w:rPr>
          <w:rFonts w:ascii="Arial" w:hAnsi="Arial"/>
          <w:i/>
          <w:sz w:val="32"/>
        </w:rPr>
        <w:t xml:space="preserve">а=22,     в=19,   </w:t>
      </w:r>
      <w:r>
        <w:rPr>
          <w:rFonts w:ascii="Arial" w:hAnsi="Arial"/>
          <w:i/>
          <w:sz w:val="32"/>
          <w:lang w:val="en-US"/>
        </w:rPr>
        <w:t>h</w:t>
      </w:r>
      <w:r>
        <w:rPr>
          <w:rFonts w:ascii="Arial" w:hAnsi="Arial"/>
          <w:i/>
          <w:sz w:val="32"/>
        </w:rPr>
        <w:t>=8,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>Определяем размеры шлакоуловителя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 xml:space="preserve">л.х.:      а = 48;     в=38;    </w:t>
      </w:r>
      <w:r>
        <w:rPr>
          <w:rFonts w:ascii="Arial" w:hAnsi="Arial"/>
          <w:i/>
          <w:sz w:val="32"/>
          <w:lang w:val="en-US"/>
        </w:rPr>
        <w:t>h</w:t>
      </w:r>
      <w:r>
        <w:rPr>
          <w:rFonts w:ascii="Arial" w:hAnsi="Arial"/>
          <w:i/>
          <w:sz w:val="32"/>
        </w:rPr>
        <w:t>=48 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 xml:space="preserve">Определяем объем питателя по формуле 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Vп1=ух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пхLп=4х1,7х3,8=25,84см                  (4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Vп2=4х1,7х1,7=6,8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Vп3=4х3х1,7=20,4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Где у - количество отливок в форме, ш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Fn</w:t>
      </w:r>
      <w:r>
        <w:rPr>
          <w:rFonts w:ascii="Arial" w:hAnsi="Arial"/>
          <w:i/>
          <w:sz w:val="32"/>
        </w:rPr>
        <w:t xml:space="preserve"> - площадь сечения питателей, 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L</w:t>
      </w:r>
      <w:r>
        <w:rPr>
          <w:rFonts w:ascii="Arial" w:hAnsi="Arial"/>
          <w:i/>
          <w:sz w:val="32"/>
        </w:rPr>
        <w:t xml:space="preserve"> п. - длина питателя, см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Определяем объем стояка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ст. =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 xml:space="preserve">ст. × </w:t>
      </w:r>
      <w:r>
        <w:rPr>
          <w:rFonts w:ascii="Arial" w:hAnsi="Arial"/>
          <w:i/>
          <w:sz w:val="32"/>
          <w:lang w:val="en-US"/>
        </w:rPr>
        <w:t>l</w:t>
      </w:r>
      <w:r>
        <w:rPr>
          <w:rFonts w:ascii="Arial" w:hAnsi="Arial"/>
          <w:i/>
          <w:sz w:val="32"/>
        </w:rPr>
        <w:t xml:space="preserve"> ст. = 22,44х12,12 = 271,97 см             (5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>ст. – площадь сечения стояка, 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L</w:t>
      </w:r>
      <w:r>
        <w:rPr>
          <w:rFonts w:ascii="Arial" w:hAnsi="Arial"/>
          <w:i/>
          <w:sz w:val="32"/>
        </w:rPr>
        <w:t xml:space="preserve"> ст.  - длина стояка, см 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Определяем объем  литникового хода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л.х. = </w:t>
      </w:r>
      <w:r>
        <w:rPr>
          <w:rFonts w:ascii="Arial" w:hAnsi="Arial"/>
          <w:i/>
          <w:sz w:val="32"/>
          <w:lang w:val="en-US"/>
        </w:rPr>
        <w:t>F</w:t>
      </w:r>
      <w:r>
        <w:rPr>
          <w:rFonts w:ascii="Arial" w:hAnsi="Arial"/>
          <w:i/>
          <w:sz w:val="32"/>
        </w:rPr>
        <w:t xml:space="preserve">л.х. × </w:t>
      </w:r>
      <w:r>
        <w:rPr>
          <w:rFonts w:ascii="Arial" w:hAnsi="Arial"/>
          <w:i/>
          <w:sz w:val="32"/>
          <w:lang w:val="en-US"/>
        </w:rPr>
        <w:t>l</w:t>
      </w:r>
      <w:r>
        <w:rPr>
          <w:rFonts w:ascii="Arial" w:hAnsi="Arial"/>
          <w:i/>
          <w:sz w:val="32"/>
        </w:rPr>
        <w:t xml:space="preserve"> л.х.  = 21,42×100 = 2142 см     (6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l</w:t>
      </w:r>
      <w:r>
        <w:rPr>
          <w:rFonts w:ascii="Arial" w:hAnsi="Arial"/>
          <w:i/>
          <w:sz w:val="32"/>
        </w:rPr>
        <w:t>л х. - длина литникового хода-100,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78320" cy="10495280"/>
                <wp:effectExtent l="12700" t="12700" r="1333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10495440"/>
                          <a:chOff x="0" y="0"/>
                          <a:chExt cx="6878160" cy="10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5480" cy="1043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6320"/>
                            <a:ext cx="687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89568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8906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9890640"/>
                            <a:ext cx="144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9920"/>
                            <a:ext cx="262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54600"/>
                            <a:ext cx="262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4680" y="10071720"/>
                            <a:ext cx="3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6144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1026144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1026144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026144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200" y="1026144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46240" y="990540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1080" y="10144080"/>
                            <a:ext cx="1918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2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9280" y="10032480"/>
                            <a:ext cx="17272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3.05pt;margin-top:9.2pt;width:541.6pt;height:826.35pt" coordorigin="861,184" coordsize="10832,16527">
                <v:rect id="shape_0" stroked="t" o:allowincell="f" style="position:absolute;left:861;top:184;width:10795;height:164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451,15760" to="1451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753" to="11692,1575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1,15760" to="2041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6,15760" to="3516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1,15768" to="4401,1661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1,15760" to="4991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66,15760" to="11067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6042" to="4998,1604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333" to="4998,1633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73,16045" to="11653,1604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80;top:16344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56;top:16344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6344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3;top:16344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5;top:16344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170;top:15783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209;top:16159;width:301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2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671;top:15983;width:2719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32"/>
        </w:rPr>
        <w:t>Определяем объем литниковой системы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л.с =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п1 +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п2 +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п3+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b/>
          <w:i/>
          <w:smallCaps/>
          <w:sz w:val="32"/>
        </w:rPr>
        <w:t>л</w:t>
      </w:r>
      <w:r>
        <w:rPr>
          <w:rFonts w:ascii="Arial" w:hAnsi="Arial"/>
          <w:b/>
          <w:i/>
          <w:smallCaps/>
          <w:sz w:val="32"/>
          <w:lang w:val="en-US"/>
        </w:rPr>
        <w:t>x</w:t>
      </w:r>
      <w:r>
        <w:rPr>
          <w:rFonts w:ascii="Arial" w:hAnsi="Arial"/>
          <w:i/>
          <w:sz w:val="32"/>
        </w:rPr>
        <w:t xml:space="preserve">+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ст. =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п</w:t>
      </w:r>
      <w:r>
        <w:rPr>
          <w:rFonts w:ascii="Arial" w:hAnsi="Arial"/>
          <w:i/>
          <w:sz w:val="32"/>
          <w:lang w:val="en-US"/>
        </w:rPr>
        <w:t>p</w:t>
      </w:r>
      <w:r>
        <w:rPr>
          <w:rFonts w:ascii="Arial" w:hAnsi="Arial"/>
          <w:i/>
          <w:sz w:val="32"/>
        </w:rPr>
        <w:t xml:space="preserve">=20,4+6,8+25,84+2142+271,97= 2467,01               (7)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п. - объем питателя, 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л.х. – объем литникового хода, с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п</w:t>
      </w:r>
      <w:r>
        <w:rPr>
          <w:rFonts w:ascii="Arial" w:hAnsi="Arial"/>
          <w:i/>
          <w:sz w:val="32"/>
          <w:lang w:val="en-US"/>
        </w:rPr>
        <w:t>p</w:t>
      </w:r>
      <w:r>
        <w:rPr>
          <w:rFonts w:ascii="Arial" w:hAnsi="Arial"/>
          <w:i/>
          <w:sz w:val="32"/>
        </w:rPr>
        <w:t xml:space="preserve">. - объем прибыли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ст. – объем стояка, 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</w:t>
      </w:r>
      <w:r>
        <w:rPr>
          <w:rFonts w:ascii="Arial" w:hAnsi="Arial"/>
          <w:i/>
          <w:sz w:val="32"/>
        </w:rPr>
        <w:t>Определяем вес литниковой системы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л.с = 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 xml:space="preserve">л.с.×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 = 2467,01×7,8 = 19242,676 гр = 19,2кг    (8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л.с – объем литниковой системы, 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 – плотность сплава,  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=7,8 г/см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</w:t>
      </w:r>
      <w:r>
        <w:rPr>
          <w:rFonts w:ascii="Arial" w:hAnsi="Arial"/>
          <w:i/>
          <w:sz w:val="32"/>
        </w:rPr>
        <w:t>Определяем вес  литниковой системы на одну отливку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л.с /у = 19,2/12 = 1,66 кг                                               (9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л.с – вес литниковой системы, кг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У – количество отливок в форме, ш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>Рассчитываем прибыль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п</w:t>
      </w:r>
      <w:r>
        <w:rPr>
          <w:rFonts w:ascii="Arial" w:hAnsi="Arial"/>
          <w:i/>
          <w:sz w:val="32"/>
          <w:lang w:val="en-US"/>
        </w:rPr>
        <w:t>p</w:t>
      </w:r>
      <w:r>
        <w:rPr>
          <w:rFonts w:ascii="Arial" w:hAnsi="Arial"/>
          <w:i/>
          <w:sz w:val="32"/>
        </w:rPr>
        <w:t>=ух</w:t>
      </w: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отл=0,75х546,84=410,13см                                  (10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у-определяем по графику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V</w:t>
      </w:r>
      <w:r>
        <w:rPr>
          <w:rFonts w:ascii="Arial" w:hAnsi="Arial"/>
          <w:i/>
          <w:sz w:val="32"/>
        </w:rPr>
        <w:t>отл - объем отливки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Х=Н/Т=155/2,4=64,59мм =645см                                      (11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Н-высота отливки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Т-горячий узел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Определяем общий объем прибылей</w:t>
        <w:br/>
        <w:t>Vпр=12х410=4920см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2.3Расчет шихты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Для плавки металла используется следующий состав шихты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Таблица 5  Состав шихтовых материалов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252"/>
        <w:gridCol w:w="3255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Наименова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ГОС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марка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Чугун передельны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805-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ПВК 3шл </w:t>
            </w:r>
            <w:r>
              <w:rPr>
                <w:rFonts w:ascii="Arial" w:hAnsi="Arial"/>
                <w:i/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Лом сталь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2787-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З А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Стружка стальная брекетированна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2787-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6А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Возврат собственного произво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СТ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СТ 35 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Ферромаргане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4755-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ФМн 75-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Ферросилиций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415-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ФСи 45-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78320" cy="10495280"/>
                <wp:effectExtent l="12700" t="12700" r="1333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10495440"/>
                          <a:chOff x="0" y="0"/>
                          <a:chExt cx="6878160" cy="10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5480" cy="1043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6320"/>
                            <a:ext cx="687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89568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8906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9890640"/>
                            <a:ext cx="144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9920"/>
                            <a:ext cx="262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54600"/>
                            <a:ext cx="262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4680" y="10071720"/>
                            <a:ext cx="3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6144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1026144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1026144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026144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200" y="1026144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46240" y="990540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1080" y="10144080"/>
                            <a:ext cx="1918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9280" y="10032480"/>
                            <a:ext cx="17272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3.05pt;margin-top:9.2pt;width:541.6pt;height:826.4pt" coordorigin="861,184" coordsize="10832,16528">
                <v:rect id="shape_0" stroked="t" o:allowincell="f" style="position:absolute;left:861;top:184;width:10795;height:164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451,15760" to="1451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753" to="11692,1575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1,15760" to="2041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6,15760" to="3516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1,15768" to="4401,1661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1,15760" to="4991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66,15760" to="11067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6042" to="4998,1604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333" to="4998,1633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73,16045" to="11653,1604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80;top:16344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56;top:16344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6344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3;top:16344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5;top:16344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170;top:15783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209;top:16159;width:301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671;top:15983;width:2719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32"/>
        </w:rPr>
        <w:t>Таблица 6   Содержание составляющих в шихте.</w:t>
      </w:r>
    </w:p>
    <w:tbl>
      <w:tblPr>
        <w:tblW w:w="99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12"/>
        <w:gridCol w:w="914"/>
        <w:gridCol w:w="934"/>
        <w:gridCol w:w="936"/>
        <w:gridCol w:w="913"/>
        <w:gridCol w:w="891"/>
        <w:gridCol w:w="914"/>
        <w:gridCol w:w="912"/>
      </w:tblGrid>
      <w:tr>
        <w:trPr>
          <w:trHeight w:val="24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к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S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M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C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P</w:t>
            </w:r>
          </w:p>
        </w:tc>
      </w:tr>
      <w:tr>
        <w:trPr>
          <w:trHeight w:val="24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Чугун передельны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2</w:t>
            </w:r>
          </w:p>
        </w:tc>
      </w:tr>
      <w:tr>
        <w:trPr>
          <w:trHeight w:val="24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Лом стально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4</w:t>
            </w:r>
          </w:p>
        </w:tc>
      </w:tr>
      <w:tr>
        <w:trPr>
          <w:trHeight w:val="4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Стружка стальная брекетирован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4</w:t>
            </w:r>
          </w:p>
        </w:tc>
      </w:tr>
      <w:tr>
        <w:trPr>
          <w:trHeight w:val="50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Возврат собственного произво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45</w:t>
            </w:r>
          </w:p>
        </w:tc>
      </w:tr>
      <w:tr>
        <w:trPr>
          <w:trHeight w:val="24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Ферромаргане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5</w:t>
            </w:r>
          </w:p>
        </w:tc>
      </w:tr>
      <w:tr>
        <w:trPr>
          <w:trHeight w:val="24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Ферросилиц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4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45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5</w:t>
            </w:r>
          </w:p>
        </w:tc>
      </w:tr>
      <w:tr>
        <w:trPr>
          <w:trHeight w:val="24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1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46,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8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>Угар углерода при плавке 10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Угар кремния при плавке 10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Угар марганца при плавке 20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P</w:t>
      </w:r>
      <w:r>
        <w:rPr>
          <w:rFonts w:ascii="Arial" w:hAnsi="Arial"/>
          <w:i/>
          <w:sz w:val="32"/>
        </w:rPr>
        <w:t>&lt;0,05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  </w:t>
      </w:r>
      <w:r>
        <w:rPr>
          <w:rFonts w:ascii="Arial" w:hAnsi="Arial"/>
          <w:i/>
          <w:sz w:val="32"/>
          <w:lang w:val="en-US"/>
        </w:rPr>
        <w:t>C</w:t>
      </w:r>
      <w:r>
        <w:rPr>
          <w:rFonts w:ascii="Arial" w:hAnsi="Arial"/>
          <w:i/>
          <w:sz w:val="32"/>
        </w:rPr>
        <w:t xml:space="preserve"> = 0,32-0,40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Si</w:t>
      </w:r>
      <w:r>
        <w:rPr>
          <w:rFonts w:ascii="Arial" w:hAnsi="Arial"/>
          <w:i/>
          <w:sz w:val="32"/>
        </w:rPr>
        <w:t xml:space="preserve"> = 0,2-0,52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Mn</w:t>
      </w:r>
      <w:r>
        <w:rPr>
          <w:rFonts w:ascii="Arial" w:hAnsi="Arial"/>
          <w:i/>
          <w:sz w:val="32"/>
        </w:rPr>
        <w:t xml:space="preserve">  0,4-0,9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S</w:t>
      </w:r>
      <w:r>
        <w:rPr>
          <w:rFonts w:ascii="Arial" w:hAnsi="Arial"/>
          <w:i/>
          <w:sz w:val="32"/>
        </w:rPr>
        <w:t xml:space="preserve">     0,05%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Cr</w:t>
      </w:r>
      <w:r>
        <w:rPr>
          <w:rFonts w:ascii="Arial" w:hAnsi="Arial"/>
          <w:i/>
          <w:sz w:val="32"/>
        </w:rPr>
        <w:t xml:space="preserve">    0,3%</w:t>
      </w:r>
    </w:p>
    <w:tbl>
      <w:tblPr>
        <w:tblW w:w="99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6"/>
        <w:gridCol w:w="1807"/>
        <w:gridCol w:w="1462"/>
        <w:gridCol w:w="1250"/>
        <w:gridCol w:w="1447"/>
        <w:gridCol w:w="1264"/>
      </w:tblGrid>
      <w:tr>
        <w:trPr>
          <w:trHeight w:val="13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S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M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C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0"/>
                <w:lang w:val="en-US"/>
              </w:rPr>
              <w:t>P</w:t>
            </w:r>
          </w:p>
        </w:tc>
      </w:tr>
      <w:tr>
        <w:trPr>
          <w:trHeight w:val="874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Чугун передель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7×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7×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7×1,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7×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7×0,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7×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14</w:t>
            </w:r>
          </w:p>
        </w:tc>
      </w:tr>
      <w:tr>
        <w:trPr>
          <w:trHeight w:val="13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Лом сталь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39×0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39×0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39×0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39×0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39×0,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39×0,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16</w:t>
            </w:r>
          </w:p>
        </w:tc>
      </w:tr>
      <w:tr>
        <w:trPr>
          <w:trHeight w:val="18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Стружка стальная брикетирован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2,7×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2,7×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2,7×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2,7×0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2,7×0,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2,7×0,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05*</w:t>
            </w:r>
          </w:p>
        </w:tc>
      </w:tr>
      <w:tr>
        <w:trPr>
          <w:trHeight w:val="23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Возврат собственного произ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45,5×0,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45,5×0,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45,5×0,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45,5×0,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45,5×0,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45,5×0,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2</w:t>
            </w:r>
          </w:p>
        </w:tc>
      </w:tr>
      <w:tr>
        <w:trPr>
          <w:trHeight w:val="13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Ферромаргане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  <w:u w:val="single"/>
              </w:rPr>
              <w:t>1,2×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,2×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,2×7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,2×0,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1,2×0,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5</w:t>
            </w:r>
          </w:p>
        </w:tc>
      </w:tr>
      <w:tr>
        <w:trPr>
          <w:trHeight w:val="13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Ферросили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9×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9×0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9×0,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  <w:u w:val="single"/>
              </w:rPr>
              <w:t>0,9×0,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 xml:space="preserve">  </w:t>
            </w:r>
            <w:r>
              <w:rPr>
                <w:rFonts w:ascii="Arial" w:hAnsi="Arial"/>
                <w:i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=0,0004</w:t>
            </w:r>
          </w:p>
        </w:tc>
      </w:tr>
      <w:tr>
        <w:trPr>
          <w:trHeight w:val="2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5</w:t>
            </w:r>
          </w:p>
        </w:tc>
      </w:tr>
      <w:tr>
        <w:trPr>
          <w:trHeight w:val="9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С учетом уг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0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1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center"/>
              <w:rPr/>
            </w:pPr>
            <w:r>
              <w:rPr>
                <w:rFonts w:ascii="Arial" w:hAnsi="Arial"/>
                <w:i/>
                <w:sz w:val="20"/>
              </w:rPr>
              <w:t>С вычетом уг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0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>Таблица 7       Расчет шихты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78320" cy="10495280"/>
                <wp:effectExtent l="12700" t="12700" r="1333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10495440"/>
                          <a:chOff x="0" y="0"/>
                          <a:chExt cx="6878160" cy="10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5480" cy="1043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6320"/>
                            <a:ext cx="687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9890640"/>
                            <a:ext cx="72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89568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8906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9890640"/>
                            <a:ext cx="1440" cy="54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9920"/>
                            <a:ext cx="262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54600"/>
                            <a:ext cx="262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4680" y="10071720"/>
                            <a:ext cx="3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6144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1026144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1026144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026144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200" y="1026144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46240" y="990540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1080" y="10144080"/>
                            <a:ext cx="1918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4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9280" y="10032480"/>
                            <a:ext cx="17272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43.05pt;margin-top:9.2pt;width:541.6pt;height:826.35pt" coordorigin="861,184" coordsize="10832,16527">
                <v:rect id="shape_0" stroked="t" o:allowincell="f" style="position:absolute;left:861;top:184;width:10795;height:164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451,15760" to="1451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753" to="11692,1575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1,15760" to="2041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6,15760" to="3516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1,15768" to="4401,1661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1,15760" to="4991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66,15760" to="11067,1661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6042" to="4998,1604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333" to="4998,1633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73,16045" to="11653,1604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80;top:16344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56;top:16344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6344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3;top:16344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5;top:16344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170;top:15783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209;top:16159;width:301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4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671;top:15983;width:2719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32"/>
        </w:rPr>
        <w:t>Выход годного 14000 тонн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C</w:t>
      </w:r>
      <w:r>
        <w:rPr>
          <w:rFonts w:ascii="Arial" w:hAnsi="Arial"/>
          <w:i/>
          <w:sz w:val="32"/>
        </w:rPr>
        <w:t xml:space="preserve"> – в пределах заданного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Si</w:t>
      </w:r>
      <w:r>
        <w:rPr>
          <w:rFonts w:ascii="Arial" w:hAnsi="Arial"/>
          <w:i/>
          <w:sz w:val="32"/>
        </w:rPr>
        <w:t xml:space="preserve"> – в пределах заданного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Mn</w:t>
      </w:r>
      <w:r>
        <w:rPr>
          <w:rFonts w:ascii="Arial" w:hAnsi="Arial"/>
          <w:i/>
          <w:sz w:val="32"/>
        </w:rPr>
        <w:t xml:space="preserve"> – в пределах заданного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   </w:t>
      </w:r>
      <w:r>
        <w:rPr>
          <w:rFonts w:ascii="Arial" w:hAnsi="Arial"/>
          <w:i/>
          <w:sz w:val="32"/>
          <w:lang w:val="en-US"/>
        </w:rPr>
        <w:t>Cr</w:t>
      </w:r>
      <w:r>
        <w:rPr>
          <w:rFonts w:ascii="Arial" w:hAnsi="Arial"/>
          <w:i/>
          <w:sz w:val="32"/>
        </w:rPr>
        <w:t xml:space="preserve"> – в пределах заданного   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S</w:t>
      </w:r>
      <w:r>
        <w:rPr>
          <w:rFonts w:ascii="Arial" w:hAnsi="Arial"/>
          <w:i/>
          <w:sz w:val="32"/>
        </w:rPr>
        <w:t xml:space="preserve"> – в пределах заданного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P</w:t>
      </w:r>
      <w:r>
        <w:rPr>
          <w:rFonts w:ascii="Arial" w:hAnsi="Arial"/>
          <w:i/>
          <w:sz w:val="32"/>
        </w:rPr>
        <w:t xml:space="preserve"> – в пределах заданного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>2.4 Расчет баланса металла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540" w:leader="none"/>
          <w:tab w:val="left" w:pos="720" w:leader="none"/>
          <w:tab w:val="left" w:pos="9214" w:leader="none"/>
        </w:tabs>
        <w:bidi w:val="0"/>
        <w:ind w:left="720" w:right="99" w:hanging="360"/>
        <w:jc w:val="left"/>
        <w:rPr/>
      </w:pPr>
      <w:r>
        <w:rPr>
          <w:rFonts w:ascii="Arial" w:hAnsi="Arial"/>
          <w:i/>
          <w:sz w:val="32"/>
        </w:rPr>
        <w:t>Определяем вес жидкого метала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ж =т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отл +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л.с = 4,3+1,66= 5,96кг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отл – вес отливки, кг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л.с – вес литниковой системы, кг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540" w:leader="none"/>
          <w:tab w:val="left" w:pos="720" w:leader="none"/>
          <w:tab w:val="left" w:pos="9214" w:leader="none"/>
        </w:tabs>
        <w:bidi w:val="0"/>
        <w:ind w:left="720" w:right="99" w:hanging="360"/>
        <w:jc w:val="left"/>
        <w:rPr/>
      </w:pPr>
      <w:r>
        <w:rPr>
          <w:rFonts w:ascii="Arial" w:hAnsi="Arial"/>
          <w:i/>
          <w:sz w:val="32"/>
        </w:rPr>
        <w:t>Определяем вес металлозавалки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мет =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ж/100-(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а+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в+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 xml:space="preserve">с) x100% =5,96/100-(10+5+5)=5,96/80х100 =7,45 кг                                  (12)                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outlineLvl w:val="0"/>
        <w:rPr>
          <w:lang w:val="en-US"/>
        </w:rPr>
      </w:pP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ж – вес жидкого металла, кг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Q</w:t>
      </w:r>
      <w:r>
        <w:rPr>
          <w:rFonts w:ascii="Arial" w:hAnsi="Arial"/>
          <w:i/>
          <w:sz w:val="32"/>
        </w:rPr>
        <w:t>а – брак 6-10%</w:t>
        <w:br/>
      </w:r>
      <w:r>
        <w:rPr>
          <w:rFonts w:ascii="Arial" w:hAnsi="Arial"/>
          <w:i/>
          <w:sz w:val="32"/>
          <w:lang w:val="en-US"/>
        </w:rPr>
        <w:t>Q</w:t>
      </w:r>
      <w:r>
        <w:rPr>
          <w:rFonts w:ascii="Arial" w:hAnsi="Arial"/>
          <w:i/>
          <w:sz w:val="32"/>
        </w:rPr>
        <w:t>в – угар 3-5%</w:t>
        <w:br/>
      </w:r>
      <w:r>
        <w:rPr>
          <w:rFonts w:ascii="Arial" w:hAnsi="Arial"/>
          <w:i/>
          <w:sz w:val="32"/>
          <w:lang w:val="en-US"/>
        </w:rPr>
        <w:t>Q</w:t>
      </w:r>
      <w:r>
        <w:rPr>
          <w:rFonts w:ascii="Arial" w:hAnsi="Arial"/>
          <w:i/>
          <w:sz w:val="32"/>
        </w:rPr>
        <w:t>с – сливы и скрап 3-5%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540" w:leader="none"/>
          <w:tab w:val="left" w:pos="720" w:leader="none"/>
          <w:tab w:val="left" w:pos="9214" w:leader="none"/>
        </w:tabs>
        <w:bidi w:val="0"/>
        <w:ind w:left="720" w:right="99" w:hanging="360"/>
        <w:jc w:val="left"/>
        <w:rPr/>
      </w:pPr>
      <w:r>
        <w:rPr>
          <w:rFonts w:ascii="Arial" w:hAnsi="Arial"/>
          <w:i/>
          <w:sz w:val="32"/>
        </w:rPr>
        <w:t>Определяем выход годного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          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отл                     4,3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lang w:val="en-US"/>
        </w:rPr>
      </w:pPr>
      <w:r>
        <w:rPr>
          <w:rFonts w:ascii="Arial" w:hAnsi="Arial"/>
          <w:i/>
          <w:sz w:val="32"/>
          <w:lang w:val="en-US"/>
        </w:rPr>
        <w:t>Q</w:t>
      </w:r>
      <w:r>
        <w:rPr>
          <w:rFonts w:ascii="Arial" w:hAnsi="Arial"/>
          <w:i/>
          <w:sz w:val="32"/>
        </w:rPr>
        <w:t>год = ------------- x100% = ---------- x100% = 57,71     (13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           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мет                    7,45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540" w:leader="none"/>
          <w:tab w:val="left" w:pos="720" w:leader="none"/>
          <w:tab w:val="left" w:pos="9214" w:leader="none"/>
        </w:tabs>
        <w:bidi w:val="0"/>
        <w:ind w:left="720" w:right="99" w:hanging="360"/>
        <w:jc w:val="left"/>
        <w:rPr/>
      </w:pPr>
      <w:r>
        <w:rPr>
          <w:rFonts w:ascii="Arial" w:hAnsi="Arial"/>
          <w:i/>
          <w:sz w:val="32"/>
        </w:rPr>
        <w:t>Определяем вес литников по формуле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          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л.с                      1,66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/>
      </w:pPr>
      <w:r>
        <w:rPr>
          <w:rFonts w:ascii="Arial" w:hAnsi="Arial"/>
          <w:i/>
          <w:sz w:val="32"/>
        </w:rPr>
        <w:t xml:space="preserve">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отл =  ---------- x100% = --------- x100%  = 22,28кг      (14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/>
      </w:pPr>
      <w:r>
        <w:rPr>
          <w:rFonts w:ascii="Arial" w:hAnsi="Arial"/>
          <w:i/>
          <w:sz w:val="32"/>
        </w:rPr>
        <w:t xml:space="preserve">            </w:t>
      </w:r>
      <w:r>
        <w:rPr>
          <w:rFonts w:ascii="Arial" w:hAnsi="Arial"/>
          <w:i/>
          <w:sz w:val="32"/>
          <w:lang w:val="en-US"/>
        </w:rPr>
        <w:t>G</w:t>
      </w:r>
      <w:r>
        <w:rPr>
          <w:rFonts w:ascii="Arial" w:hAnsi="Arial"/>
          <w:i/>
          <w:sz w:val="32"/>
        </w:rPr>
        <w:t>мет                    7,45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360" w:right="99" w:hanging="0"/>
        <w:jc w:val="left"/>
        <w:outlineLvl w:val="0"/>
        <w:rPr/>
      </w:pPr>
      <w:r>
        <w:rPr>
          <w:rFonts w:ascii="Arial" w:hAnsi="Arial"/>
          <w:i/>
          <w:sz w:val="32"/>
        </w:rPr>
        <w:t>Все расчеты сводятся в таблиц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214" w:leader="none"/>
        </w:tabs>
        <w:bidi w:val="0"/>
        <w:ind w:left="0" w:right="9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78320" cy="10420985"/>
                <wp:effectExtent l="12700" t="12700" r="1333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10420920"/>
                          <a:chOff x="0" y="0"/>
                          <a:chExt cx="6878160" cy="1042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5480" cy="1036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981828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960"/>
                            <a:ext cx="687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81828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981828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8233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8182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981828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840"/>
                            <a:ext cx="262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79720"/>
                            <a:ext cx="262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4680" y="9997920"/>
                            <a:ext cx="3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18656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1018656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1018656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018656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200" y="1018656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46240" y="983304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1080" y="10069920"/>
                            <a:ext cx="1918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5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9280" y="9959400"/>
                            <a:ext cx="17272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3.05pt;margin-top:9.2pt;width:541.6pt;height:820.6pt" coordorigin="861,184" coordsize="10832,16412">
                <v:rect id="shape_0" stroked="t" o:allowincell="f" style="position:absolute;left:861;top:184;width:10795;height:163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451,15646" to="1451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639" to="11692,1563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1,15646" to="2041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6,15646" to="3516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1,15654" to="4401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1,15646" to="4991,1649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66,15646" to="11067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927" to="4998,15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215" to="4998,1621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73,15929" to="11653,1592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80;top:16226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56;top:16226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6226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3;top:16226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5;top:16226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170;top:15669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209;top:16042;width:301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5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671;top:15868;width:2719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32"/>
        </w:rPr>
        <w:t>Таблица 8           Расчетные данные баланса металл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tbl>
      <w:tblPr>
        <w:tblW w:w="904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12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Статьи баланса, %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Показатели баланс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 xml:space="preserve">1. Выход годного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 xml:space="preserve">2. Литники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3. Брак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4. Уга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5. Сливы и скра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 xml:space="preserve">                                          </w:t>
            </w:r>
            <w:r>
              <w:rPr>
                <w:rFonts w:ascii="Arial" w:hAnsi="Arial"/>
                <w:i/>
                <w:sz w:val="32"/>
              </w:rPr>
              <w:t>Итог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214" w:leader="none"/>
              </w:tabs>
              <w:bidi w:val="0"/>
              <w:ind w:left="0" w:right="99" w:hanging="0"/>
              <w:jc w:val="left"/>
              <w:rPr/>
            </w:pPr>
            <w:r>
              <w:rPr>
                <w:rFonts w:ascii="Arial" w:hAnsi="Arial"/>
                <w:i/>
                <w:sz w:val="32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outlineLvl w:val="0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81495" cy="10363200"/>
                <wp:effectExtent l="12700" t="12700" r="13335" b="1333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400" cy="10363320"/>
                          <a:chOff x="0" y="0"/>
                          <a:chExt cx="6881400" cy="1036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036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90316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9776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907840"/>
                            <a:ext cx="720" cy="145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907840"/>
                            <a:ext cx="720" cy="145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8907840"/>
                            <a:ext cx="720" cy="145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8903160"/>
                            <a:ext cx="720" cy="145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9450720"/>
                            <a:ext cx="144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84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7972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28116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8760" y="928116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928116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760" y="928116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920" y="928116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95120" y="946008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57040" y="9649440"/>
                            <a:ext cx="11556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02320" y="9057600"/>
                            <a:ext cx="188532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0" y="944748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64600"/>
                            <a:ext cx="262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8100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856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9450720"/>
                            <a:ext cx="720" cy="90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489600"/>
                            <a:ext cx="3213000" cy="78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Ðàçðàáîòàòü òåõíîëîãè÷åñê</w:t>
                              </w: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 xml:space="preserve">ий </w:t>
                              </w: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ïðîöåññ èçãîòîâëåíèÿ îòëèâêè. Êðîíøòåé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6200" y="9630360"/>
                            <a:ext cx="198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813240"/>
                            <a:ext cx="1986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9450720"/>
                            <a:ext cx="144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946008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50320" y="9460080"/>
                            <a:ext cx="3506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72720" y="9644400"/>
                            <a:ext cx="11556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59080" y="9634320"/>
                            <a:ext cx="72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9635400"/>
                            <a:ext cx="72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9959400"/>
                            <a:ext cx="138096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КГАМТ Группа 4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3.05pt;margin-top:9.2pt;width:541.85pt;height:816pt" coordorigin="861,184" coordsize="10837,16320">
                <v:rect id="shape_0" stroked="t" o:allowincell="f" style="position:absolute;left:861;top:184;width:10799;height:163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397,14205" to="1397,1505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196" to="11696,1419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2,14212" to="2042,1650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7,14212" to="3517,1650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2,14212" to="4402,1650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2,14205" to="4992,1649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9419,15067" to="9420,1563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927" to="4999,15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215" to="4999,1621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49;top:14800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36;top:14800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4800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4;top:14800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6;top:14800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672;top:15082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770;top:15380;width:181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849;top:14448;width:2968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67,15062" to="11697,1506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4,14774" to="5007,1477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485" to="4999,1448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637" to="4999,156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347" to="4999,153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33,15067" to="8533,1649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4235;top:15129;width:5059;height:124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Ðàçðàáîòàòü òåõíîëîãè÷åñê</w:t>
                        </w: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 xml:space="preserve">ий </w:t>
                        </w: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ïðîöåññ èçãîòîâëåíèÿ îòëèâêè. Êðîíøòåé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540,15350" to="11668,1535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539,15638" to="11667,1563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304,15067" to="10305,1563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8812;top:15082;width:33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704;top:15082;width:55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897;top:15372;width:181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828,15356" to="8828,1563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9123,15358" to="9123,1563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007;top:15868;width:2174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КГАМТ Группа 4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72615</wp:posOffset>
                </wp:positionH>
                <wp:positionV relativeFrom="page">
                  <wp:posOffset>116840</wp:posOffset>
                </wp:positionV>
                <wp:extent cx="3942080" cy="307340"/>
                <wp:effectExtent l="635" t="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307440"/>
                          <a:chOff x="0" y="0"/>
                          <a:chExt cx="394200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6280" y="0"/>
                            <a:ext cx="49608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Зинну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47.45pt;margin-top:9.2pt;width:310.45pt;height:24.2pt" coordorigin="2949,184" coordsize="6209,484">
                <v:rect id="shape_0" stroked="f" o:allowincell="f" style="position:absolute;left:2949;top:184;width:604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376;top:184;width:780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Зиннур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56740</wp:posOffset>
                </wp:positionH>
                <wp:positionV relativeFrom="page">
                  <wp:posOffset>116840</wp:posOffset>
                </wp:positionV>
                <wp:extent cx="3869690" cy="482600"/>
                <wp:effectExtent l="0" t="0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482760"/>
                          <a:chOff x="0" y="0"/>
                          <a:chExt cx="38696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0320" y="0"/>
                            <a:ext cx="31932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Ге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46.2pt;margin-top:9.2pt;width:304.7pt;height:38pt" coordorigin="2924,184" coordsize="6094,760">
                <v:rect id="shape_0" stroked="f" o:allowincell="f" style="position:absolute;left:2924;top:184;width:65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515;top:184;width:502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Гел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70075</wp:posOffset>
                </wp:positionH>
                <wp:positionV relativeFrom="page">
                  <wp:posOffset>116840</wp:posOffset>
                </wp:positionV>
                <wp:extent cx="3711575" cy="132080"/>
                <wp:effectExtent l="635" t="0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1600" cy="132120"/>
                          <a:chOff x="0" y="0"/>
                          <a:chExt cx="3711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1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47.25pt;margin-top:9.2pt;width:292.25pt;height:10.4pt" coordorigin="2945,184" coordsize="5845,208">
                <v:rect id="shape_0" stroked="f" o:allowincell="f" style="position:absolute;left:2945;top:184;width:61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17370</wp:posOffset>
                </wp:positionH>
                <wp:positionV relativeFrom="page">
                  <wp:posOffset>116840</wp:posOffset>
                </wp:positionV>
                <wp:extent cx="3764280" cy="132080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32120"/>
                          <a:chOff x="0" y="0"/>
                          <a:chExt cx="3764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3428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43.1pt;margin-top:9.2pt;width:296.4pt;height:10.4pt" coordorigin="2862,184" coordsize="5928,208">
                <v:rect id="shape_0" stroked="f" o:allowincell="f" style="position:absolute;left:2862;top:184;width:779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861185</wp:posOffset>
                </wp:positionH>
                <wp:positionV relativeFrom="page">
                  <wp:posOffset>116840</wp:posOffset>
                </wp:positionV>
                <wp:extent cx="3720465" cy="132080"/>
                <wp:effectExtent l="635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132120"/>
                          <a:chOff x="0" y="0"/>
                          <a:chExt cx="3720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0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46.55pt;margin-top:9.2pt;width:292.95pt;height:10.4pt" coordorigin="2931,184" coordsize="5859,208">
                <v:rect id="shape_0" stroked="f" o:allowincell="f" style="position:absolute;left:2931;top:184;width:64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44"/>
          <w:lang w:val="en-US"/>
        </w:rPr>
        <w:t>III</w:t>
      </w:r>
      <w:r>
        <w:rPr>
          <w:rFonts w:ascii="Arial" w:hAnsi="Arial"/>
          <w:b/>
          <w:i/>
          <w:sz w:val="44"/>
        </w:rPr>
        <w:t xml:space="preserve">. </w:t>
      </w:r>
      <w:r>
        <w:rPr>
          <w:rFonts w:ascii="Arial" w:hAnsi="Arial"/>
          <w:i/>
          <w:sz w:val="44"/>
        </w:rPr>
        <w:t>Мероприятия по технике безопасности. Пожарной безопас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i/>
          <w:sz w:val="32"/>
        </w:rPr>
        <w:t>Комплекс мероприятий по противопожарной защите включает мероприятия профилактического характера и устройство систем пожаротушения и взрывозащиты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ascii="Arial" w:hAnsi="Arial"/>
          <w:i/>
          <w:sz w:val="32"/>
        </w:rPr>
        <w:t>Организационные предусматривают правильную эксплуатацию машин и внутризаводского транспорта, противопожарный инструктаж рабочих и служащих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ascii="Arial" w:hAnsi="Arial"/>
          <w:i/>
          <w:sz w:val="32"/>
        </w:rPr>
        <w:t xml:space="preserve">К техническим мероприятиям относятся соблюдение противопожарных норм при проектировании участка, при устройстве электропроводов и оборудования, отопления, вентиляции, освещения. Трубопроводы сделаны короткими с минимальным числом висячих колен, в которых может собираться конденсат; предусмотрена возможность очистки трубопроводов и заслонки, позволяющие прекратить подачу воздуха в случае пожара. 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ascii="Arial" w:hAnsi="Arial"/>
          <w:i/>
          <w:sz w:val="32"/>
        </w:rPr>
        <w:t xml:space="preserve">Для обеспечения безопасной эвакуации людей при пожаре предусмотрено два эваковыхода, расположенных равномерно по периметру здания. Ворота, ведущие из помещения первого этажа непосредственно наружу. Ширина участков путей эвакуации около 1м, а дверей на путях эвакуации –– не менее 0,8м.   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ascii="Arial" w:hAnsi="Arial"/>
          <w:i/>
          <w:sz w:val="32"/>
        </w:rPr>
        <w:t>В качестве первичных средств пожаротушения используются углекислотные и пенные огнетушители, пожарные щиты, ящики с песком. Огнетушитель химический пенный ручной ОХП-10 предназначен для тушения начинающегося пожара твердых горючих материалов, легковоспламеняющихся и горючих жидкостей. Углекислотный огнетушитель ОУ-5 служит для тушения загораний различных материалов и установок под напряжением до 1000В. Так же предусмотрены ящики с песком. На предприятии создана ДПД (добровольная пожарная дружина), имеющая на случай возникновения пожара боевой расчет, оснащенный необходимой техникой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outlineLvl w:val="0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81495" cy="10440035"/>
                <wp:effectExtent l="12700" t="12700" r="13335" b="13335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400" cy="10440000"/>
                          <a:chOff x="0" y="0"/>
                          <a:chExt cx="6881400" cy="1044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043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968680"/>
                            <a:ext cx="720" cy="54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6364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973720"/>
                            <a:ext cx="720" cy="14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973720"/>
                            <a:ext cx="720" cy="14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8973720"/>
                            <a:ext cx="720" cy="14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8968680"/>
                            <a:ext cx="720" cy="1465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9519840"/>
                            <a:ext cx="1440" cy="36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992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5460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34920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8760" y="934920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934920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760" y="934920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920" y="934920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95120" y="952992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57040" y="9720720"/>
                            <a:ext cx="11556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02320" y="9124200"/>
                            <a:ext cx="188532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0" y="951660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333360"/>
                            <a:ext cx="262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4796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488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948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9519840"/>
                            <a:ext cx="720" cy="9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559440"/>
                            <a:ext cx="3213000" cy="78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Ðàçðàáîòàòü òåõíîëîãè÷åñê</w:t>
                              </w: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 xml:space="preserve">ий </w:t>
                              </w: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ïðîöåññ èçãîòîâëåíèÿ îòëèâêè. Êðîíøòåé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6200" y="9701640"/>
                            <a:ext cx="198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885600"/>
                            <a:ext cx="1986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9519840"/>
                            <a:ext cx="1440" cy="36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952992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50320" y="9529920"/>
                            <a:ext cx="3506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72720" y="9714960"/>
                            <a:ext cx="11556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59080" y="9705240"/>
                            <a:ext cx="72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9705960"/>
                            <a:ext cx="72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10032480"/>
                            <a:ext cx="138096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КГАМТ Группа 4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3.05pt;margin-top:9.2pt;width:541.85pt;height:822.05pt" coordorigin="861,184" coordsize="10837,16441">
                <v:rect id="shape_0" stroked="t" o:allowincell="f" style="position:absolute;left:861;top:184;width:10799;height:164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397,14308" to="1397,151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300" to="11696,1430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2,14316" to="2042,166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7,14316" to="3517,166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2,14316" to="4402,1662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2,14308" to="4992,1661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9419,15176" to="9420,1574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6042" to="4999,1604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333" to="4999,1633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49;top:14907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36;top:14907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4907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4;top:14907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6;top:14907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672;top:15192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770;top:15492;width:181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849;top:14553;width:2968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67,15171" to="11697,1517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4,14882" to="5007,1488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590" to="4999,1459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751" to="4999,1575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459" to="4999,1545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33,15176" to="8533,1661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4235;top:15238;width:5059;height:124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Ðàçðàáîòàòü òåõíîëîãè÷åñê</w:t>
                        </w: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 xml:space="preserve">ий </w:t>
                        </w: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ïðîöåññ èçãîòîâëåíèÿ îòëèâêè. Êðîíøòåé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540,15462" to="11668,1546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539,15752" to="11667,1575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304,15176" to="10305,1574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8812;top:15192;width:33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704;top:15192;width:55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897;top:15483;width:181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828,15468" to="8828,157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9123,15469" to="9123,157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007;top:15983;width:2174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КГАМТ Группа 4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72615</wp:posOffset>
                </wp:positionH>
                <wp:positionV relativeFrom="page">
                  <wp:posOffset>116840</wp:posOffset>
                </wp:positionV>
                <wp:extent cx="3942080" cy="307340"/>
                <wp:effectExtent l="635" t="0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307440"/>
                          <a:chOff x="0" y="0"/>
                          <a:chExt cx="394200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6280" y="0"/>
                            <a:ext cx="49608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Зинну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47.45pt;margin-top:9.2pt;width:310.45pt;height:24.2pt" coordorigin="2949,184" coordsize="6209,484">
                <v:rect id="shape_0" stroked="f" o:allowincell="f" style="position:absolute;left:2949;top:184;width:604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376;top:184;width:780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Зиннур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56740</wp:posOffset>
                </wp:positionH>
                <wp:positionV relativeFrom="page">
                  <wp:posOffset>116840</wp:posOffset>
                </wp:positionV>
                <wp:extent cx="3869690" cy="482600"/>
                <wp:effectExtent l="0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482760"/>
                          <a:chOff x="0" y="0"/>
                          <a:chExt cx="38696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0320" y="0"/>
                            <a:ext cx="31932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Ге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46.2pt;margin-top:9.2pt;width:304.7pt;height:38pt" coordorigin="2924,184" coordsize="6094,760">
                <v:rect id="shape_0" stroked="f" o:allowincell="f" style="position:absolute;left:2924;top:184;width:65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515;top:184;width:502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Гел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70075</wp:posOffset>
                </wp:positionH>
                <wp:positionV relativeFrom="page">
                  <wp:posOffset>116840</wp:posOffset>
                </wp:positionV>
                <wp:extent cx="3711575" cy="132080"/>
                <wp:effectExtent l="635" t="0" r="0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1600" cy="132120"/>
                          <a:chOff x="0" y="0"/>
                          <a:chExt cx="3711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1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47.25pt;margin-top:9.2pt;width:292.25pt;height:10.4pt" coordorigin="2945,184" coordsize="5845,208">
                <v:rect id="shape_0" stroked="f" o:allowincell="f" style="position:absolute;left:2945;top:184;width:61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17370</wp:posOffset>
                </wp:positionH>
                <wp:positionV relativeFrom="page">
                  <wp:posOffset>116840</wp:posOffset>
                </wp:positionV>
                <wp:extent cx="3764280" cy="132080"/>
                <wp:effectExtent l="0" t="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32120"/>
                          <a:chOff x="0" y="0"/>
                          <a:chExt cx="3764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3428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43.1pt;margin-top:9.2pt;width:296.4pt;height:10.4pt" coordorigin="2862,184" coordsize="5928,208">
                <v:rect id="shape_0" stroked="f" o:allowincell="f" style="position:absolute;left:2862;top:184;width:779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861185</wp:posOffset>
                </wp:positionH>
                <wp:positionV relativeFrom="page">
                  <wp:posOffset>116840</wp:posOffset>
                </wp:positionV>
                <wp:extent cx="3720465" cy="132080"/>
                <wp:effectExtent l="635" t="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132120"/>
                          <a:chOff x="0" y="0"/>
                          <a:chExt cx="3720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0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46.55pt;margin-top:9.2pt;width:292.95pt;height:10.4pt" coordorigin="2931,184" coordsize="5859,208">
                <v:rect id="shape_0" stroked="f" o:allowincell="f" style="position:absolute;left:2931;top:184;width:64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44"/>
          <w:lang w:val="en-US"/>
        </w:rPr>
        <w:t>IV</w:t>
      </w:r>
      <w:r>
        <w:rPr>
          <w:rFonts w:ascii="Arial" w:hAnsi="Arial"/>
          <w:i/>
          <w:sz w:val="44"/>
        </w:rPr>
        <w:t>. Экономическая эффективность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Экономическая эффективность достигается за счет использования смолы ФПР24 в комплексном связующем. Тем самым снижается его расход на 20% и стоимость на 15 %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Применение высококачественного бентонита марки П1Т1 формовочной смеси позволяет достичь высокой точности и плотности форм и за счет этого уменьшить на 10-15% размер припусков на вес отливки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Применение разделительного покрытия для модели на основе олеиновой кислоты марки СЖФ-9, позволяет уменьшить формовочные уклоны на 10% что снижает вес отливки.</w:t>
      </w:r>
    </w:p>
    <w:p>
      <w:pPr>
        <w:pStyle w:val="BodyTextIndent2"/>
        <w:bidi w:val="0"/>
        <w:ind w:left="0" w:right="99" w:firstLine="360"/>
        <w:jc w:val="left"/>
        <w:rPr/>
      </w:pPr>
      <w:r>
        <w:rPr/>
        <w:t>Применение разделительного покрытия для модели на основе олеиновой кислоты марки СЖФ-9, позволяет уменьшить формовочные уклоны на 10%, что снижает вес отливки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hanging="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sz w:val="4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outlineLvl w:val="0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81495" cy="10287635"/>
                <wp:effectExtent l="12700" t="12700" r="13335" b="13335"/>
                <wp:wrapNone/>
                <wp:docPr id="2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400" cy="10287720"/>
                          <a:chOff x="0" y="0"/>
                          <a:chExt cx="6881400" cy="10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3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84304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84304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884304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88380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9381600"/>
                            <a:ext cx="1440" cy="35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21312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8760" y="921312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921312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760" y="921312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920" y="921312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95120" y="939096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57040" y="9578880"/>
                            <a:ext cx="11556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02320" y="8991720"/>
                            <a:ext cx="188532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50104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60" y="9378360"/>
                            <a:ext cx="687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7280"/>
                            <a:ext cx="262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2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938160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420120"/>
                            <a:ext cx="3213000" cy="78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Ðàçðàáîòàòü òåõíîëîãè÷åñê</w:t>
                              </w: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 xml:space="preserve">ий </w:t>
                              </w: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ïðîöåññ èçãîòîâëåíèÿ îòëèâêè. Êðîíøòåé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6200" y="9559800"/>
                            <a:ext cx="1986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740880"/>
                            <a:ext cx="1986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9381600"/>
                            <a:ext cx="1440" cy="35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939096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50320" y="9390960"/>
                            <a:ext cx="3506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72720" y="9573120"/>
                            <a:ext cx="11556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59080" y="956376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956448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9886320"/>
                            <a:ext cx="138096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КГАМТ Группа 438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43.05pt;margin-top:9.2pt;width:541.85pt;height:810pt" coordorigin="861,184" coordsize="10837,16200">
                <v:rect id="shape_0" stroked="t" o:allowincell="f" style="position:absolute;left:861;top:184;width:10799;height:161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397,14102" to="1397,1494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094" to="11696,1409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2,14110" to="2042,1638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7,14110" to="3517,1638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2,14110" to="4402,1638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2,14102" to="4992,1637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9419,14958" to="9420,1552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811" to="4999,1581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097" to="4999,160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49;top:14693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36;top:14693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4693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4;top:14693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6;top:14693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672;top:14973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770;top:15269;width:181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849;top:14344;width:2968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50104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67,14953" to="11697,14953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74,14668" to="5007,146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4380" to="4999,1438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524" to="4999,1552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5236" to="4999,1523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33,14958" to="8533,1637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4235;top:15019;width:5059;height:124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Ðàçðàáîòàòü òåõíîëîãè÷åñê</w:t>
                        </w: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 xml:space="preserve">ий </w:t>
                        </w: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ïðîöåññ èçãîòîâëåíèÿ îòëèâêè. Êðîíøòåé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540,15239" to="11668,1523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539,15524" to="11667,1552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304,14958" to="10305,1552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8812;top:14973;width:33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704;top:14973;width:55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897;top:15260;width:181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8828,15245" to="8828,1551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9123,15246" to="9123,1552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007;top:15753;width:2174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КГАМТ Группа 438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872615</wp:posOffset>
                </wp:positionH>
                <wp:positionV relativeFrom="page">
                  <wp:posOffset>116840</wp:posOffset>
                </wp:positionV>
                <wp:extent cx="3942080" cy="307340"/>
                <wp:effectExtent l="635" t="0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307440"/>
                          <a:chOff x="0" y="0"/>
                          <a:chExt cx="394200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6280" y="0"/>
                            <a:ext cx="496080" cy="30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Зинну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47.45pt;margin-top:9.2pt;width:310.45pt;height:24.2pt" coordorigin="2949,184" coordsize="6209,484">
                <v:rect id="shape_0" stroked="f" o:allowincell="f" style="position:absolute;left:2949;top:184;width:604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376;top:184;width:780;height:483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Зиннур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56740</wp:posOffset>
                </wp:positionH>
                <wp:positionV relativeFrom="page">
                  <wp:posOffset>116840</wp:posOffset>
                </wp:positionV>
                <wp:extent cx="3869690" cy="482600"/>
                <wp:effectExtent l="0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482760"/>
                          <a:chOff x="0" y="0"/>
                          <a:chExt cx="38696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0320" y="0"/>
                            <a:ext cx="31932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>Гел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46.2pt;margin-top:9.2pt;width:304.7pt;height:38pt" coordorigin="2924,184" coordsize="6094,760">
                <v:rect id="shape_0" stroked="f" o:allowincell="f" style="position:absolute;left:2924;top:184;width:65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515;top:184;width:502;height:759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>Гел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70075</wp:posOffset>
                </wp:positionH>
                <wp:positionV relativeFrom="page">
                  <wp:posOffset>116840</wp:posOffset>
                </wp:positionV>
                <wp:extent cx="3711575" cy="132080"/>
                <wp:effectExtent l="635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1600" cy="132120"/>
                          <a:chOff x="0" y="0"/>
                          <a:chExt cx="3711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1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47.25pt;margin-top:9.2pt;width:292.25pt;height:10.4pt" coordorigin="2945,184" coordsize="5845,208">
                <v:rect id="shape_0" stroked="f" o:allowincell="f" style="position:absolute;left:2945;top:184;width:61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817370</wp:posOffset>
                </wp:positionH>
                <wp:positionV relativeFrom="page">
                  <wp:posOffset>116840</wp:posOffset>
                </wp:positionV>
                <wp:extent cx="3764280" cy="13208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32120"/>
                          <a:chOff x="0" y="0"/>
                          <a:chExt cx="3764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3428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43.1pt;margin-top:9.2pt;width:296.4pt;height:10.4pt" coordorigin="2862,184" coordsize="5928,208">
                <v:rect id="shape_0" stroked="f" o:allowincell="f" style="position:absolute;left:2862;top:184;width:779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861185</wp:posOffset>
                </wp:positionH>
                <wp:positionV relativeFrom="page">
                  <wp:posOffset>116840</wp:posOffset>
                </wp:positionV>
                <wp:extent cx="3720465" cy="132080"/>
                <wp:effectExtent l="635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132120"/>
                          <a:chOff x="0" y="0"/>
                          <a:chExt cx="37206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1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07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46.55pt;margin-top:9.2pt;width:292.95pt;height:10.4pt" coordorigin="2931,184" coordsize="5859,208">
                <v:rect id="shape_0" stroked="f" o:allowincell="f" style="position:absolute;left:2931;top:184;width:64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43;top:184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44"/>
          <w:lang w:val="en-US"/>
        </w:rPr>
        <w:t>V</w:t>
      </w:r>
      <w:r>
        <w:rPr>
          <w:rFonts w:ascii="Arial" w:hAnsi="Arial"/>
          <w:i/>
          <w:sz w:val="44"/>
        </w:rPr>
        <w:t>. Мероприятия по охране окружающей среды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>
          <w:rFonts w:ascii="Arial" w:hAnsi="Arial"/>
          <w:i/>
          <w:i/>
          <w:sz w:val="44"/>
        </w:rPr>
      </w:pPr>
      <w:r>
        <w:rPr>
          <w:rFonts w:ascii="Arial" w:hAnsi="Arial"/>
          <w:i/>
          <w:sz w:val="4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Перерабатывая природные материалы в продукты необходимые для человеческого общества, человек воздействует на природу, окружающую его природную среду, частью которого является он сам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Интенсивные расходование материальных  и энергетических природных ресурсов, а также загрязнение окружающей природной среды отходами и выбросами промышленного производства (вредных газов, жидкостей, твердых отходов производства) могут привести к необратимому разрушению природы, угрожающему животному и растительному миру, самому человеку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Литейное производство потребляет значительное количество природных ресурсов - металла, угля. Газа, огнеупорных песков, глин, воды, нефтяных продуктов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214" w:leader="none"/>
        </w:tabs>
        <w:bidi w:val="0"/>
        <w:ind w:left="0" w:right="99" w:firstLine="360"/>
        <w:jc w:val="left"/>
        <w:rPr/>
      </w:pPr>
      <w:r>
        <w:rPr>
          <w:rFonts w:ascii="Arial" w:hAnsi="Arial"/>
          <w:i/>
          <w:sz w:val="32"/>
        </w:rPr>
        <w:t>Технологический процесс изготовления отливок связан с выделением газообразных, твердых и жидких отходов производства.</w:t>
      </w:r>
    </w:p>
    <w:p>
      <w:pPr>
        <w:pStyle w:val="BodyTextIndent2"/>
        <w:bidi w:val="0"/>
        <w:ind w:left="0" w:right="99" w:firstLine="360"/>
        <w:jc w:val="left"/>
        <w:rPr/>
      </w:pPr>
      <w:r>
        <w:rPr/>
        <w:t>Литейный цех или литейный завод должен быть оснащен системой устройств, предотвращающих выбросы вредных газов, жидкостей, твердых продуктов в окружающую природную среду. Эти устройства должны быть предусмотрены и введены в действие на каждом из участков или отделений литейного цеха при проектировании и строительстве, и должны надежно работать. Надежная работа таких очистных устройств, позволяет практически полностью устранить выбросы вредных газов и пылевидных отходов в воздушной бассейн, окружающий литейный цех. Надежность работы очистных устройств и сооружений в литейных цехах, как и в других промышленных производствах, находится под постоянным контролем государственных органов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44"/>
        </w:rPr>
      </w:pPr>
      <w:r>
        <w:rPr>
          <w:rFonts w:ascii="Arial" w:hAnsi="Arial"/>
          <w:i/>
          <w:sz w:val="4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44"/>
        </w:rPr>
      </w:pPr>
      <w:r>
        <w:rPr>
          <w:rFonts w:ascii="Arial" w:hAnsi="Arial"/>
          <w:i/>
          <w:sz w:val="4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44"/>
        </w:rPr>
      </w:pPr>
      <w:r>
        <w:rPr>
          <w:rFonts w:ascii="Arial" w:hAnsi="Arial"/>
          <w:i/>
          <w:sz w:val="4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44"/>
        </w:rPr>
      </w:pPr>
      <w:r>
        <w:rPr>
          <w:rFonts w:ascii="Arial" w:hAnsi="Arial"/>
          <w:i/>
          <w:sz w:val="4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6735</wp:posOffset>
                </wp:positionH>
                <wp:positionV relativeFrom="page">
                  <wp:posOffset>116840</wp:posOffset>
                </wp:positionV>
                <wp:extent cx="6878320" cy="10420985"/>
                <wp:effectExtent l="12700" t="12700" r="13335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8160" cy="10420920"/>
                          <a:chOff x="0" y="0"/>
                          <a:chExt cx="6878160" cy="1042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5480" cy="1036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981828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960"/>
                            <a:ext cx="687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81828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981828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8233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98182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9818280"/>
                            <a:ext cx="144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840"/>
                            <a:ext cx="262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79720"/>
                            <a:ext cx="262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4680" y="9997920"/>
                            <a:ext cx="3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186560"/>
                            <a:ext cx="227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1018656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1018656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018656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0200" y="10186560"/>
                            <a:ext cx="229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46240" y="983304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90160" y="10069920"/>
                            <a:ext cx="15372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eastAsia="zh-CN" w:val="ru-RU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9280" y="9959400"/>
                            <a:ext cx="172728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val="ru-RU"/>
                                </w:rPr>
                                <w:t xml:space="preserve">ПК 1103.0264.00.00.00 П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3.05pt;margin-top:9.2pt;width:541.6pt;height:820.55pt" coordorigin="861,184" coordsize="10832,16411">
                <v:rect id="shape_0" stroked="t" o:allowincell="f" style="position:absolute;left:861;top:184;width:10795;height:163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451,15646" to="1451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639" to="11692,1563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041,15646" to="2041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16,15646" to="3516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01,15654" to="4401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991,15646" to="4991,1649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66,15646" to="11067,1649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66,15927" to="4998,15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66,16215" to="4998,1621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073,15929" to="11653,1592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80;top:16226;width:35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556;top:16226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414;top:16226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633;top:16226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15;top:16226;width:36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170;top:15669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1239;top:16042;width:241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eastAsia="zh-CN" w:val="ru-RU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6671;top:15868;width:2719;height:552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val="ru-RU"/>
                          </w:rPr>
                          <w:t xml:space="preserve">ПК 1103.0264.00.00.00 П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i/>
          <w:sz w:val="44"/>
        </w:rPr>
        <w:t xml:space="preserve"> </w:t>
      </w:r>
      <w:r>
        <w:rPr>
          <w:rFonts w:ascii="Arial" w:hAnsi="Arial"/>
          <w:i/>
          <w:sz w:val="44"/>
        </w:rPr>
        <w:t>Список используемой литературы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44"/>
        </w:rPr>
      </w:pPr>
      <w:r>
        <w:rPr>
          <w:rFonts w:ascii="Arial" w:hAnsi="Arial"/>
          <w:i/>
          <w:sz w:val="4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Долотов Г. П., Кондаков Е.А. Печи и сушила литейного производства. – М.: Машиностроение. – 1985. – 400 с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Липницкий А.М., Морозов И.В. Справочник рабочего литейщика. – М.: Машиностроение. – 1988.- 251 с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Могилев В.К., Лев О.И. Справочник литейщика. – М.: Машиностроение. – 1988. – 272 с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Матвиенко И.В., Тарский В.Л. Оборудование литейных цехов : Учебник для учащихся средних специальных учебных заведений – 2-е изд., перераб. и доп. – М.: Машиностроение. – 1985. – 400 с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/>
        <w:t>Титов Н.Д., Степанов Ю.А. Технология литейного производства. Учебник для машиностроительных техникумов. 3-е изд., пераб. и доп. – М.: Машиностроение, 1985. 400 с.</w:t>
      </w:r>
    </w:p>
    <w:p>
      <w:pPr>
        <w:pStyle w:val="TextBody"/>
        <w:bidi w:val="0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bidi w:val="0"/>
        <w:ind w:left="0" w:right="-18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bidi w:val="0"/>
        <w:ind w:left="0" w:right="-18" w:hanging="0"/>
        <w:jc w:val="left"/>
        <w:rPr>
          <w:rFonts w:ascii="Arial" w:hAnsi="Arial"/>
          <w:i/>
          <w:i/>
          <w:sz w:val="32"/>
        </w:rPr>
      </w:pPr>
      <w:r>
        <w:rPr>
          <w:rFonts w:ascii="Arial" w:hAnsi="Arial"/>
          <w:i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SOCPEUR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Journa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Journal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40" w:leader="none"/>
        <w:tab w:val="left" w:pos="9214" w:leader="none"/>
      </w:tabs>
      <w:ind w:right="99" w:firstLine="360"/>
    </w:pPr>
    <w:rPr>
      <w:rFonts w:ascii="Arial" w:hAnsi="Arial"/>
      <w:i/>
      <w:sz w:val="32"/>
    </w:rPr>
  </w:style>
  <w:style w:type="paragraph" w:styleId="Style14">
    <w:name w:val="×åðòåæíûé"/>
    <w:qFormat/>
    <w:pPr>
      <w:widowControl/>
      <w:bidi w:val="0"/>
      <w:jc w:val="both"/>
      <w:textAlignment w:val="auto"/>
    </w:pPr>
    <w:rPr>
      <w:rFonts w:ascii="ISOCPEUR" w:hAnsi="ISOCPEUR" w:eastAsia="Tahoma" w:cs="Journal"/>
      <w:i/>
      <w:color w:val="auto"/>
      <w:kern w:val="2"/>
      <w:sz w:val="28"/>
      <w:szCs w:val="24"/>
      <w:lang w:val="uk-UA" w:eastAsia="ru-RU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52</Words>
  <Characters>11053</Characters>
  <CharactersWithSpaces>9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7:51:00Z</dcterms:created>
  <dc:creator>User</dc:creator>
  <dc:description/>
  <dc:language>en-US</dc:language>
  <cp:lastModifiedBy/>
  <dcterms:modified xsi:type="dcterms:W3CDTF">2006-04-13T17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