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iCs/>
          <w:sz w:val="44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08635</wp:posOffset>
                </wp:positionH>
                <wp:positionV relativeFrom="page">
                  <wp:posOffset>148590</wp:posOffset>
                </wp:positionV>
                <wp:extent cx="6875145" cy="10401300"/>
                <wp:effectExtent l="13335" t="12700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5280" cy="10401480"/>
                          <a:chOff x="0" y="0"/>
                          <a:chExt cx="6875280" cy="10401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75280" cy="104014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" y="8936280"/>
                            <a:ext cx="720" cy="53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30520"/>
                            <a:ext cx="68637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320" y="8940960"/>
                            <a:ext cx="720" cy="1454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0920" y="8940960"/>
                            <a:ext cx="720" cy="1454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0" y="8940960"/>
                            <a:ext cx="720" cy="1454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8936280"/>
                            <a:ext cx="720" cy="1453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7520" y="9484920"/>
                            <a:ext cx="1440" cy="36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33560"/>
                            <a:ext cx="2619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217160"/>
                            <a:ext cx="2619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60" y="9314640"/>
                            <a:ext cx="30348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000" y="9314640"/>
                            <a:ext cx="37800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9040" y="9314640"/>
                            <a:ext cx="88380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2520" y="9314640"/>
                            <a:ext cx="5270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9440" y="9314640"/>
                            <a:ext cx="3434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75600" y="9494640"/>
                            <a:ext cx="50688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75600" y="9684360"/>
                            <a:ext cx="50688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0" y="9091440"/>
                            <a:ext cx="41796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 xml:space="preserve">ПК 150104.0264.00.00.00 ПЗ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481680"/>
                            <a:ext cx="68637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9298800"/>
                            <a:ext cx="2619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114120"/>
                            <a:ext cx="2619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48880"/>
                            <a:ext cx="2619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64200"/>
                            <a:ext cx="2619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600" y="9498960"/>
                            <a:ext cx="1650240" cy="160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080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6080" y="0"/>
                              <a:ext cx="8845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 xml:space="preserve">Зиннуров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600" y="9680040"/>
                            <a:ext cx="1650240" cy="160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080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6080" y="0"/>
                              <a:ext cx="8845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Геле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600" y="9864000"/>
                            <a:ext cx="1650240" cy="160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080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6080" y="0"/>
                              <a:ext cx="8845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600" y="10043640"/>
                            <a:ext cx="1650240" cy="160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080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6080" y="0"/>
                              <a:ext cx="8845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600" y="10223640"/>
                            <a:ext cx="1650240" cy="160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080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6080" y="0"/>
                              <a:ext cx="8845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883760" y="9484920"/>
                            <a:ext cx="720" cy="905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76600" y="9523800"/>
                            <a:ext cx="2162880" cy="83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Разработать технологическ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ий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;Arial" w:hAnsi="ISOCPEUR;Arial" w:cs="ISOCPEUR;Arial"/>
                                  <w:color w:val="auto"/>
                                  <w:lang w:val="ru-RU" w:bidi="ar-SA"/>
                                </w:rPr>
                                <w:t>процесс изготовления отливки. Кронштей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88080" y="9666000"/>
                            <a:ext cx="19832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7720" y="9849600"/>
                            <a:ext cx="19832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0920" y="9484920"/>
                            <a:ext cx="720" cy="36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2920" y="9494640"/>
                            <a:ext cx="5061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1520" y="9494640"/>
                            <a:ext cx="7995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6560" y="9679320"/>
                            <a:ext cx="7995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1680" y="9669960"/>
                            <a:ext cx="720" cy="175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0" y="9670320"/>
                            <a:ext cx="720" cy="175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3640" y="9996120"/>
                            <a:ext cx="1927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КГАМТ Группа 438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05pt;margin-top:11.7pt;width:541.35pt;height:819pt" coordorigin="801,234" coordsize="10827,16380">
                <v:rect id="shape_0" stroked="t" o:allowincell="f" style="position:absolute;left:801;top:234;width:10826;height:163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338,14307" to="1338,151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6,14298" to="11614,1429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984,14314" to="1984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464,14314" to="3464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350,14314" to="4350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42,14307" to="4942,165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80,15171" to="9381,1573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6,16035" to="4930,1603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06,16324" to="4930,1632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30;top:14903;width:477;height:2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8;top:14903;width:594;height:2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8;top:14903;width:1391;height:2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98;top:14903;width:829;height:2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75;top:14903;width:540;height:2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24;top:15186;width:797;height:2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24;top:15485;width:797;height:2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2;top:14551;width:6581;height:3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 xml:space="preserve">ПК 150104.0264.00.00.00 ПЗ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07,15166" to="11615,1516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14,14878" to="4938,1487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6,14587" to="4930,1458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06,15744" to="4930,1574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06,15453" to="4930,1545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821;top:15193;width:2600;height:253">
                  <v:shape id="shape_0" stroked="f" o:allowincell="f" style="position:absolute;left:821;top:15193;width:1150;height:25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7;top:15193;width:1392;height:25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 xml:space="preserve">Зиннуров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21;top:15478;width:2600;height:253">
                  <v:shape id="shape_0" stroked="f" o:allowincell="f" style="position:absolute;left:821;top:15478;width:1150;height:25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7;top:15478;width:1392;height:25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Гелет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21;top:15768;width:2600;height:253">
                  <v:shape id="shape_0" stroked="f" o:allowincell="f" style="position:absolute;left:821;top:15768;width:1150;height:25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7;top:15768;width:1392;height:25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21;top:16051;width:2600;height:253">
                  <v:shape id="shape_0" stroked="f" o:allowincell="f" style="position:absolute;left:821;top:16051;width:1150;height:25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7;top:16051;width:1392;height:25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21;top:16334;width:2600;height:253">
                  <v:shape id="shape_0" stroked="f" o:allowincell="f" style="position:absolute;left:821;top:16334;width:1150;height:25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7;top:16334;width:1392;height:25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492,15171" to="8492,165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016;top:15232;width:3405;height:131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Разработать технологическ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ий 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;Arial" w:hAnsi="ISOCPEUR;Arial" w:cs="ISOCPEUR;Arial"/>
                            <w:color w:val="auto"/>
                            <w:lang w:val="ru-RU" w:bidi="ar-SA"/>
                          </w:rPr>
                          <w:t>процесс изготовления отливки. Кронштейн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99,15456" to="11621,154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498,15745" to="11620,1574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67,15171" to="10267,1573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38;top:15186;width:796;height:2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15;top:15186;width:1258;height:2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23;top:15477;width:1258;height:2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3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88,15462" to="8788,1573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84,15463" to="9084,1573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39;top:15976;width:3035;height:3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КГАМТ Группа 438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i/>
          <w:iCs/>
          <w:sz w:val="44"/>
          <w:szCs w:val="36"/>
        </w:rPr>
        <w:t>Содержание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</w:r>
    </w:p>
    <w:p>
      <w:pPr>
        <w:pStyle w:val="Normal"/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  <w:t>Введение                                                                                  стр.6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  <w:t>Разработка технологического процесса изготовления отливки                                                                      стр. 8</w:t>
      </w:r>
    </w:p>
    <w:p>
      <w:pPr>
        <w:pStyle w:val="TextBody"/>
        <w:rPr/>
      </w:pPr>
      <w:r>
        <w:rPr/>
        <w:t xml:space="preserve">1.1   Анализ технологичности конструкции литой детали </w:t>
      </w:r>
    </w:p>
    <w:p>
      <w:pPr>
        <w:pStyle w:val="TextBody"/>
        <w:ind w:left="720" w:hanging="0"/>
        <w:rPr/>
      </w:pPr>
      <w:r>
        <w:rPr/>
        <w:t>и  обоснование способа изготовления отливки         стр.8</w:t>
      </w:r>
    </w:p>
    <w:p>
      <w:pPr>
        <w:pStyle w:val="Normal"/>
        <w:ind w:left="720" w:hanging="720"/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  <w:t>1.2  Определение поверхности разъема формы и положение         отливки в форме при заливки                                       стр.9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  <w:t>Определение участка поверхности отливки             выполняемых стержнями                                              стр.9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  <w:t>Выбор материала для изготовления модельного комплекта, конструкция размеров модельных комплектов                                                                   стр.10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  <w:t>Определение размеров и конструкция опок, определение количество отливок в форме                                     стр.11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  <w:t>Проектирование литниковой системы прибыли     стр.11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  <w:t xml:space="preserve">Выбор оборудования и описание способа формовки стр12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  <w:t>Выбор оборудования и описание способа изготовления стержней                                                                       стр.15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  <w:t>Выбор оборудования и описание технологического процесса приготовления формовочной смеси, состав и свойства смеси                                                             стр.15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  <w:t>Выбор оборудования и описание технологического процесса приготовления  стержневой смеси, состав и свойства смеси                                                             стр.16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  <w:t>Выбор оборудования и описание технологического процесса плавки, заливка сплава, определение  температуры заливки сплава                                    стр.17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  <w:t xml:space="preserve">Охлаждение отливки в форме, оборудования и технологический процесс выбивки отливок из форм          </w:t>
      </w:r>
    </w:p>
    <w:p>
      <w:pPr>
        <w:pStyle w:val="Normal"/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eastAsia="Arial" w:cs="Arial" w:ascii="Arial" w:hAnsi="Arial"/>
          <w:i/>
          <w:iCs/>
          <w:sz w:val="32"/>
          <w:szCs w:val="32"/>
        </w:rPr>
        <w:t xml:space="preserve">                                                                                                </w:t>
      </w:r>
      <w:r>
        <w:rPr>
          <w:rFonts w:cs="Arial" w:ascii="Arial" w:hAnsi="Arial"/>
          <w:i/>
          <w:iCs/>
          <w:sz w:val="32"/>
          <w:szCs w:val="32"/>
        </w:rPr>
        <w:t>стр.18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  <w:t>Оборудование и технологический процесс обрубки, очистки, зачистки отливки термическая обработка</w:t>
      </w:r>
    </w:p>
    <w:p>
      <w:pPr>
        <w:pStyle w:val="Normal"/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eastAsia="Arial" w:cs="Arial" w:ascii="Arial" w:hAnsi="Arial"/>
          <w:i/>
          <w:iCs/>
          <w:sz w:val="32"/>
          <w:szCs w:val="32"/>
        </w:rPr>
        <w:t xml:space="preserve">                                                                                                </w:t>
      </w:r>
      <w:r>
        <w:rPr>
          <w:rFonts w:cs="Arial" w:ascii="Arial" w:hAnsi="Arial"/>
          <w:i/>
          <w:iCs/>
          <w:sz w:val="32"/>
          <w:szCs w:val="32"/>
        </w:rPr>
        <w:t>стр.18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eastAsia="Arial" w:cs="Arial" w:ascii="Arial" w:hAnsi="Arial"/>
          <w:i/>
          <w:iCs/>
          <w:sz w:val="32"/>
          <w:szCs w:val="32"/>
        </w:rPr>
        <w:t xml:space="preserve"> </w:t>
      </w:r>
      <w:r>
        <w:rPr>
          <w:rFonts w:cs="Arial" w:ascii="Arial" w:hAnsi="Arial"/>
          <w:i/>
          <w:iCs/>
          <w:sz w:val="32"/>
          <w:szCs w:val="32"/>
        </w:rPr>
        <w:t>Контроль качества                                                    стр.19</w:t>
      </w:r>
    </w:p>
    <w:p>
      <w:pPr>
        <w:pStyle w:val="Normal"/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</w:r>
    </w:p>
    <w:p>
      <w:pPr>
        <w:pStyle w:val="Normal"/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</w:r>
    </w:p>
    <w:p>
      <w:pPr>
        <w:pStyle w:val="Normal"/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eastAsia="Arial" w:cs="Arial" w:ascii="Arial" w:hAnsi="Arial"/>
          <w:i/>
          <w:iCs/>
          <w:sz w:val="32"/>
          <w:szCs w:val="32"/>
        </w:rPr>
        <w:t xml:space="preserve"> </w:t>
      </w:r>
      <w:r>
        <w:rPr>
          <w:rFonts w:cs="Arial" w:ascii="Arial" w:hAnsi="Arial"/>
          <w:i/>
          <w:iCs/>
          <w:sz w:val="32"/>
          <w:szCs w:val="32"/>
        </w:rPr>
        <w:t>Дефекты отливки, мероприятия по предупреждению и способы исправления                                                   стр.19</w:t>
      </w:r>
    </w:p>
    <w:p>
      <w:pPr>
        <w:pStyle w:val="Heading1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 </w:t>
      </w:r>
    </w:p>
    <w:p>
      <w:pPr>
        <w:pStyle w:val="Heading1"/>
        <w:tabs>
          <w:tab w:val="clear" w:pos="708"/>
          <w:tab w:val="right" w:pos="9637" w:leader="none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  <w:lang w:val="en-US"/>
        </w:rPr>
        <w:t>II</w:t>
      </w:r>
      <w:r>
        <w:rPr>
          <w:rFonts w:cs="Arial" w:ascii="Arial" w:hAnsi="Arial"/>
          <w:i/>
          <w:iCs/>
        </w:rPr>
        <w:t>.    Расчетная часть                                                           стр.21</w:t>
      </w:r>
    </w:p>
    <w:p>
      <w:pPr>
        <w:pStyle w:val="Normal"/>
        <w:rPr/>
      </w:pPr>
      <w:r>
        <w:rPr>
          <w:rFonts w:cs="Arial" w:ascii="Arial" w:hAnsi="Arial"/>
          <w:i/>
          <w:iCs/>
          <w:sz w:val="32"/>
          <w:szCs w:val="32"/>
        </w:rPr>
        <w:t>2.1-2.1.2    Расчет веса отливки                                         стр.21</w:t>
      </w:r>
    </w:p>
    <w:p>
      <w:pPr>
        <w:pStyle w:val="Normal"/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  <w:t>2.2    Расчет литниковой системы                                    стр.21</w:t>
      </w:r>
    </w:p>
    <w:p>
      <w:pPr>
        <w:pStyle w:val="Normal"/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eastAsia="Arial" w:cs="Arial" w:ascii="Arial" w:hAnsi="Arial"/>
          <w:i/>
          <w:iCs/>
          <w:sz w:val="32"/>
          <w:szCs w:val="32"/>
        </w:rPr>
        <w:t xml:space="preserve">  </w:t>
      </w:r>
      <w:r>
        <w:rPr>
          <w:rFonts w:cs="Arial" w:ascii="Arial" w:hAnsi="Arial"/>
          <w:i/>
          <w:iCs/>
          <w:sz w:val="32"/>
          <w:szCs w:val="32"/>
        </w:rPr>
        <w:t>2.3   Расчет шихты                                                            стр.23</w:t>
      </w:r>
    </w:p>
    <w:p>
      <w:pPr>
        <w:pStyle w:val="Normal"/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eastAsia="Arial" w:cs="Arial" w:ascii="Arial" w:hAnsi="Arial"/>
          <w:i/>
          <w:iCs/>
          <w:sz w:val="32"/>
          <w:szCs w:val="32"/>
        </w:rPr>
        <w:t xml:space="preserve">  </w:t>
      </w:r>
      <w:r>
        <w:rPr>
          <w:rFonts w:cs="Arial" w:ascii="Arial" w:hAnsi="Arial"/>
          <w:i/>
          <w:iCs/>
          <w:sz w:val="32"/>
          <w:szCs w:val="32"/>
        </w:rPr>
        <w:t>2.4   Расчет баланса металла                                          стр.25</w:t>
      </w:r>
    </w:p>
    <w:p>
      <w:pPr>
        <w:pStyle w:val="Normal"/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eastAsia="Arial" w:cs="Arial" w:ascii="Arial" w:hAnsi="Arial"/>
          <w:i/>
          <w:iCs/>
          <w:sz w:val="32"/>
          <w:szCs w:val="32"/>
        </w:rPr>
        <w:t xml:space="preserve">  </w:t>
      </w:r>
      <w:r>
        <w:rPr>
          <w:rFonts w:cs="Arial" w:ascii="Arial" w:hAnsi="Arial"/>
          <w:i/>
          <w:iCs/>
          <w:sz w:val="32"/>
          <w:szCs w:val="32"/>
          <w:lang w:val="en-US"/>
        </w:rPr>
        <w:t>III</w:t>
      </w:r>
      <w:r>
        <w:rPr>
          <w:rFonts w:cs="Arial" w:ascii="Arial" w:hAnsi="Arial"/>
          <w:i/>
          <w:iCs/>
          <w:sz w:val="32"/>
          <w:szCs w:val="32"/>
        </w:rPr>
        <w:t>. Мероприятия по технике безопасности                    стр.27</w:t>
      </w:r>
    </w:p>
    <w:p>
      <w:pPr>
        <w:pStyle w:val="Normal"/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eastAsia="Arial" w:cs="Arial" w:ascii="Arial" w:hAnsi="Arial"/>
          <w:i/>
          <w:iCs/>
          <w:sz w:val="32"/>
          <w:szCs w:val="32"/>
        </w:rPr>
        <w:t xml:space="preserve">  </w:t>
      </w:r>
      <w:r>
        <w:rPr>
          <w:rFonts w:cs="Arial" w:ascii="Arial" w:hAnsi="Arial"/>
          <w:i/>
          <w:iCs/>
          <w:sz w:val="32"/>
          <w:szCs w:val="32"/>
          <w:lang w:val="en-US"/>
        </w:rPr>
        <w:t>IV</w:t>
      </w:r>
      <w:r>
        <w:rPr>
          <w:rFonts w:cs="Arial" w:ascii="Arial" w:hAnsi="Arial"/>
          <w:i/>
          <w:iCs/>
          <w:sz w:val="32"/>
          <w:szCs w:val="32"/>
        </w:rPr>
        <w:t>.Экономическая эффективность                                  стр.28</w:t>
      </w:r>
    </w:p>
    <w:p>
      <w:pPr>
        <w:pStyle w:val="Normal"/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eastAsia="Arial" w:cs="Arial" w:ascii="Arial" w:hAnsi="Arial"/>
          <w:i/>
          <w:iCs/>
          <w:sz w:val="32"/>
          <w:szCs w:val="32"/>
        </w:rPr>
        <w:t xml:space="preserve">  </w:t>
      </w:r>
      <w:r>
        <w:rPr>
          <w:rFonts w:cs="Arial" w:ascii="Arial" w:hAnsi="Arial"/>
          <w:i/>
          <w:iCs/>
          <w:sz w:val="32"/>
          <w:szCs w:val="32"/>
          <w:lang w:val="en-US"/>
        </w:rPr>
        <w:t>V</w:t>
      </w:r>
      <w:r>
        <w:rPr>
          <w:rFonts w:cs="Arial" w:ascii="Arial" w:hAnsi="Arial"/>
          <w:i/>
          <w:iCs/>
          <w:sz w:val="32"/>
          <w:szCs w:val="32"/>
        </w:rPr>
        <w:t>. Мероприятия по охране окружающей среды              стр.29</w:t>
      </w:r>
    </w:p>
    <w:p>
      <w:pPr>
        <w:pStyle w:val="TextBody"/>
        <w:tabs>
          <w:tab w:val="clear" w:pos="708"/>
          <w:tab w:val="left" w:pos="180" w:leader="none"/>
          <w:tab w:val="left" w:pos="8400" w:leader="none"/>
        </w:tabs>
        <w:rPr/>
      </w:pPr>
      <w:r>
        <w:rPr>
          <w:rFonts w:eastAsia="Arial"/>
        </w:rPr>
        <w:t xml:space="preserve">  </w:t>
      </w:r>
      <w:r>
        <w:rPr/>
        <w:t>Список используемой литературы.                                 стр.30</w:t>
      </w:r>
    </w:p>
    <w:p>
      <w:pPr>
        <w:pStyle w:val="Normal"/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</w:r>
    </w:p>
    <w:p>
      <w:pPr>
        <w:pStyle w:val="Normal"/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</w:r>
    </w:p>
    <w:p>
      <w:pPr>
        <w:pStyle w:val="Normal"/>
        <w:rPr>
          <w:rFonts w:ascii="Arial" w:hAnsi="Arial" w:cs="Arial"/>
          <w:i/>
          <w:i/>
          <w:iCs/>
          <w:sz w:val="32"/>
          <w:szCs w:val="32"/>
          <w:lang w:val="en-US" w:eastAsia="en-US"/>
        </w:rPr>
      </w:pPr>
      <w:r>
        <w:rPr>
          <w:rFonts w:cs="Arial" w:ascii="Arial" w:hAnsi="Arial"/>
          <w:i/>
          <w:iCs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08635</wp:posOffset>
                </wp:positionH>
                <wp:positionV relativeFrom="page">
                  <wp:posOffset>148590</wp:posOffset>
                </wp:positionV>
                <wp:extent cx="6931660" cy="10412095"/>
                <wp:effectExtent l="12700" t="13335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31800" cy="10411920"/>
                          <a:chOff x="0" y="0"/>
                          <a:chExt cx="6931800" cy="10411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31800" cy="10411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360" y="9864720"/>
                            <a:ext cx="720" cy="541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60400"/>
                            <a:ext cx="692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440" y="9864720"/>
                            <a:ext cx="720" cy="541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240" y="9864720"/>
                            <a:ext cx="720" cy="541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960" y="9869760"/>
                            <a:ext cx="720" cy="536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040" y="9864720"/>
                            <a:ext cx="720" cy="536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00" y="9864720"/>
                            <a:ext cx="1440" cy="541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43640"/>
                            <a:ext cx="2640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227240"/>
                            <a:ext cx="26409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7040" y="10045080"/>
                            <a:ext cx="370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234440"/>
                            <a:ext cx="3459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200" y="10234440"/>
                            <a:ext cx="34668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5520" y="10234440"/>
                            <a:ext cx="8917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5840" y="10234440"/>
                            <a:ext cx="5313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7800" y="10234440"/>
                            <a:ext cx="3459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67120" y="9878760"/>
                            <a:ext cx="34668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67120" y="10117440"/>
                            <a:ext cx="34668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 xml:space="preserve">5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4160" y="10005840"/>
                            <a:ext cx="383796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 xml:space="preserve">ПК 1103.0264.00.00.00 ПЗ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05pt;margin-top:11.7pt;width:545.8pt;height:819.85pt" coordorigin="801,234" coordsize="10916,16397">
                <v:rect id="shape_0" stroked="t" o:allowincell="f" style="position:absolute;left:801;top:234;width:10915;height:16396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397,15769" to="1397,166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6,15762" to="11703,1576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994,15769" to="1994,166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485,15769" to="3485,166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379,15777" to="4379,166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76,15769" to="4976,1661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19,15769" to="11120,166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6,16051" to="4964,1605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06,16340" to="4964,1634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27,16053" to="11710,1605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29;top:16351;width:544;height:2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2;top:16351;width:545;height:2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8;top:16351;width:1403;height:2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19;top:16351;width:836;height:2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4;top:16351;width:544;height:2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43;top:15791;width:545;height:2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43;top:16167;width:545;height:3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 xml:space="preserve">5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8;top:15991;width:6043;height:39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 xml:space="preserve">ПК 1103.0264.00.00.00 ПЗ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SOCPEU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50"/>
        </w:tabs>
        <w:ind w:left="450" w:hanging="450"/>
      </w:pPr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i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16:45:00Z</dcterms:created>
  <dc:creator>User</dc:creator>
  <dc:description/>
  <dc:language>en-US</dc:language>
  <cp:lastModifiedBy>User</cp:lastModifiedBy>
  <dcterms:modified xsi:type="dcterms:W3CDTF">2006-04-13T10:46:00Z</dcterms:modified>
  <cp:revision>14</cp:revision>
  <dc:subject/>
  <dc:title/>
</cp:coreProperties>
</file>