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32"/>
          <w:lang w:val="en-US"/>
        </w:rPr>
      </w:pPr>
      <w:r>
        <w:rPr>
          <w:rFonts w:cs="Times New Roman"/>
          <w:sz w:val="32"/>
        </w:rPr>
        <w:t>Льюис  Кэрролл</w:t>
      </w:r>
      <w:r>
        <w:rPr>
          <w:sz w:val="32"/>
          <w:lang w:val="en-US"/>
        </w:rPr>
        <w:t xml:space="preserve"> ( 1832 – 1898 )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40"/>
          <w:lang w:val="en-US"/>
        </w:rPr>
      </w:pPr>
      <w:r>
        <w:rPr>
          <w:sz w:val="40"/>
        </w:rPr>
        <w:t>Алиса в Стране Чудес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нглийский писатель, профессор математики Оксфордского университета.</w:t>
      </w:r>
    </w:p>
    <w:p>
      <w:pPr>
        <w:pStyle w:val="TextBody"/>
        <w:jc w:val="both"/>
        <w:rPr/>
      </w:pPr>
      <w:r>
        <w:rPr>
          <w:b w:val="false"/>
          <w:sz w:val="24"/>
        </w:rPr>
        <w:t>Чарльз Людвидж Доджсон ( таково настоящее имя Кэрролла ) родился в небольшой деревушке Дэрсбери в гравстве Чешир. Он был старшим сыном скромного приходского священника Чарлза Доджсона и Фрэнсис Джейн Лютвидж. При крещении, как нередко бывало в те дни ему дали два имени</w:t>
      </w:r>
      <w:r>
        <w:rPr>
          <w:b w:val="false"/>
          <w:sz w:val="24"/>
          <w:lang w:val="en-US"/>
        </w:rPr>
        <w:t>:</w:t>
      </w:r>
      <w:r>
        <w:rPr>
          <w:b w:val="false"/>
          <w:sz w:val="24"/>
        </w:rPr>
        <w:t xml:space="preserve"> первое, Чарлз – в честь отца, второе, Лютвидж – в честь матери. Он рос в большой семье</w:t>
      </w:r>
      <w:r>
        <w:rPr>
          <w:b w:val="false"/>
          <w:sz w:val="24"/>
          <w:lang w:val="en-US"/>
        </w:rPr>
        <w:t>:</w:t>
      </w:r>
      <w:r>
        <w:rPr>
          <w:b w:val="false"/>
          <w:sz w:val="24"/>
        </w:rPr>
        <w:t xml:space="preserve"> у него было семеро сестер и три брата. Дети получили домашнее воспитание</w:t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 xml:space="preserve"> обучал их закону Божьему, языкам и основам естественных наук,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биографии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 и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хронологии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 отец. Чарлз Доджсон был человеком незаурядным</w:t>
      </w:r>
      <w:r>
        <w:rPr>
          <w:b w:val="false"/>
          <w:sz w:val="24"/>
          <w:lang w:val="en-US"/>
        </w:rPr>
        <w:t>:</w:t>
      </w:r>
      <w:r>
        <w:rPr>
          <w:b w:val="false"/>
          <w:sz w:val="24"/>
        </w:rPr>
        <w:t xml:space="preserve"> глубокая религиозность и университетская образованность сочетались в нем с той склонностью к эксцентрическому, которая нередко отличала в Англии духовных лиц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Отец не только не подавлял в детях стремление к всевозможным играм и веселым затеям, но и всячески им содействовал. Изобретателем всех их неизменно был Чарлз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>С помощью деревенского плотника Чарлз смастерил театр марионеток</w:t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 xml:space="preserve"> он писал для него пьесы, которые сам и разыгрывал. Нередко, переодевшись факиром, он показывал взволнованной аудитории удивительные фокусы. Для своих младших братьев и сестер он издавал рукописные журналы, в которых все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романы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, забавные заметки из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естественной истории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, стихи и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хроники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 – сочинял сам. Он не только переписывал их мелким почерком, но и иллюстрировал их собственными рисунками, оформлял и переплетал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Уже в этих ранних опусах явно ощущается склонность юного автора к пародии и бурлеску. Юмористическому переосмыслению и переиначиванию подвергаются известные строки классиков – Шекспира, Мильтона, Грея, Маколея, Колриджа, Скотта, Китса, Диккенса, Теннисона и др. В этих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первых полусерьезных попытках приближения к литературе и искусству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 юный автор обнаруживает широкую начитанность и несомненную одаренность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Когда Чарлзу исполнилось двенадцать лет, его отдали в школу – с начало ричмондскую, а потом в знаменитый Рэгби. Это было привилегированное учебное заведение закрытого типа, которое вызывало у Кэрролла самую решительную неприязнь.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Не могу сказать, чтобы школьные годы оставили во мне приятные воспоминания, - писал он много лет спустя. – Ни за какие блага не согласился бы я снова пережить эти три года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Ученье Кэрроллу давалось легко. Особый интерес он проявил к математике и классическим языкам. 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>Дальнейшая жизнь Кэрролла связана с Оксфордом. Он окончил колледж Христовой церкви ( Крайст Черч Колледж ), один из старейших в Оксфорде, с отличием по двум факультетам</w:t>
      </w:r>
      <w:r>
        <w:rPr>
          <w:b w:val="false"/>
          <w:sz w:val="24"/>
          <w:lang w:val="en-US"/>
        </w:rPr>
        <w:t xml:space="preserve">: </w:t>
      </w:r>
      <w:r>
        <w:rPr>
          <w:b w:val="false"/>
          <w:sz w:val="24"/>
        </w:rPr>
        <w:t>математике и классическим языкам – случай редкий даже по тем временам. В 1855г. ему был предложен профессорский пост в его колледже, традиционным условием которого в те годы было принятие духовного сана и обет безбрачия. Последнее ограничение не волновало молодого математика, ибо он никогда не испытывал тяги к матримонии</w:t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 xml:space="preserve"> однако какое-то время откладывал принятие сана, ибо опасался, что ему из-за этого придется отказаться от страстно любимых им занятий – фотографии и посещения театра, которые могли счесть слишком легкомысленными для духовного лица.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В 1861г. он принял сан диакона, что было лишь первым промежуточным шагом. Однако изменения университетского статуса избавили его от необходимости дальнейших шагов в этом направлении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Доктор Доджсон посвятил себя математике. Его перу принадлежат солидные труды по математике, но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особой виртуозности он достиг в составлении и решении сложных логических задач, способных поставить в тупик не только неискушенного человека, но и современную ЭВМ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октор Доджсон вел одинокий и строго упорядоченный образ жизни</w:t>
      </w:r>
      <w:r>
        <w:rPr>
          <w:b w:val="false"/>
          <w:sz w:val="24"/>
          <w:lang w:val="en-US"/>
        </w:rPr>
        <w:t>:</w:t>
      </w:r>
      <w:r>
        <w:rPr>
          <w:b w:val="false"/>
          <w:sz w:val="24"/>
        </w:rPr>
        <w:t xml:space="preserve"> лекции, математические занятия, прерываемые скромным ленчем, снова занятия, дальние прогулки (уже в преклонном возрасте по 17-18 миль в день), вечером обед за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высоким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 преподавательским столом  в колледже и снова занятия. Всю жизнь он страдал от заикания и робости</w:t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 xml:space="preserve"> знакомств избегал</w:t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 xml:space="preserve"> лекции читал ровным механическим голосом. В университете он слыл педантом, был эксцентриком и чудаком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Доктор Доджсон писал множество писем. В отличии от своих современников, не пожелавших следовать славной эпистолярной традиции </w:t>
      </w:r>
      <w:r>
        <w:rPr>
          <w:b w:val="false"/>
          <w:sz w:val="24"/>
          <w:lang w:val="en-US"/>
        </w:rPr>
        <w:t>XVII-XVIII</w:t>
      </w:r>
      <w:r>
        <w:rPr>
          <w:b w:val="false"/>
          <w:sz w:val="24"/>
        </w:rPr>
        <w:t xml:space="preserve"> вв., он не только писал письма, но и завел специальный журнал, в котором отмечал все посланные и полученные им письма, разработав сложную системы прямых и обратных ссылок. За тридцать семь лет Кэрролл отправил 98 721 письмо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Кэрролл страдал бессонницей. По ночам, лежа без сна в постели, он придумывал, чтобы отвлечься от грустных мыслей,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полуночные задачи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 – алгебраические и геометрические головоломки – и решал их в темноте. Позже Кэрролл опубликовал эти головоломки под названием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Полуночные задачи, придуманные бессонными ночами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, изменив во втором издании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бессонные ночи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 на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бессонные часы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Кэрролл страстно любил театр. Читая его дневник, в который он заносил мельчайшие события дня, видите, какое место занимали в его жизни не только высокая трагедия, Шекспир, елизаветинцы, но и комические бурлески, музыкальные комедии и пантомима. Позже, когда, будучи уже известным автором, он лично наблюдал за постановкой своих сказок на сцене, он проявил тонкое понимание театра и законов сцены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В ранней юности Доджсон мечтал стать художником. Он много рисовал – карандашом или углем, иллюстрируя собственные юношеские опыты. Он даже послал серию своих рисунков  в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 xml:space="preserve">Юмористическое приложение к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Таймс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. Редакция их отвергла. Тогда Доджсон обратился к фотографии и достиг здесь удивительных высот. По мнению специалистов, Кэрролл был одним из лучших фотографов </w:t>
      </w:r>
      <w:r>
        <w:rPr>
          <w:b w:val="false"/>
          <w:sz w:val="24"/>
          <w:lang w:val="en-US"/>
        </w:rPr>
        <w:t>XIX</w:t>
      </w:r>
      <w:r>
        <w:rPr>
          <w:b w:val="false"/>
          <w:sz w:val="24"/>
        </w:rPr>
        <w:t xml:space="preserve"> в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Однако больше всего доктор Доджсон любил детей. Чуждаясь взрослых, чувствую себя с ними тяжело и скованно, мучительно заикаясь, порой не будучи в состоянии вымолвить ни слова, он становился необычайно веселым и занимательным собеседником, стоило ему показаться в обществе детей.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Не понимаю, как можно не любить детей, - писал он в одном из своих писем, - они составляют три четверти моей жизни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>. Он совершал с ними долгие прогулки, водил их в театр, приглашал в гости, развлекал специально придуманными для них рассказами, которые сопровождались быстрыми выразительными зарисовками по ходу рассказа. Общение с детьми, игра неизменно служили толчком к творческому импульсу для Кэрролла. Его лучшие произведения – обе сказки об Алисе, стихотворения – возникли как импровизация, хотя впоследствии и дорабатывались весьма значительно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Доджсон лишь раз выезжал за пределы Англии. Летом 1867г. вместе со своим другом ректором Лиддоном он отправился в Россию – весьма необычное по тем временам путешествие. Посетив по дороге Кале, Брюссель, Потсдам, Данциг, Кенигсберг, он провел в России месяц с 26 июля по 26 августа – и вернулся в Англию через Вильно, Варшаву, Эмс, Париж. В России Доджсон побывал в Петербурге и его окрестностях, Москве, Сергиевом Посаде и съездил на ярмарку в Нижний Новгород. Свои впечатления он кратко записал в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Русском дневнике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>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Москва с ее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коническими башнями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, которые выступают друг из друга,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наподобие раскрытого телескопа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, с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огромными позолоченными куполами церквей, где словно в зеркале отражается перевернутый город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, Воробьевы горы, откуда, как вспоминает Кэрролл, глядел впервые на город Наполеон, церемония венчания, столь непохожая на английский обряд,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удивительный эффект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 церковного пения – все поражает его воображение не меньше чем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город гигантов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 Петербург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Верным своим привязанностям, он посещает Малый театр и театр в Нижнем Новгороде, восхищается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первоклассной игрой актеров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Больше Кэрролл не выезжал за пределы Англии. Изредка он бывал в Лондоне, где продолжал также внимательно следить за театральными постановками</w:t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 xml:space="preserve"> каникулы проводил обычно в Гилфорде, где жили его сестры. Там он и умер 14 января 1898г. На гилфордском кладбище над его могилой стоит простой белый крест. На родине Кэрролла, в деревенской церкви Дэрсбери, есть витраж, где рядом с задумчивым Дадо стоит Алиса, а вокруг теснятся Белый Кролик, Болванщик, Мартовский Заяц, Чеширский Кот и др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Первое издание книги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Алиса в Стране чудес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 вышло в свет 27 июня 1865г. , а в декабре 1871г. читатели встретились и со второй частью книги –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Сквозь зеркало и  что там увидела Алиса, или Алиса в Зазекалье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>Первая книга об Алиса далась Кэрроллу не сразу. Существует по меньшей мере три вариант. О первых двух известно немного.</w:t>
      </w:r>
      <w:r>
        <w:rPr>
          <w:b w:val="false"/>
          <w:sz w:val="24"/>
          <w:lang w:val="en-US"/>
        </w:rPr>
        <w:t xml:space="preserve"> 1 </w:t>
      </w:r>
      <w:r>
        <w:rPr>
          <w:b w:val="false"/>
          <w:sz w:val="24"/>
        </w:rPr>
        <w:t xml:space="preserve">июля  1862г. во время лодочной прогулки по небольшой речушке, впадающей в Темзу неподалеку от Оксфорда, Кэрролл начал рассказывать девочкам Лидделл, дочерям своего коллеги ректора колледжа Крайст Черч, сказку о приключениях Алисы, названной так по имени его любимицы, десятилетней Алисы Лидделл. Сказка девочкам понравилась, и во время последующих прогулок и встреч они не раз требовали продолжения. Из дневника Кэрролл известно, что он рассказывал свою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бесконечную сказку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>, а порой, когда под рукой оказывался карандаш, то рисовал по ходу рассказа своих героев в странных ситуациях, выпавших на их долю. Позже Алиса попросила Кэрролла записать для нее сказку</w:t>
      </w:r>
      <w:r>
        <w:rPr>
          <w:b w:val="false"/>
          <w:sz w:val="24"/>
          <w:lang w:val="en-US"/>
        </w:rPr>
        <w:t>: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Пусть в ней будет побольше всяких глупостей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. Уже в начальном импровизированном варианте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глупости</w:t>
      </w:r>
      <w:r>
        <w:rPr>
          <w:b w:val="false"/>
          <w:sz w:val="24"/>
          <w:lang w:val="en-US"/>
        </w:rPr>
        <w:t xml:space="preserve">” ( </w:t>
      </w:r>
      <w:r>
        <w:rPr>
          <w:b w:val="false"/>
          <w:sz w:val="24"/>
        </w:rPr>
        <w:t xml:space="preserve">или нонсенсы, как мы их теперь называем даже по русски ) присутствовали на ряду с более традиционными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приключениями</w:t>
      </w:r>
      <w:r>
        <w:rPr>
          <w:b w:val="false"/>
          <w:sz w:val="24"/>
          <w:lang w:val="en-US"/>
        </w:rPr>
        <w:t>”.</w:t>
      </w:r>
    </w:p>
    <w:p>
      <w:pPr>
        <w:pStyle w:val="TextBody"/>
        <w:jc w:val="both"/>
        <w:rPr/>
      </w:pP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 xml:space="preserve">Лишь в 1863г. Кэрролл закончил первый рукописный вариант сказки, которую назвал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Приключения Алисы под землей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>. Однако этот вариант не был отдан Алисе Лидделл</w:t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 xml:space="preserve"> в 1864г. Кэрролл принялся за второй, более подробный. Своим мелким каллиграфическим почерком он переписал его от руки и снабдил тридцатью семью рисунками в тексте, а первый вариант уничтожил. 26 января 1864г. он подарил Алисе эту рукописную тетрадку, наклеив на последней странице фотографию семилетней Алисы ( возраст героини сказки )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Наконец, в 1865г. появился окончательный вариант, известный всем как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дефинитивный текст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. Казалось, этим все и должно было ограничиться, но этого не произошло. В 1890г., в разгар первой волны популярности сказки, Кэрролл издает вариант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для детей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>. Пожалуй, в спорах, которые уже более столетия ведутся вокруг книги Кэрролла, все исследователи едины лишь в одном</w:t>
      </w:r>
      <w:r>
        <w:rPr>
          <w:b w:val="false"/>
          <w:sz w:val="24"/>
          <w:lang w:val="en-US"/>
        </w:rPr>
        <w:t>:</w:t>
      </w:r>
      <w:r>
        <w:rPr>
          <w:b w:val="false"/>
          <w:sz w:val="24"/>
        </w:rPr>
        <w:t xml:space="preserve"> книга имеет двойной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адрес</w:t>
      </w:r>
      <w:r>
        <w:rPr>
          <w:b w:val="false"/>
          <w:sz w:val="24"/>
          <w:lang w:val="en-US"/>
        </w:rPr>
        <w:t>”:</w:t>
      </w:r>
      <w:r>
        <w:rPr>
          <w:b w:val="false"/>
          <w:sz w:val="24"/>
        </w:rPr>
        <w:t xml:space="preserve"> она рассчитана на два уровня восприятия – детский и взрослый. </w:t>
      </w:r>
    </w:p>
    <w:p>
      <w:pPr>
        <w:pStyle w:val="TextBody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sz w:val="24"/>
          <w:lang w:val="en-US"/>
        </w:rPr>
        <w:tab/>
      </w:r>
      <w:r>
        <w:rPr>
          <w:sz w:val="24"/>
        </w:rPr>
        <w:t>За что мне понравилась эта сказка ?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За радость, которой наполнена эта история. Это действительно самая настоящая смешная сказка. </w:t>
        <w:tab/>
        <w:t xml:space="preserve"> Героиня её, девочка Алиса, - смешная девочка. Сказочные герои, с которыми она встречается, - смешные герои. И говорят они смешно, и ведут себя смешно, и даже сердятся смешно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ab/>
      </w:r>
      <w:r>
        <w:rPr>
          <w:sz w:val="24"/>
        </w:rPr>
        <w:t>Еще за что ?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За печаль, которой наполнена эта история. Это действительно самая настоящая грустная сказка. Да и как ей не быть грустной, если рассказывал её человек, так ясно ощущавший, как летит Время. Не в пример Шляпнику, о котором вы еще узнаете и который был со Временем на равных, Кэрролл слишком хорошо понимал, что пройдут годы и девочка Алиса вряд ли вспомнит о своем путешествии в Страну Чудес. Но он ошибался. Она не забыла этой сказки, как не забыли её все те взрослые, которые прочитали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Алису в Стране Чудес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 детьми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 то, что это действительно самая настоящая страшная сказка. Правда, на страницах её не встретится ни огнедышащих драконов, ни злых колдунов, ни коварных волшебниц. Вместо них перед Алисой ( и перед Вами ) предстанут равнодушный и трусливый Белый Кролик, равнодушная и грозная Королева Бубён, равнодушный и глубокомысленный Мартовский Заяц и множество других персонажей, которым все на свете в высшей степени безразлично, кроме них самих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прочем, самую страшную сказку стоит читать ради того, чтобы пройти её насквозь от начала до конца, и, право же, у этой сказки хороший конец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Льюис Кэрролл не польстил подлинной Алисе, как, бывает, льстит художник рисуя портрет и изображая лицо оригинала чуть красивее, а взгляд чуть благороднее, чем есть на самом деле. И в сказке Алиса такая же, какой была в жизни</w:t>
      </w:r>
      <w:r>
        <w:rPr>
          <w:b w:val="false"/>
          <w:sz w:val="24"/>
          <w:lang w:val="en-US"/>
        </w:rPr>
        <w:t>:</w:t>
      </w:r>
      <w:r>
        <w:rPr>
          <w:b w:val="false"/>
          <w:sz w:val="24"/>
        </w:rPr>
        <w:t xml:space="preserve"> умная, славная, смелая, добрая и смешная. А главное, не только умная, но и добрая, не только добрая, но и умная. Как много могут сделать ум и доброта, когда они заодно !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Сказки Кэрролла при некоторых внешних чертах сходства с юмористической народной сказкой, на самом деле стоят от нее очень далеко. Это объясняется прежде всего принципиальным отличием характера самой схемы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Внимание Кэрролла к народному творчеству не ограничивается только сказкой. Он обращается к песенному народному творчеству, также подвергая его переосмыслению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Помимо сказочного и песенного творчества, музу Кэрролл питал еще один мощный пласт национального самосознания. В сказках Кэрролла оживали старинные образы, запечатленные в пословицах и поговорках. Особую роль в контексте сказки Кэрролла играют патентованные безумцы и чудаки. Они связанны с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той могучей и дерзкой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 фольклорной традицией, которая составляет одну из самых ярких черт национальной специфики английского самосознани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В сказках Кэрролла проявилось его великолепное знание театра. Это сказывается прежде всего в блестящем построении диалогов. У Кэрролла диалог – это всегда поединок ( и не только словесный ), всегда противоборство, в котором и проявляют себя характеры. Не менее выразительны и театрализованы и размышления самой Алисы, неизменно оформляемые как монологи.</w:t>
      </w:r>
    </w:p>
    <w:p>
      <w:pPr>
        <w:pStyle w:val="TextBody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ab/>
        <w:t>Особую роль в тексте выполняют и рисунки. Они восполняют зрелищный аспект, недостаток которого из-за отсутствия описаний иначе неизбежно бы ощущался в тексте. Сказка Кэрролла с самого начала прямо ориентирована на них. Они не только иллюстрируют текст</w:t>
      </w:r>
      <w:r>
        <w:rPr>
          <w:b w:val="false"/>
          <w:sz w:val="24"/>
          <w:lang w:val="en-US"/>
        </w:rPr>
        <w:t>;</w:t>
      </w:r>
      <w:r>
        <w:rPr>
          <w:b w:val="false"/>
          <w:sz w:val="24"/>
        </w:rPr>
        <w:t xml:space="preserve"> они его восполняют и проясняют. Рисунки - органическая часть сказок Кэрролла.</w:t>
      </w:r>
    </w:p>
    <w:p>
      <w:pPr>
        <w:pStyle w:val="TextBody"/>
        <w:jc w:val="both"/>
        <w:rPr/>
      </w:pP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>Другим мощным пластом в сказках Кэрролла является пласт диалого-литературный, складывающийся из пародий, заимствований, обработок, аллюзий. Кэрролл словно ведет ни на минуту не прекращающийся диалог с невидимыми собеседниками.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 xml:space="preserve">Наконец, еще одним важным уровнем сказки Кэрролла является уровень научный. Конечно, было бы упрощением представлять его в виде единого пласта, он рассеян по всему тексту, залегает на разной глубине. В сказках Кэрролл воплотился не только художественный, но и научный тип мышления. Вот почему логики, математики, физики, философы, психологи находят в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Алисе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 материал для научных размышлений и интерпретаций. 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>Наконец, есть еще один аспект рассмотрения жанра литературной сказки Кэрролла. Его предложила английский логик Элизабет Сьюэлл. Она рассматривает нонсенс Кэрролла как некую логическую систему, организованную по принципам игры.</w:t>
      </w:r>
    </w:p>
    <w:p>
      <w:pPr>
        <w:pStyle w:val="TextBody"/>
        <w:rPr/>
      </w:pPr>
      <w:r>
        <w:rPr>
          <w:b w:val="false"/>
          <w:sz w:val="24"/>
        </w:rPr>
        <w:tab/>
        <w:t xml:space="preserve">Нонсенс, по мысли Сьюэлл, есть некая интеллектуальная деятельность ( или система ), требующая для своего построения, по меньшей мере, одного игрока, а также – некоего количества предметов ( или одного предмета ), с которым он мог бы играть. Такой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серии предметов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 в нонсенсе становятся слова, представляющие собой по большей части названия предметов и чисел.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Игра в нонсенс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 состоит в отборе и организации материала в собрание неких дискретных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фишек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, из которых создается ряд отвлеченных, детализированных систем. В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игре в нонсенс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, по мысли Сьюэлл, человеческий разум осуществляет две одинаково присущие ему тенденции – тенденцию к разупорядочиванию и тенденцию к упорядочиванию действительности. В противоборстве двух взаимно исключающих друг друга тенденций и складывается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игра в нонсенс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. Не потому ли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Алиса</w:t>
      </w:r>
      <w:r>
        <w:rPr>
          <w:b w:val="false"/>
          <w:sz w:val="24"/>
          <w:lang w:val="en-US"/>
        </w:rPr>
        <w:t>”</w:t>
      </w:r>
      <w:r>
        <w:rPr>
          <w:b w:val="false"/>
          <w:sz w:val="24"/>
        </w:rPr>
        <w:t xml:space="preserve"> оказывается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самой неисчерпаемой сказкой в мире</w:t>
      </w:r>
      <w:r>
        <w:rPr>
          <w:b w:val="false"/>
          <w:sz w:val="24"/>
          <w:lang w:val="en-US"/>
        </w:rPr>
        <w:t>”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07:39:00Z</dcterms:created>
  <dc:creator>Tatarovich Vladimir</dc:creator>
  <dc:description/>
  <dc:language>en-US</dc:language>
  <cp:lastModifiedBy>Tatarovich Vladimir</cp:lastModifiedBy>
  <dcterms:modified xsi:type="dcterms:W3CDTF">2000-11-13T11:51:00Z</dcterms:modified>
  <cp:revision>50</cp:revision>
  <dc:subject/>
  <dc:title>Льюис  Кэрролл</dc:title>
</cp:coreProperties>
</file>