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32"/>
          <w:szCs w:val="32"/>
        </w:rPr>
        <w:t>Санкт-Петербургский государственный универс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им. акад. И.П.Пав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ФЕДРА ПАТОФИЗ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</w:rPr>
        <w:t>РЕФЕР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Макрофаги перитонеального экссудата как модель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фагоцитоза   и  нарушений  фагоцитарной активно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 xml:space="preserve">Выполнил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студент Карпов С.А.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305 группы лечебного факульте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Преподаватель Степанян М.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                                           </w:t>
      </w:r>
      <w:r>
        <w:rPr>
          <w:b/>
          <w:bCs/>
        </w:rPr>
        <w:t>Санкт-Петербу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22:24:00Z</dcterms:created>
  <dc:creator>Карпов</dc:creator>
  <dc:description/>
  <dc:language>en-US</dc:language>
  <cp:lastModifiedBy>Карпов</cp:lastModifiedBy>
  <dcterms:modified xsi:type="dcterms:W3CDTF">2002-02-22T22:33:00Z</dcterms:modified>
  <cp:revision>4</cp:revision>
  <dc:subject/>
  <dc:title>           Санкт-Петербургский государственный университет</dc:title>
</cp:coreProperties>
</file>