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lang w:val="en-US"/>
        </w:rPr>
      </w:pPr>
      <w:r>
        <w:rPr>
          <w:i/>
        </w:rPr>
        <w:t>ГЕОРГИЙ ЖУКОВ</w:t>
      </w:r>
    </w:p>
    <w:p>
      <w:pPr>
        <w:pStyle w:val="FR1"/>
        <w:jc w:val="right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(1896—1974)</w:t>
      </w:r>
    </w:p>
    <w:p>
      <w:pPr>
        <w:pStyle w:val="FR2"/>
        <w:numPr>
          <w:ilvl w:val="0"/>
          <w:numId w:val="12"/>
        </w:numPr>
        <w:spacing w:lineRule="auto" w:line="420" w:before="0" w:after="0"/>
        <w:ind w:left="360" w:right="400" w:hanging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ЕТСТВО И ЮНОСТЬ</w:t>
      </w:r>
    </w:p>
    <w:p>
      <w:pPr>
        <w:pStyle w:val="TextBody"/>
        <w:rPr/>
      </w:pPr>
      <w:r>
        <w:rPr/>
        <w:t>Маршал Георгий Константинович Жуков стал в народном сознании фи</w:t>
        <w:softHyphen/>
        <w:t>гурой мифологической. В годы пере</w:t>
        <w:softHyphen/>
        <w:t>стройки он заменил Сталина в обра</w:t>
        <w:softHyphen/>
        <w:t>зе главного архитектора Великой Победы.</w:t>
      </w:r>
    </w:p>
    <w:p>
      <w:pPr>
        <w:pStyle w:val="TextBody"/>
        <w:rPr/>
      </w:pPr>
      <w:r>
        <w:rPr/>
        <w:t>Георгий Константинович родил</w:t>
        <w:softHyphen/>
        <w:t>ся</w:t>
      </w:r>
      <w:r>
        <w:rPr>
          <w:lang w:val="en-US"/>
        </w:rPr>
        <w:t xml:space="preserve"> 1</w:t>
      </w:r>
      <w:r>
        <w:rPr/>
        <w:t xml:space="preserve"> декабря</w:t>
      </w:r>
      <w:r>
        <w:rPr>
          <w:lang w:val="en-US"/>
        </w:rPr>
        <w:t xml:space="preserve"> 1896</w:t>
      </w:r>
      <w:r>
        <w:rPr/>
        <w:t xml:space="preserve"> г. в деревне Стрелковка Калужской губернии в семье крестьянина-бедняка. Чтобы прокор</w:t>
        <w:softHyphen/>
        <w:t>мить семью, отец сапожничал.</w:t>
      </w:r>
      <w:r>
        <w:rPr>
          <w:lang w:val="en-US"/>
        </w:rPr>
        <w:t xml:space="preserve"> </w:t>
      </w:r>
      <w:r>
        <w:rPr/>
        <w:t xml:space="preserve">Георгий окончил три класса церковно-приходской школы, а затем отправился в город на заработки. </w:t>
      </w:r>
      <w:r>
        <w:rPr>
          <w:lang w:val="en-US"/>
        </w:rPr>
        <w:t>11</w:t>
      </w:r>
      <w:r>
        <w:rPr>
          <w:lang w:val="en-US"/>
        </w:rPr>
        <w:t xml:space="preserve"> </w:t>
      </w:r>
      <w:r>
        <w:rPr/>
        <w:t>-летний мальчик стал учеником в московской скорняжной мастерской, принадлежавшей брату матери. Тру</w:t>
        <w:softHyphen/>
        <w:t>диться приходилось много, а хозяин с учениками был суров. Но, несмотря на загруженность работой, Георгий хотел учиться. Ему помог старший сын хозяина. Больше года двоюрод</w:t>
        <w:softHyphen/>
        <w:t>ные братья занимались русским язы</w:t>
        <w:softHyphen/>
        <w:t>ком, математикой, географией, чита</w:t>
        <w:softHyphen/>
        <w:t>ли книги. В</w:t>
      </w:r>
      <w:r>
        <w:rPr>
          <w:lang w:val="en-US"/>
        </w:rPr>
        <w:t xml:space="preserve"> 1911</w:t>
      </w:r>
      <w:r>
        <w:rPr/>
        <w:t xml:space="preserve"> г. Георгия назначили «старшим мальчиком», он получил в подчинение трёх учеников. Вместе с хозяином ездил на ярмарку в Нижний Новгород. В</w:t>
      </w:r>
      <w:r>
        <w:rPr>
          <w:lang w:val="en-US"/>
        </w:rPr>
        <w:t xml:space="preserve"> 1912</w:t>
      </w:r>
      <w:r>
        <w:rPr/>
        <w:t xml:space="preserve"> г. его произвели в подмастерья. Получал Жуков</w:t>
      </w:r>
      <w:r>
        <w:rPr>
          <w:lang w:val="en-US"/>
        </w:rPr>
        <w:t xml:space="preserve"> 18</w:t>
      </w:r>
      <w:r>
        <w:rPr/>
        <w:t xml:space="preserve"> рублей в месяц</w:t>
      </w:r>
      <w:r>
        <w:rPr>
          <w:lang w:val="en-US"/>
        </w:rPr>
        <w:t xml:space="preserve"> —</w:t>
      </w:r>
      <w:r>
        <w:rPr/>
        <w:t xml:space="preserve"> деньги вполне доста</w:t>
        <w:softHyphen/>
        <w:t>точные, чтобы прокормить семью. Думал жениться, но тут началась  Пер</w:t>
        <w:softHyphen/>
        <w:t>вая мировая война.</w:t>
      </w:r>
    </w:p>
    <w:p>
      <w:pPr>
        <w:pStyle w:val="FR2"/>
        <w:numPr>
          <w:ilvl w:val="0"/>
          <w:numId w:val="4"/>
        </w:numPr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ИЗ ОГНЯ ДА В ПОЛЫМЯ</w:t>
      </w:r>
    </w:p>
    <w:p>
      <w:pPr>
        <w:pStyle w:val="TextBody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TextBody"/>
        <w:rPr/>
      </w:pPr>
      <w:r>
        <w:rPr>
          <w:lang w:val="en-US"/>
        </w:rPr>
        <w:t>7</w:t>
      </w:r>
      <w:r>
        <w:rPr/>
        <w:t xml:space="preserve"> августа 1915г. Жуков был призван в драгунский полк. На склоне лет мар</w:t>
        <w:softHyphen/>
        <w:t>шал рассказывал писателю Констан</w:t>
        <w:softHyphen/>
        <w:t>тину Симонову: «Я мог бы оказаться в школе прапорщиков. Я окончил в Га</w:t>
        <w:softHyphen/>
        <w:t>зетном переулке четырёхклассное училище, которое давало достаточ</w:t>
        <w:softHyphen/>
        <w:t>ный образовательный ценз для посту</w:t>
        <w:softHyphen/>
        <w:t>пления в эту школу. Но я подумал: вот кончу школу прапорщиков и буду, 19-летний мальчишка, командовать бывалыми солдатами, бородачами. Мне не хотелось этого, было неловко. И кто его знает, как бы вышло, если бы я оказался не солдатом, а офицером... и к этому времени разразилась бы революция... Может быть, доживал бы где-нибудь свой век в эмиграции?».</w:t>
      </w:r>
    </w:p>
    <w:p>
      <w:pPr>
        <w:pStyle w:val="TextBody"/>
        <w:rPr/>
      </w:pPr>
      <w:r>
        <w:rPr/>
        <w:t>Маршал явно лукавил. В</w:t>
      </w:r>
      <w:r>
        <w:rPr>
          <w:lang w:val="en-US"/>
        </w:rPr>
        <w:t xml:space="preserve"> 1938</w:t>
      </w:r>
      <w:r>
        <w:rPr/>
        <w:t xml:space="preserve"> г. он писал в автобиографии: «5 месяцев учился на вечерних курсах при город</w:t>
        <w:softHyphen/>
        <w:t>ской школе... Не было средств, учиться дальше</w:t>
      </w:r>
      <w:r>
        <w:rPr>
          <w:lang w:val="en-US"/>
        </w:rPr>
        <w:t xml:space="preserve"> —</w:t>
      </w:r>
      <w:r>
        <w:rPr/>
        <w:t xml:space="preserve"> отдали учиться скорняжному делу. За 4-й класс городского училища</w:t>
      </w:r>
      <w:r>
        <w:rPr>
          <w:lang w:val="en-US"/>
        </w:rPr>
        <w:t xml:space="preserve"> </w:t>
      </w:r>
      <w:r>
        <w:rPr/>
        <w:t>экзамены сдал экстерном при</w:t>
      </w:r>
      <w:r>
        <w:rPr>
          <w:lang w:val="en-US"/>
        </w:rPr>
        <w:t xml:space="preserve"> 1-х</w:t>
      </w:r>
      <w:r>
        <w:rPr/>
        <w:t xml:space="preserve"> Ря</w:t>
        <w:softHyphen/>
        <w:t xml:space="preserve">занских кавалерийских курсах в </w:t>
      </w:r>
      <w:r>
        <w:rPr>
          <w:lang w:val="en-US"/>
        </w:rPr>
        <w:t>1920</w:t>
      </w:r>
      <w:r>
        <w:rPr/>
        <w:t xml:space="preserve"> г.». Поэтому в</w:t>
      </w:r>
      <w:r>
        <w:rPr>
          <w:lang w:val="en-US"/>
        </w:rPr>
        <w:t xml:space="preserve"> 1915</w:t>
      </w:r>
      <w:r>
        <w:rPr/>
        <w:t xml:space="preserve"> г. Жуков не имел необходимого образования для поступления в школу прапорщиков. Георгий Константинович посту</w:t>
        <w:softHyphen/>
        <w:t>пил в унтер-офицерскую школу, кото</w:t>
        <w:softHyphen/>
        <w:t>рую окончил в августе</w:t>
      </w:r>
      <w:r>
        <w:rPr>
          <w:lang w:val="en-US"/>
        </w:rPr>
        <w:t xml:space="preserve"> 1916</w:t>
      </w:r>
      <w:r>
        <w:rPr/>
        <w:t xml:space="preserve"> г. Воевал младший унтер-офицер Жуков храб</w:t>
        <w:softHyphen/>
        <w:t>ро, но недолго. В сентябре он получил лёгкое ранение во время конной ата</w:t>
        <w:softHyphen/>
        <w:t>ки на Юго-Западном фронте, в горном районе Быстрица, и получил Георгиев</w:t>
        <w:softHyphen/>
        <w:t>ский крест за захват языка. Но уже в ок</w:t>
        <w:softHyphen/>
        <w:t>тябре Георгий Константинович по</w:t>
        <w:softHyphen/>
        <w:t>дорвался на мине и получил тяжёлую контузию. Лечиться пришлось долго. На фронт Жуков больше не вернулся. Февральскую революцию Георгий Константинович встретил в маршевом эскадроне. Он сочувственно отнёсся к свержению монархии. Жукова избра</w:t>
        <w:softHyphen/>
        <w:t>ли председателем эскадронного ко</w:t>
        <w:softHyphen/>
        <w:t>митета и членом полкового совета. После Октябрьского переворота его расквартированный в Харьковской гу</w:t>
        <w:softHyphen/>
        <w:t>бернии эскадрон «встал на платформу большевиков», отказался подчиниться украинским властям и был распущен, по домам. В декабре</w:t>
      </w:r>
      <w:r>
        <w:rPr>
          <w:lang w:val="en-US"/>
        </w:rPr>
        <w:t xml:space="preserve"> 1917</w:t>
      </w:r>
      <w:r>
        <w:rPr/>
        <w:t xml:space="preserve"> г. Жуков уехал на родину, в  Стрелковку</w:t>
      </w:r>
      <w:r>
        <w:rPr>
          <w:lang w:val="en-US"/>
        </w:rPr>
        <w:t xml:space="preserve"> —</w:t>
      </w:r>
      <w:r>
        <w:rPr/>
        <w:t xml:space="preserve"> в де</w:t>
        <w:softHyphen/>
        <w:t>ревне было легче прокормиться. В сентябре 1918г. его мобилизова</w:t>
        <w:softHyphen/>
        <w:t>ли в Красную Армию. Жуков служил в 4-м Московском кавалерийском полку. Там он дорос до помощника команди</w:t>
        <w:softHyphen/>
        <w:t>ра взвода и в марте</w:t>
      </w:r>
      <w:r>
        <w:rPr>
          <w:lang w:val="en-US"/>
        </w:rPr>
        <w:t xml:space="preserve"> 1919</w:t>
      </w:r>
      <w:r>
        <w:rPr/>
        <w:t xml:space="preserve"> г. вступил в коммунистическую партию. Сражался против уральских казаков и с армией генерала П. Н. Врангеля под Царицы</w:t>
        <w:softHyphen/>
        <w:t>ном, где в октябре</w:t>
      </w:r>
      <w:r>
        <w:rPr>
          <w:lang w:val="en-US"/>
        </w:rPr>
        <w:t xml:space="preserve"> 1919</w:t>
      </w:r>
      <w:r>
        <w:rPr/>
        <w:t xml:space="preserve"> г. был ранен осколком гранаты в левую ногу и ле</w:t>
        <w:softHyphen/>
        <w:t>вый бок После выздоровления попал на Рязанские кавалерийские курсы. В августе курсантский полк перебро</w:t>
        <w:softHyphen/>
        <w:t>сили на Кубань для борьбы с десантом генерала Сергея Улагая. Жуков стал старшиной взвода и участвовал в «очи</w:t>
        <w:softHyphen/>
        <w:t>стке» Северного Кавказа от остатков белой армии и отрядов «зелёных». В конце года он отправился подав</w:t>
        <w:softHyphen/>
        <w:t>лять восстания на Тамбовщине и в Воронежской губернии. За успешные действия против плохо вооружённых и слабо организованных крестьян-повстанцев командир эскадрона Жу</w:t>
        <w:softHyphen/>
        <w:t>ков получил первую советскую награ</w:t>
        <w:softHyphen/>
        <w:t>ду</w:t>
      </w:r>
      <w:r>
        <w:rPr>
          <w:lang w:val="en-US"/>
        </w:rPr>
        <w:t xml:space="preserve"> —</w:t>
      </w:r>
      <w:r>
        <w:rPr/>
        <w:t xml:space="preserve"> орден Красного Знамени.</w:t>
      </w:r>
    </w:p>
    <w:p>
      <w:pPr>
        <w:pStyle w:val="FR2"/>
        <w:numPr>
          <w:ilvl w:val="0"/>
          <w:numId w:val="8"/>
        </w:numPr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 МЕЖВОЕННЫЕ ГОДЫ</w:t>
      </w:r>
    </w:p>
    <w:p>
      <w:pPr>
        <w:pStyle w:val="TextBody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TextBody"/>
        <w:rPr/>
      </w:pPr>
      <w:r>
        <w:rPr/>
        <w:t>После Гражданской войны Жуков продолжал службу в кавалерии. В</w:t>
      </w:r>
      <w:r>
        <w:rPr>
          <w:lang w:val="en-US"/>
        </w:rPr>
        <w:t xml:space="preserve"> 19241925</w:t>
      </w:r>
      <w:r>
        <w:rPr/>
        <w:t xml:space="preserve"> гг. учился на кавалерийских курсах усовершенствования командного состава. Констан</w:t>
        <w:softHyphen/>
        <w:t>тин Рокоссовский, занимав</w:t>
        <w:softHyphen/>
        <w:t>шийся с ним в одной группе, вспоминал: «Жуков, как никто, от</w:t>
        <w:softHyphen/>
        <w:t>давался изучению военной науки.</w:t>
      </w:r>
    </w:p>
    <w:p>
      <w:pPr>
        <w:pStyle w:val="TextBody"/>
        <w:rPr/>
      </w:pPr>
      <w:r>
        <w:rPr/>
        <w:t>Заглянем в его комнату</w:t>
      </w:r>
      <w:r>
        <w:rPr>
          <w:lang w:val="en-US"/>
        </w:rPr>
        <w:t xml:space="preserve"> —</w:t>
      </w:r>
      <w:r>
        <w:rPr/>
        <w:t xml:space="preserve"> все, ползает по карте, разложенной на полу. Уже то</w:t>
        <w:softHyphen/>
        <w:t>гда дело, долг для него были превыше всего». В</w:t>
      </w:r>
      <w:r>
        <w:rPr>
          <w:lang w:val="en-US"/>
        </w:rPr>
        <w:t xml:space="preserve"> 1929—1930</w:t>
      </w:r>
      <w:r>
        <w:rPr/>
        <w:t xml:space="preserve"> гг. Жуков опять учился</w:t>
      </w:r>
      <w:r>
        <w:rPr>
          <w:lang w:val="en-US"/>
        </w:rPr>
        <w:t xml:space="preserve"> —</w:t>
      </w:r>
      <w:r>
        <w:rPr/>
        <w:t xml:space="preserve"> теперь на Курсах усовершен</w:t>
        <w:softHyphen/>
        <w:t>ствования высшего начальственного состава, а затем стал командиром кава</w:t>
        <w:softHyphen/>
        <w:t>лерийской бригады. В марте</w:t>
      </w:r>
      <w:r>
        <w:rPr>
          <w:lang w:val="en-US"/>
        </w:rPr>
        <w:t xml:space="preserve"> 1933</w:t>
      </w:r>
      <w:r>
        <w:rPr/>
        <w:t xml:space="preserve"> г. он возглавил 4-ю кавалерийскую диви</w:t>
        <w:softHyphen/>
        <w:t>зию; в</w:t>
      </w:r>
      <w:r>
        <w:rPr>
          <w:lang w:val="en-US"/>
        </w:rPr>
        <w:t xml:space="preserve"> 1936</w:t>
      </w:r>
      <w:r>
        <w:rPr/>
        <w:t xml:space="preserve"> г. получил орден Ленина за успехи дивизии в боевой подготовке.</w:t>
      </w:r>
    </w:p>
    <w:p>
      <w:pPr>
        <w:pStyle w:val="TextBody"/>
        <w:rPr/>
      </w:pPr>
      <w:r>
        <w:rPr/>
        <w:t>В</w:t>
      </w:r>
      <w:r>
        <w:rPr>
          <w:lang w:val="en-US"/>
        </w:rPr>
        <w:t xml:space="preserve"> 1937</w:t>
      </w:r>
      <w:r>
        <w:rPr/>
        <w:t xml:space="preserve"> г. Жуков принял</w:t>
      </w:r>
      <w:r>
        <w:rPr>
          <w:lang w:val="en-US"/>
        </w:rPr>
        <w:t xml:space="preserve"> 3-й</w:t>
      </w:r>
      <w:r>
        <w:rPr/>
        <w:t xml:space="preserve"> кавале</w:t>
        <w:softHyphen/>
        <w:t>рийский корпус. Осенью того же года комкора (командира корпуса) попыта</w:t>
        <w:softHyphen/>
        <w:t>лись обвинить в связях с бывшим ко</w:t>
        <w:softHyphen/>
        <w:t>мандующим Белорусским округом Иеронимом Уборевичем и другими «врагами народа». Жуков резонно воз</w:t>
        <w:softHyphen/>
        <w:t>разил, что по роду службы не мог не контактировать с командующим ок</w:t>
        <w:softHyphen/>
        <w:t>ругом. В итоге в январе</w:t>
      </w:r>
      <w:r>
        <w:rPr>
          <w:lang w:val="en-US"/>
        </w:rPr>
        <w:t xml:space="preserve"> 1938</w:t>
      </w:r>
      <w:r>
        <w:rPr/>
        <w:t xml:space="preserve"> г. дело ог</w:t>
        <w:softHyphen/>
        <w:t>раничилось партийным выговором</w:t>
      </w:r>
    </w:p>
    <w:p>
      <w:pPr>
        <w:pStyle w:val="TextBody"/>
        <w:rPr/>
      </w:pPr>
      <w:r>
        <w:rPr/>
        <w:t>«за грубость, за зажим самокритики, недооценку политработы и недоста</w:t>
        <w:softHyphen/>
        <w:t>точную борьбу с очковтирательством». Выговор не помешал карьере. В связи с массовыми репрессиями освободилось много вакансий, и уцелевшие команди</w:t>
        <w:softHyphen/>
        <w:t xml:space="preserve">ры быстро продвигались по служебной </w:t>
      </w:r>
      <w:r>
        <w:rPr>
          <w:lang w:val="en-US"/>
        </w:rPr>
        <w:t>‘</w:t>
      </w:r>
      <w:r>
        <w:rPr/>
        <w:t xml:space="preserve"> лестнице</w:t>
      </w:r>
      <w:r>
        <w:rPr>
          <w:lang w:val="en-US"/>
        </w:rPr>
        <w:t xml:space="preserve"> —</w:t>
      </w:r>
      <w:r>
        <w:rPr/>
        <w:t xml:space="preserve"> нередко, чтобы вскоре то</w:t>
        <w:softHyphen/>
        <w:t>же стать жертвами террора. Но Жукова миновала чаша сия. Помогло и то, что он командовал дивизией</w:t>
      </w:r>
      <w:r>
        <w:rPr>
          <w:lang w:val="en-US"/>
        </w:rPr>
        <w:t xml:space="preserve"> 1-й</w:t>
      </w:r>
      <w:r>
        <w:rPr/>
        <w:t xml:space="preserve"> Конной армии. Командиры-конармейцы тради</w:t>
        <w:softHyphen/>
        <w:t>ционно пользовались покровительст</w:t>
        <w:softHyphen/>
        <w:t>вом наркома обороны Климента Воро</w:t>
        <w:softHyphen/>
        <w:t>шилова. Уже в июне</w:t>
      </w:r>
      <w:r>
        <w:rPr>
          <w:lang w:val="en-US"/>
        </w:rPr>
        <w:t xml:space="preserve"> 1938</w:t>
      </w:r>
      <w:r>
        <w:rPr/>
        <w:t xml:space="preserve"> г. Жуков стал заместителем командующего Белорус</w:t>
        <w:softHyphen/>
        <w:t>ским военным округом по кавалерии.</w:t>
      </w:r>
    </w:p>
    <w:p>
      <w:pPr>
        <w:pStyle w:val="FR2"/>
        <w:numPr>
          <w:ilvl w:val="0"/>
          <w:numId w:val="11"/>
        </w:numPr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ХАЛХИН-ГОЛ</w:t>
      </w:r>
    </w:p>
    <w:p>
      <w:pPr>
        <w:pStyle w:val="TextBody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TextBody"/>
        <w:rPr/>
      </w:pPr>
      <w:r>
        <w:rPr>
          <w:lang w:val="en-US"/>
        </w:rPr>
        <w:t>1</w:t>
      </w:r>
      <w:r>
        <w:rPr/>
        <w:t xml:space="preserve"> июня</w:t>
      </w:r>
      <w:r>
        <w:rPr>
          <w:lang w:val="en-US"/>
        </w:rPr>
        <w:t xml:space="preserve"> 1939</w:t>
      </w:r>
      <w:r>
        <w:rPr/>
        <w:t xml:space="preserve"> г. Жукова внезапно вы</w:t>
        <w:softHyphen/>
        <w:t>звал Ворошилов. В приёмной нар</w:t>
        <w:softHyphen/>
        <w:t>кома командир корпуса услышал о вторжении японцев на территорию союзной СССР Монголии в районе реки Халхин-Гол. «Думаю,</w:t>
      </w:r>
      <w:r>
        <w:rPr>
          <w:lang w:val="en-US"/>
        </w:rPr>
        <w:t xml:space="preserve"> —</w:t>
      </w:r>
      <w:r>
        <w:rPr/>
        <w:t xml:space="preserve"> заявил Ворошилов,</w:t>
      </w:r>
      <w:r>
        <w:rPr>
          <w:lang w:val="en-US"/>
        </w:rPr>
        <w:t xml:space="preserve"> —</w:t>
      </w:r>
      <w:r>
        <w:rPr/>
        <w:t xml:space="preserve"> что затеяна серьёзная военная авантюра и на этом дело не кончится... Можете ли вы вылететь туда немедленно и... принять на себя командование?»</w:t>
      </w:r>
      <w:r>
        <w:rPr>
          <w:lang w:val="en-US"/>
        </w:rPr>
        <w:t xml:space="preserve"> —</w:t>
      </w:r>
      <w:r>
        <w:rPr/>
        <w:t xml:space="preserve"> «Готов вылететь сию же минуту»,</w:t>
      </w:r>
      <w:r>
        <w:rPr>
          <w:lang w:val="en-US"/>
        </w:rPr>
        <w:t xml:space="preserve"> —</w:t>
      </w:r>
      <w:r>
        <w:rPr/>
        <w:t xml:space="preserve"> ответил Жуков.</w:t>
      </w:r>
    </w:p>
    <w:p>
      <w:pPr>
        <w:pStyle w:val="TextBody"/>
        <w:rPr/>
      </w:pPr>
      <w:r>
        <w:rPr>
          <w:lang w:val="en-US"/>
        </w:rPr>
        <w:t>5</w:t>
      </w:r>
      <w:r>
        <w:rPr/>
        <w:t xml:space="preserve"> июня он прибыл в штаб особого советского корпуса в Монголии и, по</w:t>
        <w:softHyphen/>
        <w:t>считав, что командир корпуса не спра</w:t>
        <w:softHyphen/>
        <w:t>вляется с обязанностями, взял ко</w:t>
        <w:softHyphen/>
        <w:t>мандование на себя. Жуков, отражая наступление японцев, брал подразде</w:t>
        <w:softHyphen/>
        <w:t>ления с не атакованных участков, объ</w:t>
        <w:softHyphen/>
        <w:t>единял их в отряды и бросал в бой. В результате из-за дробления частей и соединений управлять боевыми дейст</w:t>
        <w:softHyphen/>
        <w:t>виями становилось очень трудно. По</w:t>
        <w:softHyphen/>
        <w:t>ложение поправил командующий Дальневосточным фронтом гене</w:t>
        <w:softHyphen/>
        <w:t>рал Григорий Штерн. Он распоря</w:t>
        <w:softHyphen/>
        <w:t>дился: «Все по своим местам, шагом марш!»</w:t>
      </w:r>
      <w:r>
        <w:rPr>
          <w:lang w:val="en-US"/>
        </w:rPr>
        <w:t xml:space="preserve"> —</w:t>
      </w:r>
      <w:r>
        <w:rPr/>
        <w:t xml:space="preserve"> и вернул отряды в свои час</w:t>
        <w:softHyphen/>
        <w:t>ти. Вмешательством Штерна Жуков был весьма раздражён. Георгий Кон</w:t>
        <w:softHyphen/>
        <w:t>стантинович применял жестокие ме</w:t>
        <w:softHyphen/>
        <w:t>ры к подчинённым командирам, на</w:t>
        <w:softHyphen/>
        <w:t>кладывая «расстрельные» резолюции на донесения о невыполнении прика</w:t>
        <w:softHyphen/>
        <w:t>за, не утруждая себя расследованием и проверкой фактов. Штерн эти приго</w:t>
        <w:softHyphen/>
        <w:t>воры отменил. Он также помог нала</w:t>
        <w:softHyphen/>
        <w:t>дить снабжение группировки в Монго</w:t>
        <w:softHyphen/>
        <w:t>лии, которое Жуков из-за недостатка опыта не сумел организовать должным образом. Штаб Штерна разработал план окружения японских войск. Вы</w:t>
        <w:softHyphen/>
        <w:t>полнять его выпало Жукову.</w:t>
      </w:r>
    </w:p>
    <w:p>
      <w:pPr>
        <w:pStyle w:val="TextBody"/>
        <w:rPr/>
      </w:pPr>
      <w:r>
        <w:rPr/>
        <w:t>В ночь на</w:t>
      </w:r>
      <w:r>
        <w:rPr>
          <w:lang w:val="en-US"/>
        </w:rPr>
        <w:t xml:space="preserve"> 3</w:t>
      </w:r>
      <w:r>
        <w:rPr/>
        <w:t xml:space="preserve"> июля японцы форси</w:t>
        <w:softHyphen/>
        <w:t>ровали Халхин-Гол и захватили гору Баин-Цаган. Чтобы не дать противни</w:t>
        <w:softHyphen/>
        <w:t>ку закрепиться, Жуков решил атако</w:t>
        <w:softHyphen/>
        <w:t>вать неприятельскую пехоту двумя танковыми бригадами. Утром</w:t>
      </w:r>
      <w:r>
        <w:rPr>
          <w:lang w:val="en-US"/>
        </w:rPr>
        <w:t xml:space="preserve"> 5</w:t>
      </w:r>
      <w:r>
        <w:rPr/>
        <w:t xml:space="preserve"> июля японцы начали отступать к перепра</w:t>
        <w:softHyphen/>
        <w:t>ве, которая оказалась взорвана. Почти вся группировка, переправившаяся на западный берег, была уничтожена или захвачена в плен.</w:t>
      </w:r>
    </w:p>
    <w:p>
      <w:pPr>
        <w:pStyle w:val="TextBody"/>
        <w:rPr/>
      </w:pPr>
      <w:r>
        <w:rPr/>
        <w:t>Окружение основных японских сил намечалось с помощью фланго</w:t>
        <w:softHyphen/>
        <w:t>вых ударов танковых и механизиро</w:t>
        <w:softHyphen/>
        <w:t>ванных частей. Задача облегчалась тем, что японцы практически не име</w:t>
        <w:softHyphen/>
        <w:t>ли современных танков, а советская авиация после упорных боёв смог</w:t>
        <w:softHyphen/>
        <w:t xml:space="preserve">ла завоевать господство в воздухе. </w:t>
      </w:r>
      <w:r>
        <w:rPr>
          <w:lang w:val="en-US"/>
        </w:rPr>
        <w:t>20</w:t>
      </w:r>
      <w:r>
        <w:rPr/>
        <w:t xml:space="preserve"> августа</w:t>
      </w:r>
      <w:r>
        <w:rPr>
          <w:lang w:val="en-US"/>
        </w:rPr>
        <w:t xml:space="preserve"> 1-я</w:t>
      </w:r>
      <w:r>
        <w:rPr/>
        <w:t xml:space="preserve"> армейская группа Жуко</w:t>
        <w:softHyphen/>
        <w:t>ва начала наступление, а уже 31-го ок</w:t>
        <w:softHyphen/>
        <w:t>ружённые войска противника пре</w:t>
        <w:softHyphen/>
        <w:t>кратили сопротивление. За два дня до этого,</w:t>
      </w:r>
      <w:r>
        <w:rPr>
          <w:lang w:val="en-US"/>
        </w:rPr>
        <w:t xml:space="preserve"> 29</w:t>
      </w:r>
      <w:r>
        <w:rPr/>
        <w:t xml:space="preserve"> августа, Жукова и Штерна удостоили звания Героя Советского</w:t>
      </w:r>
      <w:r>
        <w:rPr>
          <w:lang w:val="en-US"/>
        </w:rPr>
        <w:t xml:space="preserve"> </w:t>
      </w:r>
      <w:r>
        <w:rPr/>
        <w:t>Союза. (Георгий Константинович по</w:t>
        <w:softHyphen/>
        <w:t xml:space="preserve">лучил позднее ещё три </w:t>
      </w:r>
      <w:r>
        <w:rPr>
          <w:i/>
        </w:rPr>
        <w:t>«Золотых Звез</w:t>
        <w:softHyphen/>
        <w:t>ды»,</w:t>
      </w:r>
      <w:r>
        <w:rPr/>
        <w:t xml:space="preserve"> последний раз</w:t>
      </w:r>
      <w:r>
        <w:rPr>
          <w:lang w:val="en-US"/>
        </w:rPr>
        <w:t xml:space="preserve"> —</w:t>
      </w:r>
      <w:r>
        <w:rPr/>
        <w:t xml:space="preserve"> в</w:t>
      </w:r>
      <w:r>
        <w:rPr>
          <w:lang w:val="en-US"/>
        </w:rPr>
        <w:t xml:space="preserve"> 1956</w:t>
      </w:r>
      <w:r>
        <w:rPr/>
        <w:t xml:space="preserve"> г.)</w:t>
      </w:r>
    </w:p>
    <w:p>
      <w:pPr>
        <w:pStyle w:val="TextBody"/>
        <w:rPr/>
      </w:pPr>
      <w:r>
        <w:rPr/>
        <w:t>На Халхин-Голе проявились не только выдающиеся волевые качества Жукова, но и его пренебрежительное отношение к солдатским жизням. Он утверждал: «Война есть война, и на ней не может не быть потерь, и эти по</w:t>
        <w:softHyphen/>
        <w:t>тери могут быть крупными, но если из-за потерь мы откладываем выполне</w:t>
        <w:softHyphen/>
        <w:t>ние своего плана, то или не выполним его вообще, или выполним с громад</w:t>
        <w:softHyphen/>
        <w:t>ными потерями, в</w:t>
      </w:r>
      <w:r>
        <w:rPr>
          <w:lang w:val="en-US"/>
        </w:rPr>
        <w:t xml:space="preserve"> 10</w:t>
      </w:r>
      <w:r>
        <w:rPr/>
        <w:t xml:space="preserve"> раз превышаю</w:t>
        <w:softHyphen/>
        <w:t>щими те, что несём сейчас». Генерал Пётр Григорьевич Григоренко, побы</w:t>
        <w:softHyphen/>
        <w:t>вавший на Халхин-Голе, считал ина</w:t>
        <w:softHyphen/>
        <w:t>че: «Потери мы понесли огромные, прежде всего из-за неквалифициро</w:t>
        <w:softHyphen/>
        <w:t>ванного командования. Кроме того, сказывался характер Георгия Констан</w:t>
        <w:softHyphen/>
        <w:t>тиновича, который людей жалеть не умел. Человек он жестокий и мститель</w:t>
        <w:softHyphen/>
        <w:t>ный». После того как в</w:t>
      </w:r>
      <w:r>
        <w:rPr>
          <w:lang w:val="en-US"/>
        </w:rPr>
        <w:t xml:space="preserve"> 1941</w:t>
      </w:r>
      <w:r>
        <w:rPr/>
        <w:t xml:space="preserve"> г. Штерна арестовали, а затем расстреляли, побе</w:t>
        <w:softHyphen/>
        <w:t>ду на Халхин-Голе стали целиком при</w:t>
        <w:softHyphen/>
        <w:t>писывать Жукову.</w:t>
      </w:r>
    </w:p>
    <w:p>
      <w:pPr>
        <w:pStyle w:val="FR2"/>
        <w:numPr>
          <w:ilvl w:val="0"/>
          <w:numId w:val="10"/>
        </w:numPr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КАНУНЕ ВОЙНЫ</w:t>
      </w:r>
    </w:p>
    <w:p>
      <w:pPr>
        <w:pStyle w:val="TextBody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TextBody"/>
        <w:rPr/>
      </w:pPr>
      <w:r>
        <w:rPr/>
        <w:t>В мае</w:t>
      </w:r>
      <w:r>
        <w:rPr>
          <w:lang w:val="en-US"/>
        </w:rPr>
        <w:t xml:space="preserve"> 1940</w:t>
      </w:r>
      <w:r>
        <w:rPr/>
        <w:t xml:space="preserve"> г. Жуков был произведён</w:t>
      </w:r>
      <w:r>
        <w:rPr>
          <w:lang w:val="en-US"/>
        </w:rPr>
        <w:t xml:space="preserve"> I </w:t>
      </w:r>
      <w:r>
        <w:rPr/>
        <w:t xml:space="preserve">генерал-полковники и назначен командующим Киевским военным округом (в то время самым сильным), а уж&lt; </w:t>
      </w:r>
      <w:r>
        <w:rPr>
          <w:lang w:val="en-US"/>
        </w:rPr>
        <w:t>4</w:t>
      </w:r>
      <w:r>
        <w:rPr/>
        <w:t xml:space="preserve"> июня получил следующий чин</w:t>
      </w:r>
      <w:r>
        <w:rPr>
          <w:lang w:val="en-US"/>
        </w:rPr>
        <w:t xml:space="preserve"> —</w:t>
      </w:r>
      <w:r>
        <w:rPr/>
        <w:t xml:space="preserve"> генерала армии. В декабре на совещании высшего командного состава</w:t>
      </w:r>
      <w:r>
        <w:rPr>
          <w:lang w:val="en-US"/>
        </w:rPr>
        <w:t xml:space="preserve"> 01 </w:t>
      </w:r>
      <w:r>
        <w:rPr/>
        <w:t>сделал удачный доклад, а в последовавшей за совещанием оперативно! игре, командуя «западными», взял вер:</w:t>
      </w:r>
    </w:p>
    <w:p>
      <w:pPr>
        <w:pStyle w:val="TextBody"/>
        <w:rPr/>
      </w:pPr>
      <w:r>
        <w:rPr/>
        <w:t>над «восточными», которыми руководил генерал Дмитрий Григорьевич Павлов. После игры Жукова назначили начальником Генштаба. Георгий Константинович немного растерялся, поскольку никогда ранее в штабах не служил. «Если не получится из меня хороший начальник Генштаба, буду проситься обратно в строй»,</w:t>
      </w:r>
      <w:r>
        <w:rPr>
          <w:lang w:val="en-US"/>
        </w:rPr>
        <w:t xml:space="preserve"> —</w:t>
      </w:r>
      <w:r>
        <w:rPr/>
        <w:t xml:space="preserve"> заявил Жуков. «Вот и договорились»,</w:t>
      </w:r>
      <w:r>
        <w:rPr>
          <w:lang w:val="en-US"/>
        </w:rPr>
        <w:t xml:space="preserve"> - </w:t>
      </w:r>
      <w:r>
        <w:rPr/>
        <w:t>ответил Сталин.  В феврале</w:t>
      </w:r>
      <w:r>
        <w:rPr>
          <w:lang w:val="en-US"/>
        </w:rPr>
        <w:t xml:space="preserve"> 1941</w:t>
      </w:r>
      <w:r>
        <w:rPr/>
        <w:t xml:space="preserve"> г. Жуков доложил, что немцы усилили воздушную и агентурную разведку советской территории. «Они боятся нас»,</w:t>
      </w:r>
      <w:r>
        <w:rPr>
          <w:lang w:val="en-US"/>
        </w:rPr>
        <w:t xml:space="preserve"> —</w:t>
      </w:r>
      <w:r>
        <w:rPr/>
        <w:t xml:space="preserve"> прокомментировал доклад Сталин. И пояснил: Гитлер предупредил советского посла, что предстоящая концентрация час</w:t>
        <w:softHyphen/>
        <w:t>тей вермахта в Польше связана с пере</w:t>
        <w:softHyphen/>
        <w:t>группировкой войск в Европе для дальнейших действий против Англии. Сталин этому объяснению, однако не поверил и расценил переброску не</w:t>
        <w:softHyphen/>
        <w:t>мецких войск на Восток как реакцию на концентрацию Красной Армии на западе страны. Сам Жуков тогда пола</w:t>
        <w:softHyphen/>
        <w:t>гал: «Война с Германией, может был тяжёлой и длительной, но наша стра</w:t>
        <w:softHyphen/>
        <w:t>на уже имеет всё необходимое для продолжительной войны и борьбы до полной победы. Мы не думали, что Красной Армии придётся так неудачно вступить в войну, потерпеть тяжелое поражение и отходить в глубь страны... Ни нарком, ни я не рассчитывали, что противник сосредоточит такую массу бронетанковых и моторизованных войск и бросит их в первый же день компактными группировками на всех стратегически:  направлениях». Оказалось, что бояться надо было не немцам, а нам.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FR2"/>
        <w:numPr>
          <w:ilvl w:val="0"/>
          <w:numId w:val="13"/>
        </w:numPr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ЕРВЫЕ БОИ</w:t>
      </w:r>
    </w:p>
    <w:p>
      <w:pPr>
        <w:pStyle w:val="TextBody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TextBody"/>
        <w:rPr/>
      </w:pPr>
      <w:r>
        <w:rPr>
          <w:lang w:val="en-US"/>
        </w:rPr>
        <w:t>22</w:t>
      </w:r>
      <w:r>
        <w:rPr/>
        <w:t xml:space="preserve"> июня</w:t>
      </w:r>
      <w:r>
        <w:rPr>
          <w:lang w:val="en-US"/>
        </w:rPr>
        <w:t xml:space="preserve"> 1941</w:t>
      </w:r>
      <w:r>
        <w:rPr/>
        <w:t xml:space="preserve"> г. Жуков прибыл на Юго-Западный фронт, где помогал командованию организовать контрудар, закончившийся провалом. Через че</w:t>
        <w:softHyphen/>
        <w:t>тыре дня Сталин отозвал Георгия Кон</w:t>
        <w:softHyphen/>
        <w:t>стантиновича в Москву, чтобы попра</w:t>
        <w:softHyphen/>
        <w:t>вить катастрофическое положение на Западном фронте, но было уже слиш</w:t>
        <w:softHyphen/>
        <w:t>ком поздно. В первые недели войны Генштаб не имел устойчивой связи с фронтами. Когда обстановка проясни</w:t>
        <w:softHyphen/>
        <w:t>лась, Жуков стал испытывать опасения за судьбу группировки в районе Кие</w:t>
        <w:softHyphen/>
        <w:t>ва, которую противник мог окружить с севера и юга.</w:t>
      </w:r>
      <w:r>
        <w:rPr>
          <w:lang w:val="en-US"/>
        </w:rPr>
        <w:t xml:space="preserve"> 29</w:t>
      </w:r>
      <w:r>
        <w:rPr/>
        <w:t xml:space="preserve"> июля начальник Ген</w:t>
        <w:softHyphen/>
        <w:t>штаба предложил отвести войска за Днепр и оставить Киев.</w:t>
      </w:r>
    </w:p>
    <w:p>
      <w:pPr>
        <w:pStyle w:val="TextBody"/>
        <w:rPr/>
      </w:pPr>
      <w:r>
        <w:rPr/>
        <w:t>Заботясь о престиже, Сталин не хотел сдавать «мать городов рус</w:t>
        <w:softHyphen/>
        <w:t>ских» и заявил, что Жуков говорит чепуху. Тот вспылил: «Если вы счита</w:t>
        <w:softHyphen/>
        <w:t>ете, что начальник Генштаба спосо</w:t>
        <w:softHyphen/>
        <w:t>бен только чепуху молоть, тогда ему здесь делать нечего».</w:t>
      </w:r>
      <w:r>
        <w:rPr>
          <w:lang w:val="en-US"/>
        </w:rPr>
        <w:t xml:space="preserve"> —</w:t>
      </w:r>
      <w:r>
        <w:rPr/>
        <w:t xml:space="preserve"> «Вы не горя</w:t>
        <w:softHyphen/>
        <w:t>читесь,</w:t>
      </w:r>
      <w:r>
        <w:rPr>
          <w:lang w:val="en-US"/>
        </w:rPr>
        <w:t xml:space="preserve"> —</w:t>
      </w:r>
      <w:r>
        <w:rPr/>
        <w:t xml:space="preserve"> сказал Сталин.</w:t>
      </w:r>
      <w:r>
        <w:rPr>
          <w:lang w:val="en-US"/>
        </w:rPr>
        <w:t xml:space="preserve"> —</w:t>
      </w:r>
      <w:r>
        <w:rPr/>
        <w:t xml:space="preserve"> А впро</w:t>
        <w:softHyphen/>
        <w:t>чем... мы без Ленина обошлись, а без вас тем более обойдёмся». Жукова на</w:t>
        <w:softHyphen/>
        <w:t>значили командующим Резервным фронтом. У города Ельня он нанёс контрудар по немецкому плацдарму, угрожав</w:t>
        <w:softHyphen/>
        <w:t>шему Москве. В конце августа войска Жукова перешли в наступление и це</w:t>
        <w:softHyphen/>
        <w:t>ной больших потерь вытеснили нем</w:t>
        <w:softHyphen/>
        <w:t>цев с Ельнинского выступа. В тот мо</w:t>
        <w:softHyphen/>
        <w:t>мент вермахт наносил главный удар на юго-западе, и отвлечение советских резервов к Ельне противнику было даже выгодно. Вместе с тем контрудар Резервного фронта имел важное моральное значение, став первой успешной советской наступа</w:t>
        <w:softHyphen/>
        <w:t>тельной операцией такого масштаба.</w:t>
      </w:r>
    </w:p>
    <w:p>
      <w:pPr>
        <w:pStyle w:val="FR2"/>
        <w:numPr>
          <w:ilvl w:val="0"/>
          <w:numId w:val="9"/>
        </w:numPr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ЛЕНИНГРАД</w:t>
      </w:r>
    </w:p>
    <w:p>
      <w:pPr>
        <w:pStyle w:val="TextBody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TextBody"/>
        <w:rPr/>
      </w:pPr>
      <w:r>
        <w:rPr>
          <w:lang w:val="en-US"/>
        </w:rPr>
        <w:t>10</w:t>
      </w:r>
      <w:r>
        <w:rPr/>
        <w:t xml:space="preserve"> сентября</w:t>
      </w:r>
      <w:r>
        <w:rPr>
          <w:lang w:val="en-US"/>
        </w:rPr>
        <w:t xml:space="preserve"> 1941</w:t>
      </w:r>
      <w:r>
        <w:rPr/>
        <w:t xml:space="preserve"> г. Ставка направила Жукова в Ленинград, блокированный немцами. Когда Георгий Константи</w:t>
        <w:softHyphen/>
        <w:t>нович прилетел в город, Военный со</w:t>
        <w:softHyphen/>
        <w:t>вет Ленинградского фронта во главе с Ворошиловым рассматривал планы минирования важнейших объектов на случай сдачи города.</w:t>
      </w:r>
    </w:p>
    <w:p>
      <w:pPr>
        <w:pStyle w:val="TextBody"/>
        <w:rPr/>
      </w:pPr>
      <w:r>
        <w:rPr/>
        <w:t>По предложению Ворошилова было принято решение оборонять Ленинград до последнего человека. После этого Жуков вступил в командо</w:t>
        <w:softHyphen/>
        <w:t>вание фронтом. К тому времени Гитлер решил не брать Ленинград штурмом, а ограничиться блокадой. Георгий Константинович сосредото</w:t>
        <w:softHyphen/>
        <w:t>чил главные усилия на отражении немецкого наступления в районе Пул</w:t>
        <w:softHyphen/>
        <w:t>ковских высот. Здесь германская груп</w:t>
        <w:softHyphen/>
        <w:t>па армий «Север» продолжала атаки, чтобы сковать основные силы совет</w:t>
        <w:softHyphen/>
        <w:t>ских войск и сделать невозможным прорыв блокады. Жуков вспоминал:</w:t>
      </w:r>
    </w:p>
    <w:p>
      <w:pPr>
        <w:pStyle w:val="TextBody"/>
        <w:rPr/>
      </w:pPr>
      <w:r>
        <w:rPr/>
        <w:t>«У нас бывали весьма тяжёлые мо</w:t>
        <w:softHyphen/>
        <w:t>менты, когда враг захватил Пулков</w:t>
        <w:softHyphen/>
        <w:t>ские высоты и Урицк, а отдельные группы танков противника прорыва</w:t>
        <w:softHyphen/>
        <w:t>лись даже к мясокомбинату. Казалось, вот-вот случится то, чего каждый из нас внутренне боялся. Но героиче</w:t>
        <w:softHyphen/>
        <w:t>ские защитники города находили в се</w:t>
        <w:softHyphen/>
        <w:t>бе силы снова и снова отбрасывать разъярённого противника на исход</w:t>
        <w:softHyphen/>
        <w:t>ные позиции».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FR2"/>
        <w:numPr>
          <w:ilvl w:val="0"/>
          <w:numId w:val="6"/>
        </w:numPr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 БИТВЕ ЗА МОСКВУ</w:t>
      </w:r>
    </w:p>
    <w:p>
      <w:pPr>
        <w:pStyle w:val="TextBody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TextBody"/>
        <w:rPr/>
      </w:pPr>
      <w:r>
        <w:rPr>
          <w:lang w:val="en-US"/>
        </w:rPr>
        <w:t>5</w:t>
      </w:r>
      <w:r>
        <w:rPr/>
        <w:t xml:space="preserve"> октября</w:t>
      </w:r>
      <w:r>
        <w:rPr>
          <w:lang w:val="en-US"/>
        </w:rPr>
        <w:t xml:space="preserve"> 1941</w:t>
      </w:r>
      <w:r>
        <w:rPr/>
        <w:t xml:space="preserve"> г. Сталин позвонил Жу</w:t>
        <w:softHyphen/>
        <w:t>кову и попросил срочно прибыть в Москву, чтобы ликвидировать про</w:t>
        <w:softHyphen/>
        <w:t>рыв противника на Западном напра</w:t>
        <w:softHyphen/>
        <w:t>влении. Георгия Константиновича на</w:t>
        <w:softHyphen/>
        <w:t>правили представителем Ставки на Западный и Резервный фронты, глав</w:t>
        <w:softHyphen/>
        <w:t>ные силы которых были в окружении.</w:t>
      </w:r>
    </w:p>
    <w:p>
      <w:pPr>
        <w:pStyle w:val="TextBody"/>
        <w:rPr/>
      </w:pPr>
      <w:r>
        <w:rPr/>
        <w:t>Сталин собирался расстрелять генера</w:t>
        <w:softHyphen/>
        <w:t>ла Конева, но Жуков спас его. Он ска</w:t>
        <w:softHyphen/>
        <w:t>зал Сталину, что «это только произве</w:t>
        <w:softHyphen/>
        <w:t>дёт тяжёлое впечатление в армии... Вот расстреляли в начале войны ко</w:t>
        <w:softHyphen/>
        <w:t>мандующего Западным фронтом Пав</w:t>
        <w:softHyphen/>
        <w:t>лова, а что это дало? Ничего не дало».</w:t>
      </w:r>
    </w:p>
    <w:p>
      <w:pPr>
        <w:pStyle w:val="TextBody"/>
        <w:rPr/>
      </w:pPr>
      <w:r>
        <w:rPr>
          <w:lang w:val="en-US"/>
        </w:rPr>
        <w:t>10</w:t>
      </w:r>
      <w:r>
        <w:rPr/>
        <w:t xml:space="preserve"> октября Жуков возглавил Запад</w:t>
        <w:softHyphen/>
        <w:t>ный фронт, объединивший все вой</w:t>
        <w:softHyphen/>
        <w:t>ска на подступах к столице. Основ</w:t>
        <w:softHyphen/>
        <w:t>ные силы генерал сосредоточил на линии Волоколамск</w:t>
      </w:r>
      <w:r>
        <w:rPr>
          <w:lang w:val="en-US"/>
        </w:rPr>
        <w:t xml:space="preserve"> —</w:t>
      </w:r>
      <w:r>
        <w:rPr/>
        <w:t xml:space="preserve"> Можайск</w:t>
      </w:r>
      <w:r>
        <w:rPr>
          <w:lang w:val="en-US"/>
        </w:rPr>
        <w:t xml:space="preserve"> —</w:t>
      </w:r>
      <w:r>
        <w:rPr/>
        <w:t xml:space="preserve"> Ма</w:t>
        <w:softHyphen/>
        <w:t>лоярославец</w:t>
      </w:r>
      <w:r>
        <w:rPr>
          <w:lang w:val="en-US"/>
        </w:rPr>
        <w:t xml:space="preserve"> —</w:t>
      </w:r>
      <w:r>
        <w:rPr/>
        <w:t xml:space="preserve"> Калуга. Обороняться пришлось в основном соединениям, переброшенным из резерва Ставки и с других фронтов. Во второй половине ноября, когда началось новое гене</w:t>
        <w:softHyphen/>
        <w:t>ральное наступление немцев, Сталин спросил у Жукова: «Вы уверены, что мы удержим Москву? Я спрашиваю с болью в душе. Говорите честно, как коммунист». Тот ответил: «Москву, без</w:t>
        <w:softHyphen/>
        <w:t>условно, удержим. Но нужно ещё не ме</w:t>
        <w:softHyphen/>
        <w:t>нее двух армий и хотя бы</w:t>
      </w:r>
      <w:r>
        <w:rPr>
          <w:lang w:val="en-US"/>
        </w:rPr>
        <w:t xml:space="preserve"> 200</w:t>
      </w:r>
      <w:r>
        <w:rPr/>
        <w:t xml:space="preserve"> танков». Сталин пообещал две армии к концу месяца, и слово сдержал. К тому време</w:t>
        <w:softHyphen/>
        <w:t>ни немцы выдохлись. Жуков свиде</w:t>
        <w:softHyphen/>
        <w:t>тельствовал: «Из опроса пленных было установлено, что в некоторых ротах осталось по</w:t>
      </w:r>
      <w:r>
        <w:rPr>
          <w:lang w:val="en-US"/>
        </w:rPr>
        <w:t xml:space="preserve"> 20—30</w:t>
      </w:r>
      <w:r>
        <w:rPr/>
        <w:t xml:space="preserve"> человек, моральное состояние резко ухудшилось, веры в возможность захвата Москвы уже нет». Когда усиленные резервами войска За</w:t>
        <w:softHyphen/>
        <w:t>падного фронта перешли в контрна</w:t>
        <w:softHyphen/>
        <w:t>ступление и отбросили противника от столицы, Жуков, много ночей не смыкавший глаз, наконец, заснул и про</w:t>
        <w:softHyphen/>
        <w:t>спал двое сут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FR2"/>
        <w:numPr>
          <w:ilvl w:val="0"/>
          <w:numId w:val="2"/>
        </w:numPr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ЛОСА НЕУДАЧ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/>
      </w:pPr>
      <w:r>
        <w:rPr/>
        <w:t>В январе 1942 г. армии Западного Фронта развернули наступление на Вязьму. Жуков стал Главнокомандующим  Западным и Калининскими Фронтами на Западном направлении. Как признавал маршал в мемуарах: «Мы переоценили возможности своих войск и недооценили противника». В результате наступавшая на Вязьму ударная группа 33-й армии во главе с генерал-лейтенантом Михаилом Гри</w:t>
        <w:softHyphen/>
        <w:t>горьевичем Ефремовым была окруже</w:t>
        <w:softHyphen/>
        <w:t>на и почти полностью уничтожена, а сам Ефремов застрелился, чтобы не попасть в плен. Проведённый Ген</w:t>
        <w:softHyphen/>
        <w:t>штабом анализ операции показал:</w:t>
      </w:r>
    </w:p>
    <w:p>
      <w:pPr>
        <w:pStyle w:val="TextBody"/>
        <w:rPr/>
      </w:pPr>
      <w:r>
        <w:rPr/>
        <w:t>«Западный фронт погнался прежде</w:t>
        <w:softHyphen/>
        <w:t>временно за большими целями и не создал кулака в виде крупной, мощ</w:t>
        <w:softHyphen/>
        <w:t>ной группировки из всех родов войск на решающем направлении. Громкие приказы, которые отдавал командую</w:t>
        <w:softHyphen/>
        <w:t>щий Западным фронтом, были невы</w:t>
        <w:softHyphen/>
        <w:t>полнимы. Ни один приказ за всю опе</w:t>
        <w:softHyphen/>
        <w:t>рацию вовремя не был выполнен войсками. Они оставались голой не</w:t>
        <w:softHyphen/>
        <w:t>нужной бумагой».</w:t>
      </w:r>
    </w:p>
    <w:p>
      <w:pPr>
        <w:pStyle w:val="TextBody"/>
        <w:rPr/>
      </w:pPr>
      <w:r>
        <w:rPr/>
        <w:t>Столь же неудачным оказалось на</w:t>
        <w:softHyphen/>
        <w:t>ступление, организованное Жуковым на Вязьму в июле</w:t>
      </w:r>
      <w:r>
        <w:rPr>
          <w:lang w:val="en-US"/>
        </w:rPr>
        <w:t xml:space="preserve"> 1942</w:t>
      </w:r>
      <w:r>
        <w:rPr/>
        <w:t xml:space="preserve"> г. Это, однако, не помешало</w:t>
      </w:r>
      <w:r>
        <w:rPr>
          <w:lang w:val="en-US"/>
        </w:rPr>
        <w:t xml:space="preserve"> 26</w:t>
      </w:r>
      <w:r>
        <w:rPr/>
        <w:t xml:space="preserve"> августа назначить Георгия Константиновича замести</w:t>
        <w:softHyphen/>
        <w:t>телем Верховного Главнокомандую</w:t>
        <w:softHyphen/>
        <w:t>щего и первым заместителем наркома обороны. Основной задачей Жукова осталась координация боевых дейст</w:t>
        <w:softHyphen/>
        <w:t>вий на Западном направлении. Здесь в конце ноября началось подготов</w:t>
        <w:softHyphen/>
        <w:t>ленное им третье наступление на Ржев и Вязьму, закончившееся ещё плачев</w:t>
        <w:softHyphen/>
        <w:t>нее. Жуков рассчитывал разгромить группы армий «Центр» и «Север» и выйти к Балтийскому морю. Но удар</w:t>
        <w:softHyphen/>
        <w:t>ные группировки Западного и Кали</w:t>
        <w:softHyphen/>
        <w:t>нинского фронтов попали в окру</w:t>
        <w:softHyphen/>
        <w:t>жение и с огромными потерями, лишившись всех танков и большинст</w:t>
        <w:softHyphen/>
        <w:t>ва орудий, вернулись к своим.</w:t>
      </w:r>
    </w:p>
    <w:p>
      <w:pPr>
        <w:pStyle w:val="FR2"/>
        <w:numPr>
          <w:ilvl w:val="0"/>
          <w:numId w:val="7"/>
        </w:numPr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ТАЛИНГРАД</w:t>
      </w:r>
    </w:p>
    <w:p>
      <w:pPr>
        <w:pStyle w:val="TextBody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TextBody"/>
        <w:rPr/>
      </w:pPr>
      <w:r>
        <w:rPr>
          <w:lang w:val="en-US"/>
        </w:rPr>
        <w:t>27</w:t>
      </w:r>
      <w:r>
        <w:rPr/>
        <w:t xml:space="preserve"> августа</w:t>
      </w:r>
      <w:r>
        <w:rPr>
          <w:lang w:val="en-US"/>
        </w:rPr>
        <w:t xml:space="preserve"> 1942</w:t>
      </w:r>
      <w:r>
        <w:rPr/>
        <w:t xml:space="preserve"> г. Сталин вызвал Жуко</w:t>
        <w:softHyphen/>
        <w:t>ва и направил его в Сталинград, где складывалось тяжёлое положение. Ге</w:t>
        <w:softHyphen/>
        <w:t>нерал организовал контрудар с севера по прорвавшимся к городу немецким войскам. Наступление готовилось в спешке и закончилось неудачей, но от</w:t>
        <w:softHyphen/>
        <w:t>влекло часть неприятельских сил. Ско</w:t>
        <w:softHyphen/>
        <w:t>ро Жуков и начальник Генштаба Але</w:t>
        <w:softHyphen/>
        <w:t>ксандр Василевский поняли, что нужно какое-то иное решение.</w:t>
      </w:r>
      <w:r>
        <w:rPr>
          <w:lang w:val="en-US"/>
        </w:rPr>
        <w:t xml:space="preserve"> 12</w:t>
      </w:r>
      <w:r>
        <w:rPr/>
        <w:t xml:space="preserve"> сен</w:t>
        <w:softHyphen/>
        <w:t>тября они предложили Сталину подго</w:t>
        <w:softHyphen/>
        <w:t>товить удар по румынским войскам на флангах Сталинградской группировки и окружить её. Независимо от них та</w:t>
        <w:softHyphen/>
        <w:t>кую же идею выдвинули командую</w:t>
        <w:softHyphen/>
        <w:t>щий Сталинградским фронтом Анд</w:t>
        <w:softHyphen/>
        <w:t>рей Ерёменко и член Военного совета Никита Хрущёв. (Как известно, у побе</w:t>
        <w:softHyphen/>
        <w:t>ды много отцов, тогда как поражение всегда сирота.)</w:t>
      </w:r>
    </w:p>
    <w:p>
      <w:pPr>
        <w:pStyle w:val="TextBody"/>
        <w:rPr/>
      </w:pPr>
      <w:r>
        <w:rPr>
          <w:lang w:val="en-US"/>
        </w:rPr>
        <w:t>19</w:t>
      </w:r>
      <w:r>
        <w:rPr/>
        <w:t xml:space="preserve"> ноября начали наступление вой</w:t>
        <w:softHyphen/>
        <w:t>ска Юго-Западного и Донского фрон</w:t>
        <w:softHyphen/>
        <w:t>тов, а 20-го</w:t>
      </w:r>
      <w:r>
        <w:rPr>
          <w:lang w:val="en-US"/>
        </w:rPr>
        <w:t xml:space="preserve"> —</w:t>
      </w:r>
      <w:r>
        <w:rPr/>
        <w:t xml:space="preserve"> Сталинградского. Гене</w:t>
        <w:softHyphen/>
        <w:t>рал Ерёменко настаивал, чтобы его фронт наступал надвое суток позднее других, когда противник уже исполь</w:t>
        <w:softHyphen/>
        <w:t>зует свои резервы, но Жуков согласил</w:t>
        <w:softHyphen/>
        <w:t>ся лишь на суточную задержку. После войны немецкие генералы свидетель</w:t>
        <w:softHyphen/>
        <w:t>ствовали: при принятии плана Ерё</w:t>
        <w:softHyphen/>
        <w:t>менко успех советских войск стал бы значительнее, поскольку немцы не ус</w:t>
        <w:softHyphen/>
        <w:t>пели бы подтянуть резервы и противо</w:t>
        <w:softHyphen/>
        <w:t>действовать удару Сталинградского фронта. Ерёменко же думал, что Жуков своим решением стремился облегчить наступление фронтов Константина Рокоссовского и Николая Ватутина, так как благоволил к этим генералам, а его недолюбливал. Жуков» а в момент контрнаступления под Сталинградом уже не было: он готовил наступление на Западном направлении.</w:t>
      </w:r>
    </w:p>
    <w:p>
      <w:pPr>
        <w:pStyle w:val="FR2"/>
        <w:numPr>
          <w:ilvl w:val="0"/>
          <w:numId w:val="3"/>
        </w:numPr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УРСК</w:t>
      </w:r>
    </w:p>
    <w:p>
      <w:pPr>
        <w:pStyle w:val="TextBody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TextBody"/>
        <w:rPr/>
      </w:pPr>
      <w:r>
        <w:rPr>
          <w:lang w:val="en-US"/>
        </w:rPr>
        <w:t>18</w:t>
      </w:r>
      <w:r>
        <w:rPr/>
        <w:t xml:space="preserve"> января</w:t>
      </w:r>
      <w:r>
        <w:rPr>
          <w:lang w:val="en-US"/>
        </w:rPr>
        <w:t xml:space="preserve"> 1943</w:t>
      </w:r>
      <w:r>
        <w:rPr/>
        <w:t xml:space="preserve"> г. Жукову было присво</w:t>
        <w:softHyphen/>
        <w:t>ено звание Маршала Советского Со</w:t>
        <w:softHyphen/>
        <w:t>юза. Вместе с Василевским он убедил Сталина в районе Курска сначала от</w:t>
        <w:softHyphen/>
        <w:t>разить ожидавшееся немецкое на</w:t>
        <w:softHyphen/>
        <w:t>ступление и лишь потом, наступать са</w:t>
        <w:softHyphen/>
        <w:t>мим (см. статью «СССР во Второй мировой войне»).</w:t>
      </w:r>
    </w:p>
    <w:p>
      <w:pPr>
        <w:pStyle w:val="TextBody"/>
        <w:rPr/>
      </w:pPr>
      <w:r>
        <w:rPr>
          <w:lang w:val="en-US"/>
        </w:rPr>
        <w:t>11</w:t>
      </w:r>
      <w:r>
        <w:rPr/>
        <w:t xml:space="preserve"> июля</w:t>
      </w:r>
      <w:r>
        <w:rPr>
          <w:lang w:val="en-US"/>
        </w:rPr>
        <w:t xml:space="preserve"> 1943</w:t>
      </w:r>
      <w:r>
        <w:rPr/>
        <w:t xml:space="preserve"> г., перед началом контрнаступления, Георгий Констан</w:t>
        <w:softHyphen/>
        <w:t>тинович вместе с командующим Брян</w:t>
        <w:softHyphen/>
        <w:t>ским фронтом Маркианом Поповым отправился на передовую. О том, что произошло дальше, рассказал началь</w:t>
        <w:softHyphen/>
        <w:t>ник охраны маршала, Николай Бедов:</w:t>
      </w:r>
    </w:p>
    <w:p>
      <w:pPr>
        <w:pStyle w:val="TextBody"/>
        <w:rPr/>
      </w:pPr>
      <w:r>
        <w:rPr/>
        <w:t>«Уже у самой передовой Жуков сказал: «Теперь вы останьтесь, я один...». Надо было ему убедиться, что местность для рывка танков выбрана без ошиб</w:t>
        <w:softHyphen/>
        <w:t>ки. Пополз. Я за ним. У нейтральной полосы Жуков внимательно осмот</w:t>
        <w:softHyphen/>
        <w:t>рел лощины и взгорки. А когда возвра</w:t>
        <w:softHyphen/>
        <w:t>щались, были замечены немцами. Ми</w:t>
        <w:softHyphen/>
        <w:t>ны! Одна</w:t>
      </w:r>
      <w:r>
        <w:rPr>
          <w:lang w:val="en-US"/>
        </w:rPr>
        <w:t xml:space="preserve"> —</w:t>
      </w:r>
      <w:r>
        <w:rPr/>
        <w:t xml:space="preserve"> впереди, другая</w:t>
      </w:r>
      <w:r>
        <w:rPr>
          <w:lang w:val="en-US"/>
        </w:rPr>
        <w:t xml:space="preserve"> —</w:t>
      </w:r>
      <w:r>
        <w:rPr/>
        <w:t xml:space="preserve"> сзади. «Третья будет наша, прижимайся к зе</w:t>
        <w:softHyphen/>
        <w:t>мле!» При этих словах Жукова я рванулся и накрыл, как мне предписано было службой, маршала своим телом. Мина взорвалась в четырёх метрах, к счастью, на взгорке,</w:t>
      </w:r>
      <w:r>
        <w:rPr>
          <w:lang w:val="en-US"/>
        </w:rPr>
        <w:t xml:space="preserve"> —</w:t>
      </w:r>
      <w:r>
        <w:rPr/>
        <w:t xml:space="preserve"> осколки вер</w:t>
        <w:softHyphen/>
        <w:t>хом пошли. Но взрывом нас сильно тряхнуло. Георгий Константинович потерял слух». В госпиталь маршал ложиться не стал, лечил контузию на фронте.</w:t>
      </w:r>
    </w:p>
    <w:p>
      <w:pPr>
        <w:pStyle w:val="TextBody"/>
        <w:rPr/>
      </w:pPr>
      <w:r>
        <w:rPr/>
        <w:t>Жуков, бесспорно, был храбрым человеком. Однако он рисковал жиз</w:t>
        <w:softHyphen/>
        <w:t>нью двух человек, причём в абсолют</w:t>
        <w:softHyphen/>
        <w:t>но бессмысленном мероприятии. Ведь маршал никогда не командовал танковыми частями, и для подобной разведки куда лучше сгодился бы лю</w:t>
        <w:softHyphen/>
        <w:t>бой толковый командир танкового батальона. Но главным для Георгия Константиновича было доложить Ста</w:t>
        <w:softHyphen/>
        <w:t>лину, что он лично был на передовой и всё проверил. Много лет спустя, на дне рождения у маршала Ивана Степа</w:t>
        <w:softHyphen/>
        <w:t>новича Конева, Жуков даже бравиро</w:t>
        <w:softHyphen/>
        <w:t>вал этим эпизодом. Когда начальник Главпура (Главного политического управления Советской Армии) гене</w:t>
        <w:softHyphen/>
        <w:t>рал Алексей Епишев высказал вполне</w:t>
      </w:r>
    </w:p>
    <w:p>
      <w:pPr>
        <w:pStyle w:val="TextBody"/>
        <w:rPr/>
      </w:pPr>
      <w:r>
        <w:rPr/>
        <w:t>здравую мысль, что «доблесть коман</w:t>
        <w:softHyphen/>
        <w:t>дующего фронтом состоит в управ</w:t>
        <w:softHyphen/>
        <w:t>лении войсками, а не в том, чтобы рисковать жизнью и ползать по пере</w:t>
        <w:softHyphen/>
        <w:t>довой на животе», Георгий Константи</w:t>
        <w:softHyphen/>
        <w:t>нович гордо возразил: «А я вот, будучи командующим фронтом, неоднократ</w:t>
        <w:softHyphen/>
        <w:t>но ползал на животе, когда этого требовала обстановка, когда перед на</w:t>
        <w:softHyphen/>
        <w:t>ступлением в интересах дела желал составить себе личное представление о переднем крае противника на участ</w:t>
        <w:softHyphen/>
        <w:t>ке будущего прорыва».</w:t>
      </w:r>
    </w:p>
    <w:p>
      <w:pPr>
        <w:pStyle w:val="FR2"/>
        <w:numPr>
          <w:ilvl w:val="0"/>
          <w:numId w:val="14"/>
        </w:numPr>
        <w:spacing w:lineRule="auto" w:line="300" w:before="240" w:after="0"/>
        <w:ind w:left="360" w:right="800" w:hanging="360"/>
        <w:jc w:val="both"/>
        <w:rPr/>
      </w:pPr>
      <w:r>
        <w:rPr>
          <w:rFonts w:cs="Courier New" w:ascii="Courier New" w:hAnsi="Courier New"/>
          <w:b/>
        </w:rPr>
        <w:t xml:space="preserve">В СРАЖЕНИЯХ </w:t>
      </w:r>
      <w:r>
        <w:rPr>
          <w:rFonts w:cs="Courier New" w:ascii="Courier New" w:hAnsi="Courier New"/>
          <w:b/>
          <w:lang w:val="en-US"/>
        </w:rPr>
        <w:t>1944—1945</w:t>
      </w:r>
      <w:r>
        <w:rPr>
          <w:rFonts w:cs="Courier New" w:ascii="Courier New" w:hAnsi="Courier New"/>
          <w:b/>
        </w:rPr>
        <w:t xml:space="preserve"> ГОДОВ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/>
      </w:pPr>
      <w:r>
        <w:rPr/>
        <w:t>Весной</w:t>
      </w:r>
      <w:r>
        <w:rPr>
          <w:lang w:val="en-US"/>
        </w:rPr>
        <w:t xml:space="preserve"> 1944</w:t>
      </w:r>
      <w:r>
        <w:rPr/>
        <w:t xml:space="preserve"> г. после ранения генера</w:t>
        <w:softHyphen/>
        <w:t>ла Ватутина Жуков стал командующим 1-м Украинским фронтом. Его вой</w:t>
        <w:softHyphen/>
        <w:t>скам удалось окружить немецкую 1-ю танковую армию генерала Ганса Хубе в районе Каменец-Подольского. В результате в кольцо попали</w:t>
      </w:r>
      <w:r>
        <w:rPr>
          <w:lang w:val="en-US"/>
        </w:rPr>
        <w:t xml:space="preserve"> 23</w:t>
      </w:r>
      <w:r>
        <w:rPr/>
        <w:t xml:space="preserve"> диви</w:t>
        <w:softHyphen/>
        <w:t>зии</w:t>
      </w:r>
      <w:r>
        <w:rPr>
          <w:lang w:val="en-US"/>
        </w:rPr>
        <w:t xml:space="preserve"> —</w:t>
      </w:r>
      <w:r>
        <w:rPr/>
        <w:t xml:space="preserve"> больше, чем под Сталинградом. Основная ударная сила Жукова</w:t>
      </w:r>
      <w:r>
        <w:rPr>
          <w:lang w:val="en-US"/>
        </w:rPr>
        <w:t xml:space="preserve"> — 1-я</w:t>
      </w:r>
      <w:r>
        <w:rPr/>
        <w:t xml:space="preserve"> танковая армия генерала Михаила Ефимовича Катукова двинулась к Дне</w:t>
        <w:softHyphen/>
        <w:t>стру. Маршал думал, что немцы станут прорываться на юг, к Днестру. Однако командующий группой армий «Юг фельдмаршал Эрих Манштейн организовал прорыв окружённой армии на запад и сильный удар танкового корпуса СС навстречу ей. Армии Хубе удалось, хотя и с большими потерями вырваться из кольца. В мемуарах Жуков признавал, что лучше было бы бросить танкистов генерала Катукова на разгром окружённых немцев. Гораздо успешнее для Красной Армии прошла операция «Багратион по окружению немецких войск в Белоруссии, где Жуков как представитель  Ставки координировал действа четырёх фронтов. В начале июля маршал побывал в освобождённом Минске. Перед ним открылась трагическая картина. Жуков увидел, что города больше нет: «Семь лет я командовал полком и бригадой в Минске, хорошо знал каждую улицу, все важнейшие постройки, мосты, парки, стадион театры. Теперь всё лежало в руинах.</w:t>
      </w:r>
    </w:p>
    <w:p>
      <w:pPr>
        <w:pStyle w:val="TextBody"/>
        <w:rPr/>
      </w:pPr>
      <w:r>
        <w:rPr/>
        <w:t>В начале октября</w:t>
      </w:r>
      <w:r>
        <w:rPr>
          <w:lang w:val="en-US"/>
        </w:rPr>
        <w:t xml:space="preserve"> 1944</w:t>
      </w:r>
      <w:r>
        <w:rPr/>
        <w:t xml:space="preserve"> г. Сталин предложил Жукову возглавить</w:t>
      </w:r>
      <w:r>
        <w:rPr>
          <w:lang w:val="en-US"/>
        </w:rPr>
        <w:t xml:space="preserve"> 1-й</w:t>
      </w:r>
      <w:r>
        <w:rPr/>
        <w:t xml:space="preserve"> Белорусский фронт, нацеленный на Берлин. Маршал заметил, что «Рокоссовскому вряд ли будет приятно, если он будет освобождён с</w:t>
      </w:r>
      <w:r>
        <w:rPr>
          <w:lang w:val="en-US"/>
        </w:rPr>
        <w:t xml:space="preserve"> 1-го</w:t>
      </w:r>
      <w:r>
        <w:rPr/>
        <w:t xml:space="preserve"> Белорусского фронта». Сталин возразил: «Что касается обид</w:t>
      </w:r>
      <w:r>
        <w:rPr>
          <w:lang w:val="en-US"/>
        </w:rPr>
        <w:t xml:space="preserve"> —</w:t>
      </w:r>
      <w:r>
        <w:rPr/>
        <w:t xml:space="preserve"> мы не красные девицы», </w:t>
      </w:r>
      <w:r>
        <w:rPr>
          <w:smallCaps/>
        </w:rPr>
        <w:t>вы</w:t>
      </w:r>
      <w:r>
        <w:rPr/>
        <w:t>звал Константина Константиновича объявил о своём решении. Потрясённый  Рокоссовский задал вопрос:</w:t>
      </w:r>
      <w:r>
        <w:rPr>
          <w:lang w:val="en-US"/>
        </w:rPr>
        <w:t xml:space="preserve"> «за</w:t>
      </w:r>
      <w:r>
        <w:rPr/>
        <w:t xml:space="preserve"> что такая немилость?». Он просил оставить его на 1-м Белорусском. Но Сталин был непреклонен. Ему хотелось видеть своего заместителя во главе фронта, наступающего на столицу «рейха», а сам Верховный Главнокомандующий собирался координировать действия фронтов на Западном </w:t>
      </w:r>
      <w:r>
        <w:rPr>
          <w:i/>
        </w:rPr>
        <w:t xml:space="preserve"> </w:t>
      </w:r>
      <w:r>
        <w:rPr/>
        <w:t>правлении. Сталин умело играл</w:t>
      </w:r>
      <w:r>
        <w:rPr>
          <w:lang w:val="en-US"/>
        </w:rPr>
        <w:t xml:space="preserve"> на </w:t>
      </w:r>
      <w:r>
        <w:rPr/>
        <w:t>чувстве соперничества между двумя лучшими военачальниками, придерживаясь знаменитой древнеримской поговорки «разделяй и властвуй». Как признавал Георгий Константинова после этого между ним и Рокоссовским «не стало тех тёплых товарищеских отношении, которые были между нами долгие годы».</w:t>
      </w:r>
    </w:p>
    <w:p>
      <w:pPr>
        <w:pStyle w:val="TextBodyIndent"/>
        <w:ind w:left="0" w:hanging="0"/>
        <w:rPr/>
      </w:pPr>
      <w:r>
        <w:rPr/>
        <w:t>В Берлинской операции войска Жукова понесли большие потери при лобовых атаках укреплений</w:t>
      </w:r>
      <w:r>
        <w:rPr>
          <w:lang w:val="en-US"/>
        </w:rPr>
        <w:t xml:space="preserve"> на </w:t>
      </w:r>
      <w:r>
        <w:rPr/>
        <w:t xml:space="preserve">Зееловских высотах. Позднее они захватили большую часть Берлина, включая правительственный квартал. </w:t>
      </w:r>
      <w:r>
        <w:rPr>
          <w:lang w:val="en-US"/>
        </w:rPr>
        <w:t>3</w:t>
      </w:r>
      <w:r>
        <w:rPr/>
        <w:t xml:space="preserve"> мая</w:t>
      </w:r>
      <w:r>
        <w:rPr>
          <w:lang w:val="en-US"/>
        </w:rPr>
        <w:t xml:space="preserve"> 1945</w:t>
      </w:r>
      <w:r>
        <w:rPr/>
        <w:t xml:space="preserve"> г. маршал вместе с бойца</w:t>
        <w:softHyphen/>
        <w:t>ми расписался на стене Рейхстага. В ночь на</w:t>
      </w:r>
      <w:r>
        <w:rPr>
          <w:lang w:val="en-US"/>
        </w:rPr>
        <w:t xml:space="preserve"> 9</w:t>
      </w:r>
      <w:r>
        <w:rPr/>
        <w:t xml:space="preserve"> мая по поручению Стали</w:t>
        <w:softHyphen/>
        <w:t>на он принял безоговорочную капи</w:t>
        <w:softHyphen/>
        <w:t>туляцию Германии.</w:t>
      </w:r>
    </w:p>
    <w:p>
      <w:pPr>
        <w:pStyle w:val="FR2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R2"/>
        <w:numPr>
          <w:ilvl w:val="0"/>
          <w:numId w:val="5"/>
        </w:numPr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СЛЕ ВОЙНЫ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rPr/>
      </w:pPr>
      <w:r>
        <w:rPr/>
        <w:t>До апреля</w:t>
      </w:r>
      <w:r>
        <w:rPr>
          <w:lang w:val="en-US"/>
        </w:rPr>
        <w:t xml:space="preserve"> 1946</w:t>
      </w:r>
      <w:r>
        <w:rPr/>
        <w:t xml:space="preserve"> г. Жуков оставался Главнокомандующим советской во</w:t>
        <w:softHyphen/>
        <w:t>енной администрации в Германии, а затем его назначили Главнокоманду</w:t>
        <w:softHyphen/>
        <w:t>ющим сухопутными войсками. Но уже в июне Сталин созвал Главный воен</w:t>
        <w:softHyphen/>
        <w:t>ный совет, где обвинил Жукова в пре</w:t>
        <w:softHyphen/>
        <w:t>увеличении собственных заслуг и ума</w:t>
        <w:softHyphen/>
        <w:t>лении заслуг других командующих в проведении главных операций Вели</w:t>
        <w:softHyphen/>
        <w:t>кой Отечественной войны. Поводом послужили показания арестованного Главного маршала авиации Александ</w:t>
        <w:softHyphen/>
        <w:t>ра Новикова, друга Жукова. Совет напо</w:t>
        <w:softHyphen/>
        <w:t>минал заседание</w:t>
      </w:r>
      <w:r>
        <w:rPr>
          <w:lang w:val="en-US"/>
        </w:rPr>
        <w:t xml:space="preserve"> 1937</w:t>
      </w:r>
      <w:r>
        <w:rPr/>
        <w:t xml:space="preserve"> г., санкциони</w:t>
        <w:softHyphen/>
        <w:t>ровавшее расправу над Михаилом Тухачевским и его товарищами (см. статью «Михаил Тухачевский»). Одна</w:t>
        <w:softHyphen/>
        <w:t>ко была и принципиальная разница:</w:t>
      </w:r>
    </w:p>
    <w:p>
      <w:pPr>
        <w:pStyle w:val="TextBody"/>
        <w:rPr/>
      </w:pPr>
      <w:r>
        <w:rPr/>
        <w:t>Жукова, в отличие от Тухачевского, не арестовали, и он присутствовал на заседании совета. Это послужило маршалам и генералам своеобразным сиг</w:t>
        <w:softHyphen/>
        <w:t>налом: нового процесса о «военном за</w:t>
        <w:softHyphen/>
        <w:t>говоре» не предвидится.</w:t>
      </w:r>
    </w:p>
    <w:p>
      <w:pPr>
        <w:pStyle w:val="TextBody"/>
        <w:rPr/>
      </w:pPr>
      <w:r>
        <w:rPr/>
        <w:t>Георгий Константинович вспоми</w:t>
        <w:softHyphen/>
        <w:t>нал: «Сталин предложил высказаться. Выступили Молотов, Берия и Булганин. Все они критиковали меня за то, что я оказался неблагодарен Сталину, за его хорошее ко мне отношение, что я якобы зазнался и не хочу считаться не только с авторитетом Политбюро, но и лично Сталина, что меня следу</w:t>
        <w:softHyphen/>
        <w:t>ет одёрнуть и поставить на место». Од</w:t>
        <w:softHyphen/>
        <w:t>ни члены совета поддержали обвине</w:t>
        <w:softHyphen/>
        <w:t>ния, другие</w:t>
      </w:r>
      <w:r>
        <w:rPr>
          <w:lang w:val="en-US"/>
        </w:rPr>
        <w:t xml:space="preserve"> —</w:t>
      </w:r>
      <w:r>
        <w:rPr/>
        <w:t xml:space="preserve"> опровергли. Главный маршал авиации Александр Голованов свидетельствовал: «выступавшие гово</w:t>
        <w:softHyphen/>
        <w:t>рили, что Жуков стал изображать из себя Наполеона. «Наполеона?</w:t>
      </w:r>
      <w:r>
        <w:rPr>
          <w:lang w:val="en-US"/>
        </w:rPr>
        <w:t xml:space="preserve"> —</w:t>
      </w:r>
      <w:r>
        <w:rPr/>
        <w:t xml:space="preserve"> воз</w:t>
        <w:softHyphen/>
        <w:t>мутился Жуков.</w:t>
      </w:r>
      <w:r>
        <w:rPr>
          <w:lang w:val="en-US"/>
        </w:rPr>
        <w:t xml:space="preserve"> —</w:t>
      </w:r>
      <w:r>
        <w:rPr/>
        <w:t xml:space="preserve"> Наполеон проиграл войну, а я её выиграл!». Маршал Конев так описал это заседание: «Сталин за</w:t>
        <w:softHyphen/>
        <w:t>явил, что Жуков присваивает все побе</w:t>
        <w:softHyphen/>
        <w:t>ды Советской Армии себе. Что же вы</w:t>
        <w:softHyphen/>
        <w:t>ходит, Ставка, ГКО, все мы были дураки? Только один товарищ Жуков был умным, гениальным? Взял слово я и отметил, что характер у Жукова не</w:t>
        <w:softHyphen/>
        <w:t>уживчивый, трудный, с ним работать очень трудно. Но категорически от</w:t>
        <w:softHyphen/>
        <w:t>вергаю обвинения Жукова в полити</w:t>
        <w:softHyphen/>
        <w:t>ческой нечестности, в неуважении к ЦК». Маршал бронетанковых войск Павел Рыбалко призвал не верить «по</w:t>
        <w:softHyphen/>
        <w:t>казаниям, вытянутым насилием в тюрьмах». В итоге Жукова «поставили на место»: сняли с поста главноко</w:t>
        <w:softHyphen/>
        <w:t>мандующего, вывели из ЦК и отправи</w:t>
        <w:softHyphen/>
        <w:t>ли командовать второстепенным Одесским округом. Сталин рассчиты</w:t>
        <w:softHyphen/>
        <w:t>вал, что маршал ещё пригодится в случае новой большой войны, и оста</w:t>
        <w:softHyphen/>
        <w:t>вил его в армии.</w:t>
      </w:r>
    </w:p>
    <w:p>
      <w:pPr>
        <w:pStyle w:val="TextBody"/>
        <w:rPr/>
      </w:pPr>
      <w:r>
        <w:rPr/>
        <w:t>В январе</w:t>
      </w:r>
      <w:r>
        <w:rPr>
          <w:lang w:val="en-US"/>
        </w:rPr>
        <w:t xml:space="preserve"> 1948</w:t>
      </w:r>
      <w:r>
        <w:rPr/>
        <w:t xml:space="preserve"> г. Жукову предъяви</w:t>
        <w:softHyphen/>
        <w:t>ли показания адъютанта Сёмочкина, обвинившего маршала во враждеб</w:t>
        <w:softHyphen/>
        <w:t>ном отношении к Сталину и в мо</w:t>
        <w:softHyphen/>
        <w:t>ральном разложении. С Георгием Кон</w:t>
        <w:softHyphen/>
        <w:t>стантиновичем случился инфаркт. После выздоровления его назначили командующим Уральским военным округом, где почти не было войск. Но уже в</w:t>
      </w:r>
      <w:r>
        <w:rPr>
          <w:lang w:val="en-US"/>
        </w:rPr>
        <w:t xml:space="preserve"> 1950</w:t>
      </w:r>
      <w:r>
        <w:rPr/>
        <w:t xml:space="preserve"> г. Жукова избрали в Верхов</w:t>
        <w:softHyphen/>
        <w:t>ный Совет СССР, а в октябре</w:t>
      </w:r>
      <w:r>
        <w:rPr>
          <w:lang w:val="en-US"/>
        </w:rPr>
        <w:t xml:space="preserve"> 1952</w:t>
      </w:r>
      <w:r>
        <w:rPr/>
        <w:t xml:space="preserve"> г. на </w:t>
      </w:r>
      <w:r>
        <w:rPr>
          <w:lang w:val="en-US"/>
        </w:rPr>
        <w:t>XIX</w:t>
      </w:r>
      <w:r>
        <w:rPr/>
        <w:t xml:space="preserve"> съезде партии он стал кандидатом в члены ЦК, Сталин рассматривал возможность советского вторжения в За</w:t>
        <w:softHyphen/>
        <w:t>падную Европу и готовил возвраще</w:t>
        <w:softHyphen/>
        <w:t>ние Жукова к руководству армией.</w:t>
      </w:r>
    </w:p>
    <w:p>
      <w:pPr>
        <w:pStyle w:val="TextBody"/>
        <w:rPr/>
      </w:pPr>
      <w:r>
        <w:rPr/>
        <w:t>После смерти Сталина маршала сделали первым заместителем ми</w:t>
        <w:softHyphen/>
        <w:t>нистра обороны и членом ЦК. Он иг</w:t>
        <w:softHyphen/>
        <w:t>рал видную роль в аресте Лаврентия Берии. В сентябре</w:t>
      </w:r>
      <w:r>
        <w:rPr>
          <w:lang w:val="en-US"/>
        </w:rPr>
        <w:t xml:space="preserve"> 1954</w:t>
      </w:r>
      <w:r>
        <w:rPr/>
        <w:t xml:space="preserve"> г. Георгий Константинович руководил учения</w:t>
        <w:softHyphen/>
        <w:t>ми на Тоцком полигоне под Орен</w:t>
        <w:softHyphen/>
        <w:t>бургом, во время которых использо</w:t>
        <w:softHyphen/>
        <w:t>валось ядерное оружие. Из</w:t>
      </w:r>
      <w:r>
        <w:rPr>
          <w:lang w:val="en-US"/>
        </w:rPr>
        <w:t xml:space="preserve"> 40</w:t>
      </w:r>
      <w:r>
        <w:rPr/>
        <w:t xml:space="preserve"> тыс. солдат и офицеров, участвовавших в учениях, три четверти вскоре умер</w:t>
        <w:softHyphen/>
        <w:t>ли от воздействия радиации. В фев</w:t>
        <w:softHyphen/>
        <w:t>рале</w:t>
      </w:r>
      <w:r>
        <w:rPr>
          <w:lang w:val="en-US"/>
        </w:rPr>
        <w:t xml:space="preserve"> 1955</w:t>
      </w:r>
      <w:r>
        <w:rPr/>
        <w:t xml:space="preserve"> г. Жуков стал министром обороны и в июне помог Н. С. Хру</w:t>
        <w:softHyphen/>
        <w:t>щёву в борьбе с оппозицией. В ответ на предложение сместить Хрущёва Жуков бросил знаменитую фразу: «Армия против этого решения, и ни один танк не сдвинется с места без моего приказа». Обращаясь на Пле</w:t>
        <w:softHyphen/>
        <w:t>нуме ЦК к Вячеславу Молотову и его сторонникам, маршал пригрозил: «Если вы и дальше будете бороться против линии партии, то я вынужден буду обратиться к армии и народу». На Пленуме Жукова избрали членом Президиума ЦК КПСС. Георгий Кон</w:t>
        <w:softHyphen/>
        <w:t>стантинович достиг пика своей карь</w:t>
        <w:softHyphen/>
        <w:t>еры. Но вскоре последовало стре</w:t>
        <w:softHyphen/>
        <w:t>мительное падение.</w:t>
      </w:r>
    </w:p>
    <w:p>
      <w:pPr>
        <w:pStyle w:val="TextBody"/>
        <w:rPr/>
      </w:pPr>
      <w:r>
        <w:rPr>
          <w:lang w:val="en-US"/>
        </w:rPr>
        <w:t>27</w:t>
      </w:r>
      <w:r>
        <w:rPr/>
        <w:t xml:space="preserve"> октября</w:t>
      </w:r>
      <w:r>
        <w:rPr>
          <w:lang w:val="en-US"/>
        </w:rPr>
        <w:t xml:space="preserve"> 1957</w:t>
      </w:r>
      <w:r>
        <w:rPr/>
        <w:t xml:space="preserve"> г., когда Жуков вер</w:t>
        <w:softHyphen/>
        <w:t>нулся из Албании, его сняли со всех по</w:t>
        <w:softHyphen/>
        <w:t>стов. Маршала обвинили в проведении линии «на ликвидацию руководства и контроля над армией и флотом со сто</w:t>
        <w:softHyphen/>
        <w:t>роны партии, её ЦК и правительст</w:t>
        <w:softHyphen/>
        <w:t>ва». Поводом к отставке послужило предпринятое министром, без ведома Президиума формирование частей</w:t>
      </w:r>
    </w:p>
    <w:p>
      <w:pPr>
        <w:pStyle w:val="TextBody"/>
        <w:rPr/>
      </w:pPr>
      <w:r>
        <w:rPr/>
        <w:t>спецназа для диверсионно-разведывательной деятельности. Это было ис</w:t>
        <w:softHyphen/>
        <w:t>толковано Хрущёвым как возможная подготовка к перевороту. Он вспоми</w:t>
        <w:softHyphen/>
        <w:t>нал: «Когда в</w:t>
      </w:r>
      <w:r>
        <w:rPr>
          <w:lang w:val="en-US"/>
        </w:rPr>
        <w:t xml:space="preserve"> 1957</w:t>
      </w:r>
      <w:r>
        <w:rPr/>
        <w:t xml:space="preserve"> г. обсуждался во</w:t>
        <w:softHyphen/>
        <w:t>прос о пресечении попытки Жукова организовать военный путч с целью захвата власти в руки военной хунты, то генерал Москаленко активно вы</w:t>
        <w:softHyphen/>
        <w:t>ступал с обвинениями в адрес Жуко</w:t>
        <w:softHyphen/>
        <w:t>ва. Уже не на общем заседании Плену</w:t>
        <w:softHyphen/>
        <w:t>ма ЦК КПСС, а в более узком кругу лиц, когда Москаленко со страстью обви</w:t>
        <w:softHyphen/>
        <w:t>нял Жукова за поползновение к захва</w:t>
        <w:softHyphen/>
        <w:t>ту власти, Жуков с его солдатской гру</w:t>
        <w:softHyphen/>
        <w:t>бостью, с его солдатской прямотой (а я верю Жукову, что он сказал прав</w:t>
        <w:softHyphen/>
        <w:t>ду) бросил ему: «Что ты меня обвиня</w:t>
        <w:softHyphen/>
        <w:t>ешь? Ты же сам не раз мне говорил: че</w:t>
        <w:softHyphen/>
        <w:t>го смотришь? Бери власть в свои руки, бери!»». Хрущёв в военной сфере полагался в основном на ракетное и ядерное оружие и в будущей войне не собирался заваливать врага трупа</w:t>
        <w:softHyphen/>
        <w:t>ми. Жуков на посту министра оборо</w:t>
        <w:softHyphen/>
        <w:t>ны был ему уже не нужен.</w:t>
      </w:r>
    </w:p>
    <w:p>
      <w:pPr>
        <w:pStyle w:val="TextBody"/>
        <w:rPr/>
      </w:pPr>
      <w:r>
        <w:rPr/>
        <w:t>Опала маршала продолжалась вплоть до падения Хрущёва. В</w:t>
      </w:r>
      <w:r>
        <w:rPr>
          <w:lang w:val="en-US"/>
        </w:rPr>
        <w:t xml:space="preserve"> 196 5</w:t>
      </w:r>
      <w:r>
        <w:rPr/>
        <w:t xml:space="preserve"> г. Жукову разрешили присутствовать на торжественном заседании в честь 20-летия Победы. В</w:t>
      </w:r>
      <w:r>
        <w:rPr>
          <w:lang w:val="en-US"/>
        </w:rPr>
        <w:t xml:space="preserve"> 1969</w:t>
      </w:r>
      <w:r>
        <w:rPr/>
        <w:t xml:space="preserve"> г. вышли в свет, хотя и с большими сокращени</w:t>
        <w:softHyphen/>
        <w:t>ями, мемуары Г. К. Жукова «Воспоми</w:t>
        <w:softHyphen/>
        <w:t>нания и размышления». При жизни маршала их перевели на основные европейские языки. В Советском Со</w:t>
        <w:softHyphen/>
        <w:t>юзе «Воспоминания» стали самой по</w:t>
        <w:softHyphen/>
        <w:t>пулярной книгой о Великой Отечест</w:t>
        <w:softHyphen/>
        <w:t>венной войне.</w:t>
      </w:r>
    </w:p>
    <w:p>
      <w:pPr>
        <w:pStyle w:val="TextBody"/>
        <w:rPr>
          <w:lang w:val="en-US"/>
        </w:rPr>
      </w:pPr>
      <w:r>
        <w:rPr/>
        <w:t>Георгий Константинович Жуков скончался</w:t>
      </w:r>
      <w:r>
        <w:rPr>
          <w:lang w:val="en-US"/>
        </w:rPr>
        <w:t xml:space="preserve"> 18</w:t>
      </w:r>
      <w:r>
        <w:rPr/>
        <w:t xml:space="preserve"> июня</w:t>
      </w:r>
      <w:r>
        <w:rPr>
          <w:lang w:val="en-US"/>
        </w:rPr>
        <w:t xml:space="preserve"> 1974</w:t>
      </w:r>
      <w:r>
        <w:rPr/>
        <w:t xml:space="preserve"> г. и похоро</w:t>
        <w:softHyphen/>
        <w:t>нен у Кремлёвской стен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spacing w:before="0" w:after="120"/>
        <w:jc w:val="both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drawing>
          <wp:inline distT="0" distB="0" distL="0" distR="0">
            <wp:extent cx="1993900" cy="247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360" w:after="0"/>
    </w:pPr>
    <w:rPr>
      <w:rFonts w:ascii="Arial" w:hAnsi="Arial" w:eastAsia="Times New Roman" w:cs="Arial"/>
      <w:color w:val="auto"/>
      <w:sz w:val="22"/>
      <w:szCs w:val="20"/>
      <w:lang w:val="ru-RU" w:eastAsia="ru-RU" w:bidi="hi-I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  <w:jc w:val="both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4:48:00Z</dcterms:created>
  <dc:creator>Klimov Aleksandr</dc:creator>
  <dc:description/>
  <dc:language>en-US</dc:language>
  <cp:lastModifiedBy>Klimov Aleksandr</cp:lastModifiedBy>
  <dcterms:modified xsi:type="dcterms:W3CDTF">1999-10-02T12:33:00Z</dcterms:modified>
  <cp:revision>9</cp:revision>
  <dc:subject/>
  <dc:title>ГЕОРГИИ ЖУКОВ</dc:title>
</cp:coreProperties>
</file>