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545445778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1789701702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67989587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2099113655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277607098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1295216196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1706943240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2012341304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695157051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984152464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298760358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1785829932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1083157024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1970795361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909383340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292215851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360238160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1581276837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1403727819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522896596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1121394352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1546154611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342643336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1999833386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1370775146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1747959014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235872073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1926942276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1678643273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1372947140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1693413912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933606038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2117440044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1273305523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1931839852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1418195513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1825783467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1384672674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148603990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775727154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534348121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1522655637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1738987240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881393168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1303667250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948679512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1710237899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468414155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57162090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324825695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1919216262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1113866437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1824688451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1072271683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261469709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962203510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1598702190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123032568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1062281290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1334170024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919341226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96522926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42266680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1724588404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416304771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115720673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2088300346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1686215427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1922371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