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54616178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1731772526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179739843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1209354777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878409929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372797057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1011948128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204589893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883264134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979018782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32764843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2005708908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1322487344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950353206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350117248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1940751227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295343652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1316963629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2109949289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818574424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501734018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1699699857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216596735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314747408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2117255015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895256337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26772704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704697294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1302574376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059160813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914231690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947323218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33522313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1245719527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639578364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724061032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64598070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756789289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1122794463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955043775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478937713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598244904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199444306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667662622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1493118593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424241242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615845861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6216405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806994823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9107739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378648938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094326749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152820906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859688635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806134786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1295881974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843558443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355089660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1455482933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1445298913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864020132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725661900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1002111119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