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28.emf" ContentType="image/x-emf"/>
  <Override PartName="/word/media/image93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05.emf" ContentType="image/x-emf"/>
  <Override PartName="/word/media/image98.emf" ContentType="image/x-emf"/>
  <Override PartName="/word/media/image61.emf" ContentType="image/x-emf"/>
  <Override PartName="/word/media/image104.emf" ContentType="image/x-emf"/>
  <Override PartName="/word/media/image97.emf" ContentType="image/x-emf"/>
  <Override PartName="/word/media/image60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79.emf" ContentType="image/x-emf"/>
  <Override PartName="/word/media/image101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кон Харди -Вайнберга действует только тогда, когда скрещивание случайно, т.е. вероятность скрещивания между двумя генотипами равна произведению их частот. В тех случаях, когда скрещивание неслучайно, имеет мест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ссортив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редпочтитель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крещивание. Особи с определенными генотипами скрещиваются чаще, чем следует ожидать на основе случайности. Ассортивное скрещивание не меняет частот генов, но изменяет частоты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собенно интересную форму ассортивного скрещивания представляет собо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 котором скрещивание между родственными особями происходит чаще, чем этого можно было бы ожидать на основе случайности. Инбридинг ведет к повышению частот гомозигот и уменьшает частоту гетерозигот по сравнению с ожидаемыми при случайном скрещивании. Самым крайним случаем инбридинга является самоопыление -форма размножения, широко распространенная для некоторых групп растен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Мерой генетических последствий инбридинга служит коэффициент инбридинга. Это вероятность того, что особь является гомозиготной и оба (одинаковых) аллеля идентичны по происхождению, т.е. унаследованы у одного и того прародителя из некоторого предшествующего поколения. Отметим, что два одинаковых аллеля могут быть наследованы от разных предков. Коэффициент инбридинга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1183736419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инбридига в случае самоопыления анализировались еще Г. Менделем. Он исследовал потомство гетерозиготных растений (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колений самоопыления. В первом поколении частоты гом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6pt" filled="f" o:ole="">
            <v:imagedata r:id="rId5" o:title=""/>
          </v:shape>
          <o:OLEObject Type="Embed" ProgID="" ShapeID="ole_rId4" DrawAspect="Content" ObjectID="_221100262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942406052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сно, что гомозиготные растения идентичны по происхождению. Гетерозиготные растения не идентичны по происхождению и их 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6pt" filled="f" o:ole="">
            <v:imagedata r:id="rId9" o:title=""/>
          </v:shape>
          <o:OLEObject Type="Embed" ProgID="" ShapeID="ole_rId8" DrawAspect="Content" ObjectID="_182503422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десь и ниже нижний индекс -номер поколения. Коэффициент инбридинга -частота гомозиготных растений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6pt" filled="f" o:ole="">
            <v:imagedata r:id="rId11" o:title=""/>
          </v:shape>
          <o:OLEObject Type="Embed" ProgID="" ShapeID="ole_rId10" DrawAspect="Content" ObjectID="_2066719952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о втором поколении потомки гомозиготных растений также гомозиготны и идентичны по происхождению. Частоты гомозиготных растений увеличиваются дополнительно за счет потомков гетер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26pt" filled="f" o:ole="">
            <v:imagedata r:id="rId13" o:title=""/>
          </v:shape>
          <o:OLEObject Type="Embed" ProgID="" ShapeID="ole_rId12" DrawAspect="Content" ObjectID="_1266131309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pt;height:26pt" filled="f" o:ole="">
            <v:imagedata r:id="rId15" o:title=""/>
          </v:shape>
          <o:OLEObject Type="Embed" ProgID="" ShapeID="ole_rId14" DrawAspect="Content" ObjectID="_1257180119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а гетерозиготных растений во втором поколени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8pt;height:26pt" filled="f" o:ole="">
            <v:imagedata r:id="rId17" o:title=""/>
          </v:shape>
          <o:OLEObject Type="Embed" ProgID="" ShapeID="ole_rId16" DrawAspect="Content" ObjectID="_967459396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6pt" filled="f" o:ole="">
            <v:imagedata r:id="rId19" o:title=""/>
          </v:shape>
          <o:OLEObject Type="Embed" ProgID="" ShapeID="ole_rId18" DrawAspect="Content" ObjectID="_1778711283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ля произвольног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 при самоопылении растений частота гетерозиготных расте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учес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4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pt;height:23pt" filled="f" o:ole="">
            <v:imagedata r:id="rId21" o:title=""/>
          </v:shape>
          <o:OLEObject Type="Embed" ProgID="" ShapeID="ole_rId20" DrawAspect="Content" ObjectID="_1371784917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1pt;height:23pt" filled="f" o:ole="">
            <v:imagedata r:id="rId23" o:title=""/>
          </v:shape>
          <o:OLEObject Type="Embed" ProgID="" ShapeID="ole_rId22" DrawAspect="Content" ObjectID="_386027839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о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частоты гомозиготных растений су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 инбридинга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монотонно возрастает с ростом номера поколения Для самоопыляющихся растений с ростом номера поколения, снижается доля гетерозиготных и растут частоты гомозиготных растений. В каждом поколении коэффициент инбридинга в потомстве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терозиготн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ений один и тот же и равен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6pt" filled="f" o:ole="">
            <v:imagedata r:id="rId25" o:title=""/>
          </v:shape>
          <o:OLEObject Type="Embed" ProgID="" ShapeID="ole_rId24" DrawAspect="Content" ObjectID="_1451267521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пределе гетерозиготные растения вообще исчезают. Этот результат и был получен Г.Менделе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пределим значение коэффициента инбридинга в потомстве сибсов, т.е, особей имеющих общую пару родителей. Родословная потомства от скрещивания сибсов изображена на диаграмме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drawing>
          <wp:inline distT="0" distB="0" distL="0" distR="0">
            <wp:extent cx="11049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B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не состоящие в родстве родители, из гамет которых образуются зигот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игот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зникает от слияния гамет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 сибсов. Поскольк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состояли в родстве, что их аллели в рассматриваемом локусе не идентичны по происхождению. Эти аллели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обоз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3pt" filled="f" o:ole="">
            <v:imagedata r:id="rId28" o:title=""/>
          </v:shape>
          <o:OLEObject Type="Embed" ProgID="" ShapeID="ole_rId27" DrawAspect="Content" ObjectID="_1059766579" r:id="rId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23pt" filled="f" o:ole="">
            <v:imagedata r:id="rId30" o:title=""/>
          </v:shape>
          <o:OLEObject Type="Embed" ProgID="" ShapeID="ole_rId29" DrawAspect="Content" ObjectID="_742657737" r:id="rId2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аллели не идентичны по происхождению, но могут быть идентичны по структуре). Нужно определить вероятность появления в потомстве сибсов гомозиготной особи. Она может принадлежать одному из четырех генотипов: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родит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едас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ибс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26pt" filled="f" o:ole="">
            <v:imagedata r:id="rId32" o:title=""/>
          </v:shape>
          <o:OLEObject Type="Embed" ProgID="" ShapeID="ole_rId31" DrawAspect="Content" ObjectID="_2046687820" r:id="rId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вою очередь, если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ла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то она передаст ее особи 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же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6pt" filled="f" o:ole="">
            <v:imagedata r:id="rId34" o:title=""/>
          </v:shape>
          <o:OLEObject Type="Embed" ProgID="" ShapeID="ole_rId33" DrawAspect="Content" ObjectID="_1850671683" r:id="rId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итоге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pt;height:23pt" filled="f" o:ole="">
            <v:imagedata r:id="rId36" o:title=""/>
          </v:shape>
          <o:OLEObject Type="Embed" ProgID="" ShapeID="ole_rId35" DrawAspect="Content" ObjectID="_823237006" r:id="rId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6pt" filled="f" o:ole="">
            <v:imagedata r:id="rId38" o:title=""/>
          </v:shape>
          <o:OLEObject Type="Embed" ProgID="" ShapeID="ole_rId37" DrawAspect="Content" ObjectID="_459619468" r:id="rId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торую алел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pt;height:23pt" filled="f" o:ole="">
            <v:imagedata r:id="rId40" o:title=""/>
          </v:shape>
          <o:OLEObject Type="Embed" ProgID="" ShapeID="ole_rId39" DrawAspect="Content" ObjectID="_469938767" r:id="rId3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D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обретет также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26pt" filled="f" o:ole="">
            <v:imagedata r:id="rId42" o:title=""/>
          </v:shape>
          <o:OLEObject Type="Embed" ProgID="" ShapeID="ole_rId41" DrawAspect="Content" ObjectID="_1268093199" r:id="rId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интересующая нас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ринадлежит генотип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23pt" filled="f" o:ole="">
            <v:imagedata r:id="rId44" o:title=""/>
          </v:shape>
          <o:OLEObject Type="Embed" ProgID="" ShapeID="ole_rId43" DrawAspect="Content" ObjectID="_1128247496" r:id="rId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0pt;height:26pt" filled="f" o:ole="">
            <v:imagedata r:id="rId46" o:title=""/>
          </v:shape>
          <o:OLEObject Type="Embed" ProgID="" ShapeID="ole_rId45" DrawAspect="Content" ObjectID="_464495586" r:id="rId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ые рассуждения позволяют определить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4pt;height:26pt" filled="f" o:ole="">
            <v:imagedata r:id="rId48" o:title=""/>
          </v:shape>
          <o:OLEObject Type="Embed" ProgID="" ShapeID="ole_rId47" DrawAspect="Content" ObjectID="_555301975" r:id="rId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0pt;height:26pt" filled="f" o:ole="">
            <v:imagedata r:id="rId50" o:title=""/>
          </v:shape>
          <o:OLEObject Type="Embed" ProgID="" ShapeID="ole_rId49" DrawAspect="Content" ObjectID="_296292432" r:id="rId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5pt;height:26pt" filled="f" o:ole="">
            <v:imagedata r:id="rId52" o:title=""/>
          </v:shape>
          <o:OLEObject Type="Embed" ProgID="" ShapeID="ole_rId51" DrawAspect="Content" ObjectID="_1161736400" r:id="rId5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адлежать соответствующему генотипу. Получаем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26pt" filled="f" o:ole="">
            <v:imagedata r:id="rId54" o:title=""/>
          </v:shape>
          <o:OLEObject Type="Embed" ProgID="" ShapeID="ole_rId53" DrawAspect="Content" ObjectID="_1741668744" r:id="rId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впадающий с вероятностью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олучила оба аллеля либо от прородит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либ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уществует простой метод, так называемы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нализ пут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зволяющий определить коэффициент инбридинга для любого организма с известной родословной. На диаграмме, отражающей родословную рассматриваются все замкнутые пути, включающие в себя изучаемую особь, ее родителей и их общих предков. Для каждого i -ого цикла определяется коэффици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23pt" filled="f" o:ole="">
            <v:imagedata r:id="rId56" o:title=""/>
          </v:shape>
          <o:OLEObject Type="Embed" ProgID="" ShapeID="ole_rId55" DrawAspect="Content" ObjectID="_921980438" r:id="rId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исло звеньев в цикле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23pt" filled="f" o:ole="">
            <v:imagedata r:id="rId58" o:title=""/>
          </v:shape>
          <o:OLEObject Type="Embed" ProgID="" ShapeID="ole_rId57" DrawAspect="Content" ObjectID="_896319349" r:id="rId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23pt" filled="f" o:ole="">
            <v:imagedata r:id="rId60" o:title=""/>
          </v:shape>
          <o:OLEObject Type="Embed" ProgID="" ShapeID="ole_rId59" DrawAspect="Content" ObjectID="_1297914244" r:id="rId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23pt" filled="f" o:ole="">
            <v:imagedata r:id="rId62" o:title=""/>
          </v:shape>
          <o:OLEObject Type="Embed" ProgID="" ShapeID="ole_rId61" DrawAspect="Content" ObjectID="_1989042499" r:id="rId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ясним сказанное, вычислив коэффициент инбридинг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родословная которой изображена на диаграмме.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85" w:dyaOrig="1915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7.65pt;height:221.15pt" filled="f" o:ole="">
            <v:imagedata r:id="rId64" o:title=""/>
          </v:shape>
          <o:OLEObject Type="Embed" ProgID="" ShapeID="ole_rId63" DrawAspect="Content" ObjectID="_411314803" r:id="rId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гласно диаграм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щие предки для родит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меются два замкнутых пут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A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B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аждый из которых состоит из 7 звеньев.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4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2pt;height:26pt" filled="f" o:ole="">
            <v:imagedata r:id="rId66" o:title=""/>
          </v:shape>
          <o:OLEObject Type="Embed" ProgID="" ShapeID="ole_rId65" DrawAspect="Content" ObjectID="_1652999164" r:id="rId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в результате инбридинга частоты гомозигот в популяции возрастают за счет гомозигот. В популяции с постоянным (не растущим) коэффициентом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16pt" filled="f" o:ole="">
            <v:imagedata r:id="rId68" o:title=""/>
          </v:shape>
          <o:OLEObject Type="Embed" ProgID="" ShapeID="ole_rId67" DrawAspect="Content" ObjectID="_1472532129" r:id="rId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а гомозигот будет составля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3pt" filled="f" o:ole="">
            <v:imagedata r:id="rId70" o:title=""/>
          </v:shape>
          <o:OLEObject Type="Embed" ProgID="" ShapeID="ole_rId69" DrawAspect="Content" ObjectID="_2055964105" r:id="rId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4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22pt" filled="f" o:ole="">
            <v:imagedata r:id="rId72" o:title=""/>
          </v:shape>
          <o:OLEObject Type="Embed" ProgID="" ShapeID="ole_rId71" DrawAspect="Content" ObjectID="_112885400" r:id="rId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частоты в случайно скрещивающейся популяции. Пусть 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стоты генотипов в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пуляции с постоянным коффициентом инбридинга можно представить следующим образо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енотип                       Часто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9pt;height:28pt" filled="f" o:ole="">
            <v:imagedata r:id="rId74" o:title=""/>
          </v:shape>
          <o:OLEObject Type="Embed" ProgID="" ShapeID="ole_rId73" DrawAspect="Content" ObjectID="_331027048" r:id="rId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19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21pt" filled="f" o:ole="">
            <v:imagedata r:id="rId76" o:title=""/>
          </v:shape>
          <o:OLEObject Type="Embed" ProgID="" ShapeID="ole_rId75" DrawAspect="Content" ObjectID="_702660557" r:id="rId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7pt;height:28pt" filled="f" o:ole="">
            <v:imagedata r:id="rId78" o:title=""/>
          </v:shape>
          <o:OLEObject Type="Embed" ProgID="" ShapeID="ole_rId77" DrawAspect="Content" ObjectID="_119347826" r:id="rId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Частоты аллелей, а вместе с ними и генотипов сохраняются при переходе от поколения к поколению. При отсутствии  им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1pt;height:22pt" filled="f" o:ole="">
            <v:imagedata r:id="rId80" o:title=""/>
          </v:shape>
          <o:OLEObject Type="Embed" ProgID="" ShapeID="ole_rId79" DrawAspect="Content" ObjectID="_443984649" r:id="rId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удовлетворяют закону Харди -Вайнберг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елекционеры стремятся вывести сорта растений и породы животных, отличающиеся максимальными показателями хозяйственно полезных признаков. При этом в качестве родителей используют наилучшие организмы, т.е. проводят искусственных отбор. Селекционеры также стараются получить как можно более однородные сорта и породы. Для этого применяют систематический инбридинг, повышающий гомозиготность. Однако, хорошо известно, что инбридинг обычно понижает приспособленность потомства. Это явление принято называт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 депресси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о обусловлено повышением степени гомозиготности по вредным рецессивным аллеля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нбредной депрессии противопоставляют скрещивание между представителями независимых инбредных линий. Гибриды обычно обнаруживают заметно возросшую приспособленность - в плодовитости, жизнеспособности и т.д. При скрещивании между двумя инбредными линиями можно сохранить в потомстве гомозиготность по искусственно отобранным признакам, тогда как по вредным аллелям особи являются гетерозиготным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Сцепление и кроссиговер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.Мендель наблюдал независимое наследование семе признаков. Это происходило потому, что все семь соответствующих генов расположены в локусах разных негомологиных хромосом. Напомним, что у гороха в каждой клетке находится семь пар гологичных хромосом. Наблюдать независимое наследование дополнительно еще одного признака в принципе невозможно. Гены, расположенные в одной хромосоме, называю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цеплен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ссмотрим два локуса, одной и той же хромосоме (такие же локусы присутствуют в гомологичной хромосоме). Обозначим аллели гена первого локуса 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ругого -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отличие от однолокусного случая, гаметы будем обозначать словами. Таких слов - четере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бы каждая хромосома была неразрывным целым, то мысленно можно было бы объдинить два локуса в один и рассматривать однолокусную четерехаллельную популяцию. Законы наследования в такой популяции изучались выше. Однако, предсказания такой теории вступают в сильные противоречия с некоторыми экспериментальными данным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звестнейший генетик Томас Морган проводил эксперименты с мухами - дрозофилами. Отслеживались два признака: окраска тела и длина крыльев. В результате экпериментов по скрещиванию сразу же была опровергнута гипотеза, что соответствующие локусы находятся в разных хромосомах (в этом случае признаки должны были бы наследоваться независимо, что не соответствует реальности). Пусть за окраску тела отвечает первый локус. Его аллели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доминантный) - коричневая окраска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рецессивный) -черная окраска. Длина крыльев определяется вторым локусом. Доминант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ует длинным крыльям, а рецессив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оротким. При интерпретации опытов постараемся опираться на однолокусовую черырехаллельную модель. На первом этапе Т.Морган скрещивал черных длиннокрылых самок и коричневых самцов с короткими крыльями. Генотип самок -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генотип самц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6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3.05pt;height:85pt" filled="f" o:ole="">
            <v:imagedata r:id="rId82" o:title=""/>
          </v:shape>
          <o:OLEObject Type="Embed" ProgID="" ShapeID="ole_rId81" DrawAspect="Content" ObjectID="_2122175229" r:id="rId8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оби этого генотипа имеют коричневую окраску и длинные крылья. На данном этапе предсказания теории полностью соответствовали результатам опыта. На втором этапе полученных самок Т.Морган скрещивал с черными самцами, имеющими короткие крылья. Они принадлежали генотип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опытаемся предсказать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7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32.05pt;height:88pt" filled="f" o:ole="">
            <v:imagedata r:id="rId84" o:title=""/>
          </v:shape>
          <o:OLEObject Type="Embed" ProgID="" ShapeID="ole_rId83" DrawAspect="Content" ObjectID="_1779462211" r:id="rId83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в результате описанной стратегии срещивания дожны появля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26pt" filled="f" o:ole="">
            <v:imagedata r:id="rId86" o:title=""/>
          </v:shape>
          <o:OLEObject Type="Embed" ProgID="" ShapeID="ole_rId85" DrawAspect="Content" ObjectID="_1420895446" r:id="rId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двух генотип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ервые имеют черную окраску и длинные крылья, а вторые коричневую окраску и короткие крылья. Результат опыта оказался в противоречии с предсказаниями теории: появились мухи коричневые с длинными крыльями (8.5%) и черные мухи с короткими крыльями (8.5%). На 8.5% по сравнению с теорией уменьшилось число особей каждого из первых двух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Была высказана гипотеза (она подтверждена), что в процессе мейоза (образавания половых клеток) гамологичные хромосомы могут обмениваться своими частями. Такой обмен аллелями между гомологичными хромосомами называе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росингов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го иллюстрирует рисунок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96" w:dyaOrig="3928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0.05pt;height:74pt" filled="f" o:ole="">
            <v:imagedata r:id="rId88" o:title=""/>
          </v:shape>
          <o:OLEObject Type="Embed" ProgID="" ShapeID="ole_rId87" DrawAspect="Content" ObjectID="_927583018" r:id="rId8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 внимание на важное обтоятельство, которое легко понять, глядя на рисунок. Пусть в одном из локусов обеих гомологичных хромосом находится один и тот же аллель. Тогда кроссигговер, даже если он произошел, не меняет локусные пар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лагодаря кроссинговеру сцепленные гены могут передаваться потомству в сочетаниях, отличных от тех, которые были у родителей. В частности на рисунке родительская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результате кроссинговера породила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Без кроссинговера мейоз привел бы к появлению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ся к уравнениям, описывающим эволюцию в популяции с двумя двухаллельными локусами при условии кроссинговера. Частоты гамет в текущям и последующем поколениях будем обозначать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58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0pt;height:22pt" filled="f" o:ole="">
            <v:imagedata r:id="rId90" o:title=""/>
          </v:shape>
          <o:OLEObject Type="Embed" ProgID="" ShapeID="ole_rId89" DrawAspect="Content" ObjectID="_504344135" r:id="rId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34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22pt" filled="f" o:ole="">
            <v:imagedata r:id="rId92" o:title=""/>
          </v:shape>
          <o:OLEObject Type="Embed" ProgID="" ShapeID="ole_rId91" DrawAspect="Content" ObjectID="_1674707285" r:id="rId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, например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7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pt;height:22pt" filled="f" o:ole="">
            <v:imagedata r:id="rId94" o:title=""/>
          </v:shape>
          <o:OLEObject Type="Embed" ProgID="" ShapeID="ole_rId93" DrawAspect="Content" ObjectID="_604371952" r:id="rId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а гамет, у которых в первом локусе находитс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во втором -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Частоты генотипов в текущем поколении связаны с частотами гамет этого же поколения (до мейоза). Приведем примеры. Частота гом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5pt;height:28pt" filled="f" o:ole="">
            <v:imagedata r:id="rId96" o:title=""/>
          </v:shape>
          <o:OLEObject Type="Embed" ProgID="" ShapeID="ole_rId95" DrawAspect="Content" ObjectID="_1061282623" r:id="rId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а частота гетер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-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2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1pt;height:22pt" filled="f" o:ole="">
            <v:imagedata r:id="rId98" o:title=""/>
          </v:shape>
          <o:OLEObject Type="Embed" ProgID="" ShapeID="ole_rId97" DrawAspect="Content" ObjectID="_256176207" r:id="rId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и и все подобные формулы полностью соответствуют случаю одного полиаллельного локуса. Обозначим через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того, что при мейозе соответственно произошел или не произошел кроссинговер. Здесь, естественно,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 Выпишем уравнения для эволюции частот гаме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5.25pt;height:57.05pt" filled="f" o:ole="">
            <v:imagedata r:id="rId100" o:title=""/>
          </v:shape>
          <o:OLEObject Type="Embed" ProgID="" ShapeID="ole_rId99" DrawAspect="Content" ObjectID="_1210025177" r:id="rId9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57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8.05pt;height:58pt" filled="f" o:ole="">
            <v:imagedata r:id="rId102" o:title=""/>
          </v:shape>
          <o:OLEObject Type="Embed" ProgID="" ShapeID="ole_rId101" DrawAspect="Content" ObjectID="_490523276" r:id="rId10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1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02.05pt;height:58pt" filled="f" o:ole="">
            <v:imagedata r:id="rId104" o:title=""/>
          </v:shape>
          <o:OLEObject Type="Embed" ProgID="" ShapeID="ole_rId103" DrawAspect="Content" ObjectID="_2090993552" r:id="rId1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38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8.05pt;height:58pt" filled="f" o:ole="">
            <v:imagedata r:id="rId106" o:title=""/>
          </v:shape>
          <o:OLEObject Type="Embed" ProgID="" ShapeID="ole_rId105" DrawAspect="Content" ObjectID="_1609976612" r:id="rId10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адим комментарии к правой части первой формулы (остальные формулы выписываются аналогично). Первое слагаемое -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При мейозе каждая особь данного генотипа с единичной вероятность порож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Второе слагаемое - половинная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В силу сделанного выше замечания, несмотря на кроссиговер, каждая особь этого генотипа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26pt" filled="f" o:ole="">
            <v:imagedata r:id="rId108" o:title=""/>
          </v:shape>
          <o:OLEObject Type="Embed" ProgID="" ShapeID="ole_rId107" DrawAspect="Content" ObjectID="_1471423535" r:id="rId1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мейозе 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нас в данном случае интересую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). Совершенно аналогично, отражает вклад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образование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Четвертое слагаемое выписывается из следующих соображений. При условии, что кроссинговер не произошел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26pt" filled="f" o:ole="">
            <v:imagedata r:id="rId110" o:title=""/>
          </v:shape>
          <o:OLEObject Type="Embed" ProgID="" ShapeID="ole_rId109" DrawAspect="Content" ObjectID="_318026106" r:id="rId1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ас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4pt;height:22pt" filled="f" o:ole="">
            <v:imagedata r:id="rId112" o:title=""/>
          </v:shape>
          <o:OLEObject Type="Embed" ProgID="" ShapeID="ole_rId111" DrawAspect="Content" ObjectID="_461496606" r:id="rId1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ратимся к последнему слагаемому. При условии кроссинговера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(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4pt;height:22pt" filled="f" o:ole="">
            <v:imagedata r:id="rId114" o:title=""/>
          </v:shape>
          <o:OLEObject Type="Embed" ProgID="" ShapeID="ole_rId113" DrawAspect="Content" ObjectID="_1303310342" r:id="rId1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26pt" filled="f" o:ole="">
            <v:imagedata r:id="rId116" o:title=""/>
          </v:shape>
          <o:OLEObject Type="Embed" ProgID="" ShapeID="ole_rId115" DrawAspect="Content" ObjectID="_904001986" r:id="rId1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рождае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см. рисунок выше). Осталось заметить, что кроссинговер ни в каком другом генотипе не может привести к появлению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еобразуем формулы (3). Выкладки проведем на примере первой формулы. Подставля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1pt;height:22pt" filled="f" o:ole="">
            <v:imagedata r:id="rId118" o:title=""/>
          </v:shape>
          <o:OLEObject Type="Embed" ProgID="" ShapeID="ole_rId117" DrawAspect="Content" ObjectID="_96198520" r:id="rId1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87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15.25pt;height:145.6pt" filled="f" o:ole="">
            <v:imagedata r:id="rId120" o:title=""/>
          </v:shape>
          <o:OLEObject Type="Embed" ProgID="" ShapeID="ole_rId119" DrawAspect="Content" ObjectID="_2069447401" r:id="rId1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учте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0pt;height:22pt" filled="f" o:ole="">
            <v:imagedata r:id="rId122" o:title=""/>
          </v:shape>
          <o:OLEObject Type="Embed" ProgID="" ShapeID="ole_rId121" DrawAspect="Content" ObjectID="_364073080" r:id="rId1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1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8.05pt;height:22pt" filled="f" o:ole="">
            <v:imagedata r:id="rId124" o:title=""/>
          </v:shape>
          <o:OLEObject Type="Embed" ProgID="" ShapeID="ole_rId123" DrawAspect="Content" ObjectID="_1586576122" r:id="rId1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результаты преобразований формулы (3) приобретают вид: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4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6pt;height:22pt" filled="f" o:ole="">
            <v:imagedata r:id="rId126" o:title=""/>
          </v:shape>
          <o:OLEObject Type="Embed" ProgID="" ShapeID="ole_rId125" DrawAspect="Content" ObjectID="_1480077219" r:id="rId125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4pt;height:22pt" filled="f" o:ole="">
            <v:imagedata r:id="rId128" o:title=""/>
          </v:shape>
          <o:OLEObject Type="Embed" ProgID="" ShapeID="ole_rId127" DrawAspect="Content" ObjectID="_652975079" r:id="rId1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7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6pt;height:22pt" filled="f" o:ole="">
            <v:imagedata r:id="rId130" o:title=""/>
          </v:shape>
          <o:OLEObject Type="Embed" ProgID="" ShapeID="ole_rId129" DrawAspect="Content" ObjectID="_1251027936" r:id="rId129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36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4pt;height:22pt" filled="f" o:ole="">
            <v:imagedata r:id="rId132" o:title=""/>
          </v:shape>
          <o:OLEObject Type="Embed" ProgID="" ShapeID="ole_rId131" DrawAspect="Content" ObjectID="_1657898921" r:id="rId13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6pt" filled="f" o:ole="">
            <v:imagedata r:id="rId134" o:title=""/>
          </v:shape>
          <o:OLEObject Type="Embed" ProgID="" ShapeID="ole_rId133" DrawAspect="Content" ObjectID="_309512211" r:id="rId1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зывается мерой неравновесности состояния (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1174578066" r:id="rId1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частоты гамет постоянны). Рассмотрим эволю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6pt" filled="f" o:ole="">
            <v:imagedata r:id="rId138" o:title=""/>
          </v:shape>
          <o:OLEObject Type="Embed" ProgID="" ShapeID="ole_rId137" DrawAspect="Content" ObjectID="_605135592" r:id="rId1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(4) имее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58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85pt;height:212pt" filled="f" o:ole="">
            <v:imagedata r:id="rId140" o:title=""/>
          </v:shape>
          <o:OLEObject Type="Embed" ProgID="" ShapeID="ole_rId139" DrawAspect="Content" ObjectID="_1837556625" r:id="rId13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так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5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0pt;height:18pt" filled="f" o:ole="">
            <v:imagedata r:id="rId142" o:title=""/>
          </v:shape>
          <o:OLEObject Type="Embed" ProgID="" ShapeID="ole_rId141" DrawAspect="Content" ObjectID="_1572377513" r:id="rId1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следим за эволюцией част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6pt;height:23pt" filled="f" o:ole="">
            <v:imagedata r:id="rId144" o:title=""/>
          </v:shape>
          <o:OLEObject Type="Embed" ProgID="" ShapeID="ole_rId143" DrawAspect="Content" ObjectID="_2042670656" r:id="rId1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5pt;height:23pt" filled="f" o:ole="">
            <v:imagedata r:id="rId146" o:title=""/>
          </v:shape>
          <o:OLEObject Type="Embed" ProgID="" ShapeID="ole_rId145" DrawAspect="Content" ObjectID="_1306202117" r:id="rId1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1pt;height:23pt" filled="f" o:ole="">
            <v:imagedata r:id="rId148" o:title=""/>
          </v:shape>
          <o:OLEObject Type="Embed" ProgID="" ShapeID="ole_rId147" DrawAspect="Content" ObjectID="_53605786" r:id="rId1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0pt;height:23pt" filled="f" o:ole="">
            <v:imagedata r:id="rId150" o:title=""/>
          </v:shape>
          <o:OLEObject Type="Embed" ProgID="" ShapeID="ole_rId149" DrawAspect="Content" ObjectID="_2113589182" r:id="rId1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ижний индекс - номер поколения). В силу (4) и(5)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48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4pt;height:23pt" filled="f" o:ole="">
            <v:imagedata r:id="rId152" o:title=""/>
          </v:shape>
          <o:OLEObject Type="Embed" ProgID="" ShapeID="ole_rId151" DrawAspect="Content" ObjectID="_953079152" r:id="rId15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6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3pt;height:23pt" filled="f" o:ole="">
            <v:imagedata r:id="rId154" o:title=""/>
          </v:shape>
          <o:OLEObject Type="Embed" ProgID="" ShapeID="ole_rId153" DrawAspect="Content" ObjectID="_748538991" r:id="rId1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о система так называемых разностных уравнений. Она решается следующим образом. Выписывается матрица правых частей уравнений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ятся ее собственные 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pt;height:23pt" filled="f" o:ole="">
            <v:imagedata r:id="rId156" o:title=""/>
          </v:shape>
          <o:OLEObject Type="Embed" ProgID="" ShapeID="ole_rId155" DrawAspect="Content" ObjectID="_454982613" r:id="rId1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pt;height:23pt" filled="f" o:ole="">
            <v:imagedata r:id="rId158" o:title=""/>
          </v:shape>
          <o:OLEObject Type="Embed" ProgID="" ShapeID="ole_rId157" DrawAspect="Content" ObjectID="_277664198" r:id="rId1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риц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7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16pt" filled="f" o:ole="">
            <v:imagedata r:id="rId160" o:title=""/>
          </v:shape>
          <o:OLEObject Type="Embed" ProgID="" ShapeID="ole_rId159" DrawAspect="Content" ObjectID="_2101810779" r:id="rId1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диагональная, поэто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7pt;height:23pt" filled="f" o:ole="">
            <v:imagedata r:id="rId162" o:title=""/>
          </v:shape>
          <o:OLEObject Type="Embed" ProgID="" ShapeID="ole_rId161" DrawAspect="Content" ObjectID="_1624122835" r:id="rId1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0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23pt" filled="f" o:ole="">
            <v:imagedata r:id="rId164" o:title=""/>
          </v:shape>
          <o:OLEObject Type="Embed" ProgID="" ShapeID="ole_rId163" DrawAspect="Content" ObjectID="_2092776725" r:id="rId1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23pt" filled="f" o:ole="">
            <v:imagedata r:id="rId166" o:title=""/>
          </v:shape>
          <o:OLEObject Type="Embed" ProgID="" ShapeID="ole_rId165" DrawAspect="Content" ObjectID="_1363274956" r:id="rId1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етривиальные решения сист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4pt;height:23pt" filled="f" o:ole="">
            <v:imagedata r:id="rId168" o:title=""/>
          </v:shape>
          <o:OLEObject Type="Embed" ProgID="" ShapeID="ole_rId167" DrawAspect="Content" ObjectID="_626055224" r:id="rId1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ычисле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23pt" filled="f" o:ole="">
            <v:imagedata r:id="rId170" o:title=""/>
          </v:shape>
          <o:OLEObject Type="Embed" ProgID="" ShapeID="ole_rId169" DrawAspect="Content" ObjectID="_1323333623" r:id="rId1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пользовано равенств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1pt;height:22pt" filled="f" o:ole="">
            <v:imagedata r:id="rId172" o:title=""/>
          </v:shape>
          <o:OLEObject Type="Embed" ProgID="" ShapeID="ole_rId171" DrawAspect="Content" ObjectID="_506216023" r:id="rId1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истема резностных уравнений (6) имеет два линейно независимые ре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774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28pt" filled="f" o:ole="">
            <v:imagedata r:id="rId174" o:title=""/>
          </v:shape>
          <o:OLEObject Type="Embed" ProgID="" ShapeID="ole_rId173" DrawAspect="Content" ObjectID="_261565137" r:id="rId1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6pt;height:28pt" filled="f" o:ole="">
            <v:imagedata r:id="rId176" o:title=""/>
          </v:shape>
          <o:OLEObject Type="Embed" ProgID="" ShapeID="ole_rId175" DrawAspect="Content" ObjectID="_2122589527" r:id="rId1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является их линейная комбинация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240" w:dyaOrig="110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23pt" filled="f" o:ole="">
            <v:imagedata r:id="rId178" o:title=""/>
          </v:shape>
          <o:OLEObject Type="Embed" ProgID="" ShapeID="ole_rId177" DrawAspect="Content" ObjectID="_1035840546" r:id="rId1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23pt" filled="f" o:ole="">
            <v:imagedata r:id="rId180" o:title=""/>
          </v:shape>
          <o:OLEObject Type="Embed" ProgID="" ShapeID="ole_rId179" DrawAspect="Content" ObjectID="_1178941395" r:id="rId1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из начального условия (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5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pt;height:16pt" filled="f" o:ole="">
            <v:imagedata r:id="rId182" o:title=""/>
          </v:shape>
          <o:OLEObject Type="Embed" ProgID="" ShapeID="ole_rId181" DrawAspect="Content" ObjectID="_1442810873" r:id="rId18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42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9pt;height:23pt" filled="f" o:ole="">
            <v:imagedata r:id="rId184" o:title=""/>
          </v:shape>
          <o:OLEObject Type="Embed" ProgID="" ShapeID="ole_rId183" DrawAspect="Content" ObjectID="_38729411" r:id="rId18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91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8pt;height:23pt" filled="f" o:ole="">
            <v:imagedata r:id="rId186" o:title=""/>
          </v:shape>
          <o:OLEObject Type="Embed" ProgID="" ShapeID="ole_rId185" DrawAspect="Content" ObjectID="_779972735" r:id="rId1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решение системы (6)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7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49.05pt;height:28pt" filled="f" o:ole="">
            <v:imagedata r:id="rId188" o:title=""/>
          </v:shape>
          <o:OLEObject Type="Embed" ProgID="" ShapeID="ole_rId187" DrawAspect="Content" ObjectID="_1693335550" r:id="rId18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2pt;height:28pt" filled="f" o:ole="">
            <v:imagedata r:id="rId190" o:title=""/>
          </v:shape>
          <o:OLEObject Type="Embed" ProgID="" ShapeID="ole_rId189" DrawAspect="Content" ObjectID="_766898577" r:id="rId1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ершенно аналогично исследуется изменение частот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5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7.05pt;height:28pt" filled="f" o:ole="">
            <v:imagedata r:id="rId192" o:title=""/>
          </v:shape>
          <o:OLEObject Type="Embed" ProgID="" ShapeID="ole_rId191" DrawAspect="Content" ObjectID="_1402107430" r:id="rId1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9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9pt;height:28pt" filled="f" o:ole="">
            <v:imagedata r:id="rId194" o:title=""/>
          </v:shape>
          <o:OLEObject Type="Embed" ProgID="" ShapeID="ole_rId193" DrawAspect="Content" ObjectID="_1808584612" r:id="rId1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37pt;height:28pt" filled="f" o:ole="">
            <v:imagedata r:id="rId196" o:title=""/>
          </v:shape>
          <o:OLEObject Type="Embed" ProgID="" ShapeID="ole_rId195" DrawAspect="Content" ObjectID="_846166961" r:id="rId1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полученных формул следует, что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6pt;height:14pt" filled="f" o:ole="">
            <v:imagedata r:id="rId198" o:title=""/>
          </v:shape>
          <o:OLEObject Type="Embed" ProgID="" ShapeID="ole_rId197" DrawAspect="Content" ObjectID="_524814513" r:id="rId1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 ростом номера поколения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2pt;height:23pt" filled="f" o:ole="">
            <v:imagedata r:id="rId200" o:title=""/>
          </v:shape>
          <o:OLEObject Type="Embed" ProgID="" ShapeID="ole_rId199" DrawAspect="Content" ObjectID="_1316583541" r:id="rId19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84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8pt;height:23pt" filled="f" o:ole="">
            <v:imagedata r:id="rId202" o:title=""/>
          </v:shape>
          <o:OLEObject Type="Embed" ProgID="" ShapeID="ole_rId201" DrawAspect="Content" ObjectID="_437616273" r:id="rId20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07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6pt;height:23pt" filled="f" o:ole="">
            <v:imagedata r:id="rId204" o:title=""/>
          </v:shape>
          <o:OLEObject Type="Embed" ProgID="" ShapeID="ole_rId203" DrawAspect="Content" ObjectID="_366152132" r:id="rId2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8pt;height:23pt" filled="f" o:ole="">
            <v:imagedata r:id="rId206" o:title=""/>
          </v:shape>
          <o:OLEObject Type="Embed" ProgID="" ShapeID="ole_rId205" DrawAspect="Content" ObjectID="_1988736025" r:id="rId20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6pt;height:23pt" filled="f" o:ole="">
            <v:imagedata r:id="rId208" o:title=""/>
          </v:shape>
          <o:OLEObject Type="Embed" ProgID="" ShapeID="ole_rId207" DrawAspect="Content" ObjectID="_451687772" r:id="rId2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м самым, частоты гамет стремятся к состоянию равновесия, которое не достижимо за конечное число поколений. Частоты генотипов определяются через частоты гамет, а, следовательно, также стабилизируются. В отличии от случая, соответствующего закону Харди -Вайнберга, стабилизация в первом поколении не наступает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Как уже говорилось, начальное состояние равновесно, т.е. частоты гамет в дальнейшем не меняются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6pt;height:16pt" filled="f" o:ole="">
            <v:imagedata r:id="rId210" o:title=""/>
          </v:shape>
          <o:OLEObject Type="Embed" ProgID="" ShapeID="ole_rId209" DrawAspect="Content" ObjectID="_968558574" r:id="rId2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26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7pt;height:22pt" filled="f" o:ole="">
            <v:imagedata r:id="rId212" o:title=""/>
          </v:shape>
          <o:OLEObject Type="Embed" ProgID="" ShapeID="ole_rId211" DrawAspect="Content" ObjectID="_1085881278" r:id="rId2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следуем условия равновесности. Рассмотрим частоты генов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6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1pt;height:22pt" filled="f" o:ole="">
            <v:imagedata r:id="rId214" o:title=""/>
          </v:shape>
          <o:OLEObject Type="Embed" ProgID="" ShapeID="ole_rId213" DrawAspect="Content" ObjectID="_918913394" r:id="rId2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4pt;height:22pt" filled="f" o:ole="">
            <v:imagedata r:id="rId216" o:title=""/>
          </v:shape>
          <o:OLEObject Type="Embed" ProgID="" ShapeID="ole_rId215" DrawAspect="Content" ObjectID="_619143499" r:id="rId2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78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90pt;height:22pt" filled="f" o:ole="">
            <v:imagedata r:id="rId218" o:title=""/>
          </v:shape>
          <o:OLEObject Type="Embed" ProgID="" ShapeID="ole_rId217" DrawAspect="Content" ObjectID="_1389653108" r:id="rId2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1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5pt;height:22pt" filled="f" o:ole="">
            <v:imagedata r:id="rId220" o:title=""/>
          </v:shape>
          <o:OLEObject Type="Embed" ProgID="" ShapeID="ole_rId219" DrawAspect="Content" ObjectID="_690710861" r:id="rId2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виде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4pt;height:22pt" filled="f" o:ole="">
            <v:imagedata r:id="rId222" o:title=""/>
          </v:shape>
          <o:OLEObject Type="Embed" ProgID="" ShapeID="ole_rId221" DrawAspect="Content" ObjectID="_865321734" r:id="rId2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4pt;height:22pt" filled="f" o:ole="">
            <v:imagedata r:id="rId224" o:title=""/>
          </v:shape>
          <o:OLEObject Type="Embed" ProgID="" ShapeID="ole_rId223" DrawAspect="Content" ObjectID="_1734696628" r:id="rId2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ямые вычисления показываю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06.05pt;height:56pt" filled="f" o:ole="">
            <v:imagedata r:id="rId226" o:title=""/>
          </v:shape>
          <o:OLEObject Type="Embed" ProgID="" ShapeID="ole_rId225" DrawAspect="Content" ObjectID="_1949665930" r:id="rId22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52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37pt;height:56pt" filled="f" o:ole="">
            <v:imagedata r:id="rId228" o:title=""/>
          </v:shape>
          <o:OLEObject Type="Embed" ProgID="" ShapeID="ole_rId227" DrawAspect="Content" ObjectID="_354683203" r:id="rId22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3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15.25pt;height:51.15pt" filled="f" o:ole="">
            <v:imagedata r:id="rId230" o:title=""/>
          </v:shape>
          <o:OLEObject Type="Embed" ProgID="" ShapeID="ole_rId229" DrawAspect="Content" ObjectID="_1681571408" r:id="rId229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86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2pt;height:22pt" filled="f" o:ole="">
            <v:imagedata r:id="rId232" o:title=""/>
          </v:shape>
          <o:OLEObject Type="Embed" ProgID="" ShapeID="ole_rId231" DrawAspect="Content" ObjectID="_730412041" r:id="rId2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2pt;height:22pt" filled="f" o:ole="">
            <v:imagedata r:id="rId234" o:title=""/>
          </v:shape>
          <o:OLEObject Type="Embed" ProgID="" ShapeID="ole_rId233" DrawAspect="Content" ObjectID="_1596388987" r:id="rId2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96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41pt;height:22pt" filled="f" o:ole="">
            <v:imagedata r:id="rId236" o:title=""/>
          </v:shape>
          <o:OLEObject Type="Embed" ProgID="" ShapeID="ole_rId235" DrawAspect="Content" ObjectID="_727349308" r:id="rId2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2pt;height:22pt" filled="f" o:ole="">
            <v:imagedata r:id="rId238" o:title=""/>
          </v:shape>
          <o:OLEObject Type="Embed" ProgID="" ShapeID="ole_rId237" DrawAspect="Content" ObjectID="_1217719541" r:id="rId2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равновесных состояниях частоты гамет являются произведениями частот соответствующих генов. Верно и обратное утверждени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239"/>
      <w:type w:val="nextPage"/>
      <w:pgSz w:w="11906" w:h="16838"/>
      <w:pgMar w:left="1800" w:right="1800" w:gutter="0" w:header="720" w:top="1440" w:footer="0" w:bottom="1440"/>
      <w:pgNumType w:start="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-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e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e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e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e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e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e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e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e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emf"/><Relationship Id="rId67" Type="http://schemas.openxmlformats.org/officeDocument/2006/relationships/oleObject" Target="embeddings/oleObject33.bin"/><Relationship Id="rId68" Type="http://schemas.openxmlformats.org/officeDocument/2006/relationships/image" Target="media/image1.e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e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1.emf"/><Relationship Id="rId79" Type="http://schemas.openxmlformats.org/officeDocument/2006/relationships/oleObject" Target="embeddings/oleObject39.bin"/><Relationship Id="rId80" Type="http://schemas.openxmlformats.org/officeDocument/2006/relationships/image" Target="media/image32.emf"/><Relationship Id="rId81" Type="http://schemas.openxmlformats.org/officeDocument/2006/relationships/oleObject" Target="embeddings/oleObject40.bin"/><Relationship Id="rId82" Type="http://schemas.openxmlformats.org/officeDocument/2006/relationships/image" Target="media/image33.emf"/><Relationship Id="rId83" Type="http://schemas.openxmlformats.org/officeDocument/2006/relationships/oleObject" Target="embeddings/oleObject41.bin"/><Relationship Id="rId84" Type="http://schemas.openxmlformats.org/officeDocument/2006/relationships/image" Target="media/image34.emf"/><Relationship Id="rId85" Type="http://schemas.openxmlformats.org/officeDocument/2006/relationships/oleObject" Target="embeddings/oleObject42.bin"/><Relationship Id="rId86" Type="http://schemas.openxmlformats.org/officeDocument/2006/relationships/image" Target="media/image12.emf"/><Relationship Id="rId87" Type="http://schemas.openxmlformats.org/officeDocument/2006/relationships/oleObject" Target="embeddings/oleObject43.bin"/><Relationship Id="rId88" Type="http://schemas.openxmlformats.org/officeDocument/2006/relationships/image" Target="media/image35.e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e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e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e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2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2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2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8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9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1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2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4.e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5.e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6.e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5.e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e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e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e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e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e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e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e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e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e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e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e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e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e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e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e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e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e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e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e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e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e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e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e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e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e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e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e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e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e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e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e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e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e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e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e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6.e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e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e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4.e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5.e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6.e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7.e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8.e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9.e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0.e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1.e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2.e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3.e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e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emf"/><Relationship Id="rId239" Type="http://schemas.openxmlformats.org/officeDocument/2006/relationships/header" Target="header1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8:41:00Z</dcterms:created>
  <dc:creator>Andrew V. Mayorov</dc:creator>
  <dc:description/>
  <dc:language>en-US</dc:language>
  <cp:lastModifiedBy>Майоров Андрей Вячеславович</cp:lastModifiedBy>
  <dcterms:modified xsi:type="dcterms:W3CDTF">1997-05-26T21:11:00Z</dcterms:modified>
  <cp:revision>10</cp:revision>
  <dc:subject/>
  <dc:title/>
</cp:coreProperties>
</file>