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165328081"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480241733"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1301674709"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1231789040"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910597492"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903932275"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2039387845"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1122623397"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775985526"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1312258329"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895602616"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1391740216"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1246548938"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526632379"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267876728"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1023203525"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787032950"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1138046586"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517768317"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454646474"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730543283"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1080040948"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773989143"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1490816563"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424840941"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1891698659"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754500418"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1267010485"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1012089359"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382082960"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684452620"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1807074448"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1523337835"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804482062"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1678518480"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803894595"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1872053245"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1941888686"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592654532"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988674989"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1246800707"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503347853"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1843013419"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54870741"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2010026250"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2112737567"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1810629095"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2000224260"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1355961138"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1353599156"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439799924"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1256273131"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2133130425"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608224964"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620117369"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1491671074"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1127095873"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1750764420"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561927414"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1780418024"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1870132470"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949584625"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495484748"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1926616264"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662146288"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246995668"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136470659"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740099896"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1561422322"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1754493670"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830116112"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1965753239"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931604272"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648796260"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921895871"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1814228403"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1475499039"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796901188"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210019792"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844554386"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38866632"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331963319"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1178444529"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1791695075"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1078078916"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409073862"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861171668"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732446293"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1668424433"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1419037509"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2124529544"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808377081"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2101354627"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1318423322"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580185972"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570329092"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377640473"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1908864743"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1541669859"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663976475"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1226275112"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1282675073"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2046994616"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1286089019"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1433397570"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47828019"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1816106145"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555140037"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1821634853"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405699118"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1845393845"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2013641310"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1628111961"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932542901"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1177582127"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2008833391"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813305381"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388750137"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1983663991"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716013458"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934536073"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584861483"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1802853860"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874611380"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1709048815"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1776076250"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887398575"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1685518052"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934448547"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908651537"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947192026"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500649640"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1901257280"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758618380"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1524720644"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462804195"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138874396"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474259537"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1521067862"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1620460836"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546366768"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748848594"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1457803996"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286502552"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987365007"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1398450102"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881172255"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536483581"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1830413603"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512973404"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1068120303"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1197383182"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1476946001"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432060525"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1961918386"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1126965638"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1706882835"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