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52"/>
          <w:szCs w:val="52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>Список лите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1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Кондраков И.П.  Бухгалтерский учет</w:t>
      </w:r>
      <w:r>
        <w:rPr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чебное пособие 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.</w:t>
      </w:r>
      <w:r>
        <w:rPr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"Инфра"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1996г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2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Луговой В.А.  Учет МБП // Бухгалтерский учет. - 1996г. </w:t>
      </w:r>
      <w:r>
        <w:rPr>
          <w:sz w:val="32"/>
          <w:szCs w:val="32"/>
        </w:rPr>
        <w:t>N6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3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Николаева М.Р.  Бухгалтерский учет МБП // Бухгалтер - 1996г. - </w:t>
      </w:r>
      <w:r>
        <w:rPr>
          <w:sz w:val="32"/>
          <w:szCs w:val="32"/>
        </w:rPr>
        <w:t>N2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4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собенности бухгалтерского учета МБП и списание НДС по ним. // Консультант бухгалтера. - 1996г. - </w:t>
      </w:r>
      <w:r>
        <w:rPr>
          <w:sz w:val="32"/>
          <w:szCs w:val="32"/>
        </w:rPr>
        <w:t>N7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5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План и корреспонденция счетов бухгалтерского учета</w:t>
      </w:r>
      <w:r>
        <w:rPr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етодическое пособие / Руководитель авторского коллектива Бакаев А.С. - М.</w:t>
      </w:r>
      <w:r>
        <w:rPr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"Инвест Фонд"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1995г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6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Шеремет А. Рахман З. Бухгалтерский учет в рыночной экономике</w:t>
      </w:r>
      <w:r>
        <w:rPr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чебное пособие. - М.</w:t>
      </w:r>
      <w:r>
        <w:rPr>
          <w:sz w:val="32"/>
          <w:szCs w:val="32"/>
        </w:rPr>
        <w:t xml:space="preserve">: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"Инфра-М"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1996г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7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Положение о бухгалтерском учете и отчетности в Российской Федерации. Приказ Министерства Финансов Российской Федерации </w:t>
      </w:r>
      <w:r>
        <w:rPr>
          <w:sz w:val="32"/>
          <w:szCs w:val="32"/>
        </w:rPr>
        <w:t xml:space="preserve">N170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т 26 декабря 1994г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8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Положение по бухгалтерскому учету МБП. Письмо Министерства Финансов СССР</w:t>
      </w:r>
      <w:r>
        <w:rPr>
          <w:sz w:val="32"/>
          <w:szCs w:val="32"/>
        </w:rPr>
        <w:t xml:space="preserve"> N166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от 18 октября 1979г.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1:26:00Z</dcterms:created>
  <dc:creator>&lt;&lt;&lt;&gt;&gt;&gt;</dc:creator>
  <dc:description/>
  <dc:language>en-US</dc:language>
  <cp:lastModifiedBy>&lt;&lt;&lt;&gt;&gt;&gt;</cp:lastModifiedBy>
  <cp:lastPrinted>1996-12-07T23:03:00Z</cp:lastPrinted>
  <dcterms:modified xsi:type="dcterms:W3CDTF">1996-12-07T13:24:00Z</dcterms:modified>
  <cp:revision>2</cp:revision>
  <dc:subject/>
  <dc:title>              Список литературы</dc:title>
</cp:coreProperties>
</file>