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/>
      </w:pPr>
      <w:r>
        <w:rPr>
          <w:color w:val="000000"/>
        </w:rPr>
        <w:t xml:space="preserve">Одной из тем межнациональных конфликтов является фашизм. Человеконенавистническая идея искоренения «неполноценных» рас и народов выливались в политику </w:t>
      </w:r>
      <w:r>
        <w:rPr>
          <w:b/>
          <w:bCs/>
          <w:color w:val="000000"/>
        </w:rPr>
        <w:t>геноцида</w:t>
      </w:r>
      <w:r>
        <w:rPr>
          <w:color w:val="000000"/>
        </w:rPr>
        <w:t xml:space="preserve"> – истребления целых групп населения по национальному признаку. Вообще, фашизм (в разных странах он именовался по-разному: фашизм, национал-социализм, национал-синдикализм и т.д.) – историческое явление, которое возникло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 как реакция на проблемы, не решённые эпохой и другими идейными системами. Психологической основой для фашистских настроений стало так называемое бегство от свободы. Утратив соседское, семейное, общинное единство, люди нередко находили ему замену в чувстве сопричастности нации, авторитарной и военизированной организации, тоталитарной идеологии, могущественному государству и его вождям. Не меньшую роль в развитии нового движения сыграли экономическая и политическая нестабильность в европейских странах после окончания Первой мировой войны. Поддержку движения оказала и значительная часть демобилизированных фронтовиков. Наибольшее развитие фашизм получил в Италии и Германии. Идеи фашизма: социал-дарвинизм, уничтожение личности и национализм, неравенство, единство нации и корпоративное государство, тотальная мобилизация, популизм, принцип Фюрерства, нацистская партия, сословия,  экономика,  армия, репрессивная система.  </w:t>
      </w:r>
    </w:p>
    <w:p>
      <w:pPr>
        <w:pStyle w:val="Heading2"/>
        <w:ind w:firstLine="284"/>
        <w:rPr/>
      </w:pPr>
      <w:r>
        <w:rPr>
          <w:color w:val="000000"/>
        </w:rPr>
        <w:t>В основе фашистского мировоззрения лежало понимание жизни отдельного человека, нации и человечества в целом как активной агрессии, борьбы за существование.</w:t>
      </w:r>
      <w:r>
        <w:rPr/>
        <w:t xml:space="preserve"> </w:t>
      </w:r>
      <w:r>
        <w:rPr>
          <w:color w:val="000000"/>
        </w:rPr>
        <w:t>Но если в центре либерального социал-дарвинизма стояла личность, конкурирующая с другими, то в центре фашистской доктрины находился коллектив.</w:t>
      </w:r>
    </w:p>
    <w:p>
      <w:pPr>
        <w:pStyle w:val="2"/>
        <w:ind w:firstLine="284"/>
        <w:rPr/>
      </w:pPr>
      <w:r>
        <w:rPr/>
        <w:t>Нация – это «высшая личность», государство – «неизменное сознание и дух нации», а фашистское государство – «высшая и самая мощная форма личности» – так выразил ключевую идею фашизма Муссолини.</w:t>
      </w:r>
    </w:p>
    <w:p>
      <w:pPr>
        <w:pStyle w:val="Normal"/>
        <w:ind w:firstLine="284"/>
        <w:jc w:val="both"/>
        <w:rPr/>
      </w:pPr>
      <w:r>
        <w:rPr/>
        <w:t>Муссолини заявлял, что «неравенство неизбежно, благотворно и благодетельно для людей». Гитлер в одной из бесед пояснил: «Не устранять неравенство между людьми, но усугубить его, поставив непроницаемые барьеры. Какой вид примет будущий социальный строй, я вам скажу… Будет класс господ и толпа разных членов парнтии, размещённых строго иерархически. Под ними – анонимная масса, низшие навсегда. Ещё ниже – класс побеждённых иностранцев, современные рабы. Над всем этим станет новая аристократия…»</w:t>
      </w:r>
    </w:p>
    <w:p>
      <w:pPr>
        <w:pStyle w:val="Normal"/>
        <w:ind w:firstLine="284"/>
        <w:jc w:val="both"/>
        <w:rPr/>
      </w:pPr>
      <w:r>
        <w:rPr/>
        <w:t>Каждой социальной группе с общими экономическими задачи (прежде всего предпринимателями и трудящимся одной и той же отрасли) надлежало образовать «корпорацию», или «сословие». Социальное партнерство труда и капитала объявлялось основой производства в интересах нации.</w:t>
      </w:r>
    </w:p>
    <w:p>
      <w:pPr>
        <w:pStyle w:val="2"/>
        <w:ind w:firstLine="284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8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color w:val="3366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01:00Z</dcterms:created>
  <dc:creator>Яна</dc:creator>
  <dc:description/>
  <dc:language>en-US</dc:language>
  <cp:lastModifiedBy>Яна</cp:lastModifiedBy>
  <cp:lastPrinted>2003-10-06T18:18:00Z</cp:lastPrinted>
  <dcterms:modified xsi:type="dcterms:W3CDTF">2003-10-06T07:19:00Z</dcterms:modified>
  <cp:revision>1</cp:revision>
  <dc:subject/>
  <dc:title>Одной из тем межнациональных конфликтов является фашизм</dc:title>
</cp:coreProperties>
</file>