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Приложение 1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ые примеры о методах реализации межпредметных связей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>Вопросы межпредметного содержания: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спомните (из курса географии) основные месторождения в Росси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маз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аренной сол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менного угля 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року 1 по теме 4 “Подгруппа углерода”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спомните определение (из курса физики) ион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року 3 “Угольная кислота и ее соли”, лабораторный опыт 7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спомните (из курса биологии) сущность процесса фотосинтеза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року 2 “Оксиды углерода”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iCs/>
          <w:sz w:val="28"/>
          <w:szCs w:val="28"/>
        </w:rPr>
        <w:t>Межпредметные задачи: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а. В чем основное отличие структуры и физических свойств кристаллических и аморфных (стеклообразных) тел? При ответе используйте сведения, полученные из курса физики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Какое свойство угольной кислоты вы будете привлекать для ответов на вопросы: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 доказать, что данное вещество является солью угольной кислоты?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року 3 “Угольная кислота и ее соли”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каком свойстве основано применение питьевой соды в медицине для снижения кислотности желудочного сока? (из курса биологии, анатомии)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року 3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чему известняк (в размолотом виде) применяют для уменьшения кислотности почвы (известкование почвы)? (из курса географии, биологии)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року 3 “Круговорот углерода в природе”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i/>
          <w:iCs/>
          <w:sz w:val="28"/>
          <w:szCs w:val="28"/>
        </w:rPr>
        <w:t>Домашнее задание межпредметного характера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дготовьте реферат на тему “Парниковый эффект и углекислый газ” (из курса географии – “Загрязнение атмосферы” – одна из глобальных проблем человечества)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року 2 “Оксиды углерода”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Составьте кроссворд на тему “Подгруппа углерода”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ый кроссворд: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: 1. Самый большой из всех известных алмазов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дна из аллотропных модификаций углерода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ченый, впервые получивший углекислый газ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4. Основная составная часть природного горючего газа (</w:t>
      </w:r>
      <w:r>
        <w:rPr>
          <w:rFonts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 = 60 – 99%)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оединение углерода с кремнием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оцесс в природе поглощения углекислого газа растениями при освещении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оединение углерода с металлами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8. Элемент 4 группы, главной подгруппы возглавляющий ее, имеет относительную атомную массу 12,011, порядковый номер 6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718"/>
        <w:gridCol w:w="718"/>
        <w:gridCol w:w="718"/>
        <w:gridCol w:w="718"/>
        <w:gridCol w:w="718"/>
        <w:gridCol w:w="718"/>
        <w:gridCol w:w="718"/>
        <w:gridCol w:w="718"/>
        <w:gridCol w:w="718"/>
        <w:gridCol w:w="718"/>
        <w:gridCol w:w="718"/>
        <w:gridCol w:w="718"/>
        <w:gridCol w:w="718"/>
        <w:gridCol w:w="718"/>
      </w:tblGrid>
      <w:tr>
        <w:trPr/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71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</w:t>
            </w:r>
          </w:p>
        </w:tc>
        <w:tc>
          <w:tcPr>
            <w:tcW w:w="71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71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71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71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1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71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</w:t>
            </w:r>
          </w:p>
        </w:tc>
        <w:tc>
          <w:tcPr>
            <w:tcW w:w="71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71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1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71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71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71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</w:t>
            </w:r>
          </w:p>
        </w:tc>
        <w:tc>
          <w:tcPr>
            <w:tcW w:w="71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1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1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7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7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7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71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71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71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1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</w:t>
            </w:r>
          </w:p>
        </w:tc>
        <w:tc>
          <w:tcPr>
            <w:tcW w:w="71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1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71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71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71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71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71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71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</w:t>
            </w:r>
          </w:p>
        </w:tc>
        <w:tc>
          <w:tcPr>
            <w:tcW w:w="7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7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7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7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7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7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7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7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7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7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7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71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i/>
          <w:iCs/>
          <w:sz w:val="28"/>
          <w:szCs w:val="28"/>
        </w:rPr>
        <w:t>Межпредметное наглядное пособие: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дготовить на основе данных о круговоротах воды, кислорода схему “Круговорот углерода в природе”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року 3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б) Составить диаграмму влияния давления и температуры на растворимость оксида углерода 4 (из курса физики)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i/>
          <w:iCs/>
          <w:sz w:val="28"/>
          <w:szCs w:val="28"/>
        </w:rPr>
        <w:t>Химический эксперимент: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дсорбция активированным углем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i/>
          <w:iCs/>
          <w:sz w:val="28"/>
          <w:szCs w:val="28"/>
        </w:rPr>
        <w:t>Уроки межпредметного обобщения или тематические задания: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а) Межпредметная конференция по глобальным проблемам, источникам бед, то есть загрязнителей – обобщение по подгруппам кислорода, азота, углерода.</w:t>
      </w:r>
    </w:p>
    <w:sectPr>
      <w:type w:val="nextPage"/>
      <w:pgSz w:w="11906" w:h="16838"/>
      <w:pgMar w:left="1304" w:right="68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_6\TEMPLATE\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6T00:32:00Z</dcterms:created>
  <dc:creator>����� �������� ������������</dc:creator>
  <dc:description/>
  <dc:language>en-US</dc:language>
  <cp:lastModifiedBy>����� �������� ������������</cp:lastModifiedBy>
  <cp:lastPrinted>1996-05-26T01:06:00Z</cp:lastPrinted>
  <dcterms:modified xsi:type="dcterms:W3CDTF">1996-05-26T01:06:00Z</dcterms:modified>
  <cp:revision>3</cp:revision>
  <dc:subject/>
  <dc:title>���������� 1</dc:title>
</cp:coreProperties>
</file>