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Межпредметные связи в курсе школьного предмета химии на примере углерода и его соединений................................................................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пользование межпредметных связей для формирования у учащихся основ диалектико-материалистического мировоззрения.................................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ути и методы реализации межпредметных связей...................................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Межпредметные связи в процессе изучения химии в 9 классе..................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О связи обучения химии и географии............................................................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Межпредметные связи неорганической, органической химий и физики......................................................................................................................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Межпредметные связи при проблемном обучении химии...........................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Межпредметные связи при решении расчетных задач.................................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Химия элемента углерода и его соединений.........................................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История открытия углекислого газа...............................................................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Строение молекулы углекислого газа.............................................................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С позиции валентных связей..........................................................................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С позиции МЛКАО.........................................................................................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Физические свойства углекислого газа...........................................................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Химические свойства углекислого газа..........................................................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Получение углекислого газа.............................................................................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Применение углекислого газа...........................................................................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Круговорот углекислого газа в природе.........................................................5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Гигиенические нормативы предельно допустимой концентрации (ПДК)..........................................................................................................................5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Роль соединений углерода в природе.....................................................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Роль углекислого газа в создании парникового эффекта.Углекислый газ и парниковый эффект..................................................................................................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сновные загрязнители атмосферы.................................................................6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1 Природные источники....................................................................................6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2 Авиация.............................................................................................................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3 Машиностроительное предприятие..............................................................7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4 ТЭС....................................................................................................................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5 Транспорт.........................................................................................................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Борьба с выбросами углекислого газа и их учет...........................................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Океаническая вода как пожиратель углекислого газа.................................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Неравномерное потребление углекислоты наземными системами.............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Выводы.................................................................................................................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sectPr>
      <w:headerReference w:type="default" r:id="rId2"/>
      <w:type w:val="nextPage"/>
      <w:pgSz w:w="11906" w:h="16838"/>
      <w:pgMar w:left="1304" w:right="680" w:gutter="0" w:header="720" w:top="1134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00:2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dcterms:modified xsi:type="dcterms:W3CDTF">1996-05-27T04:04:00Z</dcterms:modified>
  <cp:revision>12</cp:revision>
  <dc:subject/>
  <dc:title>����������</dc:title>
</cp:coreProperties>
</file>