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нструкции о порядке учета тары-оборудования (утв. Минфином СССР,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торговли СССР, Госбанком СССР, ЦСУ СССР и Центросоюзом 3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тября 198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7/20-3/100/485/13-05/2И-16/ 141)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Госбанка СССР от 27 апреля 1979 г. N 64 "О порядке</w:t>
      </w:r>
    </w:p>
    <w:p>
      <w:pPr>
        <w:pStyle w:val="Normal"/>
        <w:shd w:fill="FFFFFF" w:val="clear"/>
        <w:spacing w:lineRule="exact" w:line="322"/>
        <w:ind w:left="24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ршения банковских операций с иностранной валютой" (с изм. и дои. о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 марта 1989 г.)</w:t>
      </w:r>
    </w:p>
    <w:p>
      <w:pPr>
        <w:pStyle w:val="Normal"/>
        <w:shd w:fill="FFFFFF" w:val="clear"/>
        <w:spacing w:lineRule="exact" w:line="317" w:before="19" w:after="0"/>
        <w:ind w:left="1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ое письмо Минюста РФ, Высшего Арбитражного Суда РФ и</w:t>
      </w:r>
    </w:p>
    <w:p>
      <w:pPr>
        <w:pStyle w:val="Normal"/>
        <w:shd w:fill="FFFFFF" w:val="clear"/>
        <w:spacing w:lineRule="exact" w:line="317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БР от 28 января, 1 июня, 4 июня 2004 г. NN 06/899-ЮЧ, С1-7/МО-627, 01-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/2020   "По   вопросам   применения   Соглашения   между   Российской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Федерацией и Республикой Беларусь о порядке взаимного исполнения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ых актов арбитражных судов Российской Федерации и хозяйственных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ов Республики Беларусь". Приложение 1. Инструкция о банковском</w:t>
      </w:r>
    </w:p>
    <w:p>
      <w:pPr>
        <w:pStyle w:val="Normal"/>
        <w:shd w:fill="FFFFFF" w:val="clear"/>
        <w:spacing w:lineRule="exact" w:line="317"/>
        <w:ind w:left="19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еводе, утвержденная постановлением Правления Национального банка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Беларусь от 29.03.2001 г. N 66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ЦБ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сентября 1991 г. N 14-3/30 "О банковских операциях с</w:t>
      </w:r>
    </w:p>
    <w:p>
      <w:pPr>
        <w:pStyle w:val="Normal"/>
        <w:shd w:fill="FFFFFF" w:val="clear"/>
        <w:spacing w:lineRule="exact" w:line="322"/>
        <w:ind w:left="2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кселями"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Сбербанка РФ от 30 июня 1992 г. N 1-Р "О порядке совершения</w:t>
      </w:r>
    </w:p>
    <w:p>
      <w:pPr>
        <w:pStyle w:val="Normal"/>
        <w:shd w:fill="FFFFFF" w:val="clear"/>
        <w:spacing w:lineRule="exact" w:line="317"/>
        <w:ind w:left="19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реждениями Сберегательного банка Российской Федерации операций по</w:t>
      </w:r>
    </w:p>
    <w:p>
      <w:pPr>
        <w:pStyle w:val="Normal"/>
        <w:shd w:fill="FFFFFF" w:val="clear"/>
        <w:spacing w:lineRule="exact" w:line="317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адам населения" (в ред. от 27 декабря 1995 г.) (с изм, и доп. от 19 января,</w:t>
      </w:r>
    </w:p>
    <w:p>
      <w:pPr>
        <w:pStyle w:val="Normal"/>
        <w:shd w:fill="FFFFFF" w:val="clear"/>
        <w:spacing w:lineRule="exact" w:line="317" w:before="1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мая 1996 г., 5 января 1997 г.)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Внешэкономбанка СССР от 31 марта 1989 г. N 7 по кассовой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е с валютными и другими ценностями в банках в СССР</w:t>
      </w:r>
    </w:p>
    <w:p>
      <w:pPr>
        <w:pStyle w:val="Normal"/>
        <w:shd w:fill="FFFFFF" w:val="clear"/>
        <w:spacing w:lineRule="exact" w:line="317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Внешэкономбанка СССР от 27 марта 1989 г. N 5 "О порядке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крытия и ведения Внешэкономбанком СССР валютных счетов, учета и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спользования средств валютных фондов объединений, предприятий и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рганизаций (временная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perscript"/>
        </w:rPr>
        <w:t>11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Внешторгбанка СССР от 28 января 1987 г. N 2 "О порядке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ия Внешторгбанком СССР валютных операций"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Внешторгбанка СССР от 25 декабря 1985 г. N 1 "О порядке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ршения банковских операций по международным расчетам"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Внешторгбанка СССР от 27 февраля  1984 г. N 30 по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ому учету операций (с изм. и доп. от 2 июля 1987 г., 28 марта</w:t>
      </w:r>
    </w:p>
    <w:p>
      <w:pPr>
        <w:pStyle w:val="Normal"/>
        <w:shd w:fill="FFFFFF" w:val="clear"/>
        <w:spacing w:lineRule="exact" w:line="317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89 г., 4 декабря 1989 г., 29 декабря 1990 г.)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ица 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18:00Z</dcterms:created>
  <dc:creator>Admin</dc:creator>
  <dc:description/>
  <dc:language>en-US</dc:language>
  <cp:lastModifiedBy>Admin</cp:lastModifiedBy>
  <dcterms:modified xsi:type="dcterms:W3CDTF">2005-03-28T13:19:00Z</dcterms:modified>
  <cp:revision>2</cp:revision>
  <dc:subject/>
  <dc:title/>
</cp:coreProperties>
</file>