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Таблица 8.</w:t>
      </w:r>
    </w:p>
    <w:p>
      <w:pPr>
        <w:pStyle w:val="TextBody"/>
        <w:rPr/>
      </w:pPr>
      <w:r>
        <w:rPr/>
        <w:t>Общая потребность в пестицидах и биологических средствах защиты</w:t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4725"/>
        <w:gridCol w:w="4725"/>
      </w:tblGrid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пестицида и его препаративная форм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работ с учетом кратности обработок (га)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ребность пестицида по препарату (кг)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ундап, 36% в.р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га х 1 (кратность обработок) = 100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кг/га, итого на 100 га): 400-800 кг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ста 20% в.р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х 1 = 100 г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5 кг/га, итого: 300-500 кг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лен 40% в.р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х 1 = 100 г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7-2,2 кг/га; итого: 170-220 кг 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ратэ 5% к.э. 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х 2 = 200 г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-0,2 кг/га итого: 30-40 кг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бофос 50% к.э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х 2 = 200 г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-1,2 кг/га итого: 100-240 кг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айлетон 25% с.п. 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х 1 = 100 г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-1 кг/га итого: 50-100 кг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лт 25% к.э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х 1 = 100 г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 кг/га итого: 50 кг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загран 48% в.р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х 1 = 100 г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4 кг/га итого: 200-400 кг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антон 50% к.э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х 2 = 200 г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-1,5 кг/га итого: 160-300 кг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вбой 40% в.р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х 1 = 100 г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-190 мл/га итого: 12,5-19 л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то 45% к.э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х 1 = 100 г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-0,8 кг/га итого:  54-80 кг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мазин 80% с.п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х 1 = 100 г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-0,9 кг/га итого: 60-90 кг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конил 75% с.п. 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х 3 = 300 г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-2 кг/га итого: 450-600 кг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талофос 20% к.э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х 3 = 300 г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г/га итого: 1200 кг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стак 10% к.э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х 2 = 200 г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-0,1 кг/га итого: 14-20 кг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и-альфа 5% к.э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х 1 = 100 г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 кг/га итого: 25 кг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тафос 40% к.э. 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х 2 = 200 г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-1 кг/га итого: 100-200 кг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айлетон 25% с.п. 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х 1 = 100 г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 кг/га итого: 50 кг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5T04:18:00Z</dcterms:created>
  <dc:creator>Paul</dc:creator>
  <dc:description/>
  <dc:language>en-US</dc:language>
  <cp:lastModifiedBy>Paul</cp:lastModifiedBy>
  <dcterms:modified xsi:type="dcterms:W3CDTF">2000-01-05T05:29:00Z</dcterms:modified>
  <cp:revision>6</cp:revision>
  <dc:subject/>
  <dc:title>Таблица 8</dc:title>
</cp:coreProperties>
</file>