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1570258243"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2134768637"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2121081881"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789965490"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1070452623"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