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1961598736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1948351213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1259562057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984014856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503722970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48331058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2121235571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702280883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1335554504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1029084801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1987500586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1338694550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