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44. Краткая характеристика и использование в биотехнологическом  производстве  грибов  –  представителей  родов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>. Изобразить строение этих микроорганизмов на рисунке,  обозначив  главные  детали  стро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ибы родов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 xml:space="preserve"> являются представителями класса </w:t>
      </w:r>
      <w:r>
        <w:rPr>
          <w:rFonts w:cs="Times New Roman" w:ascii="Times New Roman" w:hAnsi="Times New Roman"/>
          <w:sz w:val="28"/>
          <w:szCs w:val="28"/>
          <w:lang w:val="en-US"/>
        </w:rPr>
        <w:t>Ascomycetes</w:t>
      </w:r>
      <w:r>
        <w:rPr>
          <w:rFonts w:cs="Times New Roman" w:ascii="Times New Roman" w:hAnsi="Times New Roman"/>
          <w:sz w:val="28"/>
          <w:szCs w:val="28"/>
        </w:rPr>
        <w:t>, самой обширной группой грибов с разветвленным многоклеточным мицелием. Этим грибам свойственно бесполое размножение при помощи конидий и поэтому формально относятся к несовершенным грибам – дейтеромицетам.</w:t>
      </w:r>
    </w:p>
    <w:p>
      <w:pPr>
        <w:pStyle w:val="Style15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ы родов 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 xml:space="preserve"> образуют колонии разных оттенков голубого, зеленого и других цветов. Многие плесени из родов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 xml:space="preserve"> растут на едва увлажненных субстратах. Осмотическое давление в их клетках достигает 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–2,5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Па. Поэтому они относятся к группе осмофильных, т.е. «любящих» высокое осмотическое давление, микроорганизмам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5010" cy="189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ис. 1. Пенициллиум (А) и аспергиллус (Б): 1 – конидиеносец; 2 – цепочки конид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формам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 xml:space="preserve"> легко отличить друг от друга (рис 1). У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конидиеносец многоклеточный, ветвящийся, цепочки конидия образуют фигуру в виде кисти, за что этот род получил название «гриб-кистевик». У 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 xml:space="preserve"> конидиеносцы неклеточные, расширенные в верхней части, а цепочки конидий ассоциируются со струями воды, льющимися из лейки, почему его называют «леечный гриб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ибы рода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 xml:space="preserve"> предпочитают южные почвы, в то время как  грибы рода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– север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ибы родов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 xml:space="preserve"> принимают участие в разложении жира и жирных кислот. Также участвуют в окислении углеводов до глюконата, оксалата и цитрата. Обладают гемицеллюлозоразлагающими свойствами. Являются активными окислителями восстановленных неорганических соединений серы. Грибы рода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вырабатывают фитотаксин – пату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ы родов </w:t>
      </w:r>
      <w:r>
        <w:rPr>
          <w:rFonts w:cs="Times New Roman" w:ascii="Times New Roman" w:hAnsi="Times New Roman"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 xml:space="preserve"> могут вызвать отравление животных кормами. Работа с ними также опасна, так как споры грибов, содержащие токсичные вещества, попадают в полость рта, дыхательные пути и служат причиной остро протекающих заболеваний челове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 в народной медицине при лечении гнойных ран использовалась зеленая плесень ро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enicillium</w:t>
      </w:r>
      <w:r>
        <w:rPr>
          <w:rFonts w:cs="Times New Roman" w:ascii="Times New Roman" w:hAnsi="Times New Roman"/>
          <w:sz w:val="28"/>
          <w:szCs w:val="28"/>
        </w:rPr>
        <w:t xml:space="preserve"> (Пенициллиум). В 1928 г. английский микробиолог Александр Флеминг заметил, что пенициллиум, случайно попавший в культуру стафилококка, полностью подавил рост бактерий. Эти наблюдения Флеминга легли в основу учения об антибиозе (антагонизме между отдельными видами микроорганизмов). В развитии исследований микробного антагонизма значительную роль сыграли Л.Пастер, И.И. Мечник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микробное действие зеленой плесени обусловлено особым веществом – пенициллином, выделяемым этим грибом в окружающую среду. В 1940 г. пенициллин был получен в чистом виде английскими исследователями Г.Флори и Э.Чейном, а в 1942 г., независимо от них, советскими учеными З.В. Ермольевой и Т.И. Балезиной. Во время второй мировой войны пенициллин спас жизни сотен тысяч раненых. Спрос на пенициллин был так велик, что его производство увеличилось с нескольких миллионов единиц в 1942 г. до 700 млрд единиц в 1945 г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циллин применяют при пневмонии, сепсисе, гнойничковых заболеваниях кожи, ангине, скарлатине, дифтерии, ревматизме, сифилисе, гонорее и других заболеваниях, вызванных грамположительными бактер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пенициллина положило начало поиску новых антибиотиков и источников их получения. С открытием антибиотиков появилась возможность успешного лечения почти всех инфекционных заболеваний, вызываемых микроб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зеленые плесени успешно применяются не только в медицине. Большое значение имеют пенициллы ви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oqueforti</w:t>
      </w:r>
      <w:r>
        <w:rPr>
          <w:rFonts w:cs="Times New Roman" w:ascii="Times New Roman" w:hAnsi="Times New Roman"/>
          <w:sz w:val="28"/>
          <w:szCs w:val="28"/>
        </w:rPr>
        <w:t xml:space="preserve">. В природе они обитают в почве. Мы хорошо знакомы с ними по группе сыров, характеризующихся «мраморностью»: «Рокфор», родиной которого является Франция, сыр «Горгонцола» из Северной Италии, сыр «Стилон» из Англии и др. Всем этим сырам свойственны рыхлая структура, специфический «плесневелый» вид (прожилки и пятна голубовато-зеленого цвета) и характерный аромат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oqueforti</w:t>
      </w:r>
      <w:r>
        <w:rPr>
          <w:rFonts w:cs="Times New Roman" w:ascii="Times New Roman" w:hAnsi="Times New Roman"/>
          <w:sz w:val="28"/>
          <w:szCs w:val="28"/>
        </w:rPr>
        <w:t xml:space="preserve"> нуждается в малом количестве кислорода, выносит высокие концентрации углекислого га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готовлении мягких французских сыров «Камамбер», «Бри» и некоторых других используютс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amambert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aseicolum</w:t>
      </w:r>
      <w:r>
        <w:rPr>
          <w:rFonts w:cs="Times New Roman" w:ascii="Times New Roman" w:hAnsi="Times New Roman"/>
          <w:sz w:val="28"/>
          <w:szCs w:val="28"/>
        </w:rPr>
        <w:t>, которые образуют на поверхности сыра характерный белый «войлочный» налет. под воздействием ферментов этих грибов сыр приобретает сочность, маслянистость, специфические вкус и аромат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ы видов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lavu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ryzae</w:t>
      </w:r>
      <w:r>
        <w:rPr>
          <w:rFonts w:cs="Times New Roman" w:ascii="Times New Roman" w:hAnsi="Times New Roman"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главные компоненты сообщества плесневых грибов, развивающихся на зерне и семенах, главным образом  на  рисе,  горохе,  соевых  бобах,  арахисе.  Они  продуцируют ферменты:  амилазы,  липазы,  протеиназы,  пектиназы,  целлюлазы  и  др. Именно поэтому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ryzae</w:t>
      </w:r>
      <w:r>
        <w:rPr>
          <w:rFonts w:cs="Times New Roman" w:ascii="Times New Roman" w:hAnsi="Times New Roman"/>
          <w:sz w:val="28"/>
          <w:szCs w:val="28"/>
        </w:rPr>
        <w:t xml:space="preserve"> и родственные ему виды используются на Востоке для  пищевых  целей  в  течение  многих  столетий.  Спиртовая промышленность  Японии  и  других  стран  Востока,  в  которых  для изготовления рисовой водки сакэ требуется сначала осахарить крахмал риса, целиком основана на ферментативных свойствах грибов этой группы. Традиционный соевый соус «сэю», соево-рисовый соус «тыонг» (Вьетнам), суповая заправка на основе соевых бобов «мисо»  (Япония,  Китай,  Филиппины)  и  другие  продукты   питания изготавливают с использованием аспергиллов.</w:t>
        <w:br/>
        <w:t xml:space="preserve">          Широкое применение в биотехнологии получила способно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iger</w:t>
      </w:r>
      <w:r>
        <w:rPr>
          <w:rFonts w:cs="Times New Roman" w:ascii="Times New Roman" w:hAnsi="Times New Roman"/>
          <w:sz w:val="28"/>
          <w:szCs w:val="28"/>
        </w:rPr>
        <w:t xml:space="preserve"> и других видов этой группы к образованию лимонной, щавелевой, глюконовой, фумаровой кислот. Кроме органических кислот аспергиллы, и в частност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iger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sz w:val="28"/>
          <w:szCs w:val="28"/>
        </w:rPr>
        <w:t xml:space="preserve">бны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ин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ть витамины: биотин, тиамин, рибофлавин и др. </w:t>
      </w:r>
      <w:r>
        <w:rPr>
          <w:rFonts w:cs="Times New Roman" w:ascii="Times New Roman" w:hAnsi="Times New Roman"/>
          <w:sz w:val="28"/>
          <w:szCs w:val="28"/>
          <w:lang w:val="en-US"/>
        </w:rPr>
        <w:t>Это их свойство находит промышленное прим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 CYR" w:hAnsi="Times New Roman CYR" w:eastAsia="Times New Roman" w:cs="Times New Roman CYR"/>
      <w:b/>
      <w:bCs/>
      <w:i/>
      <w:i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 CYR" w:hAnsi="Times New Roman CYR" w:eastAsia="Times New Roman" w:cs="Times New Roman CYR"/>
      <w:b/>
      <w:bCs/>
      <w:i/>
      <w:iCs/>
      <w:color w:val="000000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48:00Z</dcterms:created>
  <dc:creator>Пользователь</dc:creator>
  <dc:description/>
  <cp:keywords/>
  <dc:language>en-US</dc:language>
  <cp:lastModifiedBy>Пользователь</cp:lastModifiedBy>
  <dcterms:modified xsi:type="dcterms:W3CDTF">2009-05-12T20:37:00Z</dcterms:modified>
  <cp:revision>3</cp:revision>
  <dc:subject/>
  <dc:title/>
</cp:coreProperties>
</file>