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 4. Особенности генетического аппарата бактерий. Понятие о бактериальной хромосоме и плазмидах. Значение плазмид в жизнедеятельности бактер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итоплазме бактериальных клеток расположена структура, сравнимая с ядром клетки эукариотов. Такую структуру называют нуклеоидом. Нуклеоиды бактерий содержат ДНК, которая несет в себе генетическую информацию. Бактериальная ДНК по форме представляет собой свернутую в кольцо нить длиной 1,1 – 1,6 мм, называемую также бактериальной хромосо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коящейся бактериальной клетке обычно содержится один нуклеоид; клетки, находящиеся в фазе, предшествующей делению, имеют два нуклеоида; в фазе логарифмического роста – размножения – до четырех и более. Содержание ДНК у бактерий определяется в значительной мере размерами клетки – чем больше клетка, тем больше ДН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К бактерий не отделена от остальной части клетки мембраной, так как у прокариотов отсутствует ядерная оболочка. Однако у большинства бактерий выявляется четко отделенная от цитоплазмы центральная ядерная зона, где расположены нуклеоид или нуклеоплазм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нетический материал бактерий может содержаться не только в хромосоме, но и во внехромосомных структурах – плазмидах, расположенных отдельно или  в интегрированном с хромосомой состоянии. При делении бактериальной клетки плазмиды равномерно распределяются между дочерними клеткам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ью генетической информации</w:t>
      </w:r>
      <w:r>
        <w:rPr>
          <w:rFonts w:cs="Times New Roman" w:ascii="Times New Roman" w:hAnsi="Times New Roman"/>
          <w:sz w:val="28"/>
          <w:szCs w:val="28"/>
        </w:rPr>
        <w:t>, содержащейся в нехромосоммных элементах, является её необязательностью для жизне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. е. в ее отсутствие бактериальная клетка жизнеспособна, но важная роль нехромосомных генетических элементов заключается в том, что они расширяют возможности существования бактериального вида, обеспечивают обмен генетическим материалом на большие расстояния по горизонтали и играют определенную роль в эволюции прокарио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змиды — это линейные или кольцевые ковалентно замкнутые молекулы ДНК, содержащие от 1500 до 40 000 пар нуклеотидов. Отличительная особенность плазмид — способность к автономной репликации, поэтому минимальное количество ДНК, которое может быть названо плазмидой, — это фрагмент, обеспечивающий автономную репликацию плазмидной ДНК в клетке как единого цел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змиды могут определять сложные свойства бактерий: устойчивость к антибиотикам, сульфаниламидным препаратам, способность к синтезу токсинов, способность использовать нафталин, камфару и другие сложные соединения, и т.д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перечисленного выше видно, что плазмиды делают возможным существование организмов в более широком диапазоне условий внешней среды, т. е. действуют как факторы адап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1:50:00Z</dcterms:created>
  <dc:creator>Пользователь</dc:creator>
  <dc:description/>
  <cp:keywords/>
  <dc:language>en-US</dc:language>
  <cp:lastModifiedBy>Пользователь</cp:lastModifiedBy>
  <dcterms:modified xsi:type="dcterms:W3CDTF">2009-05-12T20:38:00Z</dcterms:modified>
  <cp:revision>3</cp:revision>
  <dc:subject/>
  <dc:title/>
</cp:coreProperties>
</file>