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INCLUDE MACROS80.ASM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; ======================================================================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Константы: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Адреса запуска программ в ОЗУ и ПЗУ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CONST: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 xml:space="preserve">RAM_BASE    EQU 04000h    ; </w:t>
      </w:r>
      <w:r>
        <w:rPr>
          <w:rFonts w:eastAsia="MS Mincho;?? ??"/>
        </w:rPr>
        <w:t>Адрес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запуска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в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ОЗУ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</w:rPr>
        <w:t>ROM_BASE    EQU 0F800h    ; Адрес запуска в ПЗ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IO_BASE     EQU 0C8h      ; Адрес програмируемого интерфейса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 xml:space="preserve">CT_BASE     EQU 074h      ; </w:t>
      </w:r>
      <w:r>
        <w:rPr>
          <w:rFonts w:eastAsia="MS Mincho;?? ??"/>
        </w:rPr>
        <w:t>Адрес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таймера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Программируемый интерфейс IO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Режимы работы программируемого интерфейса - биты байта состояния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>IOSB_SETMODE    EQU 10000000b      ; IO STATUS BI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SETCBITS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AMODE0  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AMODE1     EQU 001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AMODE2     EQU 01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A70IN      EQU 0001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A70OUT  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C74IN      EQU 00001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C74OUT  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BMODE0  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BMODE1     EQU 000001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B70IN      EQU 0000001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B70OUT  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C30IN      EQU 00000001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SB_C30OUT     EQU 00000000b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Адреса портов программируемого интерфейса (IO)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IO_MODE_PORT    EQU IO_BASE+03h    ; Порт программирования IO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 xml:space="preserve">IO_C_PORT       EQU IO_BASE+02h    ; </w:t>
      </w:r>
      <w:r>
        <w:rPr>
          <w:rFonts w:eastAsia="MS Mincho;?? ??"/>
        </w:rPr>
        <w:t>Порт</w:t>
      </w:r>
      <w:r>
        <w:rPr>
          <w:rFonts w:eastAsia="MS Mincho;?? ??"/>
          <w:lang w:val="en-US"/>
        </w:rPr>
        <w:t xml:space="preserve"> C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 xml:space="preserve">IO_B_PORT       EQU IO_BASE+01h    ; </w:t>
      </w:r>
      <w:r>
        <w:rPr>
          <w:rFonts w:eastAsia="MS Mincho;?? ??"/>
        </w:rPr>
        <w:t>Порт</w:t>
      </w:r>
      <w:r>
        <w:rPr>
          <w:rFonts w:eastAsia="MS Mincho;?? ??"/>
          <w:lang w:val="en-US"/>
        </w:rPr>
        <w:t xml:space="preserve"> B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 xml:space="preserve">IO_A_PORT       EQU IO_BASE+00h    ; </w:t>
      </w:r>
      <w:r>
        <w:rPr>
          <w:rFonts w:eastAsia="MS Mincho;?? ??"/>
        </w:rPr>
        <w:t>Порт</w:t>
      </w:r>
      <w:r>
        <w:rPr>
          <w:rFonts w:eastAsia="MS Mincho;?? ??"/>
          <w:lang w:val="en-US"/>
        </w:rPr>
        <w:t xml:space="preserve"> A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Константы для работы с IO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>IO_MODE = IOSB_SETMODE+IOSB_AMODE0+IOSB_A70IN+IOSB_C74IN+IOSB_BMODE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O_MODE = IO_MODE+IOSB_B70OUT+IOSB_C30OUT</w:t>
      </w:r>
    </w:p>
    <w:p>
      <w:pPr>
        <w:pStyle w:val="Style15"/>
        <w:rPr>
          <w:rFonts w:eastAsia="MS Mincho;?? ??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  <w:r>
        <w:br w:type="page"/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Таймер CT:</w:t>
      </w:r>
    </w:p>
    <w:p>
      <w:pPr>
        <w:pStyle w:val="Style15"/>
        <w:rPr/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Режимы работы таймеров - биты байта состояния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>CTSB_TIMER0     EQU 00000000b      ; CT STATUS BI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TIMER1     EQU 01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TIMER2     EQU 1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STOP       EQU 00000000b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LOWBYTE    EQU 0001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HIGHBYTE   EQU 001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TWOBYTES   EQU 0011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MODE0   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MODE1      EQU 0000001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MODE2      EQU 000001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MODE3      EQU 0000011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MODE4      EQU 00001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MODE5      EQU 0000101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BINCODE    EQU 00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CTSB_BINDECCODE EQU 00000001b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Адреса портов таймера (CT)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 xml:space="preserve">CT_MODE_PORT    EQU CT_BASE+03h    ; </w:t>
      </w:r>
      <w:r>
        <w:rPr>
          <w:rFonts w:eastAsia="MS Mincho;?? ??"/>
        </w:rPr>
        <w:t>Порт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программирования</w:t>
      </w:r>
      <w:r>
        <w:rPr>
          <w:rFonts w:eastAsia="MS Mincho;?? ??"/>
          <w:lang w:val="en-US"/>
        </w:rPr>
        <w:t xml:space="preserve"> C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 xml:space="preserve">CT_TIMER2_PORT  EQU CT_BASE+02h    ; </w:t>
      </w:r>
      <w:r>
        <w:rPr>
          <w:rFonts w:eastAsia="MS Mincho;?? ??"/>
        </w:rPr>
        <w:t>Таймер</w:t>
      </w:r>
      <w:r>
        <w:rPr>
          <w:rFonts w:eastAsia="MS Mincho;?? ??"/>
          <w:lang w:val="en-US"/>
        </w:rPr>
        <w:t xml:space="preserve"> 2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 xml:space="preserve">CT_TIMER1_PORT  EQU CT_BASE+01h    ; </w:t>
      </w:r>
      <w:r>
        <w:rPr>
          <w:rFonts w:eastAsia="MS Mincho;?? ??"/>
        </w:rPr>
        <w:t>Таймер</w:t>
      </w:r>
      <w:r>
        <w:rPr>
          <w:rFonts w:eastAsia="MS Mincho;?? ??"/>
          <w:lang w:val="en-US"/>
        </w:rPr>
        <w:t xml:space="preserve"> 1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 xml:space="preserve">CT_TIMER0_PORT  EQU CT_BASE+00h    ; </w:t>
      </w:r>
      <w:r>
        <w:rPr>
          <w:rFonts w:eastAsia="MS Mincho;?? ??"/>
        </w:rPr>
        <w:t>Таймер</w:t>
      </w:r>
      <w:r>
        <w:rPr>
          <w:rFonts w:eastAsia="MS Mincho;?? ??"/>
          <w:lang w:val="en-US"/>
        </w:rPr>
        <w:t xml:space="preserve"> 0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Константы для работы с таймерами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>TIMER_MODE_PORT   EQU CT_MODE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TIMER_STATE_PORT  EQU IO_C_POR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</w:rPr>
        <w:t>TIMER0_FREQUENCY  EQU 1000      ; Задание основного тактирования по T0, Г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>TIMER0_DELAY      EQU 2000000 / TIMER0_FREQUENCY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TIMER0_MODE = CTSB_TIMER0+CTSB_TWOBYTES+CTSB_MODE2+CTSB_BINDEC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TIMER1_MODE = CTSB_TIMER1+CTSB_TWOBYTES+CTSB_MODE0+CTSB_BINC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 xml:space="preserve">TIMER2_MODE = CTSB_TIMER2+CTSB_TWOBYTES+CTSB_MODE0+CTSB_BINCODE  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Прочие константы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Константы для работы с нагревателем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>HEATER_MODE_PORT  EQU IO_C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HEATER_STATE_PORT EQU IO_A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HEATER_ON         EQU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HEATER_OFF        EQU 0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  <w:r>
        <w:br w:type="page"/>
      </w:r>
    </w:p>
    <w:p>
      <w:pPr>
        <w:pStyle w:val="Style15"/>
        <w:rPr/>
      </w:pPr>
      <w:r>
        <w:rPr>
          <w:rFonts w:eastAsia="MS Mincho;?? ??"/>
        </w:rPr>
        <w:t>; ======================================================================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ОСНОВНАЯ ПРОГРАММА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См. входные параметры подпрограмм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ORG RAM_BASE             ; Эта программа находится в ОЗУ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mvi  a,IO_MODE       ; Инициализация контроллера ввода-выв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out  IO_MODE_PORT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xra  a               ; Очистка аккумулято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 xml:space="preserve">call Restart_Timer   ; </w:t>
      </w:r>
      <w:r>
        <w:rPr>
          <w:rFonts w:eastAsia="MS Mincho;?? ??"/>
        </w:rPr>
        <w:t>Запуск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таймера</w:t>
      </w:r>
      <w:r>
        <w:rPr>
          <w:rFonts w:eastAsia="MS Mincho;?? ??"/>
          <w:lang w:val="en-US"/>
        </w:rPr>
        <w:t xml:space="preserve"> 0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; === Работа на участке 1 (dT=-50C, dt=5сек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mvi  a,200                            ; Начальная температура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 xml:space="preserve">mvi  b,TIMER0_FREQUENCY * 5 SHR 4     ; </w:t>
      </w:r>
      <w:r>
        <w:rPr>
          <w:rFonts w:eastAsia="MS Mincho;?? ??"/>
        </w:rPr>
        <w:t>Время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регулировки</w:t>
      </w:r>
      <w:r>
        <w:rPr>
          <w:rFonts w:eastAsia="MS Mincho;?? ??"/>
          <w:lang w:val="en-US"/>
        </w:rPr>
        <w:t xml:space="preserve"> 5 </w:t>
      </w:r>
      <w:r>
        <w:rPr>
          <w:rFonts w:eastAsia="MS Mincho;?? ??"/>
        </w:rPr>
        <w:t>секунд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vi  c,TIMER0_FREQUENCY * 5 AND 0FFh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 xml:space="preserve">mvi  d,TIMER0_FREQUENCY * 5 / 50 SHR 4    ; </w:t>
      </w:r>
      <w:r>
        <w:rPr>
          <w:rFonts w:eastAsia="MS Mincho;?? ??"/>
        </w:rPr>
        <w:t>Время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изменения</w:t>
      </w:r>
      <w:r>
        <w:rPr>
          <w:rFonts w:eastAsia="MS Mincho;?? ??"/>
          <w:lang w:val="en-US"/>
        </w:rPr>
        <w:t xml:space="preserve"> T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 xml:space="preserve">mvi  e,TIMER0_FREQUENCY * 5 / 50 AND 0FFh ; </w:t>
      </w:r>
      <w:r>
        <w:rPr>
          <w:rFonts w:eastAsia="MS Mincho;?? ??"/>
        </w:rPr>
        <w:t>на</w:t>
      </w:r>
      <w:r>
        <w:rPr>
          <w:rFonts w:eastAsia="MS Mincho;?? ??"/>
          <w:lang w:val="en-US"/>
        </w:rPr>
        <w:t xml:space="preserve"> 1 </w:t>
      </w:r>
      <w:r>
        <w:rPr>
          <w:rFonts w:eastAsia="MS Mincho;?? ??"/>
        </w:rPr>
        <w:t>градус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mvi  h,-1                             ; Уменьшать температур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call reg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; === Работа на участке 2 (dT=0, dt=5сек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mvi  a,150                         ; Начальная температура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 xml:space="preserve">mvi  b,TIMER0_FREQUENCY * 5 SHR 4  ; </w:t>
      </w:r>
      <w:r>
        <w:rPr>
          <w:rFonts w:eastAsia="MS Mincho;?? ??"/>
        </w:rPr>
        <w:t>Время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регулировки</w:t>
      </w:r>
      <w:r>
        <w:rPr>
          <w:rFonts w:eastAsia="MS Mincho;?? ??"/>
          <w:lang w:val="en-US"/>
        </w:rPr>
        <w:t xml:space="preserve"> 5 </w:t>
      </w:r>
      <w:r>
        <w:rPr>
          <w:rFonts w:eastAsia="MS Mincho;?? ??"/>
        </w:rPr>
        <w:t>секунд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vi  c,TIMER0_FREQUENCY * 5 AND 0FFh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mvi  d,0FFh                        ; Время изменения темп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 xml:space="preserve">mvi  e,0FFh                        ; </w:t>
      </w:r>
      <w:r>
        <w:rPr>
          <w:rFonts w:eastAsia="MS Mincho;?? ??"/>
        </w:rPr>
        <w:t>велико</w:t>
      </w:r>
      <w:r>
        <w:rPr>
          <w:rFonts w:eastAsia="MS Mincho;?? ??"/>
          <w:lang w:val="en-US"/>
        </w:rPr>
        <w:t xml:space="preserve"> (T = const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mvi  h,0                           ; температура постоян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call reg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; === Работа на участке 3 (dT=-100C, dt=2сек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mvi  a,150                         ; Начальная температу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mvi  b,TIMER0_FREQUENCY * 2 SHR 4  ; Время регулировки 2 секун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mvi  c,TIMER0_FREQUENCY * 2 AND 0FFh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mvi  d,TIMER0_FREQUENCY * 2 / 100 SHR 4    ; Время изменения температуры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 xml:space="preserve">mvi  e,TIMER0_FREQUENCY * 2 / 100 AND 0FFh ; </w:t>
      </w:r>
      <w:r>
        <w:rPr>
          <w:rFonts w:eastAsia="MS Mincho;?? ??"/>
        </w:rPr>
        <w:t>на</w:t>
      </w:r>
      <w:r>
        <w:rPr>
          <w:rFonts w:eastAsia="MS Mincho;?? ??"/>
          <w:lang w:val="en-US"/>
        </w:rPr>
        <w:t xml:space="preserve"> 1 </w:t>
      </w:r>
      <w:r>
        <w:rPr>
          <w:rFonts w:eastAsia="MS Mincho;?? ??"/>
        </w:rPr>
        <w:t>градус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mvi  h,-1                          ; Уменьшать температуру</w:t>
      </w:r>
    </w:p>
    <w:p>
      <w:pPr>
        <w:pStyle w:val="Style15"/>
        <w:rPr>
          <w:rFonts w:eastAsia="MS Mincho;?? ??"/>
        </w:rPr>
      </w:pPr>
      <w:r>
        <w:rPr>
          <w:rFonts w:eastAsia="Courier New"/>
        </w:rPr>
        <w:t xml:space="preserve">    </w:t>
      </w:r>
      <w:r>
        <w:rPr>
          <w:rFonts w:eastAsia="MS Mincho;?? ??"/>
        </w:rPr>
        <w:t>call reg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; === Отключение нагревателя</w:t>
      </w:r>
    </w:p>
    <w:p>
      <w:pPr>
        <w:pStyle w:val="Style15"/>
        <w:rPr>
          <w:rFonts w:eastAsia="MS Mincho;?? ??"/>
        </w:rPr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call</w:t>
      </w:r>
      <w:r>
        <w:rPr>
          <w:rFonts w:eastAsia="MS Mincho;?? ??"/>
        </w:rPr>
        <w:t xml:space="preserve"> </w:t>
      </w:r>
      <w:r>
        <w:rPr>
          <w:rFonts w:eastAsia="MS Mincho;?? ??"/>
          <w:lang w:val="en-US"/>
        </w:rPr>
        <w:t>Off</w:t>
      </w:r>
      <w:r>
        <w:rPr>
          <w:rFonts w:eastAsia="MS Mincho;?? ??"/>
        </w:rPr>
        <w:t>_</w:t>
      </w:r>
      <w:r>
        <w:rPr>
          <w:rFonts w:eastAsia="MS Mincho;?? ??"/>
          <w:lang w:val="en-US"/>
        </w:rPr>
        <w:t>Heater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; === Завершение программ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hlt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  <w:r>
        <w:br w:type="page"/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Подпрограммы для работы с нагревателем</w:t>
      </w:r>
    </w:p>
    <w:p>
      <w:pPr>
        <w:pStyle w:val="Style15"/>
        <w:rPr/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On_Heater и Off_Heater: включить и выключить нагреватель соответственно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ХОД: Н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ЫХОД: Н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РЕГИСТРЫ: НЕ ИЗМЕНЯ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ФЛАГИ: НЕ ИЗМЕНЯ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On_Heater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ush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b,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vi  a,HEATER_MODE_PORT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HEATER_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ret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Off_Heater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ush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b,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vi  a,HEATER_MODE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HEATER_OF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ret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;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Heater_Control: подпрограмма поддержки заданной температуры. Если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температура больше или равна заданной, выключает нагреватель,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иначе включает.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ХОД: a - заданная температура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ЫХОД: если нагреватель включен CF=1, иначе CF=0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РЕГИСТРЫ: НЕ ИЗМЕНЯ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 xml:space="preserve">; ФЛАГИ: </w:t>
      </w:r>
      <w:r>
        <w:rPr>
          <w:rFonts w:eastAsia="MS Mincho;?? ??"/>
          <w:lang w:val="en-US"/>
        </w:rPr>
        <w:t>CF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Heater_Control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ush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b,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in   HEATER_STATE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cmp  b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nc  Temperature_Is_Norm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call On_Hea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mp  Exit_Heater_Contro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Temperature_Is_Normal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 xml:space="preserve">call Off_Heater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Exit_Heater_Control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ret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  <w:r>
        <w:br w:type="page"/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Подпрограммы для работы с таймерами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Restart_Timer - запуск таймера на отсчёт N отрезков.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ХОД: a - номер таймера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    b,c - число отрезков для отсчёта для таймеров 1 или 2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ЫХОД: Н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РЕГИСТРЫ: НЕ ИЗМЕНЯ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ФЛАГИ: НЕ ИЗМЕНЯ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MS Mincho;?? ??"/>
          <w:lang w:val="en-US"/>
        </w:rPr>
        <w:t>Restart</w:t>
      </w:r>
      <w:r>
        <w:rPr>
          <w:rFonts w:eastAsia="MS Mincho;?? ??"/>
        </w:rPr>
        <w:t>_</w:t>
      </w:r>
      <w:r>
        <w:rPr>
          <w:rFonts w:eastAsia="MS Mincho;?? ??"/>
          <w:lang w:val="en-US"/>
        </w:rPr>
        <w:t>Timer</w:t>
      </w:r>
      <w:r>
        <w:rPr>
          <w:rFonts w:eastAsia="MS Mincho;?? ??"/>
        </w:rPr>
        <w:t>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push psw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nz  IsTimer1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vi</w:t>
      </w:r>
      <w:r>
        <w:rPr>
          <w:rFonts w:eastAsia="MS Mincho;?? ??"/>
        </w:rPr>
        <w:t xml:space="preserve">  </w:t>
      </w:r>
      <w:r>
        <w:rPr>
          <w:rFonts w:eastAsia="MS Mincho;?? ??"/>
          <w:lang w:val="en-US"/>
        </w:rPr>
        <w:t>a</w:t>
      </w:r>
      <w:r>
        <w:rPr>
          <w:rFonts w:eastAsia="MS Mincho;?? ??"/>
        </w:rPr>
        <w:t>,</w:t>
      </w:r>
      <w:r>
        <w:rPr>
          <w:rFonts w:eastAsia="MS Mincho;?? ??"/>
          <w:lang w:val="en-US"/>
        </w:rPr>
        <w:t>TIMER</w:t>
      </w:r>
      <w:r>
        <w:rPr>
          <w:rFonts w:eastAsia="MS Mincho;?? ??"/>
        </w:rPr>
        <w:t>0_</w:t>
      </w:r>
      <w:r>
        <w:rPr>
          <w:rFonts w:eastAsia="MS Mincho;?? ??"/>
          <w:lang w:val="en-US"/>
        </w:rPr>
        <w:t>MODE</w:t>
      </w:r>
      <w:r>
        <w:rPr>
          <w:rFonts w:eastAsia="MS Mincho;?? ??"/>
        </w:rPr>
        <w:t xml:space="preserve">           ; Инициализация таймера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out  TIMER_MODE_POR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mvi  a,TIMER0_DELAY AND 0FFh ; Ввод младнего байта величины задерж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 xml:space="preserve">out  CT_TIMER0_PORT          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 xml:space="preserve">mvi  a,TIMER0_DELAY SHR 4    ; </w:t>
      </w:r>
      <w:r>
        <w:rPr>
          <w:rFonts w:eastAsia="MS Mincho;?? ??"/>
        </w:rPr>
        <w:t>Ввод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старшего</w:t>
      </w:r>
      <w:r>
        <w:rPr>
          <w:rFonts w:eastAsia="MS Mincho;?? ??"/>
          <w:lang w:val="en-US"/>
        </w:rPr>
        <w:t xml:space="preserve"> </w:t>
      </w:r>
      <w:r>
        <w:rPr>
          <w:rFonts w:eastAsia="MS Mincho;?? ??"/>
        </w:rPr>
        <w:t>байта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CT_TIMER0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mp  Exit_Restart_Tim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sTimer1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dcr 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nz  IsTimer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vi  a,TIMER1_M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TIMER_MODE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c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CT_TIMER1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CT_TIMER1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mp  Exit_Restart_Tim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IsTimer2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dcr 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nz  Exit_Restart_Tim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vi  a,TIMER2_M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TIMER_MODE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CT_TIMER2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out  CT_TIMER2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Exit_Restart_Timer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psw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 xml:space="preserve">ret    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  <w:r>
        <w:br w:type="page"/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Check_Timers - проверить, не было ли срабатывания таймера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ХОД: Н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ЫХОД: если сработал таймер 1, установит бит 1 аккумулятора,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     если таймер 2 - бит 2 (т.е. 1 - таймер 1, 2 - таймер 2)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     кроме того, если таймер сработал, установит флаг CF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РЕГИСТРЫ: a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ФЛАГИ: CF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Check_Timers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st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ush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ush psw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in   TIMER_STATE_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ani  11000000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jnz  TimeOu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psw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cm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re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TimeOut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rlc          ; Rotate bits to positions 0 and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 xml:space="preserve">rlc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b,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psw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a,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ret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  <w:r>
        <w:br w:type="page"/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Подпрограмма регулирования температуры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----------------------------------------------------------------------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Reg: регулирование температуры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ХОД: a   - начальная температура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    b,c - тактов таймера 0 до окончания регулирования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    d,e - тактов таймера 0 до изменения уставки по T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      h   - направление изменения T -  +1, -1 или 0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ВЫХОД: Н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РЕГИСТРЫ: НЕ ИЗМЕНЯ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; ФЛАГИ: НЕ ИЗМЕНЯЕТ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  <w:t>Reg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push b              ; Сохранить все основные регист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push 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ush h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push psw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push psw            ; Запустить таймер 2 на счёт времени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Courier New"/>
        </w:rPr>
        <w:t xml:space="preserve">    </w:t>
      </w:r>
      <w:r>
        <w:rPr>
          <w:rFonts w:eastAsia="MS Mincho;?? ??"/>
        </w:rPr>
        <w:t>mvi  a,2            ;  регистры b,c уже установлены, см. ВХОД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call Restart_Timer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pop  psw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push d              ; Регистровую пару (d,e) поместить в (b,c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pop 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mov  d,a            ; Store temperature in d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?? ??"/>
          <w:lang w:val="en-US"/>
        </w:rPr>
        <w:t>T_Changed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 xml:space="preserve">mvi  a,1            ;  </w:t>
      </w:r>
      <w:r>
        <w:rPr>
          <w:rFonts w:eastAsia="MS Mincho;?? ??"/>
        </w:rPr>
        <w:t>Таймер</w:t>
      </w:r>
      <w:r>
        <w:rPr>
          <w:rFonts w:eastAsia="MS Mincho;?? ??"/>
          <w:lang w:val="en-US"/>
        </w:rPr>
        <w:t xml:space="preserve"> 1..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call Restart_Timer  ;  ... запустить на подсчёт времени до новой уставки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Reg_Next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mov  a,d            ; Восстановим уставку 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call Heater_Control ; Подрегулируем температур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call Check_Timers   ; Проверим, не сработал ли тайме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jnc  Reg_Nex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cpi  1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</w:rPr>
        <w:t>jnc  Exit_Reg       ; Если сработал таймер 2 (ВРЕМЯ) - на вых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  <w:lang w:val="en-US"/>
        </w:rPr>
        <w:t>mov</w:t>
      </w:r>
      <w:r>
        <w:rPr>
          <w:rFonts w:eastAsia="MS Mincho;?? ??"/>
        </w:rPr>
        <w:t xml:space="preserve">  </w:t>
      </w:r>
      <w:r>
        <w:rPr>
          <w:rFonts w:eastAsia="MS Mincho;?? ??"/>
          <w:lang w:val="en-US"/>
        </w:rPr>
        <w:t>a</w:t>
      </w:r>
      <w:r>
        <w:rPr>
          <w:rFonts w:eastAsia="MS Mincho;?? ??"/>
        </w:rPr>
        <w:t>,</w:t>
      </w:r>
      <w:r>
        <w:rPr>
          <w:rFonts w:eastAsia="MS Mincho;?? ??"/>
          <w:lang w:val="en-US"/>
        </w:rPr>
        <w:t>d</w:t>
      </w:r>
      <w:r>
        <w:rPr>
          <w:rFonts w:eastAsia="MS Mincho;?? ??"/>
        </w:rPr>
        <w:t xml:space="preserve">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add  h              ; Иначе изменим уставку по температур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mov  d,a            ; сохраним её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jmp  T_Changed      ; и перезапустим подсчёт времени уставки</w:t>
      </w:r>
    </w:p>
    <w:p>
      <w:pPr>
        <w:pStyle w:val="Style15"/>
        <w:rPr>
          <w:rFonts w:eastAsia="MS Mincho;?? ??"/>
        </w:rPr>
      </w:pPr>
      <w:r>
        <w:rPr>
          <w:rFonts w:eastAsia="MS Mincho;?? ??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?? ??"/>
          <w:lang w:val="en-US"/>
        </w:rPr>
        <w:t>Exit_Reg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psw            ; restore general registe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pop  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?? ??"/>
          <w:lang w:val="en-US"/>
        </w:rPr>
        <w:t>ret</w:t>
      </w:r>
    </w:p>
    <w:p>
      <w:pPr>
        <w:pStyle w:val="Style15"/>
        <w:rPr>
          <w:rFonts w:eastAsia="MS Mincho;?? ??"/>
        </w:rPr>
      </w:pPr>
      <w:r>
        <w:rPr>
          <w:rFonts w:eastAsia="Courier New"/>
          <w:lang w:val="en-US"/>
        </w:rPr>
        <w:t xml:space="preserve">    </w:t>
      </w:r>
    </w:p>
    <w:p>
      <w:pPr>
        <w:pStyle w:val="Style15"/>
        <w:rPr>
          <w:rFonts w:eastAsia="MS Mincho;?? ??"/>
          <w:lang w:val="en-US"/>
        </w:rPr>
      </w:pPr>
      <w:r>
        <w:rPr>
          <w:rFonts w:eastAsia="MS Mincho;?? ??"/>
          <w:lang w:val="en-US"/>
        </w:rPr>
        <w:t>ENDALL</w:t>
      </w:r>
    </w:p>
    <w:sectPr>
      <w:type w:val="nextPage"/>
      <w:pgSz w:w="11906" w:h="16838"/>
      <w:pgMar w:left="1985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5:00Z</dcterms:created>
  <dc:creator>Kolly</dc:creator>
  <dc:description/>
  <dc:language>en-US</dc:language>
  <cp:lastModifiedBy>Alexey Denisov</cp:lastModifiedBy>
  <dcterms:modified xsi:type="dcterms:W3CDTF">2002-03-07T17:45:00Z</dcterms:modified>
  <cp:revision>2</cp:revision>
  <dc:subject/>
  <dc:title>INCLUDE MACROS80</dc:title>
</cp:coreProperties>
</file>