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Центральный аппарат министерства транспорта и коммуник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Центральный аппарат министерства транспорта и коммуник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485900" cy="1714500"/>
                <wp:effectExtent l="3771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cloudCallout">
                          <a:avLst>
                            <a:gd name="adj1" fmla="val -71796"/>
                            <a:gd name="adj2" fmla="val -22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pt;width:11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685800" cy="45656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27pt;width:54pt;height:35.95pt" coordorigin="7920,-540" coordsize="1080,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0;top:-140;width:719;height:3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0;top:-540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-342900</wp:posOffset>
                </wp:positionV>
                <wp:extent cx="800100" cy="68580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-27pt;width:63pt;height:54pt" coordorigin="10260,-540" coordsize="1260,1080">
                <v:shape id="shape_0" stroked="f" o:allowincell="f" style="position:absolute;left:10620;top:-540;width:674;height:6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1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714375" cy="4572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57200"/>
                          <a:chOff x="0" y="0"/>
                          <a:chExt cx="714240" cy="45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9pt;width:56.25pt;height:36pt" coordorigin="9180,180" coordsize="1125,720">
                <v:shape id="shape_0" stroked="f" o:allowincell="f" style="position:absolute;left:9361;top:540;width:944;height: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80;top:1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0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3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6255</wp:posOffset>
                </wp:positionH>
                <wp:positionV relativeFrom="paragraph">
                  <wp:posOffset>-575945</wp:posOffset>
                </wp:positionV>
                <wp:extent cx="11518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ведомственная Организация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45.35pt;mso-position-vertical-relative:text;margin-left:44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ведомственная Организация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028700" cy="91313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67644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2320"/>
                            <a:ext cx="1028880" cy="261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81pt;height:71.9pt" coordorigin="1440,84" coordsize="1620,1438">
                <v:shape id="shape_0" stroked="f" o:allowincell="f" style="position:absolute;left:1620;top:84;width:1064;height:9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0;top:1111;width:16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685800" cy="45656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2pt;width:54pt;height:35.95pt" coordorigin="3420,84" coordsize="1080,719">
                <v:shape id="shape_0" stroked="f" o:allowincell="f" style="position:absolute;left:3601;top:484;width:719;height:31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20;top:84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800100" cy="6858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63pt;height:54pt" coordorigin="0,-12" coordsize="1260,1080">
                <v:shape id="shape_0" stroked="f" o:allowincell="f" style="position:absolute;left:360;top:-12;width:674;height:68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7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4pt" to="53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6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19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6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1028700" cy="80010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2.6pt;width:81pt;height:63pt" coordorigin="8460,252" coordsize="1620,1260">
                <v:shape id="shape_0" stroked="f" o:allowincell="f" style="position:absolute;left:8641;top:252;width:1064;height:8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60;top:115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42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6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2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99060</wp:posOffset>
                </wp:positionV>
                <wp:extent cx="800100" cy="685800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.8pt;width:63pt;height:54pt" coordorigin="10260,156" coordsize="1260,1080">
                <v:shape id="shape_0" stroked="f" o:allowincell="f" style="position:absolute;left:10620;top:156;width:674;height:6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87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609600" cy="456565"/>
                <wp:effectExtent l="508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6480"/>
                          <a:chOff x="0" y="0"/>
                          <a:chExt cx="609480" cy="456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094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6080"/>
                            <a:ext cx="571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ou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pt;width:48pt;height:35.95pt" coordorigin="3600,60" coordsize="960,719">
                <v:shape id="shape_0" stroked="f" o:allowincell="f" style="position:absolute;left:3600;top:60;width:959;height:2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0;top:416;width:8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out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7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3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5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828675" cy="457200"/>
                <wp:effectExtent l="5080" t="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457200"/>
                          <a:chOff x="0" y="0"/>
                          <a:chExt cx="8287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8600" y="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6pt;width:65.25pt;height:36pt" coordorigin="1080,132" coordsize="1305,720">
                <v:shape id="shape_0" fillcolor="white" stroked="t" o:allowincell="f" style="position:absolute;left:1080;top:4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stroked="f" o:allowincell="f" style="position:absolute;left:1440;top:132;width:944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99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7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20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685800" cy="456565"/>
                <wp:effectExtent l="508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.8pt;width:54pt;height:35.95pt" coordorigin="7920,216" coordsize="1080,719">
                <v:shape id="shape_0" stroked="f" o:allowincell="f" style="position:absolute;left:8100;top:616;width:719;height:3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0;top:216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0" cy="1600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342pt,1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6255</wp:posOffset>
                </wp:positionH>
                <wp:positionV relativeFrom="paragraph">
                  <wp:posOffset>18415</wp:posOffset>
                </wp:positionV>
                <wp:extent cx="1151890" cy="351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ведомственная Организация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.45pt;mso-position-vertical-relative:text;margin-left:44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ведомственная Организация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1828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1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800100" cy="685800"/>
                <wp:effectExtent l="5080" t="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63pt;height:54pt" coordorigin="0,204" coordsize="1260,1080">
                <v:shape id="shape_0" stroked="f" o:allowincell="f" style="position:absolute;left:360;top:204;width:674;height:6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9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685800"/>
                <wp:effectExtent l="5080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2pt;width:63pt;height:54pt" coordorigin="1800,204" coordsize="1260,1080">
                <v:shape id="shape_0" stroked="f" o:allowincell="f" style="position:absolute;left:2160;top:204;width:674;height:68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0;top:9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2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8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116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129540</wp:posOffset>
            </wp:positionV>
            <wp:extent cx="676275" cy="58801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2pt" to="504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714375" cy="457200"/>
                <wp:effectExtent l="508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57200"/>
                          <a:chOff x="0" y="0"/>
                          <a:chExt cx="714240" cy="457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448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5.4pt;width:56.25pt;height:36pt" coordorigin="9180,108" coordsize="1125,720">
                <v:shape id="shape_0" stroked="f" o:allowincell="f" style="position:absolute;left:9361;top:468;width:944;height:3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80;top:1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1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3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8pt" to="54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6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pt;width:81pt;height:63pt" coordorigin="8460,180" coordsize="1620,1260">
                <v:shape id="shape_0" stroked="f" o:allowincell="f" style="position:absolute;left:8641;top:180;width:1064;height:80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60;top:108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0</wp:posOffset>
                </wp:positionH>
                <wp:positionV relativeFrom="paragraph">
                  <wp:posOffset>53340</wp:posOffset>
                </wp:positionV>
                <wp:extent cx="800100" cy="685800"/>
                <wp:effectExtent l="5080" t="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4.2pt;width:63pt;height:54pt" coordorigin="10260,84" coordsize="1260,1080">
                <v:shape id="shape_0" stroked="f" o:allowincell="f" style="position:absolute;left:10620;top:84;width:674;height:68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80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15100</wp:posOffset>
                </wp:positionH>
                <wp:positionV relativeFrom="paragraph">
                  <wp:posOffset>-1264920</wp:posOffset>
                </wp:positionV>
                <wp:extent cx="800100" cy="685800"/>
                <wp:effectExtent l="508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-99.6pt;width:63pt;height:54pt" coordorigin="10260,-1992" coordsize="1260,1080">
                <v:shape id="shape_0" stroked="f" o:allowincell="f" style="position:absolute;left:10620;top:-1992;width:674;height:68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-127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6pt" to="43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-922020</wp:posOffset>
                </wp:positionV>
                <wp:extent cx="342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72.6pt" to="530.95pt,-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685800" cy="456565"/>
                <wp:effectExtent l="5080" t="508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0.6pt;width:54pt;height:36pt" coordorigin="7020,-12" coordsize="1080,720">
                <v:shape id="shape_0" stroked="f" o:allowincell="f" style="position:absolute;left:7201;top:388;width:719;height:31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20;top:-12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5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171700" cy="1371600"/>
                <wp:effectExtent l="625475" t="5080" r="5715" b="3740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cloudCallout">
                          <a:avLst>
                            <a:gd name="adj1" fmla="val -75319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6pt;width:17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685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42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6255</wp:posOffset>
                </wp:positionH>
                <wp:positionV relativeFrom="paragraph">
                  <wp:posOffset>33655</wp:posOffset>
                </wp:positionV>
                <wp:extent cx="1151890" cy="35179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ведомственная Организация №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65pt;mso-position-vertical-relative:text;margin-left:44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ведомственная Организация №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1028700" cy="800100"/>
                <wp:effectExtent l="5080" t="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45pt;width:81pt;height:63pt" coordorigin="7560,49" coordsize="1620,1260">
                <v:shape id="shape_0" stroked="f" o:allowincell="f" style="position:absolute;left:7740;top:49;width:1064;height:80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60;top:94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5100</wp:posOffset>
                </wp:positionH>
                <wp:positionV relativeFrom="paragraph">
                  <wp:posOffset>31115</wp:posOffset>
                </wp:positionV>
                <wp:extent cx="800100" cy="685800"/>
                <wp:effectExtent l="5080" t="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2.45pt;width:63pt;height:54pt" coordorigin="10260,49" coordsize="1260,1080">
                <v:shape id="shape_0" stroked="f" o:allowincell="f" style="position:absolute;left:10620;top:49;width:674;height:68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76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145415</wp:posOffset>
                </wp:positionV>
                <wp:extent cx="714375" cy="457200"/>
                <wp:effectExtent l="5080" t="508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57200"/>
                          <a:chOff x="0" y="0"/>
                          <a:chExt cx="714240" cy="4572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448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1.45pt;width:56.25pt;height:36pt" coordorigin="9180,229" coordsize="1125,720">
                <v:shape id="shape_0" stroked="f" o:allowincell="f" style="position:absolute;left:9361;top:589;width:944;height:35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80;top:2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5pt" to="38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5pt" to="504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5pt" to="53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85pt" to="46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8001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6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0" cy="11430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5pt" to="414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5pt" to="359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1955</wp:posOffset>
                </wp:positionH>
                <wp:positionV relativeFrom="paragraph">
                  <wp:posOffset>3810</wp:posOffset>
                </wp:positionV>
                <wp:extent cx="1151890" cy="35179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ведомственная Организация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0.3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ведомственная Организация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88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-685165</wp:posOffset>
                </wp:positionV>
                <wp:extent cx="0" cy="1371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3.95pt" to="108pt,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029200" cy="2628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29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5pt;width:395.95pt;height:206.95pt;mso-wrap-style:none;v-text-anchor:middle">
                <v:fill o:detectmouseclick="t" type="solid" color2="black" opacity="0.5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685800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3.25pt;width:54pt;height:35.95pt" coordorigin="3960,265" coordsize="1080,719">
                <v:shape id="shape_0" stroked="f" o:allowincell="f" style="position:absolute;left:4140;top:665;width:719;height:3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0;top:265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854075</wp:posOffset>
                </wp:positionV>
                <wp:extent cx="1028700" cy="800100"/>
                <wp:effectExtent l="5080" t="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7.25pt;width:81pt;height:63pt" coordorigin="5400,1345" coordsize="1620,1260">
                <v:shape id="shape_0" stroked="f" o:allowincell="f" style="position:absolute;left:5580;top:1345;width:1064;height:80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0;top:224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654175</wp:posOffset>
                </wp:positionV>
                <wp:extent cx="800100" cy="685800"/>
                <wp:effectExtent l="5080" t="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0.25pt;width:63pt;height:54pt" coordorigin="5580,2605" coordsize="1260,1080">
                <v:shape id="shape_0" stroked="f" o:allowincell="f" style="position:absolute;left:5940;top:2605;width:674;height:68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80;top:332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425575</wp:posOffset>
                </wp:positionV>
                <wp:extent cx="600075" cy="457200"/>
                <wp:effectExtent l="0" t="508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457200"/>
                          <a:chOff x="0" y="0"/>
                          <a:chExt cx="600120" cy="4572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2.25pt;width:47.25pt;height:36pt" coordorigin="4320,2245" coordsize="945,720">
                <v:shape id="shape_0" stroked="f" o:allowincell="f" style="position:absolute;left:4320;top:2605;width:944;height:35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00;top:22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485900</wp:posOffset>
            </wp:positionH>
            <wp:positionV relativeFrom="paragraph">
              <wp:posOffset>396875</wp:posOffset>
            </wp:positionV>
            <wp:extent cx="457200" cy="203200"/>
            <wp:effectExtent l="0" t="0" r="0" b="0"/>
            <wp:wrapNone/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511175</wp:posOffset>
                </wp:positionV>
                <wp:extent cx="1028700" cy="800100"/>
                <wp:effectExtent l="5080" t="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0.25pt;width:81pt;height:63pt" coordorigin="360,805" coordsize="1620,1260">
                <v:shape id="shape_0" stroked="f" o:allowincell="f" style="position:absolute;left:540;top:805;width:1064;height:80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;top:170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1654175</wp:posOffset>
                </wp:positionV>
                <wp:extent cx="800100" cy="685800"/>
                <wp:effectExtent l="5080" t="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0.25pt;width:63pt;height:54pt" coordorigin="2160,2605" coordsize="1260,1080">
                <v:shape id="shape_0" stroked="f" o:allowincell="f" style="position:absolute;left:2520;top:2605;width:674;height:68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0;top:332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1654175</wp:posOffset>
                </wp:positionV>
                <wp:extent cx="800100" cy="685800"/>
                <wp:effectExtent l="5080" t="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0.25pt;width:63pt;height:54pt" coordorigin="540,2605" coordsize="1260,1080">
                <v:shape id="shape_0" stroked="f" o:allowincell="f" style="position:absolute;left:900;top:2605;width:674;height:68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332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968375</wp:posOffset>
                </wp:positionV>
                <wp:extent cx="714375" cy="457200"/>
                <wp:effectExtent l="5080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57200"/>
                          <a:chOff x="0" y="0"/>
                          <a:chExt cx="714240" cy="4572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448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25pt;width:56.25pt;height:36pt" coordorigin="2160,1525" coordsize="1125,720">
                <v:shape id="shape_0" stroked="f" o:allowincell="f" style="position:absolute;left:2340;top:1885;width:944;height:35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0;top:15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625475</wp:posOffset>
                </wp:positionV>
                <wp:extent cx="0" cy="1028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9.25pt" to="22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196975</wp:posOffset>
                </wp:positionV>
                <wp:extent cx="342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25pt" to="278.95pt,9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1196975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25pt" to="252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1768475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9.25pt" to="296.95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625475</wp:posOffset>
                </wp:positionV>
                <wp:extent cx="0" cy="571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25pt" to="144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854075</wp:posOffset>
                </wp:positionV>
                <wp:extent cx="3429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7.25pt" to="98.9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854075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25pt" to="99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1311275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3.25pt" to="116.95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1425575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2.25pt" to="126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539875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25pt" to="125.95pt,1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1539875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25pt" to="63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1425575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2.25pt" to="144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25pt" to="116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51117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.25pt" to="206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-60325</wp:posOffset>
                </wp:positionV>
                <wp:extent cx="0" cy="571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4.75pt" to="189pt,4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571500" cy="25400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13.25pt;mso-position-vertical-relative:text;margin-left:11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160655</wp:posOffset>
                </wp:positionV>
                <wp:extent cx="1028700" cy="800100"/>
                <wp:effectExtent l="5080" t="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14480" y="0"/>
                            <a:ext cx="6764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BM Compa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2.65pt;width:81pt;height:63pt" coordorigin="8460,253" coordsize="1620,1260">
                <v:shape id="shape_0" stroked="f" o:allowincell="f" style="position:absolute;left:8641;top:253;width:1064;height:80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60;top:115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BM Compatibl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5pt" to="44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65pt" to="54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-1271905</wp:posOffset>
                </wp:positionV>
                <wp:extent cx="685800" cy="456565"/>
                <wp:effectExtent l="5080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14480" y="254160"/>
                            <a:ext cx="4572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00.15pt;width:54pt;height:36pt" coordorigin="7020,-2003" coordsize="1080,720">
                <v:shape id="shape_0" stroked="f" o:allowincell="f" style="position:absolute;left:7201;top:-1603;width:719;height:318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20;top:-2003;width:10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15100</wp:posOffset>
                </wp:positionH>
                <wp:positionV relativeFrom="paragraph">
                  <wp:posOffset>-929005</wp:posOffset>
                </wp:positionV>
                <wp:extent cx="800100" cy="685800"/>
                <wp:effectExtent l="5080" t="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-73.15pt;width:63pt;height:54pt" coordorigin="10260,-1463" coordsize="1260,1080">
                <v:shape id="shape_0" stroked="f" o:allowincell="f" style="position:absolute;left:10620;top:-1463;width:674;height:68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-74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99695</wp:posOffset>
                </wp:positionV>
                <wp:extent cx="800100" cy="685800"/>
                <wp:effectExtent l="5080" t="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28600" y="0"/>
                            <a:ext cx="4287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.85pt;width:63pt;height:54pt" coordorigin="10260,157" coordsize="1260,1080">
                <v:shape id="shape_0" stroked="f" o:allowincell="f" style="position:absolute;left:10620;top:157;width:674;height:68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60;top:87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-471805</wp:posOffset>
                </wp:positionV>
                <wp:extent cx="714375" cy="457200"/>
                <wp:effectExtent l="5080" t="508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57200"/>
                          <a:chOff x="0" y="0"/>
                          <a:chExt cx="714240" cy="4572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4480" y="228600"/>
                            <a:ext cx="60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37.15pt;width:56.25pt;height:36pt" coordorigin="9180,-743" coordsize="1125,720">
                <v:shape id="shape_0" stroked="f" o:allowincell="f" style="position:absolute;left:9361;top:-383;width:944;height:35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80;top:-74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-586105</wp:posOffset>
                </wp:positionV>
                <wp:extent cx="342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6.15pt" to="530.95pt,-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15100</wp:posOffset>
                </wp:positionH>
                <wp:positionV relativeFrom="paragraph">
                  <wp:posOffset>-128905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10.15pt" to="539.95pt,-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-586105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6.15pt" to="504pt,-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00700</wp:posOffset>
                </wp:positionH>
                <wp:positionV relativeFrom="paragraph">
                  <wp:posOffset>-128905</wp:posOffset>
                </wp:positionV>
                <wp:extent cx="3429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0.15pt" to="467.95pt,-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-929005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3.15pt" to="413.95pt,-7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3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2628900" cy="342900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Подведомственные Организации, не имеющие самостоятельного доступа в </w:t>
                            </w:r>
                            <w:r>
                              <w:rPr>
                                <w:sz w:val="18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 xml:space="preserve">Подведомственные Организации, не имеющие самостоятельного доступа в </w:t>
                      </w:r>
                      <w:r>
                        <w:rPr>
                          <w:sz w:val="18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унок № 2</w:t>
      </w:r>
    </w:p>
    <w:p>
      <w:pPr>
        <w:pStyle w:val="BodyText2"/>
        <w:rPr/>
      </w:pPr>
      <w:r>
        <w:rPr/>
        <w:t>Структурная схема единой информационной корпоративной компьютерной сети министерства транспорта и коммуникаций</w:t>
      </w:r>
    </w:p>
    <w:p>
      <w:pPr>
        <w:pStyle w:val="Normal"/>
        <w:tabs>
          <w:tab w:val="clear" w:pos="720"/>
          <w:tab w:val="left" w:pos="121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2240" w:h="15840"/>
      <w:pgMar w:left="540" w:right="85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4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1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10:00Z</dcterms:created>
  <dc:creator>Raisov Djenish O</dc:creator>
  <dc:description/>
  <dc:language>en-US</dc:language>
  <cp:lastModifiedBy>Raisov Djenish O</cp:lastModifiedBy>
  <dcterms:modified xsi:type="dcterms:W3CDTF">2000-06-14T05:50:00Z</dcterms:modified>
  <cp:revision>12</cp:revision>
  <dc:subject/>
  <dc:title>Сеть управления информатизации</dc:title>
</cp:coreProperties>
</file>