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ЗАКЛЮЧЕНИ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Анализ основных компонентов принципа мирного раз</w:t>
        <w:softHyphen/>
        <w:t>решения международных споров позволяет дать его опре</w:t>
        <w:softHyphen/>
        <w:t>деление, исходя при этом из установленного выше общего понимания основных принципов международного пра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0"/>
        </w:rPr>
        <w:t>Принцип мирного разрешения международных спо</w:t>
        <w:softHyphen/>
        <w:t>ров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это важнейшее свойство современного междуна</w:t>
        <w:softHyphen/>
        <w:t>родного права, непосредственно и предельно концентри</w:t>
        <w:softHyphen/>
        <w:t>рованно выражающее его сущность как права мирного сосуществования государств независимо от их социаль</w:t>
        <w:softHyphen/>
        <w:t>ных систем и проявляющееся в основанной на междуна</w:t>
        <w:softHyphen/>
        <w:t>родно-правовом запрещении применения в международ</w:t>
        <w:softHyphen/>
        <w:t>ных отношениях силы или угрозы ею всеобщей обязан</w:t>
        <w:softHyphen/>
        <w:t>ности субъектов международного права разрешать возникающие между ними споры или ситуации исключи</w:t>
        <w:softHyphen/>
        <w:t>тельно мирными средствами; с правом свободного выбора каждого из них и учетом взаимных интересов друг друга, в соответствии с принципами справедливости и международного право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На основании изложенного можно говорить о пяти основных этапах (периодах) становления и развития принципа мирного разрешения международных споров (в его органическом единстве с принципом запрещения применения силы или угрозы ею) до принятия Устава ООН и после его принятия.                      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6"/>
          <w:szCs w:val="20"/>
          <w:lang w:val="en-US" w:eastAsia="en-US"/>
        </w:rPr>
        <w:t>1.</w:t>
      </w:r>
      <w:r>
        <w:rPr>
          <w:sz w:val="26"/>
          <w:szCs w:val="20"/>
        </w:rPr>
        <w:t xml:space="preserve"> Провозглашение принципа мирного разрешения международных споров в Гаагских конференциях мира, состоявшихся в</w:t>
      </w:r>
      <w:r>
        <w:rPr>
          <w:sz w:val="26"/>
          <w:szCs w:val="20"/>
          <w:lang w:val="en-US" w:eastAsia="en-US"/>
        </w:rPr>
        <w:t xml:space="preserve"> 1899</w:t>
      </w:r>
      <w:r>
        <w:rPr>
          <w:sz w:val="26"/>
          <w:szCs w:val="20"/>
        </w:rPr>
        <w:t xml:space="preserve"> и</w:t>
      </w:r>
      <w:r>
        <w:rPr>
          <w:sz w:val="26"/>
          <w:szCs w:val="20"/>
          <w:lang w:val="en-US" w:eastAsia="en-US"/>
        </w:rPr>
        <w:t xml:space="preserve"> 1907</w:t>
      </w:r>
      <w:r>
        <w:rPr>
          <w:sz w:val="26"/>
          <w:szCs w:val="20"/>
        </w:rPr>
        <w:t xml:space="preserve"> годах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6"/>
          <w:szCs w:val="20"/>
          <w:lang w:val="en-US" w:eastAsia="en-US"/>
        </w:rPr>
        <w:t>2.</w:t>
      </w:r>
      <w:r>
        <w:rPr>
          <w:sz w:val="26"/>
          <w:szCs w:val="20"/>
        </w:rPr>
        <w:t xml:space="preserve"> Утверждение принципа мирного разрешения споров в пакте Бриана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Келлога и в последующих многосто</w:t>
        <w:softHyphen/>
        <w:t>ронних международно-правовых документах как одного из основных принципов современного международного права</w:t>
      </w:r>
      <w:r>
        <w:rPr>
          <w:sz w:val="26"/>
          <w:szCs w:val="20"/>
          <w:lang w:val="en-US" w:eastAsia="en-US"/>
        </w:rPr>
        <w:t xml:space="preserve"> (1928—1936</w:t>
      </w:r>
      <w:r>
        <w:rPr>
          <w:sz w:val="26"/>
          <w:szCs w:val="20"/>
        </w:rPr>
        <w:t xml:space="preserve"> гг.)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6"/>
          <w:szCs w:val="20"/>
          <w:lang w:val="en-US" w:eastAsia="en-US"/>
        </w:rPr>
        <w:t>3.</w:t>
      </w:r>
      <w:r>
        <w:rPr>
          <w:sz w:val="26"/>
          <w:szCs w:val="20"/>
        </w:rPr>
        <w:t xml:space="preserve"> Разработка и закрепление принципа мирного раз</w:t>
        <w:softHyphen/>
        <w:t>решения споров в Уставе ООН и в уставах региональных организаций</w:t>
      </w:r>
      <w:r>
        <w:rPr>
          <w:sz w:val="26"/>
          <w:szCs w:val="20"/>
          <w:lang w:val="en-US" w:eastAsia="en-US"/>
        </w:rPr>
        <w:t xml:space="preserve"> (1944—1955</w:t>
      </w:r>
      <w:r>
        <w:rPr>
          <w:sz w:val="26"/>
          <w:szCs w:val="20"/>
        </w:rPr>
        <w:t xml:space="preserve"> гг.)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6"/>
          <w:szCs w:val="20"/>
          <w:lang w:val="en-US" w:eastAsia="en-US"/>
        </w:rPr>
        <w:t>4.</w:t>
      </w:r>
      <w:r>
        <w:rPr>
          <w:sz w:val="26"/>
          <w:szCs w:val="20"/>
        </w:rPr>
        <w:t xml:space="preserve"> Подтверждение и развитие принципа мирного раз</w:t>
        <w:softHyphen/>
        <w:t>решения международных споров в резолюциях Генераль</w:t>
        <w:softHyphen/>
        <w:t>ной Ассамблеи</w:t>
      </w:r>
      <w:r>
        <w:rPr>
          <w:sz w:val="26"/>
          <w:szCs w:val="20"/>
          <w:lang w:val="en-US" w:eastAsia="en-US"/>
        </w:rPr>
        <w:t xml:space="preserve"> ООН,</w:t>
      </w:r>
      <w:r>
        <w:rPr>
          <w:sz w:val="26"/>
          <w:szCs w:val="20"/>
        </w:rPr>
        <w:t xml:space="preserve"> документах международных конференций, многосторонних и двусторонних соглашениях государств</w:t>
      </w:r>
      <w:r>
        <w:rPr>
          <w:sz w:val="26"/>
          <w:szCs w:val="20"/>
          <w:lang w:val="en-US" w:eastAsia="en-US"/>
        </w:rPr>
        <w:t xml:space="preserve"> (1957—1964</w:t>
      </w:r>
      <w:r>
        <w:rPr>
          <w:sz w:val="26"/>
          <w:szCs w:val="20"/>
        </w:rPr>
        <w:t xml:space="preserve"> гг.)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6"/>
          <w:szCs w:val="20"/>
          <w:lang w:val="en-US" w:eastAsia="en-US"/>
        </w:rPr>
        <w:t>5.</w:t>
      </w:r>
      <w:r>
        <w:rPr>
          <w:sz w:val="26"/>
          <w:szCs w:val="20"/>
        </w:rPr>
        <w:t xml:space="preserve"> Прогрессивное развитие и кодификация принципа в системе основных принципов мирного сосуществования государств, его развернутая формулировка в Деклара</w:t>
        <w:softHyphen/>
        <w:t>ции принципов международного права, касающихся дру</w:t>
        <w:softHyphen/>
        <w:t xml:space="preserve">жественных взаимоотношений и сотрудничества между государствами в соответствии с Уставом ООН </w:t>
      </w:r>
      <w:r>
        <w:rPr>
          <w:sz w:val="26"/>
          <w:szCs w:val="20"/>
          <w:lang w:val="en-US" w:eastAsia="en-US"/>
        </w:rPr>
        <w:t>(1964—</w:t>
      </w:r>
      <w:r>
        <w:rPr>
          <w:sz w:val="26"/>
          <w:szCs w:val="20"/>
        </w:rPr>
        <w:t>по сегодняшний день)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6"/>
          <w:szCs w:val="20"/>
        </w:rPr>
      </w:pPr>
      <w:r>
        <w:rPr>
          <w:sz w:val="26"/>
          <w:szCs w:val="20"/>
        </w:rPr>
        <w:tab/>
        <w:t>Переговоры как средство мирного решения международных разногласий состоят в поисках решений по спорным вопросам самими спорящими сто</w:t>
        <w:softHyphen/>
        <w:t>ронами путем установления непосредственного контакта и достижения соглашения между ни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0"/>
        </w:rPr>
        <w:t>Переговоры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древнейший  международно-правовой институт, его зарождение связано с возникновением са</w:t>
        <w:softHyphen/>
        <w:t>мого международного права. За период от древнего мира до наших дней институт переговоров претерпел значи</w:t>
        <w:softHyphen/>
        <w:t>тельную трансформацию, но в арсенале средств мирного урегулирования споров его ведущие позиции оставались непоколебимыми. В Уставе ООН (п.</w:t>
      </w:r>
      <w:r>
        <w:rPr>
          <w:sz w:val="26"/>
          <w:szCs w:val="20"/>
          <w:lang w:val="en-US" w:eastAsia="en-US"/>
        </w:rPr>
        <w:t xml:space="preserve"> 1</w:t>
      </w:r>
      <w:r>
        <w:rPr>
          <w:sz w:val="26"/>
          <w:szCs w:val="20"/>
        </w:rPr>
        <w:t xml:space="preserve"> ст.</w:t>
      </w:r>
      <w:r>
        <w:rPr>
          <w:sz w:val="26"/>
          <w:szCs w:val="20"/>
          <w:lang w:val="en-US" w:eastAsia="en-US"/>
        </w:rPr>
        <w:t xml:space="preserve"> 33),</w:t>
      </w:r>
      <w:r>
        <w:rPr>
          <w:sz w:val="26"/>
          <w:szCs w:val="20"/>
        </w:rPr>
        <w:t xml:space="preserve"> уставах региональных организаций и всех важнейших многосто</w:t>
        <w:softHyphen/>
        <w:t>ронних международно-правовых актах, касающихся мирного разрешения международных споров, переговоры поставлены на первое место, что подтверждает их дейст</w:t>
        <w:softHyphen/>
        <w:t>венность, универсальность и эффективность. В пересмо</w:t>
        <w:softHyphen/>
        <w:t>тренном Общем акте о мирном разрешении международ</w:t>
        <w:softHyphen/>
        <w:t xml:space="preserve">ных споров, принятом Генеральной Ассамблеей ООН </w:t>
      </w:r>
      <w:r>
        <w:rPr>
          <w:sz w:val="26"/>
          <w:szCs w:val="20"/>
          <w:lang w:val="en-US" w:eastAsia="en-US"/>
        </w:rPr>
        <w:t>28</w:t>
      </w:r>
      <w:r>
        <w:rPr>
          <w:sz w:val="26"/>
          <w:szCs w:val="20"/>
        </w:rPr>
        <w:t xml:space="preserve"> апреля</w:t>
      </w:r>
      <w:r>
        <w:rPr>
          <w:sz w:val="26"/>
          <w:szCs w:val="20"/>
          <w:lang w:val="en-US" w:eastAsia="en-US"/>
        </w:rPr>
        <w:t xml:space="preserve"> 1949</w:t>
      </w:r>
      <w:r>
        <w:rPr>
          <w:sz w:val="26"/>
          <w:szCs w:val="20"/>
        </w:rPr>
        <w:t xml:space="preserve"> г. (ст.</w:t>
      </w:r>
      <w:r>
        <w:rPr>
          <w:sz w:val="26"/>
          <w:szCs w:val="20"/>
          <w:lang w:val="en-US" w:eastAsia="en-US"/>
        </w:rPr>
        <w:t xml:space="preserve"> 1),</w:t>
      </w:r>
      <w:r>
        <w:rPr>
          <w:sz w:val="26"/>
          <w:szCs w:val="20"/>
        </w:rPr>
        <w:t xml:space="preserve"> применение различных согласи</w:t>
        <w:softHyphen/>
        <w:t>тельных процедур предусмотрено лишь в том случае, если спор не удалось разрешить дипломатическим путем, то есть путем переговор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И это не случайно. Преимущество переговоров перед другими методами мирного урегулирования состоит, прежде всего, в том, что в процессе непосредственного, прямого общения стороны имеют возможность ближе позна</w:t>
        <w:softHyphen/>
        <w:t>комиться с позициями друг друга, взаимными претензия</w:t>
        <w:softHyphen/>
        <w:t>ми и, проявляя добрую волю и стремление к миру, прий</w:t>
        <w:softHyphen/>
        <w:t>ти к взаимоприемлемому решению всех спорных вопро</w:t>
        <w:softHyphen/>
        <w:t>сов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6"/>
          <w:szCs w:val="20"/>
        </w:rPr>
        <w:tab/>
        <w:t>В международно-правовой литературе термин «добрые услуги» (</w:t>
      </w:r>
      <w:r>
        <w:rPr>
          <w:sz w:val="26"/>
          <w:szCs w:val="20"/>
          <w:lang w:val="en-US"/>
        </w:rPr>
        <w:t>bons</w:t>
      </w:r>
      <w:r>
        <w:rPr>
          <w:sz w:val="26"/>
          <w:szCs w:val="20"/>
        </w:rPr>
        <w:t xml:space="preserve"> </w:t>
      </w:r>
      <w:r>
        <w:rPr>
          <w:sz w:val="26"/>
          <w:szCs w:val="20"/>
          <w:lang w:val="en-US"/>
        </w:rPr>
        <w:t>offices</w:t>
      </w:r>
      <w:r>
        <w:rPr>
          <w:sz w:val="26"/>
          <w:szCs w:val="20"/>
        </w:rPr>
        <w:t>) употреблялся</w:t>
      </w:r>
      <w:r>
        <w:rPr>
          <w:sz w:val="26"/>
          <w:szCs w:val="20"/>
          <w:lang w:val="en-US" w:eastAsia="en-US"/>
        </w:rPr>
        <w:t>)</w:t>
      </w:r>
      <w:r>
        <w:rPr>
          <w:sz w:val="26"/>
          <w:szCs w:val="20"/>
        </w:rPr>
        <w:t xml:space="preserve"> различном значении. Большинство авторов рассматри</w:t>
        <w:softHyphen/>
        <w:t>вает их как дипломатическое средство мирного урегули</w:t>
        <w:softHyphen/>
        <w:t>рования споров наряду с переговорами и посредничест</w:t>
        <w:softHyphen/>
        <w:t>вом. Кроме того, в доктрине добрые услуги определялись и как способ участия третьих государств в заключении международного договора, то есть как составная часть учения о договор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В современных условиях о добрых услугах можно также говорить как о деятельности государств, направленной на содействие в решении общих международных проблем, не связанной с конкретными спорными вопросами. В этом (широком) смысле примером могут служить добрые услуги, оказанные правительством Финлян</w:t>
        <w:softHyphen/>
        <w:t>дии по подготовке, организации и проведению в Хельсинки Совещания по проблемам безопасности и сотрудничества в Европе, с предложением о созыве которого неоднократно выступали СССР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Как институт мирного урегулирования добрые услуги представляют  совокупность  международно-правовых норм, регулирующих деятельность третьих государств или международных организаций, осуществляемую по их собственной инициативе или по просьбе находящихся в конфликте государств, направленную на установление или возобновление прямых переговоров между спорящи</w:t>
        <w:softHyphen/>
        <w:t>ми и целях создания благоприятных условий для мирно</w:t>
        <w:softHyphen/>
        <w:t>го разрешения спо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0"/>
        </w:rPr>
        <w:t>По своей природе институт добрых услуг тесно связан с другим средством мирного урегулирования споров</w:t>
      </w:r>
      <w:r>
        <w:rPr>
          <w:sz w:val="26"/>
          <w:szCs w:val="20"/>
          <w:lang w:val="en-US" w:eastAsia="en-US"/>
        </w:rPr>
        <w:t xml:space="preserve">— </w:t>
      </w:r>
      <w:r>
        <w:rPr>
          <w:sz w:val="26"/>
          <w:szCs w:val="20"/>
        </w:rPr>
        <w:t>посредничеством. Долгое время ни практика, ни доктри</w:t>
        <w:softHyphen/>
        <w:t>на не разграничивали эти институт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Международно-правовой институт посредничества можно определить как совокупность норм, регулирующих содействие третьих государств или международных орга</w:t>
        <w:softHyphen/>
        <w:t>нов в мирном разрешении международных споров, осуществляемое по их собственной инициативе или по прось</w:t>
        <w:softHyphen/>
        <w:t>бе находящихся в конфликте сторон и состоящее в веде</w:t>
        <w:softHyphen/>
        <w:t>нии посредником переговоров со спорящими на основе его предложений с целью мирного урегулирования раз</w:t>
        <w:softHyphen/>
        <w:t>ногласия в соответствии с основными принципами меж</w:t>
        <w:softHyphen/>
        <w:t>дународного права и справедлив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0"/>
        </w:rPr>
        <w:t>Собственно посредничество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это переговоры на более широкой основе, то есть с участием третьих государств или международных организаций. Если при прямых пе</w:t>
        <w:softHyphen/>
        <w:t>реговорах спорящие стороны сами непосредственно ре</w:t>
        <w:softHyphen/>
        <w:t>шают свой спор, то при посредничестве им в этом помо</w:t>
        <w:softHyphen/>
        <w:t>тают третьи государства (международные органы). Это означает, что если при непосредственных переговорах определенные права и обязанности возникают только у участников спора, то при посредничестве соответствую</w:t>
        <w:softHyphen/>
        <w:t>щими правами наделены и третьи государст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Современная межгосударственная практика свиде</w:t>
        <w:softHyphen/>
        <w:t>тельствует о жизнеспособности и достаточной эффектив</w:t>
        <w:softHyphen/>
        <w:t>ности посредничества. Оно с успехом применялось для мирного урегулирования целого ряда международных споров и разноглас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В процессе международного спора у сторон мо</w:t>
        <w:softHyphen/>
        <w:t>гут возникнуть разногласия в оценке факти</w:t>
        <w:softHyphen/>
        <w:t>ческих данных, различных обстоятельств, приведших к спору или лежащих в его основе. В этих случаях госу</w:t>
        <w:softHyphen/>
        <w:t>дарства могут договориться о проведении расследования таких фактов и обстоятельств путем применения сторо</w:t>
        <w:softHyphen/>
        <w:t>нами международной следственной процедуры. Следст</w:t>
        <w:softHyphen/>
        <w:t>венная процедура (обследование) представляет собой та</w:t>
        <w:softHyphen/>
        <w:t>кое международно-правовое средство мирного урегули</w:t>
        <w:softHyphen/>
        <w:t>рования, которое состоит в расследовании международ</w:t>
        <w:softHyphen/>
        <w:t>ным органом, создаваемым сторонами совместно с пред</w:t>
        <w:softHyphen/>
        <w:t>ставителями третьих государств, конкретных обстоя</w:t>
        <w:softHyphen/>
        <w:t>тельств и фактических данных, лежащих в основе меж</w:t>
        <w:softHyphen/>
        <w:t>государственного разногласия, и представлении соответ</w:t>
        <w:softHyphen/>
        <w:t>ствующих докладов спорящим государства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0"/>
        </w:rPr>
        <w:t>Итак, анализ показывает, что международная следственная процедура прочно вошла в систему мирных средств разрешения международных споров. Что же касается ее места в этой системе, то оно четко определена</w:t>
      </w:r>
      <w:r>
        <w:rPr>
          <w:sz w:val="26"/>
          <w:szCs w:val="20"/>
          <w:vertAlign w:val="superscript"/>
        </w:rPr>
        <w:t xml:space="preserve"> </w:t>
      </w:r>
      <w:r>
        <w:rPr>
          <w:sz w:val="26"/>
          <w:szCs w:val="20"/>
        </w:rPr>
        <w:t xml:space="preserve">международно-правовыми актами, и попытки как преувеличить, так и недооценить роль международного расследования </w:t>
      </w:r>
      <w:r>
        <w:rPr>
          <w:sz w:val="26"/>
          <w:szCs w:val="20"/>
          <w:vertAlign w:val="superscript"/>
        </w:rPr>
        <w:t>125</w:t>
      </w:r>
      <w:r>
        <w:rPr>
          <w:sz w:val="26"/>
          <w:szCs w:val="20"/>
        </w:rPr>
        <w:t xml:space="preserve"> не имеют под собой правовых основа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0"/>
        </w:rPr>
        <w:t>Международная согласительная процедура</w:t>
      </w:r>
      <w:r>
        <w:rPr>
          <w:sz w:val="26"/>
          <w:szCs w:val="20"/>
          <w:lang w:val="en-US" w:eastAsia="en-US"/>
        </w:rPr>
        <w:t>—</w:t>
      </w:r>
      <w:r>
        <w:rPr>
          <w:sz w:val="26"/>
          <w:szCs w:val="20"/>
        </w:rPr>
        <w:t>сравнительно новый международно-правовой институт и одно из самых поздних по времени возникновения средств мирного разрешения международных спо</w:t>
        <w:softHyphen/>
        <w:t>р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Согласительную процедуру можно определить как международно-правовое средство мирного урегулирова</w:t>
        <w:softHyphen/>
        <w:t>ния, состоящее в рассмотрении споров в создаваемых сторонами на паритетных началах органах, в состав ко</w:t>
        <w:softHyphen/>
        <w:t>торых, как правило, входят и представители третьих го</w:t>
        <w:softHyphen/>
        <w:t>сударств, имеющие своей задачей на основе соблюдения принципов и норм международного права, с учетом вза</w:t>
        <w:softHyphen/>
        <w:t>имных интересов, выработать проект соглашения и пред</w:t>
        <w:softHyphen/>
        <w:t>ставить его сторонам с целью их примир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Сказанное позволяет сделать вывод, что согласитель</w:t>
        <w:softHyphen/>
        <w:t>ная процедура является достаточно гибким и эластичным средством, которое благодаря своим специфическим свой</w:t>
        <w:softHyphen/>
        <w:t>ствам может в том или ином конкретном случае оказать</w:t>
        <w:softHyphen/>
        <w:t>ся наиболее приемлемым для мирного урегулирования конфликта.</w:t>
      </w:r>
    </w:p>
    <w:p>
      <w:pPr>
        <w:pStyle w:val="Normal"/>
        <w:autoSpaceDE w:val="false"/>
        <w:spacing w:lineRule="auto" w:line="360" w:before="160" w:after="0"/>
        <w:ind w:firstLine="708"/>
        <w:jc w:val="both"/>
        <w:rPr/>
      </w:pPr>
      <w:r>
        <w:rPr>
          <w:sz w:val="26"/>
          <w:szCs w:val="20"/>
        </w:rPr>
        <w:t>Международное арбитражное и судебное разби</w:t>
        <w:softHyphen/>
        <w:t>рательство в международно-правовых актах замыкает систему классических средств мирного уре</w:t>
        <w:softHyphen/>
        <w:t>гулирования. «Под международным арбитражем по</w:t>
        <w:softHyphen/>
        <w:t>нимают организованное на основе соглашения (так на</w:t>
        <w:softHyphen/>
        <w:t>зываемого компромисса) между спорящими государст</w:t>
        <w:softHyphen/>
        <w:t>вами судебное разбирательство дела либо отдельным ли</w:t>
        <w:softHyphen/>
        <w:t>цом (арбитром), либо группой лиц (арбитрами), реше</w:t>
        <w:softHyphen/>
        <w:t>ния которых обязательны для сторон. Международный суд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это постоянный судебный орган, состоящий из лиц, избираемых на определенный срок; международный суд рассматривает дела, которые спорящие стороны до</w:t>
        <w:softHyphen/>
        <w:t>бровольно передают ему, и решение его юридически обязательно для сторон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0"/>
        </w:rPr>
        <w:t>Главное, что отличает международную арбитражную и судебную процедуру от ранее рассмотренных мирных средств,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это то, что спорящие стороны при ней прак</w:t>
        <w:softHyphen/>
        <w:t>тически отстраняются от разбирательства спора, кото</w:t>
        <w:softHyphen/>
        <w:t>рое осуществляется посторонним элементом (арбитрами или судьями) и непременно предполагает вынесение по</w:t>
        <w:softHyphen/>
        <w:t>следним обязательного для сторон решения. В отличие от дипломатических средств, рамки международной юридической процедуры заранее определены в между</w:t>
        <w:softHyphen/>
        <w:t>народных соглашениях, и несоблюдение какого-либо процессуального положения может служить поводом к пе</w:t>
        <w:softHyphen/>
        <w:t>ресмотру реш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Рассмотренные в работе институты мирного урегули</w:t>
        <w:softHyphen/>
        <w:t>рования споров представляют в совокупности одно из важнейших международно-правовых средств поддержа</w:t>
        <w:softHyphen/>
        <w:t>ния международного мира и обеспечения мирного сосу</w:t>
        <w:softHyphen/>
        <w:t>ществования государств. В современных условиях пер</w:t>
        <w:softHyphen/>
        <w:t>востепенная задача состоит в том, чтобы институты мирного урегулирования сделать реально единственны</w:t>
        <w:softHyphen/>
        <w:t>ми в практике решения международных пробле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Важное значение в этом плане имеет универсальная систематизация  самостоятельных международно-пра</w:t>
        <w:softHyphen/>
        <w:t>вовых средств мирного разрешения споров, основанная на максимальном учете особенностей и практики приме</w:t>
        <w:softHyphen/>
        <w:t>нения каждого из них в их единстве и взаимообуслов</w:t>
        <w:softHyphen/>
        <w:t>ленн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0"/>
        </w:rPr>
        <w:t>В свете изложенного представляется целесообразным заключение многостороннего международного договора (конвенции) о мирном разрешении международных спо</w:t>
        <w:softHyphen/>
        <w:t>ров, в котором на основе императивных требований принципов запрещения применения силы и угрозы ею и принципа мирного разрешения споров в их современ</w:t>
        <w:softHyphen/>
        <w:t>ном содержании (кодифицированном в Декларации принципов</w:t>
      </w:r>
      <w:r>
        <w:rPr>
          <w:sz w:val="26"/>
          <w:szCs w:val="20"/>
          <w:lang w:val="en-US" w:eastAsia="en-US"/>
        </w:rPr>
        <w:t xml:space="preserve"> 1970</w:t>
      </w:r>
      <w:r>
        <w:rPr>
          <w:sz w:val="26"/>
          <w:szCs w:val="20"/>
        </w:rPr>
        <w:t xml:space="preserve"> г.) детально регламентировалась бы процедура применения всех действующих международ</w:t>
        <w:softHyphen/>
        <w:t>но-правовых средств мирного урегулир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6"/>
          <w:szCs w:val="18"/>
        </w:rPr>
      </w:pPr>
      <w:r>
        <w:rPr>
          <w:rFonts w:cs="Arial" w:ascii="Arial" w:hAnsi="Arial"/>
          <w:b/>
          <w:bCs/>
          <w:sz w:val="26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18"/>
        </w:rPr>
      </w:pPr>
      <w:r>
        <w:rPr>
          <w:rFonts w:cs="Arial" w:ascii="Arial" w:hAnsi="Arial"/>
          <w:b/>
          <w:bCs/>
          <w:sz w:val="26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57:00Z</dcterms:created>
  <dc:creator>lab317</dc:creator>
  <dc:description/>
  <dc:language>en-US</dc:language>
  <cp:lastModifiedBy>lab317</cp:lastModifiedBy>
  <dcterms:modified xsi:type="dcterms:W3CDTF">2003-05-28T11:07:00Z</dcterms:modified>
  <cp:revision>2</cp:revision>
  <dc:subject/>
  <dc:title>ЗАКЛЮЧЕНИЕ</dc:title>
</cp:coreProperties>
</file>