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БИБЛИОГРАФИЯ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Бараташвили Д. Международно-правовые принципы мирного сосуществования. «Международная жизнь». 1996. №1. стр. 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Баскин Ю.Я. Идея «вечного мира» в философской и политической литературе нового времени. «СЕМП». 1965. стр.1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Блищенко И. Международное право и  мирное решение споров. «Новое время»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Бобров Р.Л, Основные проблемы теории международного права. М.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Бобров Р.Л.. Современное международное право. Л. 1989. стр.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Бобров Р.Л., Малинин С.А. Организация Объединенных Наций. М.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Васильев Н.М. Секретариат – исполнительный механизм ООН. М. 19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Гвоздарев Б.И. Организация американских государств. М. 19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Голубев Н.Н. Международные конгрессы и конференции. Очерки истории и практики. М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Грабарь Вл. «Посредничество». Энциклопедический словарь Брокгауза –Ефрона. Т.4. стр.6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 xml:space="preserve">Гроций Г. О праве войны и мира. М. 1957. стр. 784-78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Де Ваттель Э. Право народов. М. 1960. стр. 4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Дембо Л.И. О принципах построения системы права, «Государство и право», 1996, №8, стр. 88-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«История дипломатии». Т.1. М. 19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Каченовский Д.И. Курс международного права. Ч.1. М. 19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Кожевников Ф.И. Учебное пособие по международному публичному праву. М.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Кожевников Ф.И. , Шармазанашвили Г.В. Международный Суд ООН. Организация, цели, практика. М. 19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Колосов Ю.М. Договорная инициатива в международных отношениях. «Государство и право». 1971. №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Крылов С.Б. История создания Организации Объединенных Наций. М. 19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Кукушкин Е.В.. Организация африканского единства и ООН. «Правоведение». 1966. №2. стр. 122-1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Ладыженский А.М., Блищенко И.П. Мирные средства разрешения споров между государствами. М. 1962. стр 19-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Левин Д.Б. История международного права. М.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Лисовский В.И. Международное право. Киев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Ляхов Е.Г. Организация американских государств (договорно-правовые основы). Ростов-на-Дону. 19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Малинин С.А. О характере взаимоотношений между отдельными органами в системе ООН. М.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Малиновский В.Ф. Рассуждение о мире и войне. СПб.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sz w:val="26"/>
        </w:rPr>
        <w:t>Мартенс Ф.Ф. Современное международное право цивилизованных народов. Т.</w:t>
      </w:r>
      <w:r>
        <w:rPr>
          <w:sz w:val="26"/>
          <w:lang w:val="en-US"/>
        </w:rPr>
        <w:t>II</w:t>
      </w:r>
      <w:r>
        <w:rPr>
          <w:sz w:val="26"/>
        </w:rPr>
        <w:t>. М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Михайловский Н.К. Организация африканского единства. Киев.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Никольсон Г. Дипломатическое искусство. М. 19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Олеандров Б.Л. От войны к миру. М. 19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sz w:val="26"/>
        </w:rPr>
        <w:t>Опенгейм Л. Международное право. Т.</w:t>
      </w:r>
      <w:r>
        <w:rPr>
          <w:sz w:val="26"/>
          <w:lang w:val="en-US"/>
        </w:rPr>
        <w:t>II</w:t>
      </w:r>
      <w:r>
        <w:rPr>
          <w:sz w:val="26"/>
        </w:rPr>
        <w:t>.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Полянский Н.Н. Международный суд. М.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Попов Е. Выборы в Международный Суд ООН. М.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«Правила процедуры международных политических конференций». М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«Право и мир в международных отношениях». М.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sz w:val="26"/>
        </w:rPr>
        <w:t>Пушмин Э.А. Мирное разрешение международных конфликтов (международно-правовые вопросы). М. МО. 1974. стр. 19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Пушмин Э.А. Согласительная процедура – средство разрешения международных споров. Калиинград.19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Серре Ж. Дипломатический протокол. М. 1991. стр. 91-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Собакин В.К. Коллективная безопасность – гарантия мирного сосуществования. М.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«Современное международное право. Сборник документов». М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Соколов В.А. К вопросу о принципах согласования воль субъектов международного права при урегулировании вооруженных конфликтов. М. 19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Стоянов А.Н. Очерки истории международного права. М. 19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Талалаев А.Н. Юридическая природа международного договора. Киев. 19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Тузмухамедов Р.А. Устав организации африканского единства в свете международного права. М. 19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Тункин Г.И. Теория международного права. М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Шармазанашвили Г.В. Мирное разрешение споров – важнейший принцип международного права. «Государство и право» 1992. №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Штайнигер П. ООН и проблема региональной безопасности. ООН. Итоги. Тенденции. Перспективы. М.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Федоров В.Н. Совет Безопасности ООН. М. 19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«Философская энциклопедия», т. 4, М., 19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«Философская энциклопедия». Т.5. М. 19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Яновский М.В. Мирные средства разрешения международных споров. Ташкент. 19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6"/>
        </w:rPr>
      </w:pPr>
      <w:r>
        <w:rPr>
          <w:sz w:val="26"/>
        </w:rPr>
        <w:t>Яновский В. Генеральная Ассамблея ООН (Международно-правовые вопросы). Кишинев. 1971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8:01:00Z</dcterms:created>
  <dc:creator>lab317</dc:creator>
  <dc:description/>
  <dc:language>en-US</dc:language>
  <cp:lastModifiedBy>Sarpashev</cp:lastModifiedBy>
  <dcterms:modified xsi:type="dcterms:W3CDTF">2003-06-05T10:52:00Z</dcterms:modified>
  <cp:revision>3</cp:revision>
  <dc:subject/>
  <dc:title>Философская энциклопедия», т</dc:title>
</cp:coreProperties>
</file>