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40" w:hanging="0"/>
        <w:jc w:val="center"/>
        <w:rPr/>
      </w:pPr>
      <w:r>
        <w:rPr>
          <w:rFonts w:cs="Arial" w:ascii="Arial" w:hAnsi="Arial"/>
          <w:b/>
          <w:sz w:val="26"/>
        </w:rPr>
        <w:t>ВВЕДЕНИЕ</w:t>
      </w:r>
      <w:r>
        <w:rPr>
          <w:b/>
          <w:sz w:val="26"/>
        </w:rPr>
        <w:t>.</w:t>
      </w:r>
    </w:p>
    <w:p>
      <w:pPr>
        <w:pStyle w:val="Normal"/>
        <w:autoSpaceDE w:val="false"/>
        <w:spacing w:lineRule="auto" w:line="360"/>
        <w:ind w:firstLine="3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>На современном этапе мирового развития одной из приоритетных задач Кыргызстана несомненно является формирование внешнеполитической стратегии: от того, насколько быстро и успешно нашей стране удастся вписаться в сложившуюся международную систему, зависит не только адекватная реализация ее национально-государственных интересов, но и ее историческая судьба. Для этого необходимо грамотно и рационально определить те конечные цели, на достижение которых должна ориентироваться внешняя политика Кыргызской Республики.</w:t>
      </w:r>
    </w:p>
    <w:p>
      <w:pPr>
        <w:pStyle w:val="2"/>
        <w:rPr>
          <w:bCs/>
        </w:rPr>
      </w:pPr>
      <w:r>
        <w:rPr/>
        <w:t>В настоящее время в результате изменения соотношения сил в мире в пользу монополярной системы существует реальная угроза войн регионального и даже глобального характера. Все это определяет необходимость исследований в области мирного урегулирования международных спо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</w:rPr>
      </w:pPr>
      <w:r>
        <w:rPr>
          <w:bCs/>
          <w:sz w:val="26"/>
        </w:rPr>
        <w:t>Мирное урегулирование международных споров отвечает интересам всех народов, поскольку сосуществование государств, принадлежащих к различным региональным системам, настоятельно диктует необходимость мирного разрешения споров между ни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6"/>
        </w:rPr>
        <w:t>Актуальность работ.</w:t>
      </w:r>
      <w:r>
        <w:rPr>
          <w:bCs/>
          <w:sz w:val="26"/>
        </w:rPr>
        <w:t xml:space="preserve"> Обращение к вопросу о мирном урегулированию международных споров является актуальным для исследователей самого широкого профиля: специалистов в области международных отношений, политологов, социологов, юристов, экономистов, политиков, дипломатов и др. После приобретения Кыргызстаном независимости и проведения независимой внешней политики изучение международных отношений в контексте мирного урегулирования международных споров является актуальным и в свете множества предконфликтных ситуаций по вопросам приграничных, ресурсных и других межгосударственных проблем Кыргызстана с другими государствам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6"/>
        </w:rPr>
        <w:t>Новизна исследования.</w:t>
      </w:r>
      <w:r>
        <w:rPr>
          <w:bCs/>
          <w:sz w:val="26"/>
        </w:rPr>
        <w:t xml:space="preserve"> Не</w:t>
      </w:r>
      <w:r>
        <w:rPr>
          <w:sz w:val="26"/>
          <w:szCs w:val="20"/>
        </w:rPr>
        <w:t>обходимость и значимость меж</w:t>
        <w:softHyphen/>
        <w:t>дународно-правовой разработки проблемы мирного раз</w:t>
        <w:softHyphen/>
        <w:t>решения международных споров, как в целом, так и от</w:t>
        <w:softHyphen/>
        <w:t>дельных ее аспектов определяется тем, что мирное урегулирование международных споров от</w:t>
        <w:softHyphen/>
        <w:t>вечает интересам всех народов, поскольку сосуществова</w:t>
        <w:softHyphen/>
        <w:t>ние государств, принадлежащих к различным обществен</w:t>
        <w:softHyphen/>
        <w:t>ным системам, настоятельно диктует необходимость мир</w:t>
        <w:softHyphen/>
        <w:t>ного разрешения споров между ни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0"/>
          <w:lang w:val="en-US"/>
        </w:rPr>
      </w:pPr>
      <w:r>
        <w:rPr>
          <w:sz w:val="26"/>
          <w:szCs w:val="20"/>
        </w:rPr>
        <w:t>В советской затем и российской литературе указанная проблема в целом разрабатывалась А. М. Ладыженским и И. П. Блищенко, отдельные мирные средства иссле</w:t>
        <w:softHyphen/>
        <w:t>довались Г. П. Задорожным, Н. Н. Полянским, С. Б. Кры</w:t>
        <w:softHyphen/>
        <w:t>ловым, Ф.И. Кожевниковым и Г. В. Шармазанашвили, Н. К. Михайловским, Э. А. Пушминым. При принципи</w:t>
        <w:softHyphen/>
        <w:t>альной общности в подходе к рассматриваемой проблеме среди юристов-международников, однако, нет единства по вопросам о понятии и классификации мир</w:t>
        <w:softHyphen/>
        <w:t>ных средств разрешения международно-правовых спо</w:t>
        <w:softHyphen/>
        <w:t>ров. Накопив</w:t>
        <w:softHyphen/>
        <w:t>шаяся значительная практика мирного урегу</w:t>
        <w:softHyphen/>
        <w:t>лирования межгосударственных споров требует исследо</w:t>
        <w:softHyphen/>
        <w:t>вания и обобщения в контексте интенсивного и прогрес</w:t>
        <w:softHyphen/>
        <w:t>сивного развития международного права, с учетом происходящей во всем мире разрядки напряжен</w:t>
        <w:softHyphen/>
        <w:t>ности, поворота к мирному сосу</w:t>
        <w:softHyphen/>
        <w:t>ществованию и сотрудниче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6"/>
        </w:rPr>
        <w:t>Цель данной работы</w:t>
      </w:r>
      <w:r>
        <w:rPr>
          <w:bCs/>
          <w:sz w:val="26"/>
        </w:rPr>
        <w:t>—рассмотреть один из  принципов международного права «мирного урегулирования международных споров» как предмет исследования в области международных отношений и изучить систему международно-правовых средств мирного разрешения спо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6"/>
        </w:rPr>
        <w:t>Задачи исследования.</w:t>
      </w:r>
      <w:r>
        <w:rPr>
          <w:bCs/>
          <w:sz w:val="26"/>
        </w:rPr>
        <w:t xml:space="preserve"> При этом ставится следующие задач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6"/>
          <w:szCs w:val="20"/>
        </w:rPr>
      </w:pPr>
      <w:r>
        <w:rPr>
          <w:bCs/>
          <w:sz w:val="26"/>
        </w:rPr>
        <w:t>изучить общие проблемы данного принципа, понятие, становление и утверждение принципа мирного урегулирования международных спор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6"/>
          <w:szCs w:val="20"/>
        </w:rPr>
      </w:pPr>
      <w:r>
        <w:rPr>
          <w:bCs/>
          <w:sz w:val="26"/>
        </w:rPr>
        <w:t>рассмотреть основные средства мирного разрешения спор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6"/>
          <w:szCs w:val="20"/>
        </w:rPr>
      </w:pPr>
      <w:r>
        <w:rPr>
          <w:bCs/>
          <w:sz w:val="26"/>
        </w:rPr>
        <w:t>изучить основные пути урегулирования в международных организациях.</w:t>
      </w:r>
    </w:p>
    <w:p>
      <w:pPr>
        <w:pStyle w:val="TextBodyIndent"/>
        <w:ind w:firstLine="720"/>
        <w:rPr>
          <w:bCs/>
          <w:sz w:val="26"/>
        </w:rPr>
      </w:pPr>
      <w:r>
        <w:rPr>
          <w:bCs/>
          <w:sz w:val="26"/>
        </w:rPr>
        <w:t>Подробный анализ мирного разрешения международных споров как важнейшего принципа современного международного права, условий и истоков зарождения, времени сложения и развития дается в первой главе данной работы.</w:t>
      </w:r>
    </w:p>
    <w:p>
      <w:pPr>
        <w:pStyle w:val="TextBodyIndent"/>
        <w:ind w:firstLine="720"/>
        <w:rPr>
          <w:bCs/>
          <w:sz w:val="26"/>
        </w:rPr>
      </w:pPr>
      <w:r>
        <w:rPr>
          <w:bCs/>
          <w:sz w:val="26"/>
        </w:rPr>
        <w:t>Во второй главе рассматривается система международно-правовых средств мирного разрешения споров и различные виды средств урегулирования (непосредственные переговоры, добрые услуги, посредничество, международная следственная процедура, международная согласительная процедура, международное арбитражное и судебное разбирательство.</w:t>
      </w:r>
    </w:p>
    <w:p>
      <w:pPr>
        <w:pStyle w:val="TextBodyIndent"/>
        <w:ind w:firstLine="720"/>
        <w:rPr>
          <w:bCs/>
          <w:sz w:val="26"/>
        </w:rPr>
      </w:pPr>
      <w:r>
        <w:rPr>
          <w:bCs/>
          <w:sz w:val="26"/>
        </w:rPr>
        <w:t>Разрешение споров в таких универсальных международных организациях как ООН и региональных организациях как Лига Арабских Государств и Организация Африканского Единства рассматриваются в третьей главе.</w:t>
      </w:r>
    </w:p>
    <w:p>
      <w:pPr>
        <w:pStyle w:val="Normal1"/>
        <w:spacing w:lineRule="auto" w:line="360"/>
        <w:ind w:left="40" w:firstLine="720"/>
        <w:rPr/>
      </w:pPr>
      <w:r>
        <w:rPr>
          <w:b/>
          <w:sz w:val="26"/>
        </w:rPr>
        <w:t>Методология исследования.</w:t>
      </w:r>
      <w:r>
        <w:rPr>
          <w:bCs/>
          <w:sz w:val="26"/>
        </w:rPr>
        <w:t xml:space="preserve"> </w:t>
      </w:r>
      <w:r>
        <w:rPr>
          <w:sz w:val="26"/>
        </w:rPr>
        <w:t>В настоящей работе на основе методологического ап</w:t>
        <w:softHyphen/>
        <w:t>парата науки о международных отношений и международно-право</w:t>
        <w:softHyphen/>
        <w:t>вой науки сделана попытка системного исследования проблемы мирного разрешения международных споров. При ее написании автор учитывал степень разработки рассматриваемых вопросов в литературе, практике при</w:t>
        <w:softHyphen/>
        <w:t>менения конкретных мирных средств разрешения споров и в целях избежания ненужных повторов старался наи</w:t>
        <w:softHyphen/>
        <w:t>большее внимание сосредоточить лишь на основных, принципиальных, с его точки зрения, вопросах в надежде на то, что работа над ними будет продолжена и углублена юристами-международниками. М</w:t>
      </w:r>
      <w:r>
        <w:rPr>
          <w:bCs/>
          <w:sz w:val="26"/>
        </w:rPr>
        <w:t>етодологической основой данной работы являются теоретические труды в области мирного разрешения международных споров таких исследователей как Э.А. Пушмин «Посредничество в международном праве» и «Согласительная процедура – средство разрешения международных споров», Лебедева М.М. «Политическое урегулирование конфликтов: подходы, решения, технологии», А.М. Ладыженский, И.П. Блищенко «Мирные средства разрешения споров между государствами» и др.</w:t>
      </w:r>
    </w:p>
    <w:p>
      <w:pPr>
        <w:pStyle w:val="Normal1"/>
        <w:spacing w:lineRule="auto" w:line="360"/>
        <w:ind w:left="40" w:firstLine="720"/>
        <w:rPr>
          <w:bCs/>
          <w:sz w:val="26"/>
        </w:rPr>
      </w:pPr>
      <w:r>
        <w:rPr>
          <w:bCs/>
          <w:sz w:val="26"/>
        </w:rPr>
        <w:t>Основным источником данной работы стали Статут Лиги Наций, Устав ООН, Устав Лиги арабских государств и Устав Организации африканского единства.</w:t>
      </w:r>
    </w:p>
    <w:p>
      <w:pPr>
        <w:pStyle w:val="Normal1"/>
        <w:spacing w:lineRule="auto" w:line="360"/>
        <w:ind w:left="40" w:firstLine="680"/>
        <w:rPr/>
      </w:pPr>
      <w:r>
        <w:rPr>
          <w:b/>
          <w:sz w:val="26"/>
        </w:rPr>
        <w:t>Структура выпускной работы</w:t>
      </w:r>
      <w:r>
        <w:rPr>
          <w:bCs/>
          <w:sz w:val="26"/>
        </w:rPr>
        <w:t xml:space="preserve"> состоит из введения, трех глав восьми параграфов, заключения и библиограф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Cs/>
          <w:sz w:val="26"/>
        </w:rPr>
        <w:t>Конечно, в настоящей работе могут быть недоработки и упущения.  В данной работе исследованы не все аспекты мирного разрешения международных споров. По мере возможности разработку этих воп</w:t>
        <w:softHyphen/>
        <w:t>росов автор намерен продолжить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14:00Z</dcterms:created>
  <dc:creator>lab317</dc:creator>
  <dc:description/>
  <dc:language>en-US</dc:language>
  <cp:lastModifiedBy>lab317</cp:lastModifiedBy>
  <dcterms:modified xsi:type="dcterms:W3CDTF">2003-05-28T11:07:00Z</dcterms:modified>
  <cp:revision>6</cp:revision>
  <dc:subject/>
  <dc:title>ВВЕДЕНИЕ</dc:title>
</cp:coreProperties>
</file>