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</w:rPr>
        <w:t>Выбранная мною тема называется «Мировое хозяйство и основные формы внешнеэкономического сотрудничества». Сейчас большое внимание уделяют развитию рыночным отношениям экономических связей между странами, а так же мировой торговле и других факторов, которые оказывают влияние на развитие экономи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</w:rPr>
        <w:t>Современное мировое хозяйство – это система производственной и экономической связи взаимосвязи всех стран мира и соответствующая её система международных экономических отнош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</w:rPr>
        <w:t>Мировое хозяйство – определенное экономическое единство, функционирование которого связано с наличием международного разделения труда и мировой системы транспорта и связи, мирового рынка товаров, капиталов и рабочей силы с существованием определенной международной финансовой системы и т.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</w:rPr>
        <w:t>Международные экономические отношения как наука изучают экономические отношения зарубежных стра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kern w:val="2"/>
        </w:rPr>
        <w:t>В курсовой работе рассматривается структура МЭО, механизм и специфика их реализации, основные тенденции и особенности их развития в наше время на примере России.</w:t>
      </w:r>
    </w:p>
    <w:p>
      <w:pPr>
        <w:pStyle w:val="Normal"/>
        <w:rPr>
          <w:kern w:val="2"/>
        </w:rPr>
      </w:pPr>
      <w:r>
        <w:rPr>
          <w:kern w:val="2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2">
    <w:name w:val="TOC 2"/>
    <w:basedOn w:val="Normal"/>
    <w:next w:val="Normal"/>
    <w:pPr>
      <w:widowControl w:val="false"/>
      <w:autoSpaceDE w:val="false"/>
      <w:spacing w:lineRule="auto" w:line="360"/>
      <w:ind w:left="200" w:hanging="0"/>
      <w:jc w:val="center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12:16:00Z</dcterms:created>
  <dc:creator>Server</dc:creator>
  <dc:description/>
  <dc:language>en-US</dc:language>
  <cp:lastModifiedBy>Server</cp:lastModifiedBy>
  <cp:lastPrinted>2004-04-15T20:12:00Z</cp:lastPrinted>
  <dcterms:modified xsi:type="dcterms:W3CDTF">2004-04-15T17:13:00Z</dcterms:modified>
  <cp:revision>2</cp:revision>
  <dc:subject/>
  <dc:title>Введение</dc:title>
</cp:coreProperties>
</file>