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</w:rPr>
        <w:t xml:space="preserve">МНОГОЩЕЛЕВАЯ ВОЛНОВОДНАЯ  АНТЕНН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left="567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 КРАТКИЕ  СВЕДЕНИЯ  ИЗ  ТЕОРИ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Многощелевые антенны представляют собой решетки из многих излучающих щелей, питаемых общим фидером, и применяются преимущественно в качестве бортовых остронаправленных антенн на скоростных самолетах вследствие возможности  выполнения  их  заподлицо  с  металлической поверхностью обшивки. Чаще  всего  используются  полуволновые  резонансные  щели,  расположенные различным образом на широкой  или  узкой  стенках  прямоугольного и  круглого волновода, внешней проводящей оплетке коаксиального кабеля (рис.1) или прорезанные  в  экранирующей  пластине  полосковой  линии,  как  изображено на рис.2,б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Интенсивность возбуждения одиночной щели зависит от величины поверхностного тока проводимости, возбуждающего щель, и угла, под которым щель своей широкой стороной пересекает этот ток. В соответствии с граничными условиями вектор плотности поверхностного тока проводимости зависит  от вектора Н волны, распространяющейся в фидере, и определяется выражение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position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                                                      (1)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position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- единичный нормальный орт к внутренней проводящей поверхности фидера, </w:t>
      </w:r>
      <w:r>
        <w:rPr>
          <w:rFonts w:cs="Times New Roman" w:ascii="Times New Roman" w:hAnsi="Times New Roman"/>
          <w:position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- касательная к проводящей поверхности составляющая магнитного поля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На  рис.1,а  приведены эпюры распределения электрического (сплошные линии)  и  магнитного  (пунктирные)  полей  некоторых типов волн в фидерах,  на рис.1,б - токи  проводимости на внутренних поверхностях  фидеров,  на  рис.1,в  показано, как следует располагать щели с максимальной интенсивностью излучения (незаштрихованные) и  неизлучающие (заштрихованные). На  рис.2,а  изображена  электромагнитная  волна  в  симметричной  полосковой  линии,  а  на  рис.2,б - щелевой излучатель, прорезанный во внешнем проводнике этой линии. Наличие щелей вызывает появление в полосковой линии волн высших типов, для подавления которых используется комбинация короткозамыкающих штифтов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Щели можно прорезать в любых волноводах, но чаще всего применяются прямоугольные волноводы с волной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015105" cy="5473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5105" cy="547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027805" cy="21932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4081" t="2176" r="2162" b="40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19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и режиме стоячих волн в волноводе для более сильного возбуждения щели ее продольная координата 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 xml:space="preserve">  должна совпадать с пучностью той составляющей тока, которая пересекает щель. В режиме бегущих волн щель будет возбуждаться одинаково при любом значении ее координаты  </w:t>
      </w:r>
      <w:r>
        <w:rPr>
          <w:rFonts w:cs="Times New Roman" w:ascii="Times New Roman" w:hAnsi="Times New Roman"/>
          <w:sz w:val="24"/>
          <w:lang w:val="en-US"/>
        </w:rPr>
        <w:t>z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Щели, прорезанные на стенках волновода, создают некоторую неоднородность и вызывают соответствующие отражения волн в волноводе. При расположении соседних щелей на расстояни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 вдоль оси,  равном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указанные отражения будут складываться и сильно увеличивать КСВ в начале волновода, что затрудняет решение задачи согласования, особенно в полосе частот. Такие антенны  называются  резонансными.  Для  устранения  указанного  недостатка можно осуществлять согласование каждой отдельной щели, например, с помощью реактивных штырей (рис.3,е), или выполнять антенну из щелей, расположенных на расстояни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 не равном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В последнем случае на конце волновода во избежание отражений, приводящих к возрастанию боковых лепестков, устанавливается неотражающая  нагрузка и щели возбуждаются бегущей по волноводу электромагнитной волной с некоторым сдвигом фаз, зависящим от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В поглощающей нагрузке  теряются  5 - 20 %  входной  мощности  антенны.  При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отражения от антенных щелей в значительной мере компенсируют друг друга и входной КСВ близок к единице в полосе частот. Щелевая антенна с согласованной нагрузкой называется нерезонансной  и обладает лучшими диапазонными свойствами, чем резонансная щелевая антенна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Используя аналогию между волноводом и длинной линией, можно представить многощелевую антенну в виде линии, вдоль которой включен ряд сосредоточенных нагрузок, соответствующих щелям. Так, например, резонансным антеннам, изображенным на  рис.3,а,б, соответствуют эквивалентные схемы, представленные на  рис.4,а,б.  Последовательные сопротивления (параллельные проводимости), включенные в линии на удалении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друг от друга, при пересчете к точкам включения первой нагрузки складываются. Таким образом, нормированное входное сопротивление антенны с поперечными настроенными щелями равно: </w:t>
      </w:r>
      <w:r>
        <w:rPr>
          <w:rFonts w:cs="Times New Roman" w:ascii="Times New Roman" w:hAnsi="Times New Roman"/>
          <w:position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 где  </w:t>
      </w:r>
      <w:r>
        <w:rPr>
          <w:rFonts w:cs="Times New Roman" w:ascii="Times New Roman" w:hAnsi="Times New Roman"/>
          <w:position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число щелей, а нормированная входная проводимость антенны с проводольными настроенными щелями на широкой стенке и наклонными щелями на узкой стенке равна: </w:t>
      </w:r>
      <w:r>
        <w:rPr>
          <w:rFonts w:cs="Times New Roman" w:ascii="Times New Roman" w:hAnsi="Times New Roman"/>
          <w:position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255135" cy="42398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3484" t="-10" r="5041" b="16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5135" cy="423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sitednl.narod.ru/1.zip - база сотовых по Петербургу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того чтобы антенна была согласована с питающим ее волноводом, необходимо выполнить условие  </w:t>
      </w:r>
      <w:r>
        <w:rPr>
          <w:rFonts w:cs="Times New Roman" w:ascii="Times New Roman" w:hAnsi="Times New Roman"/>
          <w:position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или  </w:t>
      </w:r>
      <w:r>
        <w:rPr>
          <w:rFonts w:cs="Times New Roman" w:ascii="Times New Roman" w:hAnsi="Times New Roman"/>
          <w:position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Прямолинейные многощелевые антенны (см. рис.3) применяют для формирования узких ДН в плоскостях, содержащих ось волновода и перпендикулярных плоскости расположения щелей. В плоскости, перпендикулярной этой оси, ДН остается широкой. Игольчатую ДН можно сформировать, располагая параллельно ряд щелевых волноводов, образующих плоскостную антенную решетку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Синфазное возбуждение щелей можно осуществить двумя способами: либо выбрать расстояние между соседними щелями, равное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и расположить их идентично вдоль оси волновода (рис.3,а,б,в), либо выбрать расстояние, равное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а дополнительный сдвиг  фаз на 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реализовать за  счет  “шахматного” расположения щелей (рис.3,г). Такие антенны называют прямофазными и, соответственно, переменнофазными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случае  “шахматного”  расположения продольных щелей в широкой стенке волновода (рис.3,г) дополнительный сдвиг фаз, равный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достигается за счет того, что поперечная составляющая поверхностного тока меняет свое направление на обратное при переходе средней линии волновода (см. рис.1,б). В случае встречно  наклонного расположения щелей через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на узкой стенке волновода (рис.3,д) также достигается их синфазное возбуждение. Продольные щели на средней линии широкой стенки волновода можно синфазно возбуждать, размещая возбуждающие штыри по разным сторонам щелей (рис.3,е)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иаграмма направленности волноводно-щелевой антенны в плоскости, проходящей через ось волновода, как системы из </w:t>
      </w:r>
      <w:r>
        <w:rPr>
          <w:rFonts w:cs="Times New Roman" w:ascii="Times New Roman" w:hAnsi="Times New Roman"/>
          <w:position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направленных излучателей, определяется теоремой умножения диаграмм направленности: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                                          (2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 </w:t>
      </w:r>
      <w:r>
        <w:rPr>
          <w:rFonts w:cs="Times New Roman" w:ascii="Times New Roman" w:hAnsi="Times New Roman"/>
          <w:position w:val="-2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- диаграмма направленности одиночной щели с односторонним излучением;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множитель решетки. Для многощелевой антенны множитель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мало влияет на общую диаграмму направленности, которая в основном определяется вторым множителем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ля системы равноамплитудных  щелей с линейным сдвигом фаз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position w:val="-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   (3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Нормированный множитель решетки определяется из формулы (3’): </w:t>
      </w:r>
      <w:r>
        <w:rPr>
          <w:rFonts w:cs="Times New Roman" w:ascii="Times New Roman" w:hAnsi="Times New Roman"/>
          <w:position w:val="-28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(3’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длина волны в воздухе; </w:t>
      </w:r>
      <w:r>
        <w:rPr>
          <w:rFonts w:cs="Times New Roman" w:ascii="Times New Roman" w:hAnsi="Times New Roman"/>
          <w:position w:val="-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- расстояние между серединами щелей;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- угол относительно перпендикуляра к оси волновод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Анализируя формулу (3), нетрудно показать, что максимум ДН получается в случае, если числитель и знаменатель (3) обращаются в нуль. Неопределенность вида 0/0 легко раскрывается, после чего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              </w:t>
      </w:r>
      <w:r>
        <w:rPr>
          <w:rFonts w:cs="Times New Roman" w:ascii="Times New Roman" w:hAnsi="Times New Roman"/>
          <w:position w:val="-1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                    </w:t>
      </w:r>
      <w:r>
        <w:rPr>
          <w:rFonts w:cs="Times New Roman" w:ascii="Times New Roman" w:hAnsi="Times New Roman"/>
          <w:sz w:val="24"/>
        </w:rPr>
        <w:t>(4)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Значение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 определяет главный максимум диаграммы направленности, который ориентирован в направлении, перпендикулярном линии расположения излучателей. Это значение в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 раз больше, чем напряженность поля, создаваемого одиночным излучателем в любом направлении, что следует из (3) при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>=1. В направлении максимума диаграммы все напряженности полей отдельных излучателей складываются в одинаковой фазе, т.е. арифметическ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одобные максимумы при условии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получаются в направлениях, определяемых из условия равенства нулю знаменателя выражения (3), когда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</w:t>
      </w:r>
      <w:r>
        <w:rPr>
          <w:rFonts w:cs="Times New Roman" w:ascii="Times New Roman" w:hAnsi="Times New Roman"/>
          <w:position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                      (5)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.е. в направлениях, для которых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;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                                       (6)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где множители 1 , 2 , ...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 перед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ределяют номер дополнительного главного максимума диаграммы направленности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Однако, если ограничиться небольшими расстояниями между излучателями 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то равенства (6) не выполняются и для рассматриваемой системы получается лишь один так называемый главный максимум в направлении, перпендикулярном лини расположения излучателей  </w:t>
      </w:r>
      <w:r>
        <w:rPr>
          <w:rFonts w:cs="Times New Roman" w:ascii="Times New Roman" w:hAnsi="Times New Roman"/>
          <w:position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Условие 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и отсутствие побочных главных лепестков выполняется для антенн, изображенных на  рис.3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 волноводно-щелевых антеннах благодаря дисперсионным свойствам волноводов можно осуществить частотное сканирование, при котором фазовые сдвиги возбуждения излучателей и направление максимального излучения решетки регулируются путем изменения частоты колебани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решетки, изображенной на рис.3,а,е, разность фаз между соседними щелями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</w:t>
      </w:r>
      <w:r>
        <w:rPr>
          <w:rFonts w:cs="Times New Roman" w:ascii="Times New Roman" w:hAnsi="Times New Roman"/>
          <w:position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</w:t>
      </w:r>
      <w:r>
        <w:rPr>
          <w:rFonts w:cs="Times New Roman" w:ascii="Times New Roman" w:hAnsi="Times New Roman"/>
          <w:sz w:val="24"/>
        </w:rPr>
        <w:t xml:space="preserve">(7) 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ервое слагаемое правой части равенства обусловлено тем, что каждая последующая щель, более удаленная от генератора, возбуждается бегущей волной с соответствующим запаздыванием, второе слагаемое (дополнительное изменение по фазе на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) - тем, что соседние щели прорезаны по разные стороны от средней линии широкой стенки волновода или возбуждаются штырями, размещенными с разных сторон щеле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Направление максимума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диаграммы направленности определяется из условия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       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</w:rPr>
        <w:t>(8)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одставляя (8) в (7), получаем другое выражение: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      </w:t>
      </w:r>
      <w:r>
        <w:rPr>
          <w:rFonts w:cs="Times New Roman" w:ascii="Times New Roman" w:hAnsi="Times New Roman"/>
          <w:position w:val="-1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                             (9)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которое дает возможность рассчитать изменение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при изменении 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В частности, при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з (7) следует: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что соответствует  синфазному возбуждению щелей и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При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меем антенну с линейной фазовой характеристикой. При изменении 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меняется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и будет меняться направление главного максимума ДН антенны: при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максимум ДН отклоняется от перпендикуляра к оси антенны в сторону от генератора, при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- в сторону генератора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drawing>
          <wp:inline distT="0" distB="0" distL="0" distR="0">
            <wp:extent cx="4370070" cy="30841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45" r="-9" b="24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0070" cy="3084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1.  Рассчитать  ширину  главного лепестка ДН синфазной щелевой антенны (рис. 5,а)  для  числа  щелей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3, 7, 10. Расчеты вести по формуле (3’), где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= = 22,3 мм, </w:t>
      </w:r>
      <w:r>
        <w:rPr>
          <w:rFonts w:cs="Times New Roman" w:ascii="Times New Roman" w:hAnsi="Times New Roman"/>
          <w:position w:val="-6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соответствует частоте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при которой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2. Определить направление первого дополнительного главного максимума ДН  для  антенны с числом щелей  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5  при расстоянии между щелям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= 44,6 мм (рис.5,б). Рассчитать величину дополнительного главного максимума с учетом  </w:t>
      </w:r>
      <w:r>
        <w:rPr>
          <w:rFonts w:cs="Times New Roman" w:ascii="Times New Roman" w:hAnsi="Times New Roman"/>
          <w:position w:val="-1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3. Рассчитать угол поворота главного лепестка ДН многощелевой (</w:t>
      </w:r>
      <w:r>
        <w:rPr>
          <w:rFonts w:cs="Times New Roman" w:ascii="Times New Roman" w:hAnsi="Times New Roman"/>
          <w:sz w:val="24"/>
          <w:lang w:val="en-US"/>
        </w:rPr>
        <w:t>n</w:t>
      </w:r>
      <w:r>
        <w:rPr>
          <w:rFonts w:cs="Times New Roman" w:ascii="Times New Roman" w:hAnsi="Times New Roman"/>
          <w:sz w:val="24"/>
        </w:rPr>
        <w:t xml:space="preserve"> = 10) волноводной антенны при условии, что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и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Расчет вести по формуле (9), где 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= 2,3 см ;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= 22,3 мм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заданных значений  </w:t>
      </w:r>
      <w:r>
        <w:rPr>
          <w:rFonts w:cs="Times New Roman" w:ascii="Times New Roman" w:hAnsi="Times New Roman"/>
          <w:sz w:val="24"/>
          <w:lang w:val="en-US"/>
        </w:rPr>
        <w:t>a</w:t>
      </w:r>
      <w:r>
        <w:rPr>
          <w:rFonts w:cs="Times New Roman" w:ascii="Times New Roman" w:hAnsi="Times New Roman"/>
          <w:sz w:val="24"/>
        </w:rPr>
        <w:t xml:space="preserve">  и  </w:t>
      </w:r>
      <w:r>
        <w:rPr>
          <w:rFonts w:cs="Times New Roman" w:ascii="Times New Roman" w:hAnsi="Times New Roman"/>
          <w:sz w:val="24"/>
          <w:lang w:val="en-US"/>
        </w:rPr>
        <w:t>d</w:t>
      </w:r>
      <w:r>
        <w:rPr>
          <w:rFonts w:cs="Times New Roman" w:ascii="Times New Roman" w:hAnsi="Times New Roman"/>
          <w:sz w:val="24"/>
        </w:rPr>
        <w:t xml:space="preserve"> по формулам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                </w:t>
      </w:r>
      <w:r>
        <w:rPr>
          <w:rFonts w:cs="Times New Roman" w:ascii="Times New Roman" w:hAnsi="Times New Roman"/>
          <w:position w:val="-42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</w:t>
      </w:r>
      <w:r>
        <w:rPr>
          <w:rFonts w:cs="Times New Roman" w:ascii="Times New Roman" w:hAnsi="Times New Roman"/>
          <w:sz w:val="24"/>
        </w:rPr>
        <w:t xml:space="preserve">и       </w:t>
      </w:r>
      <w:r>
        <w:rPr>
          <w:rFonts w:cs="Times New Roman" w:ascii="Times New Roman" w:hAnsi="Times New Roman"/>
          <w:position w:val="-24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</w:rPr>
        <w:t xml:space="preserve">найти частоты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для которых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;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и  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ОПИСАНИЕ   УСТАНОВКИ</w:t>
      </w:r>
    </w:p>
    <w:p>
      <w:pPr>
        <w:pStyle w:val="Normal"/>
        <w:ind w:left="169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труктурная схема установки для измерения характеристик щелевых антенн приведена на рис.6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drawing>
          <wp:inline distT="0" distB="0" distL="0" distR="0">
            <wp:extent cx="4570730" cy="30232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2818" t="-15" r="460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0730" cy="3023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В установке используются генератор СВЧ Г4 - 32А, измерительная линия (ИЛ), вращающееся волноводное соединение (ВС), исследуемая передающая щелевая антенна, согласованная нагрузка, рупорная приемная антенна, детекторная головка и измерительный усилитель. К выходному фланцу вращающегося соединения с помощью набора волноводных элементов могут присоединяться различные щелевые антенн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           </w:t>
      </w:r>
      <w:r>
        <w:rPr>
          <w:rFonts w:cs="Times New Roman" w:ascii="Times New Roman" w:hAnsi="Times New Roman"/>
          <w:sz w:val="24"/>
        </w:rPr>
        <w:t>ПОРЯДОК  ВЫПОЛНЕНИЯ  ИЗМЕРЕН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Выполнить предварительное задание и найти частоты генератора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. </w:t>
      </w:r>
    </w:p>
    <w:p>
      <w:pPr>
        <w:pStyle w:val="Normal"/>
        <w:numPr>
          <w:ilvl w:val="0"/>
          <w:numId w:val="1"/>
        </w:numPr>
        <w:ind w:left="0"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Подготовить к работе и включить генератор в соответствии с инструкцией. Включить на нагрев измерительный усилитель. </w:t>
      </w:r>
    </w:p>
    <w:p>
      <w:pPr>
        <w:pStyle w:val="Normal"/>
        <w:numPr>
          <w:ilvl w:val="0"/>
          <w:numId w:val="1"/>
        </w:numPr>
        <w:ind w:left="0" w:firstLine="568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знакомиться с измерительной установкой, назначением элементов ВЧ тракта.</w:t>
      </w:r>
    </w:p>
    <w:p>
      <w:pPr>
        <w:pStyle w:val="Normal"/>
        <w:numPr>
          <w:ilvl w:val="0"/>
          <w:numId w:val="1"/>
        </w:numPr>
        <w:ind w:left="0" w:firstLine="56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Установить по волномеру частоту генератора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, перевести генератор в режим внутренней манипуляции и обеспечить на входе щелевой антенны мощность по указанию преподавателя.</w:t>
      </w:r>
    </w:p>
    <w:p>
      <w:pPr>
        <w:pStyle w:val="Normal"/>
        <w:numPr>
          <w:ilvl w:val="0"/>
          <w:numId w:val="1"/>
        </w:numPr>
        <w:ind w:left="0" w:firstLine="568"/>
        <w:jc w:val="both"/>
        <w:rPr/>
      </w:pP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Исследовать  волноводную многощелевую антенну  (рис.5,а). Включить 3 щели, измерить КСВ  в  тракте и ДН в плоскости Н. То же самое проделать для 5  и 10  щелей. Зафиксировать направление главного максимума ДН для антенны из 10 щелей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Для частот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,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и 10 щелей определить угловое смещение основного главного максимума ДН по сравнению с его положением на частоте </w:t>
      </w:r>
      <w:r>
        <w:rPr>
          <w:rFonts w:cs="Times New Roman" w:ascii="Times New Roman" w:hAnsi="Times New Roman"/>
          <w:position w:val="-10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Измерить ДН щелевой антенны из 5 щелей (рис.5,б). Определить положение дополнительных главных максимумов, их величину относительно основного максимума ДН. Сравнить полученные результаты с результатами п.2 предварительного задания.</w:t>
      </w:r>
    </w:p>
    <w:p>
      <w:pPr>
        <w:pStyle w:val="Normal"/>
        <w:numPr>
          <w:ilvl w:val="0"/>
          <w:numId w:val="1"/>
        </w:numPr>
        <w:ind w:left="0" w:firstLine="567"/>
        <w:jc w:val="both"/>
        <w:rPr/>
      </w:pPr>
      <w:r>
        <w:rPr>
          <w:rFonts w:cs="Times New Roman" w:ascii="Times New Roman" w:hAnsi="Times New Roman"/>
          <w:sz w:val="24"/>
        </w:rPr>
        <w:t>Выключить приборы измерительной установки и обесточить распределительный щиток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Л И Т Е Р А Т У Р А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Кочержевский Г.Н.  “Антенно-фидерные устройства”. - М.: Связь, 1972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2.Айзенберг Г.З.  “Антенны УКВ”. - М.: Связь, 1977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3.Бова Н.Т., Резников Г.Б.”Антенны и устройства СВЧ”. - Киев: Вища школа,                              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>1977.</w:t>
      </w:r>
    </w:p>
    <w:sectPr>
      <w:headerReference w:type="default" r:id="rId7"/>
      <w:headerReference w:type="first" r:id="rId8"/>
      <w:type w:val="nextPage"/>
      <w:pgSz w:w="11906" w:h="16838"/>
      <w:pgMar w:left="1276" w:right="1416" w:gutter="0" w:header="720" w:top="1276" w:footer="0" w:bottom="15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11785" cy="20447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78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5pt;height:16.1pt;mso-wrap-distance-left:0pt;mso-wrap-distance-right:0pt;mso-wrap-distance-top:0pt;mso-wrap-distance-bottom:0pt;margin-top:0.05pt;mso-position-vertical-relative:text;margin-left:218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ind w:right="360" w:hanging="0"/>
      <w:jc w:val="right"/>
      <w:rPr/>
    </w:pPr>
    <w:r>
      <w:rPr>
        <w:rFonts w:eastAsia="Arial"/>
      </w:rPr>
      <w:t xml:space="preserve"> </w:t>
    </w:r>
    <w:r>
      <w:rPr>
        <w:lang w:val="en-US"/>
      </w:rPr>
      <w:t>www.acsoft.tk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 "/>
      <w:lvlJc w:val="left"/>
      <w:pPr>
        <w:tabs>
          <w:tab w:val="num" w:pos="283"/>
        </w:tabs>
        <w:ind w:left="850" w:hanging="283"/>
      </w:pPr>
      <w:rPr>
        <w:sz w:val="28"/>
        <w:i w:val="false"/>
        <w:u w:val="none"/>
        <w:b w:val="false"/>
        <w:rFonts w:ascii="Arial" w:hAnsi="Arial" w:cs="Arial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revisionView w:insDel="0" w:formatting="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000000"/>
      <w:sz w:val="28"/>
      <w:szCs w:val="20"/>
      <w:lang w:val="ru-RU" w:bidi="ar-SA" w:eastAsia="zh-CN"/>
    </w:rPr>
  </w:style>
  <w:style w:type="character" w:styleId="WW8Num1z0">
    <w:name w:val="WW8Num1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2z0">
    <w:name w:val="WW8Num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WW8NumSt2z0">
    <w:name w:val="WW8NumSt2z0"/>
    <w:qFormat/>
    <w:rPr>
      <w:rFonts w:ascii="Arial" w:hAnsi="Arial" w:cs="Arial"/>
      <w:b w:val="false"/>
      <w:i w:val="false"/>
      <w:color w:val="000000"/>
      <w:sz w:val="28"/>
      <w:u w:val="none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Знак примечания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ма примечания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8T00:29:00Z</dcterms:created>
  <dc:creator>Distributed by AC soft 2002-2005 (www.acsoft.tk)</dc:creator>
  <dc:description>sitednl.narod.ru/1.zip - база сотовых по Петербургу
Программа для разрезания и сшивания файлов, шифрования, а также удаления файлов с защитой от восстановления специальными утилитами.
acsoftware.narod.ru/download/demo/acdemo.zip</dc:description>
  <cp:keywords/>
  <dc:language>en-US</dc:language>
  <cp:lastModifiedBy>Mage</cp:lastModifiedBy>
  <dcterms:modified xsi:type="dcterms:W3CDTF">2011-10-18T00:29:00Z</dcterms:modified>
  <cp:revision>2</cp:revision>
  <dc:subject/>
  <dc:title>МНОГОЩЕЛЕВАЯ ВОЛНОВОДНАЯ  АНТЕННА</dc:title>
</cp:coreProperties>
</file>