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4</w:t>
      </w:r>
    </w:p>
    <w:p>
      <w:pPr>
        <w:pStyle w:val="TextBody"/>
        <w:rPr/>
      </w:pPr>
      <w:r>
        <w:rPr/>
        <w:t xml:space="preserve">Оценивание мультипликативной модели МРА, учитывающей влияние фактора принадлежности к оценочной зоне, для всех </w:t>
      </w:r>
      <w:r>
        <w:rPr>
          <w:lang w:val="ru-RU"/>
        </w:rPr>
        <w:t>направлени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елорус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Ln(PRICE) = -0.0057827652*EL + 0.13916627*WAT + 0.36901874*GAS + 0.2087365*WC - 0.060767054*TEL + 0.052102827*ROAD - 0.075337328*FOREST - 0.0055189078*RIVER + 0.10331805*ln(SQU) + 0.99534932*ln(MKAD) + 5.2547275*Z1 + 3.5440688*Z2 + 2.0637135*Z3 + 1.2373478*Z4 + 0.67460416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256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-0.005783</w:t>
        <w:tab/>
        <w:t xml:space="preserve"> 0.141197</w:t>
        <w:tab/>
        <w:t>-0.040955</w:t>
        <w:tab/>
        <w:t xml:space="preserve"> 0.96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WAT         </w:t>
        <w:tab/>
        <w:t xml:space="preserve"> 0.139166</w:t>
        <w:tab/>
        <w:t xml:space="preserve"> 0.127701</w:t>
        <w:tab/>
        <w:t xml:space="preserve"> 1.089785</w:t>
        <w:tab/>
        <w:t xml:space="preserve"> 0.27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369019</w:t>
        <w:tab/>
        <w:t xml:space="preserve"> 0.167293</w:t>
        <w:tab/>
        <w:t xml:space="preserve"> 2.205818</w:t>
        <w:tab/>
        <w:t xml:space="preserve"> 0.02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0.208736</w:t>
        <w:tab/>
        <w:t xml:space="preserve"> 0.235547</w:t>
        <w:tab/>
        <w:t xml:space="preserve"> 0.886178</w:t>
        <w:tab/>
        <w:t xml:space="preserve"> 0.37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0.060767</w:t>
        <w:tab/>
        <w:t xml:space="preserve"> 0.231723</w:t>
        <w:tab/>
        <w:t>-0.262240</w:t>
        <w:tab/>
        <w:t xml:space="preserve"> 0.79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 0.052103</w:t>
        <w:tab/>
        <w:t xml:space="preserve"> 0.117192</w:t>
        <w:tab/>
        <w:t xml:space="preserve"> 0.444595</w:t>
        <w:tab/>
        <w:t xml:space="preserve"> 0.65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>-0.075337</w:t>
        <w:tab/>
        <w:t xml:space="preserve"> 0.118295</w:t>
        <w:tab/>
        <w:t>-0.636861</w:t>
        <w:tab/>
        <w:t xml:space="preserve"> 0.52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>-0.005519</w:t>
        <w:tab/>
        <w:t xml:space="preserve"> 0.123836</w:t>
        <w:tab/>
        <w:t>-0.044566</w:t>
        <w:tab/>
        <w:t xml:space="preserve"> 0.96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         0.103318</w:t>
        <w:tab/>
        <w:t xml:space="preserve"> 0.103426</w:t>
        <w:tab/>
        <w:t xml:space="preserve"> 0.998960</w:t>
        <w:tab/>
        <w:t xml:space="preserve"> 0.31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      0.995349</w:t>
        <w:tab/>
        <w:t xml:space="preserve"> 0.061144</w:t>
        <w:tab/>
        <w:t xml:space="preserve"> 16.27887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 5.254728</w:t>
        <w:tab/>
        <w:t xml:space="preserve"> 0.301141</w:t>
        <w:tab/>
        <w:t xml:space="preserve"> 17.44938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3.544069</w:t>
        <w:tab/>
        <w:t xml:space="preserve"> 0.200701</w:t>
        <w:tab/>
        <w:t xml:space="preserve"> 17.65841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2.063713</w:t>
        <w:tab/>
        <w:t xml:space="preserve"> 0.156938</w:t>
        <w:tab/>
        <w:t xml:space="preserve"> 13.14985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1.237348</w:t>
        <w:tab/>
        <w:t xml:space="preserve"> 0.160135</w:t>
        <w:tab/>
        <w:t xml:space="preserve"> 7.726916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 0.674604</w:t>
        <w:tab/>
        <w:t xml:space="preserve"> 0.214143</w:t>
        <w:tab/>
        <w:t xml:space="preserve"> 3.150251</w:t>
        <w:tab/>
        <w:t xml:space="preserve"> 0.0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476066</w:t>
        <w:tab/>
        <w:t xml:space="preserve">    Mean dependent var</w:t>
        <w:tab/>
        <w:tab/>
        <w:t xml:space="preserve"> 5.8568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445630</w:t>
        <w:tab/>
        <w:t xml:space="preserve">    S.D. dependent var</w:t>
        <w:tab/>
        <w:tab/>
        <w:t xml:space="preserve"> 1.0807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804657</w:t>
        <w:tab/>
        <w:t xml:space="preserve">    Akaike info criterion</w:t>
        <w:tab/>
        <w:tab/>
        <w:t>-0.3778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156.0411</w:t>
        <w:tab/>
        <w:t xml:space="preserve">    Schwarz criterion</w:t>
        <w:tab/>
        <w:tab/>
        <w:t xml:space="preserve">            -0.1701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299.8809</w:t>
        <w:tab/>
        <w:t xml:space="preserve">    F-statistic</w:t>
        <w:tab/>
        <w:tab/>
        <w:t xml:space="preserve">                       15.641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1.700676</w:t>
        <w:tab/>
        <w:t xml:space="preserve">    Prob(F-statistic)</w:t>
        <w:tab/>
        <w:tab/>
        <w:t xml:space="preserve"> 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Ярослав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6.1436502 + 0.001955343*EL + 0.085133641*WAT + 0.44572002*GAS - 0.21492366*WC + 0.85278469*TEL + 0.14799338*ROAD - 0.10178491*FOREST - 0.013373748*RIVER - 0.19580008*LN(SQU) - 0.22451889*LN(MKAD) + 1.274168*Z1 + 1.58818*Z2 + 1.0262341*Z3 + 0.72269108*Z4 - 0.53163349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73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6.143650</w:t>
        <w:tab/>
        <w:t xml:space="preserve"> 0.735122</w:t>
        <w:tab/>
        <w:t xml:space="preserve"> 8.357322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0.001955</w:t>
        <w:tab/>
        <w:t xml:space="preserve"> 0.143042</w:t>
        <w:tab/>
        <w:t xml:space="preserve"> 0.013670</w:t>
        <w:tab/>
        <w:t xml:space="preserve"> 0.98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0.085134</w:t>
        <w:tab/>
        <w:t xml:space="preserve"> 0.117218</w:t>
        <w:tab/>
        <w:t xml:space="preserve"> 0.726286</w:t>
        <w:tab/>
        <w:t xml:space="preserve"> 0.46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0.445720</w:t>
        <w:tab/>
        <w:t xml:space="preserve"> 0.137652</w:t>
        <w:tab/>
        <w:t xml:space="preserve"> 3.238027</w:t>
        <w:tab/>
        <w:t xml:space="preserve"> 0.0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-0.214924</w:t>
        <w:tab/>
        <w:t xml:space="preserve"> 0.415879</w:t>
        <w:tab/>
        <w:t>-0.516794</w:t>
        <w:tab/>
        <w:t xml:space="preserve"> 0.60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0.852785</w:t>
        <w:tab/>
        <w:t xml:space="preserve"> 0.310867</w:t>
        <w:tab/>
        <w:t xml:space="preserve"> 2.743246</w:t>
        <w:tab/>
        <w:t xml:space="preserve"> 0.00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0.147993</w:t>
        <w:tab/>
        <w:t xml:space="preserve"> 0.121000</w:t>
        <w:tab/>
        <w:t xml:space="preserve"> 1.223087</w:t>
        <w:tab/>
        <w:t xml:space="preserve"> 0.22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>-0.101785</w:t>
        <w:tab/>
        <w:t xml:space="preserve"> 0.118445</w:t>
        <w:tab/>
        <w:t>-0.859345</w:t>
        <w:tab/>
        <w:t xml:space="preserve"> 0.39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>-0.013374</w:t>
        <w:tab/>
        <w:t xml:space="preserve"> 0.115716</w:t>
        <w:tab/>
        <w:t>-0.115574</w:t>
        <w:tab/>
        <w:t xml:space="preserve"> 0.90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195800</w:t>
        <w:tab/>
        <w:t xml:space="preserve"> 0.115434</w:t>
        <w:tab/>
        <w:t>-1.696203</w:t>
        <w:tab/>
        <w:t xml:space="preserve"> 0.09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224519</w:t>
        <w:tab/>
        <w:t xml:space="preserve"> 0.147786</w:t>
        <w:tab/>
        <w:t>-1.519217</w:t>
        <w:tab/>
        <w:t xml:space="preserve"> 0.13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 1.274168</w:t>
        <w:tab/>
        <w:t xml:space="preserve"> 0.432226</w:t>
        <w:tab/>
        <w:t xml:space="preserve"> 2.947921</w:t>
        <w:tab/>
        <w:t xml:space="preserve"> 0.00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1.588180</w:t>
        <w:tab/>
        <w:t xml:space="preserve"> 0.322526</w:t>
        <w:tab/>
        <w:t xml:space="preserve"> 4.924191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1.026234</w:t>
        <w:tab/>
        <w:t xml:space="preserve"> 0.247162</w:t>
        <w:tab/>
        <w:t xml:space="preserve"> 4.152076</w:t>
        <w:tab/>
        <w:t xml:space="preserve"> 0.0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0.722691</w:t>
        <w:tab/>
        <w:t xml:space="preserve"> 0.195322</w:t>
        <w:tab/>
        <w:t xml:space="preserve"> 3.699990</w:t>
        <w:tab/>
        <w:t xml:space="preserve"> 0.0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-0.531633</w:t>
        <w:tab/>
        <w:t xml:space="preserve"> 0.687414</w:t>
        <w:tab/>
        <w:t>-0.773382</w:t>
        <w:tab/>
        <w:t xml:space="preserve"> 0.44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602023</w:t>
        <w:tab/>
        <w:t xml:space="preserve">    Mean dependent var</w:t>
        <w:tab/>
        <w:tab/>
        <w:t xml:space="preserve"> 6.0998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564000</w:t>
        <w:tab/>
        <w:t xml:space="preserve">    S.D. dependent var</w:t>
        <w:tab/>
        <w:tab/>
        <w:t xml:space="preserve"> 0.9929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655676</w:t>
        <w:tab/>
        <w:t xml:space="preserve">    Akaike info criterion</w:t>
        <w:tab/>
        <w:tab/>
        <w:t>-0.7562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67.49603</w:t>
        <w:tab/>
        <w:t xml:space="preserve">    Schwarz criterion</w:t>
        <w:tab/>
        <w:tab/>
        <w:t xml:space="preserve">           -0.4646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64.0606</w:t>
        <w:tab/>
        <w:t xml:space="preserve">    F-statistic</w:t>
        <w:tab/>
        <w:tab/>
        <w:t xml:space="preserve">                      15.833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2.245641</w:t>
        <w:tab/>
        <w:t xml:space="preserve">    Prob(F-statistic)</w:t>
        <w:tab/>
        <w:tab/>
        <w:t xml:space="preserve">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зан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6.9040789 + 0.34526888*EL + 0.12405055*WAT + 0.18869291*GAS - 0.60746533*WC - 0.81654511*TEL - 0.036112493*ROAD - 0.090087358*FOREST + 0.16458687*RIVER + 0.39180948*LN(SQU) - 0.73456461*LN(MKAD) - 0.23197312*Z1 - 0.083669*Z2 - 0.64306212*Z3 + 0.14476455*Z4 - 0.2004949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18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6.904079</w:t>
        <w:tab/>
        <w:t xml:space="preserve"> 1.259503</w:t>
        <w:tab/>
        <w:t xml:space="preserve"> 5.481589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0.345269</w:t>
        <w:tab/>
        <w:t xml:space="preserve"> 0.202017</w:t>
        <w:tab/>
        <w:t xml:space="preserve"> 1.709111</w:t>
        <w:tab/>
        <w:t xml:space="preserve"> 0.09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124051</w:t>
        <w:tab/>
        <w:t xml:space="preserve"> 0.161872</w:t>
        <w:tab/>
        <w:t xml:space="preserve"> 0.766347</w:t>
        <w:tab/>
        <w:t xml:space="preserve"> 0.44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188693</w:t>
        <w:tab/>
        <w:t xml:space="preserve"> 0.201739</w:t>
        <w:tab/>
        <w:t xml:space="preserve"> 0.935332</w:t>
        <w:tab/>
        <w:t xml:space="preserve"> 0.35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-0.607465</w:t>
        <w:tab/>
        <w:t xml:space="preserve"> 0.607755</w:t>
        <w:tab/>
        <w:t>-0.999523</w:t>
        <w:tab/>
        <w:t xml:space="preserve"> 0.31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0.816545</w:t>
        <w:tab/>
        <w:t xml:space="preserve"> 0.474930</w:t>
        <w:tab/>
        <w:t>-1.719296</w:t>
        <w:tab/>
        <w:t xml:space="preserve"> 0.08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-0.036112</w:t>
        <w:tab/>
        <w:t xml:space="preserve"> 0.180892</w:t>
        <w:tab/>
        <w:t>-0.199636</w:t>
        <w:tab/>
        <w:t xml:space="preserve"> 0.84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>-0.090087</w:t>
        <w:tab/>
        <w:t xml:space="preserve"> 0.177843</w:t>
        <w:tab/>
        <w:t>-0.506556</w:t>
        <w:tab/>
        <w:t xml:space="preserve"> 0.61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 xml:space="preserve"> 0.164587</w:t>
        <w:tab/>
        <w:t xml:space="preserve"> 0.174485</w:t>
        <w:tab/>
        <w:t xml:space="preserve"> 0.943272</w:t>
        <w:tab/>
        <w:t xml:space="preserve"> 0.34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 xml:space="preserve"> 0.391809</w:t>
        <w:tab/>
        <w:t xml:space="preserve"> 0.169016</w:t>
        <w:tab/>
        <w:t xml:space="preserve"> 2.318177</w:t>
        <w:tab/>
        <w:t xml:space="preserve"> 0.02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734565</w:t>
        <w:tab/>
        <w:t xml:space="preserve"> 0.261145</w:t>
        <w:tab/>
        <w:t>-2.812861</w:t>
        <w:tab/>
        <w:t xml:space="preserve"> 0.00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-0.231973</w:t>
        <w:tab/>
        <w:t xml:space="preserve"> 1.021114</w:t>
        <w:tab/>
        <w:t>-0.227177</w:t>
        <w:tab/>
        <w:t xml:space="preserve"> 0.82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-0.083669</w:t>
        <w:tab/>
        <w:t xml:space="preserve"> 0.658563</w:t>
        <w:tab/>
        <w:t>-0.127048</w:t>
        <w:tab/>
        <w:t xml:space="preserve"> 0.89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-0.643062</w:t>
        <w:tab/>
        <w:t xml:space="preserve"> 0.639217</w:t>
        <w:tab/>
        <w:t>-1.006016</w:t>
        <w:tab/>
        <w:t xml:space="preserve"> 0.31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0.144765</w:t>
        <w:tab/>
        <w:t xml:space="preserve"> 0.348880</w:t>
        <w:tab/>
        <w:t xml:space="preserve"> 0.414941</w:t>
        <w:tab/>
        <w:t xml:space="preserve"> 0.67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-0.200495</w:t>
        <w:tab/>
        <w:t xml:space="preserve"> 0.289912</w:t>
        <w:tab/>
        <w:t>-0.691573</w:t>
        <w:tab/>
        <w:t xml:space="preserve"> 0.49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513905</w:t>
        <w:tab/>
        <w:t xml:space="preserve">    Mean dependent var</w:t>
        <w:tab/>
        <w:tab/>
        <w:t xml:space="preserve"> 5.4185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442421</w:t>
        <w:tab/>
        <w:t xml:space="preserve">    S.D. dependent var</w:t>
        <w:tab/>
        <w:tab/>
        <w:t xml:space="preserve"> 1.0411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777424</w:t>
        <w:tab/>
        <w:t xml:space="preserve">    Akaike info criterion</w:t>
        <w:tab/>
        <w:tab/>
        <w:t>-0.378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61.64757</w:t>
        <w:tab/>
        <w:t xml:space="preserve">    Schwarz criterion</w:t>
        <w:tab/>
        <w:tab/>
        <w:t xml:space="preserve">           -0.0023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29.1289</w:t>
        <w:tab/>
        <w:t xml:space="preserve">    F-statistic</w:t>
        <w:tab/>
        <w:tab/>
        <w:t xml:space="preserve">                       7.1890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2.065796</w:t>
        <w:tab/>
        <w:t xml:space="preserve">    Prob(F-statistic)</w:t>
        <w:tab/>
        <w:tab/>
        <w:t xml:space="preserve">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иев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6.2950012 + 0.00059839431*EL + 0.092929326*WAT + 0.4016492*GAS + 0.42332728*WC - 0.010431107*TEL - 0.10458877*ROAD + 0.014841448*FOREST - 0.25781806*RIVER + 0.23004302*LN(SQU) - 0.43769331*LN(MKAD) - 0.072444234*Z1 + 0.53095758*Z2 + 0.79909599*Z3 + 0.38701369*Z4 + 0.5933079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307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6.295001</w:t>
        <w:tab/>
        <w:t xml:space="preserve"> 0.479543</w:t>
        <w:tab/>
        <w:t xml:space="preserve"> 13.12709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0.000598</w:t>
        <w:tab/>
        <w:t xml:space="preserve"> 0.111878</w:t>
        <w:tab/>
        <w:t xml:space="preserve"> 0.005349</w:t>
        <w:tab/>
        <w:t xml:space="preserve"> 0.99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0.092929</w:t>
        <w:tab/>
        <w:t xml:space="preserve"> 0.095806</w:t>
        <w:tab/>
        <w:t xml:space="preserve"> 0.969970</w:t>
        <w:tab/>
        <w:t xml:space="preserve"> 0.33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0.401649</w:t>
        <w:tab/>
        <w:t xml:space="preserve"> 0.107840</w:t>
        <w:tab/>
        <w:t xml:space="preserve"> 3.724502</w:t>
        <w:tab/>
        <w:t xml:space="preserve"> 0.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0.423327</w:t>
        <w:tab/>
        <w:t xml:space="preserve"> 0.297281</w:t>
        <w:tab/>
        <w:t xml:space="preserve"> 1.423996</w:t>
        <w:tab/>
        <w:t xml:space="preserve"> 0.15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-0.010431</w:t>
        <w:tab/>
        <w:t xml:space="preserve"> 0.731038</w:t>
        <w:tab/>
        <w:t>-0.014269</w:t>
        <w:tab/>
        <w:t xml:space="preserve"> 0.98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-0.104589</w:t>
        <w:tab/>
        <w:t xml:space="preserve"> 0.095192</w:t>
        <w:tab/>
        <w:t>-1.098712</w:t>
        <w:tab/>
        <w:t xml:space="preserve"> 0.27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       0.014841</w:t>
        <w:tab/>
        <w:t xml:space="preserve"> 0.097042</w:t>
        <w:tab/>
        <w:t xml:space="preserve"> 0.152939</w:t>
        <w:tab/>
        <w:t xml:space="preserve"> 0.87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          -0.257818</w:t>
        <w:tab/>
        <w:t xml:space="preserve"> 0.099483</w:t>
        <w:tab/>
        <w:t>-2.591569</w:t>
        <w:tab/>
        <w:t xml:space="preserve"> 0.0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       0.230043</w:t>
        <w:tab/>
        <w:t xml:space="preserve"> 0.096485</w:t>
        <w:tab/>
        <w:t xml:space="preserve"> 2.384240</w:t>
        <w:tab/>
        <w:t xml:space="preserve"> 0.01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   -0.437693</w:t>
        <w:tab/>
        <w:t xml:space="preserve"> 0.090877</w:t>
        <w:tab/>
        <w:t>-4.816322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-0.072444</w:t>
        <w:tab/>
        <w:t xml:space="preserve"> 0.846314</w:t>
        <w:tab/>
        <w:t>-0.085600</w:t>
        <w:tab/>
        <w:t xml:space="preserve"> 0.93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0.530958</w:t>
        <w:tab/>
        <w:t xml:space="preserve"> 0.335069</w:t>
        <w:tab/>
        <w:t xml:space="preserve"> 1.584622</w:t>
        <w:tab/>
        <w:t xml:space="preserve"> 0.11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0.799096</w:t>
        <w:tab/>
        <w:t xml:space="preserve"> 0.275587</w:t>
        <w:tab/>
        <w:t xml:space="preserve"> 2.899614</w:t>
        <w:tab/>
        <w:t xml:space="preserve"> 0.00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0.387014</w:t>
        <w:tab/>
        <w:t xml:space="preserve"> 0.245119</w:t>
        <w:tab/>
        <w:t xml:space="preserve"> 1.578881</w:t>
        <w:tab/>
        <w:t xml:space="preserve"> 0.11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0.593308</w:t>
        <w:tab/>
        <w:t xml:space="preserve"> 0.394208</w:t>
        <w:tab/>
        <w:t xml:space="preserve"> 1.505062</w:t>
        <w:tab/>
        <w:t xml:space="preserve"> 0.13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483673</w:t>
        <w:tab/>
        <w:t xml:space="preserve">    Mean dependent var</w:t>
        <w:tab/>
        <w:tab/>
        <w:t xml:space="preserve"> 6.1234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457058</w:t>
        <w:tab/>
        <w:t xml:space="preserve">    S.D. dependent var</w:t>
        <w:tab/>
        <w:tab/>
        <w:t xml:space="preserve"> 0.9669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712508</w:t>
        <w:tab/>
        <w:t xml:space="preserve">    Akaike info criterion</w:t>
        <w:tab/>
        <w:tab/>
        <w:t>-0.6272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147.7311</w:t>
        <w:tab/>
        <w:t xml:space="preserve">    Schwarz criterion</w:t>
        <w:tab/>
        <w:tab/>
        <w:t xml:space="preserve">           -0.4329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323.3360</w:t>
        <w:tab/>
        <w:t xml:space="preserve">    F-statistic</w:t>
        <w:tab/>
        <w:tab/>
        <w:t xml:space="preserve">                      18.173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1.791071</w:t>
        <w:tab/>
        <w:t xml:space="preserve">    Prob(F-statistic)</w:t>
        <w:tab/>
        <w:tab/>
        <w:t xml:space="preserve">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ур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7.2035055 - 0.012993828*EL + 0.39150869*WAT + 0.26305989*GAS - 0.066238123*WC + 0.99157395*TEL + 0.088108908*ROAD - 0.11821644*FOREST + 0.21614314*RIVER - 0.13547526*LN(SQU) - 0.43318913*LN(MKAD) - 0.29316653*Z1 - 0.818894*Z2 - 0.077742065*Z3 - 0.10771119*Z4 - 0.035958122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41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7.203505</w:t>
        <w:tab/>
        <w:t xml:space="preserve"> 1.344009</w:t>
        <w:tab/>
        <w:t xml:space="preserve"> 5.359717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-0.012994</w:t>
        <w:tab/>
        <w:t xml:space="preserve"> 0.181480</w:t>
        <w:tab/>
        <w:t>-0.071599</w:t>
        <w:tab/>
        <w:t xml:space="preserve"> 0.94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391509</w:t>
        <w:tab/>
        <w:t xml:space="preserve"> 0.154472</w:t>
        <w:tab/>
        <w:t xml:space="preserve"> 2.534493</w:t>
        <w:tab/>
        <w:t xml:space="preserve"> 0.01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263060</w:t>
        <w:tab/>
        <w:t xml:space="preserve"> 0.185494</w:t>
        <w:tab/>
        <w:t xml:space="preserve"> 1.418161</w:t>
        <w:tab/>
        <w:t xml:space="preserve"> 0.15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-0.066238</w:t>
        <w:tab/>
        <w:t xml:space="preserve"> 0.884732</w:t>
        <w:tab/>
        <w:t>-0.074868</w:t>
        <w:tab/>
        <w:t xml:space="preserve"> 0.94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 0.991574</w:t>
        <w:tab/>
        <w:t xml:space="preserve"> 0.777281</w:t>
        <w:tab/>
        <w:t xml:space="preserve"> 1.275696</w:t>
        <w:tab/>
        <w:t xml:space="preserve"> 0.20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 0.088109</w:t>
        <w:tab/>
        <w:t xml:space="preserve"> 0.145403</w:t>
        <w:tab/>
        <w:t xml:space="preserve"> 0.605965</w:t>
        <w:tab/>
        <w:t xml:space="preserve"> 0.54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>-0.118216</w:t>
        <w:tab/>
        <w:t xml:space="preserve"> 0.163708</w:t>
        <w:tab/>
        <w:t>-0.722116</w:t>
        <w:tab/>
        <w:t xml:space="preserve"> 0.47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 xml:space="preserve"> 0.216143</w:t>
        <w:tab/>
        <w:t xml:space="preserve"> 0.168270</w:t>
        <w:tab/>
        <w:t xml:space="preserve"> 1.284499</w:t>
        <w:tab/>
        <w:t xml:space="preserve"> 0.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135475</w:t>
        <w:tab/>
        <w:t xml:space="preserve"> 0.105938</w:t>
        <w:tab/>
        <w:t>-1.278820</w:t>
        <w:tab/>
        <w:t xml:space="preserve"> 0.20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433189</w:t>
        <w:tab/>
        <w:t xml:space="preserve"> 0.301055</w:t>
        <w:tab/>
        <w:t>-1.438903</w:t>
        <w:tab/>
        <w:t xml:space="preserve"> 0.15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-0.293167</w:t>
        <w:tab/>
        <w:t xml:space="preserve"> 1.374322</w:t>
        <w:tab/>
        <w:t>-0.213317</w:t>
        <w:tab/>
        <w:t xml:space="preserve"> 0.83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-0.818894</w:t>
        <w:tab/>
        <w:t xml:space="preserve"> 0.977020</w:t>
        <w:tab/>
        <w:t>-0.838155</w:t>
        <w:tab/>
        <w:t xml:space="preserve"> 0.40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-0.077742</w:t>
        <w:tab/>
        <w:t xml:space="preserve"> 0.578606</w:t>
        <w:tab/>
        <w:t>-0.134361</w:t>
        <w:tab/>
        <w:t xml:space="preserve"> 0.89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-0.107711</w:t>
        <w:tab/>
        <w:t xml:space="preserve"> 0.257339</w:t>
        <w:tab/>
        <w:t>-0.418558</w:t>
        <w:tab/>
        <w:t xml:space="preserve"> 0.67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-0.035958</w:t>
        <w:tab/>
        <w:t xml:space="preserve"> 0.225253</w:t>
        <w:tab/>
        <w:t>-0.159635</w:t>
        <w:tab/>
        <w:t xml:space="preserve"> 0.87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240081</w:t>
        <w:tab/>
        <w:t xml:space="preserve">    Mean dependent var</w:t>
        <w:tab/>
        <w:tab/>
        <w:t xml:space="preserve"> 5.5306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148891</w:t>
        <w:tab/>
        <w:t xml:space="preserve">    S.D. dependent var</w:t>
        <w:tab/>
        <w:tab/>
        <w:t xml:space="preserve"> 0.8206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757140</w:t>
        <w:tab/>
        <w:t xml:space="preserve">    Akaike info criterion</w:t>
        <w:tab/>
        <w:tab/>
        <w:t>-0.4499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71.65770</w:t>
        <w:tab/>
        <w:t xml:space="preserve">    Schwarz criterion</w:t>
        <w:tab/>
        <w:tab/>
        <w:t xml:space="preserve">           -0.1152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52.3517</w:t>
        <w:tab/>
        <w:t xml:space="preserve">    F-statistic</w:t>
        <w:tab/>
        <w:tab/>
        <w:t xml:space="preserve">                       2.6327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2.097965</w:t>
        <w:tab/>
        <w:t xml:space="preserve">    Prob(F-statistic)</w:t>
        <w:tab/>
        <w:tab/>
        <w:t xml:space="preserve">             0.001743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енинград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7.9350745 + 0.24943039*EL + 0.10896672*WAT + 0.078894578*GAS + 0.91195044*WC - 0.20434372*TEL - 0.079129206*ROAD + 0.051493538*FOREST + 0.029083264*RIVER - 0.042469369*LN(SQU) - 0.65334765*LN(MKAD) + 0.20942511*Z1 - 0.24685898*Z2 + 0.030572545*Z3 + 0.12351687*Z4 - 0.33871248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67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7.935074</w:t>
        <w:tab/>
        <w:t xml:space="preserve"> 0.801468</w:t>
        <w:tab/>
        <w:t xml:space="preserve"> 9.900680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0.249430</w:t>
        <w:tab/>
        <w:t xml:space="preserve"> 0.143234</w:t>
        <w:tab/>
        <w:t xml:space="preserve"> 1.741418</w:t>
        <w:tab/>
        <w:t xml:space="preserve"> 0.08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108967</w:t>
        <w:tab/>
        <w:t xml:space="preserve"> 0.133612</w:t>
        <w:tab/>
        <w:t xml:space="preserve"> 0.815546</w:t>
        <w:tab/>
        <w:t xml:space="preserve"> 0.41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078895</w:t>
        <w:tab/>
        <w:t xml:space="preserve"> 0.150746</w:t>
        <w:tab/>
        <w:t xml:space="preserve"> 0.523361</w:t>
        <w:tab/>
        <w:t xml:space="preserve"> 0.6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0.911950</w:t>
        <w:tab/>
        <w:t xml:space="preserve"> 0.364467</w:t>
        <w:tab/>
        <w:t xml:space="preserve"> 2.502146</w:t>
        <w:tab/>
        <w:t xml:space="preserve"> 0.01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0.204344</w:t>
        <w:tab/>
        <w:t xml:space="preserve"> 0.429095</w:t>
        <w:tab/>
        <w:t>-0.476220</w:t>
        <w:tab/>
        <w:t xml:space="preserve"> 0.63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-0.079129</w:t>
        <w:tab/>
        <w:t xml:space="preserve"> 0.117322</w:t>
        <w:tab/>
        <w:t>-0.674461</w:t>
        <w:tab/>
        <w:t xml:space="preserve"> 0.5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 xml:space="preserve"> 0.051494</w:t>
        <w:tab/>
        <w:t xml:space="preserve"> 0.119696</w:t>
        <w:tab/>
        <w:t xml:space="preserve"> 0.430202</w:t>
        <w:tab/>
        <w:t xml:space="preserve"> 0.66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 xml:space="preserve"> 0.029083</w:t>
        <w:tab/>
        <w:t xml:space="preserve"> 0.120607</w:t>
        <w:tab/>
        <w:t xml:space="preserve"> 0.241140</w:t>
        <w:tab/>
        <w:t xml:space="preserve"> 0.80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042469</w:t>
        <w:tab/>
        <w:t xml:space="preserve"> 0.135182</w:t>
        <w:tab/>
        <w:t>-0.314165</w:t>
        <w:tab/>
        <w:t xml:space="preserve"> 0.75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653348</w:t>
        <w:tab/>
        <w:t xml:space="preserve"> 0.154423</w:t>
        <w:tab/>
        <w:t>-4.230895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 0.209425</w:t>
        <w:tab/>
        <w:t xml:space="preserve"> 0.695034</w:t>
        <w:tab/>
        <w:t xml:space="preserve"> 0.301316</w:t>
        <w:tab/>
        <w:t xml:space="preserve"> 0.76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-0.246859</w:t>
        <w:tab/>
        <w:t xml:space="preserve"> 0.786942</w:t>
        <w:tab/>
        <w:t>-0.313694</w:t>
        <w:tab/>
        <w:t xml:space="preserve"> 0.75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0.030573</w:t>
        <w:tab/>
        <w:t xml:space="preserve"> 0.246929</w:t>
        <w:tab/>
        <w:t xml:space="preserve"> 0.123811</w:t>
        <w:tab/>
        <w:t xml:space="preserve"> 0.9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0.123517</w:t>
        <w:tab/>
        <w:t xml:space="preserve"> 0.219681</w:t>
        <w:tab/>
        <w:t xml:space="preserve"> 0.562256</w:t>
        <w:tab/>
        <w:t xml:space="preserve"> 0.57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-0.338712</w:t>
        <w:tab/>
        <w:t xml:space="preserve"> 0.197757</w:t>
        <w:tab/>
        <w:t>-1.712769</w:t>
        <w:tab/>
        <w:t xml:space="preserve"> 0.0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437057</w:t>
        <w:tab/>
        <w:t xml:space="preserve">    Mean dependent var</w:t>
        <w:tab/>
        <w:tab/>
        <w:t xml:space="preserve"> 5.6810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381135</w:t>
        <w:tab/>
        <w:t xml:space="preserve">    S.D. dependent var</w:t>
        <w:tab/>
        <w:tab/>
        <w:t xml:space="preserve"> 0.8557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673194</w:t>
        <w:tab/>
        <w:t xml:space="preserve">    Akaike info criterion</w:t>
        <w:tab/>
        <w:tab/>
        <w:t>-0.7005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68.43173</w:t>
        <w:tab/>
        <w:t xml:space="preserve">    Schwarz criterion</w:t>
        <w:tab/>
        <w:t xml:space="preserve">           </w:t>
        <w:tab/>
        <w:t>-0.4018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62.4676</w:t>
        <w:tab/>
        <w:t xml:space="preserve">    F-statistic</w:t>
        <w:tab/>
        <w:tab/>
        <w:t xml:space="preserve">                       7.8155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1.756217</w:t>
        <w:tab/>
        <w:t xml:space="preserve">    Prob(F-statistic)</w:t>
        <w:tab/>
        <w:tab/>
        <w:t xml:space="preserve">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рьков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7.2976855 + 0.19738607*EL + 0.12203915*WAT + 0.16193317*GAS + 1.0622297*WC - 1.2649169*TEL + 0.010250859*ROAD + 0.1420379*FOREST - 0.00048040952*RIVER - 0.11438465*LN(SQU) - 0.54339161*LN(MKAD) - 2.4357748*Z1 + 0.09279889*Z2 + 0.4656004*Z3 + 0.15282546*Z4 + 0.0097173295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47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 7.297685</w:t>
        <w:tab/>
        <w:t xml:space="preserve"> 1.225366</w:t>
        <w:tab/>
        <w:t xml:space="preserve"> 5.955517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 0.197386</w:t>
        <w:tab/>
        <w:t xml:space="preserve"> 0.144176</w:t>
        <w:tab/>
        <w:t xml:space="preserve"> 1.369067</w:t>
        <w:tab/>
        <w:t xml:space="preserve"> 0.17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122039</w:t>
        <w:tab/>
        <w:t xml:space="preserve"> 0.133528</w:t>
        <w:tab/>
        <w:t xml:space="preserve"> 0.913959</w:t>
        <w:tab/>
        <w:t xml:space="preserve"> 0.36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161933</w:t>
        <w:tab/>
        <w:t xml:space="preserve"> 0.185189</w:t>
        <w:tab/>
        <w:t xml:space="preserve"> 0.874420</w:t>
        <w:tab/>
        <w:t xml:space="preserve"> 0.38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1.062230</w:t>
        <w:tab/>
        <w:t xml:space="preserve"> 1.105137</w:t>
        <w:tab/>
        <w:t xml:space="preserve"> 0.961175</w:t>
        <w:tab/>
        <w:t xml:space="preserve"> 0.33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1.264917</w:t>
        <w:tab/>
        <w:t xml:space="preserve"> 0.718158</w:t>
        <w:tab/>
        <w:t>-1.761335</w:t>
        <w:tab/>
        <w:t xml:space="preserve"> 0.08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 0.010251</w:t>
        <w:tab/>
        <w:t xml:space="preserve"> 0.144360</w:t>
        <w:tab/>
        <w:t xml:space="preserve"> 0.071009</w:t>
        <w:tab/>
        <w:t xml:space="preserve"> 0.94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 xml:space="preserve"> 0.142038</w:t>
        <w:tab/>
        <w:t xml:space="preserve"> 0.150984</w:t>
        <w:tab/>
        <w:t xml:space="preserve"> 0.940750</w:t>
        <w:tab/>
        <w:t xml:space="preserve"> 0.34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>-0.000480</w:t>
        <w:tab/>
        <w:t xml:space="preserve"> 0.148962</w:t>
        <w:tab/>
        <w:t>-0.003225</w:t>
        <w:tab/>
        <w:t xml:space="preserve"> 0.99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114385</w:t>
        <w:tab/>
        <w:t xml:space="preserve"> 0.122861</w:t>
        <w:tab/>
        <w:t>-0.931008</w:t>
        <w:tab/>
        <w:t xml:space="preserve"> 0.35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543392</w:t>
        <w:tab/>
        <w:t xml:space="preserve"> 0.265516</w:t>
        <w:tab/>
        <w:t>-2.046553</w:t>
        <w:tab/>
        <w:t xml:space="preserve"> 0.04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-2.435775</w:t>
        <w:tab/>
        <w:t xml:space="preserve"> 1.375588</w:t>
        <w:tab/>
        <w:t>-1.770715</w:t>
        <w:tab/>
        <w:t xml:space="preserve"> 0.07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0.092799</w:t>
        <w:tab/>
        <w:t xml:space="preserve"> 0.991448</w:t>
        <w:tab/>
        <w:t xml:space="preserve"> 0.093599</w:t>
        <w:tab/>
        <w:t xml:space="preserve"> 0.92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0.465600</w:t>
        <w:tab/>
        <w:t xml:space="preserve"> 0.526827</w:t>
        <w:tab/>
        <w:t xml:space="preserve"> 0.883783</w:t>
        <w:tab/>
        <w:t xml:space="preserve"> 0.37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0.152825</w:t>
        <w:tab/>
        <w:t xml:space="preserve"> 0.338940</w:t>
        <w:tab/>
        <w:t xml:space="preserve"> 0.450892</w:t>
        <w:tab/>
        <w:t xml:space="preserve"> 0.6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 0.009717</w:t>
        <w:tab/>
        <w:t xml:space="preserve"> 0.219800</w:t>
        <w:tab/>
        <w:t xml:space="preserve"> 0.044210</w:t>
        <w:tab/>
        <w:t xml:space="preserve"> 0.96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467753</w:t>
        <w:tab/>
        <w:t xml:space="preserve">    Mean dependent var</w:t>
        <w:tab/>
        <w:tab/>
        <w:t xml:space="preserve"> 5.4839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406809</w:t>
        <w:tab/>
        <w:t xml:space="preserve">    S.D. dependent var</w:t>
        <w:tab/>
        <w:tab/>
        <w:t xml:space="preserve"> 0.9098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700790</w:t>
        <w:tab/>
        <w:t xml:space="preserve">    Akaike info criterion</w:t>
        <w:tab/>
        <w:tab/>
        <w:t>-0.6086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64.33493</w:t>
        <w:tab/>
        <w:t xml:space="preserve">    Schwarz criterion</w:t>
        <w:tab/>
        <w:t xml:space="preserve">           </w:t>
        <w:tab/>
        <w:t>-0.2831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47.8487</w:t>
        <w:tab/>
        <w:t xml:space="preserve">    F-statistic</w:t>
        <w:tab/>
        <w:tab/>
        <w:t xml:space="preserve">                       7.6750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1.903338</w:t>
        <w:tab/>
        <w:t xml:space="preserve">    Prob(F-statistic)</w:t>
        <w:tab/>
        <w:tab/>
        <w:t xml:space="preserve">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велец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6.6769836 + 0.10555016*EL + 0.040062897*WAT + 0.3035971*GAS + 0.14805449*WC + 0.57867799*TEL + 0.050667383*ROAD + 0.081297288*FOREST - 0.19807505*RIVER - 0.47775154*LN(SQU) - 0.18126861*LN(MKAD) - 0.010021124*Z1 + 0.79246309*Z2 + 0.57679141*Z3 + 0.56630294*Z4 + 0.55346155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57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 6.676984</w:t>
        <w:tab/>
        <w:t xml:space="preserve"> 0.782536</w:t>
        <w:tab/>
        <w:t xml:space="preserve"> 8.532498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 0.105550</w:t>
        <w:tab/>
        <w:t xml:space="preserve"> 0.132213</w:t>
        <w:tab/>
        <w:t xml:space="preserve"> 0.798335</w:t>
        <w:tab/>
        <w:t xml:space="preserve"> 0.42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 0.040063</w:t>
        <w:tab/>
        <w:t xml:space="preserve"> 0.119593</w:t>
        <w:tab/>
        <w:t xml:space="preserve"> 0.334994</w:t>
        <w:tab/>
        <w:t xml:space="preserve"> 0.73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 0.303597</w:t>
        <w:tab/>
        <w:t xml:space="preserve"> 0.147164</w:t>
        <w:tab/>
        <w:t xml:space="preserve"> 2.062979</w:t>
        <w:tab/>
        <w:t xml:space="preserve"> 0.04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 0.148054</w:t>
        <w:tab/>
        <w:t xml:space="preserve"> 0.632404</w:t>
        <w:tab/>
        <w:t xml:space="preserve"> 0.234114</w:t>
        <w:tab/>
        <w:t xml:space="preserve"> 0.81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 0.578678</w:t>
        <w:tab/>
        <w:t xml:space="preserve"> 0.628164</w:t>
        <w:tab/>
        <w:t xml:space="preserve"> 0.921221</w:t>
        <w:tab/>
        <w:t xml:space="preserve"> 0.35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 0.050667</w:t>
        <w:tab/>
        <w:t xml:space="preserve"> 0.124058</w:t>
        <w:tab/>
        <w:t xml:space="preserve"> 0.408418</w:t>
        <w:tab/>
        <w:t xml:space="preserve"> 0.68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 xml:space="preserve"> 0.081297</w:t>
        <w:tab/>
        <w:t xml:space="preserve"> 0.129352</w:t>
        <w:tab/>
        <w:t xml:space="preserve"> 0.628496</w:t>
        <w:tab/>
        <w:t xml:space="preserve"> 0.53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>-0.198075</w:t>
        <w:tab/>
        <w:t xml:space="preserve"> 0.134337</w:t>
        <w:tab/>
        <w:t>-1.474466</w:t>
        <w:tab/>
        <w:t xml:space="preserve"> 0.14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477752</w:t>
        <w:tab/>
        <w:t xml:space="preserve"> 0.100443</w:t>
        <w:tab/>
        <w:t>-4.756428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181269</w:t>
        <w:tab/>
        <w:t xml:space="preserve"> 0.156166</w:t>
        <w:tab/>
        <w:t>-1.160743</w:t>
        <w:tab/>
        <w:t xml:space="preserve"> 0.24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-0.010021</w:t>
        <w:tab/>
        <w:t xml:space="preserve"> 0.959986</w:t>
        <w:tab/>
        <w:t>-0.010439</w:t>
        <w:tab/>
        <w:t xml:space="preserve"> 0.99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0.792463</w:t>
        <w:tab/>
        <w:t xml:space="preserve"> 0.494083</w:t>
        <w:tab/>
        <w:t xml:space="preserve"> 1.603908</w:t>
        <w:tab/>
        <w:t xml:space="preserve"> 0.11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0.576791</w:t>
        <w:tab/>
        <w:t xml:space="preserve"> 0.335061</w:t>
        <w:tab/>
        <w:t xml:space="preserve"> 1.721453</w:t>
        <w:tab/>
        <w:t xml:space="preserve"> 0.08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0.566303</w:t>
        <w:tab/>
        <w:t xml:space="preserve"> 0.238714</w:t>
        <w:tab/>
        <w:t xml:space="preserve"> 2.372305</w:t>
        <w:tab/>
        <w:t xml:space="preserve"> 0.01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 0.553462</w:t>
        <w:tab/>
        <w:t xml:space="preserve"> 0.202996</w:t>
        <w:tab/>
        <w:t xml:space="preserve"> 2.726472</w:t>
        <w:tab/>
        <w:t xml:space="preserve"> 0.00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521148</w:t>
        <w:tab/>
        <w:t xml:space="preserve">    Mean dependent var</w:t>
        <w:tab/>
        <w:tab/>
        <w:t xml:space="preserve"> 5.5805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470207</w:t>
        <w:tab/>
        <w:t xml:space="preserve">    S.D. dependent var</w:t>
        <w:tab/>
        <w:tab/>
        <w:t xml:space="preserve"> 0.8342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607205</w:t>
        <w:tab/>
        <w:t xml:space="preserve">    Akaike info criterion</w:t>
        <w:tab/>
        <w:tab/>
        <w:t>-0.9014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51.98641</w:t>
        <w:tab/>
        <w:t xml:space="preserve">    Schwarz criterion</w:t>
        <w:tab/>
        <w:tab/>
        <w:t xml:space="preserve">           -0.5899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36.0102</w:t>
        <w:tab/>
        <w:t xml:space="preserve">    F-statistic</w:t>
        <w:tab/>
        <w:tab/>
        <w:t xml:space="preserve">                     10.230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2.185368</w:t>
        <w:tab/>
        <w:t xml:space="preserve">    Prob(F-statistic)</w:t>
        <w:tab/>
        <w:tab/>
        <w:t xml:space="preserve"> 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ж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6.8339143 + 0.27465918*EL + 0.10224976*WAT - 0.26982427*GAS + 1.3867012*WC - 0.12616538*TEL - 0.26368434*ROAD + 0.1530851*FOREST - 0.092635649*RIVER - 0.10487202*LN(SQU) - 0.44897652*LN(MKAD) + 1.2689782*Z1 + 0.78347813*Z2 + 0.56006737*Z3 + 0.34313609*Z4 + 0.42048733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258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6.833914</w:t>
        <w:tab/>
        <w:t xml:space="preserve"> 0.771995</w:t>
        <w:tab/>
        <w:t xml:space="preserve"> 8.852277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0.274659</w:t>
        <w:tab/>
        <w:t xml:space="preserve"> 0.113736</w:t>
        <w:tab/>
        <w:t xml:space="preserve"> 2.414876</w:t>
        <w:tab/>
        <w:t xml:space="preserve"> 0.01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102250</w:t>
        <w:tab/>
        <w:t xml:space="preserve"> 0.101090</w:t>
        <w:tab/>
        <w:t xml:space="preserve"> 1.011470</w:t>
        <w:tab/>
        <w:t xml:space="preserve"> 0.31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-0.269824</w:t>
        <w:tab/>
        <w:t xml:space="preserve"> 0.123725</w:t>
        <w:tab/>
        <w:t>-2.180837</w:t>
        <w:tab/>
        <w:t xml:space="preserve"> 0.03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1.386701</w:t>
        <w:tab/>
        <w:t xml:space="preserve"> 0.272211</w:t>
        <w:tab/>
        <w:t xml:space="preserve"> 5.094223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0.126165</w:t>
        <w:tab/>
        <w:t xml:space="preserve"> 0.247928</w:t>
        <w:tab/>
        <w:t>-0.508879</w:t>
        <w:tab/>
        <w:t xml:space="preserve"> 0.61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-0.263684</w:t>
        <w:tab/>
        <w:t xml:space="preserve"> 0.097433</w:t>
        <w:tab/>
        <w:t>-2.706307</w:t>
        <w:tab/>
        <w:t xml:space="preserve"> 0.007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 xml:space="preserve"> 0.153085</w:t>
        <w:tab/>
        <w:t xml:space="preserve"> 0.104817</w:t>
        <w:tab/>
        <w:t xml:space="preserve"> 1.460500</w:t>
        <w:tab/>
        <w:t xml:space="preserve"> 0.14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>-0.092636</w:t>
        <w:tab/>
        <w:t xml:space="preserve"> 0.106792</w:t>
        <w:tab/>
        <w:t>-0.867442</w:t>
        <w:tab/>
        <w:t xml:space="preserve"> 0.38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104872</w:t>
        <w:tab/>
        <w:t xml:space="preserve"> 0.103249</w:t>
        <w:tab/>
        <w:t>-1.015717</w:t>
        <w:tab/>
        <w:t xml:space="preserve"> 0.31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448977</w:t>
        <w:tab/>
        <w:t xml:space="preserve"> 0.158011</w:t>
        <w:tab/>
        <w:t>-2.841426</w:t>
        <w:tab/>
        <w:t xml:space="preserve"> 0.00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  1.268978</w:t>
        <w:tab/>
        <w:t xml:space="preserve"> 0.444861</w:t>
        <w:tab/>
        <w:t xml:space="preserve"> 2.852530</w:t>
        <w:tab/>
        <w:t xml:space="preserve"> 0.00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 0.783478</w:t>
        <w:tab/>
        <w:t xml:space="preserve"> 0.329689</w:t>
        <w:tab/>
        <w:t xml:space="preserve"> 2.376418</w:t>
        <w:tab/>
        <w:t xml:space="preserve"> 0.01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 0.560067</w:t>
        <w:tab/>
        <w:t xml:space="preserve"> 0.236274</w:t>
        <w:tab/>
        <w:t xml:space="preserve"> 2.370418</w:t>
        <w:tab/>
        <w:t xml:space="preserve"> 0.01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 0.343136</w:t>
        <w:tab/>
        <w:t xml:space="preserve"> 0.189914</w:t>
        <w:tab/>
        <w:t xml:space="preserve"> 1.806797</w:t>
        <w:tab/>
        <w:t xml:space="preserve"> 0.07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  0.420487</w:t>
        <w:tab/>
        <w:t xml:space="preserve"> 0.174265</w:t>
        <w:tab/>
        <w:t xml:space="preserve"> 2.412920</w:t>
        <w:tab/>
        <w:t xml:space="preserve"> 0.01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569089</w:t>
        <w:tab/>
        <w:t xml:space="preserve">    Mean dependent var</w:t>
        <w:tab/>
        <w:tab/>
        <w:t xml:space="preserve"> 5.5865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542380</w:t>
        <w:tab/>
        <w:t xml:space="preserve">    S.D. dependent var</w:t>
        <w:tab/>
        <w:tab/>
        <w:t xml:space="preserve"> 1.0043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679393</w:t>
        <w:tab/>
        <w:t xml:space="preserve">    Akaike info criterion</w:t>
        <w:tab/>
        <w:tab/>
        <w:t>-0.7131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111.7011</w:t>
        <w:tab/>
        <w:t xml:space="preserve">    Schwarz criterion </w:t>
        <w:tab/>
        <w:tab/>
        <w:t>-0.4927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258.0959</w:t>
        <w:tab/>
        <w:t xml:space="preserve">    F-statistic</w:t>
        <w:tab/>
        <w:tab/>
        <w:t xml:space="preserve">                       21.3067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1.764218</w:t>
        <w:tab/>
        <w:t xml:space="preserve">    Prob(F-statistic)</w:t>
        <w:tab/>
        <w:tab/>
        <w:t xml:space="preserve"> 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язан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7.1094811 + 0.16835579*EL + 0.36940587*WAT + 0.38951983*GAS + 0.025287291*WC - 0.43966663*TEL - 0.20887966*ROAD - 0.21255317*FOREST + 0.0072907488*RIVER - 0.34645315*LN(SQU) - 0.37529371*LN(MKAD) + 0.51058451*Z1 + 0.002210195*Z2 + 0.59625975*Z3 + 0.24562682*Z4 + 0.015898807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60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</w:t>
        <w:tab/>
        <w:t xml:space="preserve">            7.109481</w:t>
        <w:tab/>
        <w:t xml:space="preserve"> 1.387891</w:t>
        <w:tab/>
        <w:t xml:space="preserve"> 5.122507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0.168356</w:t>
        <w:tab/>
        <w:t xml:space="preserve"> 0.160979</w:t>
        <w:tab/>
        <w:t xml:space="preserve"> 1.045821</w:t>
        <w:tab/>
        <w:t xml:space="preserve"> 0.297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369406</w:t>
        <w:tab/>
        <w:t xml:space="preserve"> 0.154677</w:t>
        <w:tab/>
        <w:t xml:space="preserve"> 2.388247</w:t>
        <w:tab/>
        <w:t xml:space="preserve"> 0.018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389520</w:t>
        <w:tab/>
        <w:t xml:space="preserve"> 0.186274</w:t>
        <w:tab/>
        <w:t xml:space="preserve"> 2.091113</w:t>
        <w:tab/>
        <w:t xml:space="preserve"> 0.038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0.025287</w:t>
        <w:tab/>
        <w:t xml:space="preserve"> 0.409391</w:t>
        <w:tab/>
        <w:t xml:space="preserve"> 0.061768</w:t>
        <w:tab/>
        <w:t xml:space="preserve"> 0.950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0.439667</w:t>
        <w:tab/>
        <w:t xml:space="preserve"> 0.725284</w:t>
        <w:tab/>
        <w:t>-0.606199</w:t>
        <w:tab/>
        <w:t xml:space="preserve"> 0.545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-0.208880</w:t>
        <w:tab/>
        <w:t xml:space="preserve"> 0.146137</w:t>
        <w:tab/>
        <w:t>-1.429337</w:t>
        <w:tab/>
        <w:t xml:space="preserve"> 0.15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>-0.212553</w:t>
        <w:tab/>
        <w:t xml:space="preserve"> 0.140521</w:t>
        <w:tab/>
        <w:t>-1.512604</w:t>
        <w:tab/>
        <w:t xml:space="preserve"> 0.132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 xml:space="preserve"> 0.007291</w:t>
        <w:tab/>
        <w:t xml:space="preserve"> 0.142162</w:t>
        <w:tab/>
        <w:t xml:space="preserve"> 0.051285</w:t>
        <w:tab/>
        <w:t xml:space="preserve"> 0.959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346453</w:t>
        <w:tab/>
        <w:t xml:space="preserve"> 0.130100</w:t>
        <w:tab/>
        <w:t>-2.662979</w:t>
        <w:tab/>
        <w:t xml:space="preserve"> 0.008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>-0.375294</w:t>
        <w:tab/>
        <w:t xml:space="preserve"> 0.278704</w:t>
        <w:tab/>
        <w:t>-1.346566</w:t>
        <w:tab/>
        <w:t xml:space="preserve"> 0.180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 0.510585</w:t>
        <w:tab/>
        <w:t xml:space="preserve"> 1.312182</w:t>
        <w:tab/>
        <w:t xml:space="preserve"> 0.389111</w:t>
        <w:tab/>
        <w:t xml:space="preserve"> 0.69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0.002210</w:t>
        <w:tab/>
        <w:t xml:space="preserve"> 0.758709</w:t>
        <w:tab/>
        <w:t xml:space="preserve"> 0.002913</w:t>
        <w:tab/>
        <w:t xml:space="preserve"> 0.997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0.596260</w:t>
        <w:tab/>
        <w:t xml:space="preserve"> 0.545427</w:t>
        <w:tab/>
        <w:t xml:space="preserve"> 1.093198</w:t>
        <w:tab/>
        <w:t xml:space="preserve"> 0.276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0.245627</w:t>
        <w:tab/>
        <w:t xml:space="preserve"> 0.289006</w:t>
        <w:tab/>
        <w:t xml:space="preserve"> 0.849903</w:t>
        <w:tab/>
        <w:t xml:space="preserve"> 0.396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 0.015899</w:t>
        <w:tab/>
        <w:t xml:space="preserve"> 0.297245</w:t>
        <w:tab/>
        <w:t xml:space="preserve"> 0.053487</w:t>
        <w:tab/>
        <w:t xml:space="preserve"> 0.957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509948</w:t>
        <w:tab/>
        <w:t xml:space="preserve">    Mean dependent var</w:t>
        <w:tab/>
        <w:tab/>
        <w:t xml:space="preserve"> 5.40486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458900</w:t>
        <w:tab/>
        <w:t xml:space="preserve">    S.D. dependent var</w:t>
        <w:tab/>
        <w:tab/>
        <w:t xml:space="preserve"> 0.9590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705456</w:t>
        <w:tab/>
        <w:t xml:space="preserve">    Akaike info criterion</w:t>
        <w:tab/>
        <w:tab/>
        <w:t>-0.60318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71.66426</w:t>
        <w:tab/>
        <w:t xml:space="preserve">    Schwarz criterion</w:t>
        <w:tab/>
        <w:tab/>
        <w:t xml:space="preserve">            -0.29566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162.7756</w:t>
        <w:tab/>
        <w:t xml:space="preserve">    F-statistic</w:t>
        <w:tab/>
        <w:tab/>
        <w:t xml:space="preserve">                       9.98974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Durbin-Watson stat</w:t>
        <w:tab/>
        <w:t xml:space="preserve"> 2.056788</w:t>
        <w:tab/>
        <w:t xml:space="preserve">    Prob(F-statistic)</w:t>
        <w:tab/>
        <w:tab/>
        <w:t xml:space="preserve">             0.0000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авеловское направл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LN(PRICE) = 0.15833477*EL + 0.1518384*WAT + 0.62200473*GAS + 0.67237521*WC - 0.0365604*TEL - 0.071777355*ROAD + 0.00014905636*FOREST + 0.29555889*RIVER - 0.25845502*LN(SQU) + 1.1255825*LN(MKAD) + 5.416356*Z1 + 3.2842564*Z2 + 2.2102678*Z3 + 1.4237438*Z4 + 1.2809989*Z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S // Dependent Variable is LN(PRICE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Included observations: 167 after adjusting endpoint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Variable</w:t>
        <w:tab/>
        <w:t>Coefficient</w:t>
        <w:tab/>
        <w:t>Std. Error</w:t>
        <w:tab/>
        <w:t>t-Statistic</w:t>
        <w:tab/>
        <w:t xml:space="preserve">Pro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EL</w:t>
        <w:tab/>
        <w:t xml:space="preserve">            0.158335</w:t>
        <w:tab/>
        <w:t xml:space="preserve"> 0.181054</w:t>
        <w:tab/>
        <w:t xml:space="preserve"> 0.874516</w:t>
        <w:tab/>
        <w:t xml:space="preserve"> 0.38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AT</w:t>
        <w:tab/>
        <w:t xml:space="preserve">            0.151838</w:t>
        <w:tab/>
        <w:t xml:space="preserve"> 0.179730</w:t>
        <w:tab/>
        <w:t xml:space="preserve"> 0.844816</w:t>
        <w:tab/>
        <w:t xml:space="preserve"> 0.39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GAS</w:t>
        <w:tab/>
        <w:t xml:space="preserve">            0.622005</w:t>
        <w:tab/>
        <w:t xml:space="preserve"> 0.244504</w:t>
        <w:tab/>
        <w:t xml:space="preserve"> 2.543941</w:t>
        <w:tab/>
        <w:t xml:space="preserve"> 0.0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WC</w:t>
        <w:tab/>
        <w:t xml:space="preserve">            0.672375</w:t>
        <w:tab/>
        <w:t xml:space="preserve"> 0.430167</w:t>
        <w:tab/>
        <w:t xml:space="preserve"> 1.563055</w:t>
        <w:tab/>
        <w:t xml:space="preserve"> 0.12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TEL</w:t>
        <w:tab/>
        <w:t xml:space="preserve">           -0.036560</w:t>
        <w:tab/>
        <w:t xml:space="preserve"> 0.423142</w:t>
        <w:tab/>
        <w:t>-0.086402</w:t>
        <w:tab/>
        <w:t xml:space="preserve"> 0.93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OAD</w:t>
        <w:tab/>
        <w:t xml:space="preserve">           -0.071777</w:t>
        <w:tab/>
        <w:t xml:space="preserve"> 0.163640</w:t>
        <w:tab/>
        <w:t>-0.438631</w:t>
        <w:tab/>
        <w:t xml:space="preserve"> 0.66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OREST</w:t>
        <w:tab/>
        <w:t xml:space="preserve"> 0.000149</w:t>
        <w:tab/>
        <w:t xml:space="preserve"> 0.150200</w:t>
        <w:tab/>
        <w:t xml:space="preserve"> 0.000992</w:t>
        <w:tab/>
        <w:t xml:space="preserve"> 0.99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IVER</w:t>
        <w:tab/>
        <w:t xml:space="preserve"> 0.295559</w:t>
        <w:tab/>
        <w:t xml:space="preserve"> 0.143980</w:t>
        <w:tab/>
        <w:t xml:space="preserve"> 2.052774</w:t>
        <w:tab/>
        <w:t xml:space="preserve"> 0.04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SQU)</w:t>
        <w:tab/>
        <w:t>-0.258455</w:t>
        <w:tab/>
        <w:t xml:space="preserve"> 0.097592</w:t>
        <w:tab/>
        <w:t>-2.648329</w:t>
        <w:tab/>
        <w:t xml:space="preserve"> 0.00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N(MKAD)</w:t>
        <w:tab/>
        <w:t xml:space="preserve"> 1.125582</w:t>
        <w:tab/>
        <w:t xml:space="preserve"> 0.066058</w:t>
        <w:tab/>
        <w:t xml:space="preserve"> 17.03921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1</w:t>
        <w:tab/>
        <w:t xml:space="preserve">            5.416356</w:t>
        <w:tab/>
        <w:t xml:space="preserve"> 0.345376</w:t>
        <w:tab/>
        <w:t xml:space="preserve"> 15.68250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2</w:t>
        <w:tab/>
        <w:t xml:space="preserve">            3.284256</w:t>
        <w:tab/>
        <w:t xml:space="preserve"> 0.199313</w:t>
        <w:tab/>
        <w:t xml:space="preserve"> 16.47792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3</w:t>
        <w:tab/>
        <w:t xml:space="preserve">            2.210268</w:t>
        <w:tab/>
        <w:t xml:space="preserve"> 0.346324</w:t>
        <w:tab/>
        <w:t xml:space="preserve"> 6.382084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4</w:t>
        <w:tab/>
        <w:t xml:space="preserve">            1.423744</w:t>
        <w:tab/>
        <w:t xml:space="preserve"> 0.209714</w:t>
        <w:tab/>
        <w:t xml:space="preserve"> 6.788987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5</w:t>
        <w:tab/>
        <w:t xml:space="preserve">            1.280999</w:t>
        <w:tab/>
        <w:t xml:space="preserve"> 0.263239</w:t>
        <w:tab/>
        <w:t xml:space="preserve"> 4.866294</w:t>
        <w:tab/>
        <w:t xml:space="preserve">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R-squared</w:t>
        <w:tab/>
        <w:t xml:space="preserve">            0.350319</w:t>
        <w:tab/>
        <w:t xml:space="preserve">    Mean dependent var</w:t>
        <w:tab/>
        <w:tab/>
        <w:t xml:space="preserve"> 5.6583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Adjusted R-squared</w:t>
        <w:tab/>
        <w:t xml:space="preserve"> 0.290480</w:t>
        <w:tab/>
        <w:t xml:space="preserve">    S.D. dependent var</w:t>
        <w:tab/>
        <w:tab/>
        <w:t xml:space="preserve"> 1.0556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.E. of regression</w:t>
        <w:tab/>
        <w:t xml:space="preserve"> 0.889184</w:t>
        <w:tab/>
        <w:t xml:space="preserve">    Akaike info criterion</w:t>
        <w:tab/>
        <w:tab/>
        <w:t>-0.1493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um squared resid</w:t>
        <w:tab/>
        <w:t xml:space="preserve"> 120.1785</w:t>
        <w:tab/>
        <w:t xml:space="preserve">    Schwarz criterion</w:t>
        <w:tab/>
        <w:tab/>
        <w:t xml:space="preserve">            0.1306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Log likelihood</w:t>
        <w:tab/>
        <w:t>-209.4899</w:t>
        <w:tab/>
        <w:t xml:space="preserve">    F-statistic</w:t>
        <w:tab/>
        <w:tab/>
        <w:t xml:space="preserve">                       5.854357</w:t>
      </w:r>
    </w:p>
    <w:p>
      <w:pPr>
        <w:pStyle w:val="Heading2"/>
        <w:rPr/>
      </w:pPr>
      <w:r>
        <w:rPr/>
        <w:t>Durbin-Watson stat</w:t>
        <w:tab/>
        <w:t xml:space="preserve"> 1.367878</w:t>
        <w:tab/>
        <w:t xml:space="preserve">    Prob(F-statistic)</w:t>
        <w:tab/>
        <w:tab/>
        <w:t xml:space="preserve">            0.00000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6:37:00Z</dcterms:created>
  <dc:creator>Jacob</dc:creator>
  <dc:description/>
  <dc:language>en-US</dc:language>
  <cp:lastModifiedBy>bblqw14</cp:lastModifiedBy>
  <cp:lastPrinted>2001-06-06T11:05:00Z</cp:lastPrinted>
  <dcterms:modified xsi:type="dcterms:W3CDTF">2001-06-06T16:10:00Z</dcterms:modified>
  <cp:revision>13</cp:revision>
  <dc:subject/>
  <dc:title>Белорусское направление</dc:title>
</cp:coreProperties>
</file>