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ЗАКЛЮЧЕНИЕ</w:t>
      </w:r>
    </w:p>
    <w:p>
      <w:pPr>
        <w:pStyle w:val="Normal"/>
        <w:spacing w:before="24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шло время подводить итоги проделанн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 задачах, поставленных в начале дипломной работы, то надо сказать – они все разрешены . А именн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07" w:hanging="567"/>
        <w:jc w:val="both"/>
        <w:rPr>
          <w:sz w:val="28"/>
          <w:szCs w:val="28"/>
        </w:rPr>
      </w:pPr>
      <w:r>
        <w:rPr>
          <w:sz w:val="28"/>
          <w:szCs w:val="28"/>
        </w:rPr>
        <w:t>изучена вся специфика банковских риск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0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обобщенная модель банковских риск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07" w:hanging="567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ы основные методы оценки, анализа и управления банковскими риска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0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здана  автоматизированная система в рамках модели оценки и управления банковскими рисками в электронных таблицах EXCEL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23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ведены конкретные расчеты и анализ полученных результатов величин процентного, валютного и кредитного риск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до сказать, что рассмотрение практической стороны расчета банковских рисков, по сравнению с ее теоретической стороной – явление довольно новое в банковском деле, а следовательно и интерес к ней достаточно высок. Вариант разработанной модели банковских рисков не является окончательным, поскольку существуют возможности ее усовершенствования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дипломной работе я представил лишь упрощенную модель.  То есть предположим, что  совокупный риск – функция от нескольких переменных, где каждая переменная – величина какого-то банковского риска. Тогда изменение величины совокупного риска с течением времени – это значение этой функции при изменении каждого из значений ее переменных . Поэтому, чтобы адекватно оценить величину общего риска, надо предполагать, что все банковские риски являются зависимыми друг от друга в плане системности их изменения. В упрощенной же модели я предполагал, что изменение величины общего риска зависит от значения функции при изменении одного из рисков, спрогнозированного соответствующим для его оценки методом, а значения остальных банковских рисков считаются фиксированными (постоянными) на рассматриваемый период времени. Конечно, можно по отдельности сосчитать изменение каждого банковского риска при постоянстве других, что в принципе реально в моей автоматизированной системе (в EXCEL), а затем сосчитать общую величину риска – как сумму прогнозных величин всех банковских рисков на интересующий нас период времени. Однако при таком статическом подходе нельзя планировать уменьшение величины совокупного риска на  будущие периоды времени. А также обязательно возникнет ситуация, когда одна и та же сумма кредита или вклада будет учтена дважды, например при оценке кредитного и процентного рисков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7:32:00Z</dcterms:created>
  <dc:creator>Добродей В.В.</dc:creator>
  <dc:description/>
  <dc:language>en-US</dc:language>
  <cp:lastModifiedBy>Добродей В.В.</cp:lastModifiedBy>
  <dcterms:modified xsi:type="dcterms:W3CDTF">1999-05-26T07:32:00Z</dcterms:modified>
  <cp:revision>1</cp:revision>
  <dc:subject/>
  <dc:title>ЗАКЛЮЧЕНИЕ</dc:title>
</cp:coreProperties>
</file>