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оссийские коммерческие банки являются объектом пристального внимания. В настоящий момент банки стали весьма весомым фактором деловой и политической жизни общества, с их деятельностью увязывается решение широкого спектра проблем переходной экономики. Таким образом, банковская система, кроме выполнения своих </w:t>
      </w:r>
      <w:r>
        <w:rPr>
          <w:sz w:val="24"/>
          <w:lang w:val="en-US"/>
        </w:rPr>
        <w:t>“обычных функций” , является активным агентом и проводником экономических реформ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Условия жесткой конкурентной борьбы ставят требования по высокому качеству  </w:t>
      </w:r>
      <w:r>
        <w:rPr>
          <w:sz w:val="24"/>
        </w:rPr>
        <w:t>предоставляемых банку услуг. Следовательно, одной из основных задач  является оптимизация внутреннего функционирования. Данный подход предоставляет следующие возможности: проведение расчета и обоснование плановых показателей, входящих в систему  планирования</w:t>
      </w:r>
      <w:r>
        <w:rPr>
          <w:sz w:val="24"/>
          <w:lang w:val="en-US"/>
        </w:rPr>
        <w:t>;</w:t>
      </w:r>
      <w:r>
        <w:rPr>
          <w:sz w:val="24"/>
        </w:rPr>
        <w:t>обеспечение контроля выполнения   планов и оценки деятельности по результатам за период</w:t>
      </w:r>
      <w:r>
        <w:rPr>
          <w:sz w:val="24"/>
          <w:lang w:val="en-US"/>
        </w:rPr>
        <w:t>;</w:t>
      </w:r>
      <w:r>
        <w:rPr>
          <w:sz w:val="24"/>
        </w:rPr>
        <w:t xml:space="preserve"> обоснование и принятие организационных решений  по движению кадров, ликвидации и  создании  подразделений бан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 точки зрения методологии, здесь наиболее  широко применим метод группировки данных, то есть на основании нескольких экономических критериев выделяется база для расчета доходов и расходов.  </w:t>
      </w:r>
    </w:p>
    <w:p>
      <w:pPr>
        <w:pStyle w:val="TextBodyIndent"/>
        <w:spacing w:lineRule="auto" w:line="240"/>
        <w:ind w:firstLine="301"/>
        <w:jc w:val="both"/>
        <w:rPr>
          <w:sz w:val="24"/>
        </w:rPr>
      </w:pPr>
      <w:r>
        <w:rPr>
          <w:sz w:val="24"/>
        </w:rPr>
        <w:t>На основании этих данных при помощи методов математико-экономического моделирования  (в частности, используемая в данной работе  динамическая модель стохастического программирования) может быть получено эффективное решение, которое поможет оптимизировать внутреннее функционирование банка. С помощью такого подхода определяется эффективность деятельности филиальной сети  и продуктов ее производства.</w:t>
      </w:r>
    </w:p>
    <w:p>
      <w:pPr>
        <w:pStyle w:val="Normal"/>
        <w:spacing w:lineRule="auto" w:line="360"/>
        <w:ind w:firstLine="3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3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3"/>
        <w:spacing w:lineRule="auto" w:line="360" w:before="0" w:after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1.Банковская система.</w:t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 xml:space="preserve">Наличие  эффективной, разветвленной  банковской  системы  -  важнейшая  черта любой  развитой  рыночной  экономики. В  России  мы  можем наблюдать интереснейший феномен. За считанные месяцы множество банков, объединившись  в  систему, взяло на себя все обеспечение  внутреннего денежного  обращения и внешнего оборота страны. При этом их начальный капитал образовался из активов  государственных  промышленных  и  торговых  предприятий, получивших самостоятельность  структурных подразделений Госбанка СССР.  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Когда  же  в  1994 году было прекращено централизованное льготное кредитование производства, коммерческие банки  мгновенно взяли на себя и все кредитные операции. В  настоящее время, несмотря на определенные признаки кризиса, банковская система является наиболее  активным сектором экономики и занимает в ней доминирующее положение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Главным в сущности банка, его основой, считается организация денежно-кредитного процесса и  имитирование денежных знаков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Одно из  определений коммерческого банка: это фирма,  имеющая  чартер  правительства  на ведение банковских  операций.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К  основным  видам  предоставляемых услуг, согласно </w:t>
      </w:r>
      <w:r>
        <w:rPr>
          <w:sz w:val="24"/>
          <w:lang w:val="en-US"/>
        </w:rPr>
        <w:t>[2],</w:t>
      </w:r>
      <w:r>
        <w:rPr>
          <w:sz w:val="24"/>
        </w:rPr>
        <w:t xml:space="preserve"> можно  отнести: </w:t>
      </w:r>
    </w:p>
    <w:p>
      <w:pPr>
        <w:pStyle w:val="Normal"/>
        <w:ind w:firstLine="320"/>
        <w:jc w:val="both"/>
        <w:rPr/>
      </w:pPr>
      <w:r>
        <w:rPr>
          <w:sz w:val="24"/>
        </w:rPr>
        <w:t>факторинг - ряд комиссионно</w:t>
      </w:r>
      <w:r>
        <w:rPr>
          <w:sz w:val="24"/>
          <w:lang w:val="en-US"/>
        </w:rPr>
        <w:t xml:space="preserve"> </w:t>
      </w:r>
      <w:r>
        <w:rPr>
          <w:sz w:val="24"/>
        </w:rPr>
        <w:t>- посреднических  услуг, оказываемых банком  клиенту, в процессе  осуществления последним расчетов  за товары и  услуги  и  сочетающихся  как  правило  с  кредитованием  его  оборотного  капитала;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лизинг - банк  в  данном  случае  может выступать арендодателем, либо посредником    между  арендодателем  и  арендатором;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 xml:space="preserve">доверительные услуги - с ценными  бумагами, депозитными  операциями, управление имуществом; </w:t>
      </w:r>
    </w:p>
    <w:p>
      <w:pPr>
        <w:pStyle w:val="Normal"/>
        <w:ind w:firstLine="320"/>
        <w:jc w:val="both"/>
        <w:rPr/>
      </w:pPr>
      <w:r>
        <w:rPr>
          <w:sz w:val="24"/>
        </w:rPr>
        <w:t>информационные - о кредитоспособности, о процентной ставке</w:t>
      </w:r>
      <w:r>
        <w:rPr>
          <w:sz w:val="24"/>
          <w:lang w:val="en-US"/>
        </w:rPr>
        <w:t xml:space="preserve">; </w:t>
      </w:r>
      <w:r>
        <w:rPr>
          <w:sz w:val="24"/>
        </w:rPr>
        <w:t>консультационные</w:t>
      </w:r>
      <w:r>
        <w:rPr>
          <w:sz w:val="24"/>
          <w:lang w:val="en-US"/>
        </w:rPr>
        <w:t xml:space="preserve"> </w:t>
      </w:r>
      <w:r>
        <w:rPr>
          <w:sz w:val="24"/>
        </w:rPr>
        <w:t>услуги - о повышении  класса кредитоспособ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кли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ля  обеспечения  экономических условий  устойчивого  функционирования  банка, ЦБ  России  устанавливает следующие  экономические  нормативы  деятельности  коммерческих  банков: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нормативы  достаточности  капитала  коммерческого  банка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нормативы  ликвидности  баланса  коммерческого  банка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минимальный  размер  обязательных  резервов, депонируемых  в  ЦБ  России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максимальный размер  риска  на  одного  заемщика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 xml:space="preserve">Наиболее часто ликвидность определяют, как способность актива быть переведенным в наличные деньги за непродолжительное время без неопределенности и существенных потерь  его стоимости. Однако рыночная структура в цивилизованных странах уже настолько развита </w:t>
      </w:r>
      <w:r>
        <w:rPr>
          <w:sz w:val="24"/>
          <w:lang w:val="en-US"/>
        </w:rPr>
        <w:t>,что даже для самых низколиквидных активов  время реализации можно считать малым при долгосрочном планировании и первым признаком ликвидности актива становится степень возможности его использования в качестве средства платежа .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 xml:space="preserve">При  этом  ЦБ  применяет  нормативы  как  директивного  характера, обязательные  для  выполнения  всеми  коммерческими банками, так  и  оценочные,  используемые  для  анализа  их  деятельности  и  финансового  состояния. 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 xml:space="preserve">Деятельность отдельных подразделений , в соответствии с выполнением определенных функций , оценивается  при помощи введения системы специальных индивидуальных экономических показателей, как правило, валовых. Функции предварительно не анализируются. При этом работа нескольких подразделений, включенных в одну «технологическую цепочку», может оцениваться совершенно независимо и рассматривается изолированно. 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>По</w:t>
      </w:r>
      <w:r>
        <w:rPr>
          <w:sz w:val="24"/>
          <w:lang w:val="en-US"/>
        </w:rPr>
        <w:t xml:space="preserve"> [8]</w:t>
      </w:r>
      <w:r>
        <w:rPr>
          <w:sz w:val="24"/>
        </w:rPr>
        <w:t>,для банка в целом, может использоваться, к примеру, еще и следующая система показателей: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1)темпы роста прибыли (убытков) за период в результате деятельности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>2)темпы роста валюты баланса; доля накопленной прибыли в валюте баланса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3)величина и качество работающих активов: доля работающих активов, доля предоставленных кредитов в общей сумме активов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4)показатели рентабельности: доходы/расходы, прибыль/активы, прибыль/активы работающие, доходы/собственный капитал банка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5)экономические нормативы деятельности установленные Центральным Банком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6)основные коэффициенты ликвидности.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Все  нормативные  таблицы, формулы, можно  найти  в  любом  учебнике  по  банковскому  делу. В  дальнейшем , при постановке  и  рассмотрении  задачи  будем  считать  естественным выполнение  этих  ограничений .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Важную  роль  при  конкретизации  функционирования  банка  может играть  тип  стратег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продажа  освоенных  услуг  старым  клиента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проникновение (прежние услуги  новым  клиентам  на  старом  рынк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развитие (продажа старых  услуг  на  новом  рынк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сбыт  новых  услуг (новые  услуги  на  старом  рынк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диверсификация (новые  услуги  на  новом  рынке)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Существует иерархическая структура целей: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перспективные цели (максимизация прибыли, выживание, максимизация доходов акционеров, максимизация корпорационного роста и др.) 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среднесрочные цели (увеличение рыночной доли, рост дохода в расчете на акцию, расширение клиентуры, увеличение капитальной базы и др.)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краткосрочные цели (доходность активов, доходность капитала, доходность инвестиций, повышение квалификации персонала и др.)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аким  образом, мы  видим, что  все  зависит  от  целей,  которые  ставит  перед  собой  банк . Обобщим  их, будем  считать, что  банк  стремится  максимизировать  прибыль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пираясь на </w:t>
      </w:r>
      <w:r>
        <w:rPr>
          <w:sz w:val="24"/>
          <w:lang w:val="en-US"/>
        </w:rPr>
        <w:t>[1],о</w:t>
      </w:r>
      <w:r>
        <w:rPr>
          <w:sz w:val="24"/>
        </w:rPr>
        <w:t>пишем  структуру  коммерческого  банка, она  нам  понадобится  в  дальнейшем. (рис.1).</w:t>
      </w:r>
    </w:p>
    <w:p>
      <w:pPr>
        <w:pStyle w:val="Normal"/>
        <w:ind w:firstLine="720"/>
        <w:jc w:val="both"/>
        <w:rPr/>
      </w:pPr>
      <w:r>
        <w:rPr>
          <w:sz w:val="24"/>
        </w:rPr>
        <w:t>Разумеется,  приведенная  схема  является  примерной,  так  как  огромное влияние  на  структуру  аппарата  управления  банка  оказывают  масштабы  его  деятельности, степень  специализации,  возможность  совершать  те  или  иные  операции. В  ряде  случаев  банк  не  выполняет  тех  или  иных  услуг, объем  его  операций  слишком  незначительный , что  бы  формировать  не  только  управление,  но  и  отделы.  Но  мы не  будем  заострять на  этом  внимание.</w:t>
      </w:r>
    </w:p>
    <w:p>
      <w:pPr>
        <w:pStyle w:val="2"/>
        <w:spacing w:lineRule="auto" w:line="240"/>
        <w:rPr/>
      </w:pPr>
      <w:r>
        <w:rPr>
          <w:sz w:val="24"/>
        </w:rPr>
        <w:t>Для эффективного решения непосредственно управленческих задач,</w:t>
      </w:r>
      <w:r>
        <w:rPr>
          <w:sz w:val="24"/>
          <w:lang w:val="en-US"/>
        </w:rPr>
        <w:t xml:space="preserve"> </w:t>
      </w:r>
      <w:r>
        <w:rPr>
          <w:sz w:val="24"/>
        </w:rPr>
        <w:t>достижения устойчивого и прибыльного функционирования банка необхо</w:t>
        <w:softHyphen/>
        <w:t>димо проведение глубокого анализа всех сторон его деятельности на осно</w:t>
        <w:softHyphen/>
        <w:t>ве внутренней информации: рентабельности комплекса оказываемых услуг и операций, окупаемости произведенных затрат, прибыльности функциони</w:t>
        <w:softHyphen/>
        <w:t>рования отдельных подразделений и др. Особую важность подобный ана</w:t>
        <w:softHyphen/>
        <w:t>лиз приобретает в условиях обострившейся конкуренции на банковских рынках, усиления регулирующих ограничений со стороны государственных органов, участившихся банкротств и отзывов лицензий коммерческих бан</w:t>
        <w:softHyphen/>
        <w:t>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5669280" cy="8138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/>
      </w:pPr>
      <w:r>
        <w:rPr>
          <w:b/>
          <w:sz w:val="24"/>
          <w:lang w:eastAsia="en-US"/>
        </w:rPr>
        <w:t>2.Виды моделей.</w:t>
      </w:r>
    </w:p>
    <w:p>
      <w:pPr>
        <w:pStyle w:val="21"/>
        <w:spacing w:before="200" w:after="0"/>
        <w:rPr>
          <w:sz w:val="24"/>
          <w:lang w:eastAsia="en-US"/>
        </w:rPr>
      </w:pPr>
      <w:r>
        <w:rPr>
          <w:sz w:val="28"/>
          <w:lang w:eastAsia="en-US"/>
        </w:rPr>
        <w:t>2.1.Линейное программирование</w:t>
      </w:r>
      <w:r>
        <w:rPr>
          <w:sz w:val="24"/>
          <w:lang w:eastAsia="en-US"/>
        </w:rPr>
        <w:t>.</w:t>
      </w:r>
    </w:p>
    <w:p>
      <w:pPr>
        <w:pStyle w:val="21"/>
        <w:spacing w:before="200" w:after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ветственные решения в современных целенаправленных системах  планирования   и   управления   должны   быть   в   некотором   смысле  экстремальными или близкими к ним. Отступление от этого принципа обычно связано с излишними затратами (часто весьма значительными) и снижает эффективность управления (часто весьма существенно).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ьшое число задач планирования, управления и проекти</w:t>
        <w:softHyphen/>
        <w:t>рования укладывается в схему линейного программирования: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</w:t>
      </w:r>
      <w:r>
        <w:rPr>
          <w:sz w:val="24"/>
          <w:lang w:val="en-US" w:eastAsia="ru-RU"/>
        </w:rPr>
        <w:t xml:space="preserve">C x </w:t>
      </w:r>
      <w:r>
        <w:rPr>
          <w:rFonts w:eastAsia="Symbol" w:cs="Symbol" w:ascii="Symbol" w:hAnsi="Symbol"/>
          <w:sz w:val="24"/>
          <w:lang w:val="en-US" w:eastAsia="ru-RU"/>
        </w:rPr>
        <w:t></w:t>
      </w:r>
      <w:r>
        <w:rPr>
          <w:sz w:val="24"/>
          <w:lang w:val="en-US" w:eastAsia="ru-RU"/>
        </w:rPr>
        <w:t xml:space="preserve"> min,                         </w:t>
      </w:r>
      <w:r>
        <w:rPr>
          <w:sz w:val="24"/>
          <w:lang w:eastAsia="ru-RU"/>
        </w:rPr>
        <w:t>(1.1)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  </w:t>
      </w:r>
      <w:r>
        <w:rPr>
          <w:sz w:val="24"/>
          <w:lang w:val="en-US" w:eastAsia="ru-RU"/>
        </w:rPr>
        <w:t xml:space="preserve">Ax </w:t>
      </w:r>
      <w:r>
        <w:rPr>
          <w:rFonts w:eastAsia="Symbol" w:cs="Symbol" w:ascii="Symbol" w:hAnsi="Symbol"/>
          <w:sz w:val="24"/>
          <w:lang w:val="en-US" w:eastAsia="ru-RU"/>
        </w:rPr>
        <w:t></w:t>
      </w:r>
      <w:r>
        <w:rPr>
          <w:sz w:val="24"/>
          <w:lang w:val="en-US" w:eastAsia="ru-RU"/>
        </w:rPr>
        <w:t xml:space="preserve"> b,                              </w:t>
      </w:r>
      <w:r>
        <w:rPr>
          <w:sz w:val="24"/>
          <w:lang w:eastAsia="ru-RU"/>
        </w:rPr>
        <w:t xml:space="preserve">(1.2) </w:t>
      </w:r>
    </w:p>
    <w:p>
      <w:pPr>
        <w:pStyle w:val="Normal"/>
        <w:jc w:val="both"/>
        <w:rPr/>
      </w:pPr>
      <w:r>
        <w:rPr>
          <w:sz w:val="24"/>
          <w:lang w:val="en-US" w:eastAsia="ru-RU"/>
        </w:rPr>
        <w:t xml:space="preserve">                                             </w:t>
      </w:r>
      <w:r>
        <w:rPr>
          <w:sz w:val="24"/>
          <w:lang w:val="en-US" w:eastAsia="ru-RU"/>
        </w:rPr>
        <w:t xml:space="preserve">X </w:t>
      </w:r>
      <w:r>
        <w:rPr>
          <w:rFonts w:eastAsia="Symbol" w:cs="Symbol" w:ascii="Symbol" w:hAnsi="Symbol"/>
          <w:sz w:val="24"/>
          <w:lang w:val="en-US" w:eastAsia="ru-RU"/>
        </w:rPr>
        <w:t></w:t>
      </w:r>
      <w:r>
        <w:rPr>
          <w:sz w:val="24"/>
          <w:lang w:val="en-US" w:eastAsia="ru-RU"/>
        </w:rPr>
        <w:t xml:space="preserve"> 0.                            </w:t>
      </w:r>
      <w:r>
        <w:rPr>
          <w:sz w:val="24"/>
          <w:lang w:eastAsia="ru-RU"/>
        </w:rPr>
        <w:t xml:space="preserve"> (1.3)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Еще более широкий класс задач выбора эффективного ре</w:t>
        <w:softHyphen/>
        <w:t>шения укладывается в рамки общей схемы математического программирования.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, набор команд управления или проект часто могут быть формально представлены в виде системы чисел или функ</w:t>
        <w:softHyphen/>
        <w:t>ций, удовлетворяющих определенным ограничениям — равен</w:t>
        <w:softHyphen/>
        <w:t>ствам, неравенствам или логическим соотношениям. План, си</w:t>
        <w:softHyphen/>
        <w:t>стема команд управления или проект оптимальны, если они, кроме того, обращают в минимум или в максимум (в зависи</w:t>
        <w:softHyphen/>
        <w:t>мости от постановки задачи) некоторую функцию от искомых параметров — показатель качества решения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Запись (1.1)—(1.3), вполне осмысленная при детерминиро</w:t>
        <w:softHyphen/>
        <w:t>ванных значениях параметров условий задачи, теряет опреде</w:t>
        <w:softHyphen/>
        <w:t>ленность и требует дополнительных разъяснений при случайных значениях исходных данных. Между тем во многих прикладных задачах коэффициенты</w:t>
      </w:r>
      <w:r>
        <w:rPr>
          <w:sz w:val="24"/>
          <w:lang w:val="en-US" w:eastAsia="ru-RU"/>
        </w:rPr>
        <w:t xml:space="preserve">  c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j  </w:t>
      </w:r>
      <w:r>
        <w:rPr>
          <w:sz w:val="24"/>
          <w:lang w:eastAsia="ru-RU"/>
        </w:rPr>
        <w:t xml:space="preserve"> целевой функции, элементы матрицы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условий </w:t>
      </w:r>
      <w:r>
        <w:rPr>
          <w:i/>
          <w:sz w:val="24"/>
          <w:lang w:eastAsia="ru-RU"/>
        </w:rPr>
        <w:t>А</w:t>
      </w:r>
      <w:r>
        <w:rPr>
          <w:sz w:val="24"/>
          <w:lang w:eastAsia="ru-RU"/>
        </w:rPr>
        <w:t xml:space="preserve"> или составляющие вектора ограничений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b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случай</w:t>
        <w:softHyphen/>
        <w:t>ные величины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Исходная информация для планирования, проектирования и управления в экономике, как пра</w:t>
        <w:softHyphen/>
        <w:t>вило, недостаточно достоверна. Планирование производства обычно ведется в условиях неполной информации об обстановке, в которой будет выполняться план и реализовываться произ</w:t>
        <w:softHyphen/>
        <w:t>веденная продукция. Во всех случаях в моделях математического программирования, к исследованию которых сводятся задачи планирования, проектирования и уп</w:t>
        <w:softHyphen/>
        <w:t>равления, отдельные или все параметры целевой функции и ограничений могут оказаться неопределенными или случай</w:t>
        <w:softHyphen/>
        <w:t>ными, Естественный на первый взгляд путь анализа подобных задач—замена случайных параметров их средними значениями и вычисление оптимальных планов полученных таким образом детерминированных моделей—не всегда оправдан. При сгла</w:t>
        <w:softHyphen/>
        <w:t>живании параметров условий задачи может быть нарушена адекватность модели изучаемому явлению. Усреднение исходных данных может привести к потере полезной информации и привнести в модель ложную информацию. Решение детерми</w:t>
        <w:softHyphen/>
        <w:t>нированной задачи с усредненными параметрами может не удовлетворять ограничениям исходной модели при допустимых реализациях параметров условий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2.2.Стохастическое программирование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320"/>
        <w:jc w:val="both"/>
        <w:rPr/>
      </w:pPr>
      <w:r>
        <w:rPr>
          <w:sz w:val="24"/>
          <w:lang w:eastAsia="ru-RU"/>
        </w:rPr>
        <w:t>В одних случаях опыт, статистика и изучение процессов, определяющих изменение исходных данных и формирующих условия, в которых реализуется план, проект или система управ</w:t>
        <w:softHyphen/>
        <w:t>ления, позволяют устанавливать те или иные вероятностные характеристики параметров целевой функции и ограничений задачи. В других случаях нет оснований, для каких бы то ни было суждений о статистических особенностях явлений, способ</w:t>
        <w:softHyphen/>
        <w:t>ных изменить предполагаемые значения параметров условий задачи. Ситуации первого типа называются ситуациями, связан</w:t>
        <w:softHyphen/>
        <w:t xml:space="preserve">ными с риском, а ситуации второго типа—неопределенными. И те, и другие являются предметом исследования </w:t>
      </w:r>
      <w:r>
        <w:rPr>
          <w:i/>
          <w:sz w:val="24"/>
          <w:lang w:eastAsia="ru-RU"/>
        </w:rPr>
        <w:t>стохастического программирования—</w:t>
      </w:r>
      <w:r>
        <w:rPr>
          <w:sz w:val="24"/>
          <w:lang w:eastAsia="ru-RU"/>
        </w:rPr>
        <w:t>раздела математического програм</w:t>
        <w:softHyphen/>
        <w:t>мирования, изучающего теорию и методы решения условных экстремальных задач при неполной информации о параметрах условий задачи.</w:t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  <w:t>Постановки задач стохастического программирования суще</w:t>
        <w:softHyphen/>
        <w:t>ственным образом зависят от целевых установок и информаци</w:t>
        <w:softHyphen/>
        <w:t>онной структуры задачи.</w:t>
      </w:r>
    </w:p>
    <w:p>
      <w:pPr>
        <w:pStyle w:val="Normal"/>
        <w:ind w:firstLine="3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приложениях стохастическое программирование исполь</w:t>
        <w:softHyphen/>
        <w:t>зуется для решения задач двух типов. В задачах первого типа прогнозируются статистические характеристики поведения мно</w:t>
        <w:softHyphen/>
        <w:t>жества идентичных  экстремальных си</w:t>
        <w:softHyphen/>
        <w:t>стем. Соответствующий раздел стохастического программирова</w:t>
        <w:softHyphen/>
        <w:t xml:space="preserve">ния будем называть </w:t>
      </w:r>
      <w:r>
        <w:rPr>
          <w:i/>
          <w:sz w:val="24"/>
          <w:lang w:eastAsia="ru-RU"/>
        </w:rPr>
        <w:t>пассивным стохастическим программиро</w:t>
        <w:softHyphen/>
        <w:t>ванием.</w:t>
      </w:r>
      <w:r>
        <w:rPr>
          <w:sz w:val="24"/>
          <w:lang w:eastAsia="ru-RU"/>
        </w:rPr>
        <w:t xml:space="preserve"> Модели второго типа предназначены для построения методов и алгоритмов планирования и управления в условиях неполной информации. Соответствующий раздел стохастического программирования будем называть </w:t>
      </w:r>
      <w:r>
        <w:rPr>
          <w:i/>
          <w:sz w:val="24"/>
          <w:lang w:eastAsia="ru-RU"/>
        </w:rPr>
        <w:t>активным стохастическим программированием,</w:t>
      </w:r>
      <w:r>
        <w:rPr>
          <w:sz w:val="24"/>
          <w:lang w:eastAsia="ru-RU"/>
        </w:rPr>
        <w:t xml:space="preserve"> подчеркивая этим действенную целевую на</w:t>
        <w:softHyphen/>
        <w:t>правленность моделей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Подходы к постановке и анализу стохастических экстре</w:t>
        <w:softHyphen/>
        <w:t>мальных задач существенно различаются в зависимости от того, получена ли информация о параметрах условий задачи (пли об их статистических характеристиках) в один прием или по частям (в два или более этапов). При построении стохастиче</w:t>
        <w:softHyphen/>
        <w:t>ской модели важно также знать, необходимо ли единственное решение, не подлежащее корректировке, или можно по мере накопления информации один или несколько раз подправлять решение. Другими словами, речь идет о том, какая задача рас</w:t>
        <w:softHyphen/>
        <w:t>сматривается: статическая или динамическая. В соответствии с этим в стохастическом программировании исследуются одно</w:t>
        <w:softHyphen/>
        <w:t>этапные, двухэтапные и многоэтапные задачи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 xml:space="preserve">Статические, или </w:t>
      </w:r>
      <w:r>
        <w:rPr>
          <w:i/>
          <w:sz w:val="24"/>
          <w:lang w:eastAsia="ru-RU"/>
        </w:rPr>
        <w:t>одноэтапные,</w:t>
      </w:r>
      <w:r>
        <w:rPr>
          <w:sz w:val="24"/>
          <w:lang w:eastAsia="ru-RU"/>
        </w:rPr>
        <w:t xml:space="preserve"> задачи стохастического про</w:t>
        <w:softHyphen/>
        <w:t>граммирования представляют собой естественные стохастиче</w:t>
        <w:softHyphen/>
        <w:t>ские аналоги детерминированных экстремальных задач, в кото</w:t>
        <w:softHyphen/>
        <w:t>рых динамика поступления исходной информации не играет роли, а решение принимается один раз и не корректируется. Одноэтапные стохастические задачи, как те, что порождены де</w:t>
        <w:softHyphen/>
        <w:t>терминированными моделями стохастического программирова</w:t>
        <w:softHyphen/>
        <w:t>ния, так и те, что имеют смысл только при случайных парамет</w:t>
        <w:softHyphen/>
        <w:t>рах условий, различаются характером ограничений и выбором целевой функции.</w:t>
      </w:r>
    </w:p>
    <w:p>
      <w:pPr>
        <w:pStyle w:val="Normal"/>
        <w:ind w:firstLine="3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Разработка предварительного плана и компенсация невя</w:t>
        <w:softHyphen/>
        <w:t xml:space="preserve">зок—два этапа решения одной задачи. В соответствии с этим задачи рассматриваемого типа называют </w:t>
      </w:r>
      <w:r>
        <w:rPr>
          <w:i/>
          <w:sz w:val="24"/>
          <w:lang w:eastAsia="ru-RU"/>
        </w:rPr>
        <w:t>двухэтапными</w:t>
      </w:r>
      <w:r>
        <w:rPr>
          <w:sz w:val="24"/>
          <w:lang w:eastAsia="ru-RU"/>
        </w:rPr>
        <w:t xml:space="preserve"> за</w:t>
        <w:softHyphen/>
        <w:t xml:space="preserve">дачами стохастического программирования. 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тественным обобщением двухэтапных задач являются многоэтапные (динамические) задачи стохастического програм</w:t>
        <w:softHyphen/>
        <w:t>мирования. Часто в процессе управления представляется воз</w:t>
        <w:softHyphen/>
        <w:t>можность последовательно наблюдать ряд реализаций парамет</w:t>
        <w:softHyphen/>
        <w:t>ров условий и соответствующим образом корректировать план. Естественно, что как предварительный план, так и последова</w:t>
        <w:softHyphen/>
        <w:t>тельные корректировки должны, помимо содержательных огра</w:t>
        <w:softHyphen/>
        <w:t>ничений, учитывать априорные статистические характеристики случайных параметров условий на каждом этапе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</w:rPr>
        <w:t>К анализу многоэтапных задач стохастического программи</w:t>
        <w:softHyphen/>
        <w:t xml:space="preserve">рования сводятся формальные исследования численных методов планирования производства и развития экономической системы. </w:t>
      </w:r>
    </w:p>
    <w:p>
      <w:pPr>
        <w:pStyle w:val="Normal"/>
        <w:spacing w:before="60" w:after="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ль стохастических моделей и методов в исследо</w:t>
        <w:softHyphen/>
        <w:t>вании закономерностей поведения экономических систем и в разработке количественных методов планирования экономики и управления производством  имеет два аспекта — методологический и вычислительный. И тот и другой связаны с одной из важнейших категорий современной матема</w:t>
        <w:softHyphen/>
        <w:t>тической логики — с понятием сложности, точнее, с понятиями «сложность алгоритма», «сложность вычислений» и «сложность развития».</w:t>
      </w:r>
    </w:p>
    <w:p>
      <w:pPr>
        <w:pStyle w:val="3"/>
        <w:spacing w:lineRule="auto" w:line="240" w:before="0" w:after="0"/>
        <w:rPr>
          <w:sz w:val="24"/>
        </w:rPr>
      </w:pPr>
      <w:r>
        <w:rPr>
          <w:sz w:val="24"/>
        </w:rPr>
        <w:t>Роль вычислительного аспекта проблемы определяется тем, что планирование, управление и проектирование происходят, как правило, в условиях неполной информации. Рыночная конъюнктура, спрос на продукцию, изменения в состоянии обо</w:t>
        <w:softHyphen/>
        <w:t>рудования не могут быть точно предсказаны. В условиях кон</w:t>
        <w:softHyphen/>
        <w:t>курентной экономики дополнительно возникает направленная дезинформация.</w:t>
      </w:r>
    </w:p>
    <w:p>
      <w:pPr>
        <w:pStyle w:val="3"/>
        <w:spacing w:lineRule="auto" w:line="240" w:before="0" w:after="0"/>
        <w:rPr>
          <w:sz w:val="24"/>
        </w:rPr>
      </w:pPr>
      <w:r>
        <w:rPr>
          <w:sz w:val="24"/>
        </w:rPr>
        <w:t>Учет случайных факторов и неопределенности в планировании и управлении — важная задача стохастического программирования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этим не исчерпывается роль стохастических методов в экономическом анализе. Принципы стохастического програм</w:t>
        <w:softHyphen/>
        <w:t>мирования дают основание для сопоставления затрат на накоп</w:t>
        <w:softHyphen/>
        <w:t>ление и хранение информации с достигаемым экономическим эффектом, позволяют аргументировать рациональное разделе</w:t>
        <w:softHyphen/>
        <w:t>ние задач между человеком и вычислительной машиной и слу</w:t>
        <w:softHyphen/>
        <w:t>жат теоретическим фундаментом для алгоритмизации управле</w:t>
        <w:softHyphen/>
        <w:t>ния сложными системами. Принципы стохастического програм</w:t>
        <w:softHyphen/>
        <w:t>мирования позволяют сблизить точные, но узко направленные формальные математические методы с широкими, но нечеткими содержательными эвристическими методами анализа. И здесь, таким образом, мы переходим к методологической роли стоха</w:t>
        <w:softHyphen/>
        <w:t>стического программирования в исследовании сложных систем.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вязи с оценками сложности алгоритмов и вычислений представляет смысл условно разделить задачи планирования, управления и проектирования на задачи вычислительного и не вычислительного характера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Многие задачи управления, должны быть отнесены к классу задач не вычислительного характера. Т.о. необходимо согласование сложности управляемого объекта и управляющего устройства за счет ра</w:t>
        <w:softHyphen/>
        <w:t>ционального упрощения объекта (разумной переформулировки задачи)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rPr/>
      </w:pPr>
      <w:r>
        <w:rPr/>
        <w:t>2.3.Формальная постановка стохастической задачи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Приведем формальную постановку многоэтапной стохастиче</w:t>
        <w:softHyphen/>
        <w:t>ской задачи. Пусть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sz w:val="24"/>
        </w:rPr>
        <w:t xml:space="preserve">—набор случайных параметров </w:t>
      </w:r>
      <w:r>
        <w:rPr>
          <w:sz w:val="24"/>
          <w:lang w:val="en-US"/>
        </w:rPr>
        <w:t>i</w:t>
      </w:r>
      <w:r>
        <w:rPr>
          <w:sz w:val="24"/>
        </w:rPr>
        <w:t xml:space="preserve">-го этапа, </w:t>
      </w:r>
      <w:r>
        <w:rPr>
          <w:sz w:val="24"/>
          <w:lang w:val="en-US"/>
        </w:rPr>
        <w:t>a  x</w:t>
      </w:r>
      <w:r>
        <w:rPr>
          <w:rFonts w:cs="Arial" w:ascii="Arial" w:hAnsi="Arial"/>
          <w:sz w:val="24"/>
          <w:vertAlign w:val="subscript"/>
          <w:lang w:val="en-US"/>
        </w:rPr>
        <w:t xml:space="preserve">i </w:t>
      </w:r>
      <w:r>
        <w:rPr>
          <w:i/>
          <w:sz w:val="24"/>
        </w:rPr>
        <w:t>—</w:t>
      </w:r>
      <w:r>
        <w:rPr>
          <w:sz w:val="24"/>
        </w:rPr>
        <w:t xml:space="preserve">решение, принимаемое на i-м этапе. Обозначим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  =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, … ,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) , x</w:t>
      </w:r>
      <w:r>
        <w:rPr>
          <w:rFonts w:cs="Arial" w:ascii="Arial" w:hAnsi="Arial"/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 =  (x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, … ,x</w:t>
      </w:r>
      <w:r>
        <w:rPr>
          <w:rFonts w:cs="Arial" w:ascii="Arial" w:hAnsi="Arial"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 ,</w:t>
      </w:r>
    </w:p>
    <w:p>
      <w:pPr>
        <w:pStyle w:val="2"/>
        <w:spacing w:lineRule="auto" w:line="24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k = 1,…,n .</w:t>
      </w:r>
      <w:r>
        <w:rPr>
          <w:rFonts w:cs="Arial" w:ascii="Arial" w:hAnsi="Arial"/>
          <w:sz w:val="24"/>
          <w:vertAlign w:val="superscript"/>
          <w:lang w:val="en-US"/>
        </w:rPr>
        <w:t xml:space="preserve"> 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Общая модель многоэтапной задачи стохастиче</w:t>
        <w:softHyphen/>
        <w:t xml:space="preserve">ского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граммирования имеет вид:</w:t>
      </w:r>
    </w:p>
    <w:p>
      <w:pPr>
        <w:pStyle w:val="Normal"/>
        <w:spacing w:before="60" w:after="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</w:t>
      </w:r>
      <w:r>
        <w:rPr>
          <w:sz w:val="24"/>
          <w:lang w:val="en-US" w:eastAsia="ru-RU"/>
        </w:rPr>
        <w:t>M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</w:t>
      </w:r>
      <w:r>
        <w:rPr>
          <w:rFonts w:cs="Arial" w:ascii="Arial" w:hAnsi="Arial"/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(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) </w:t>
      </w:r>
      <w:r>
        <w:rPr>
          <w:rFonts w:eastAsia="Symbol" w:cs="Symbol" w:ascii="Symbol" w:hAnsi="Symbol"/>
          <w:sz w:val="24"/>
          <w:lang w:val="en-US" w:eastAsia="ru-RU"/>
        </w:rPr>
        <w:t></w:t>
      </w:r>
      <w:r>
        <w:rPr>
          <w:sz w:val="24"/>
          <w:lang w:val="en-US" w:eastAsia="ru-RU"/>
        </w:rPr>
        <w:t xml:space="preserve"> min,</w:t>
      </w:r>
      <w:r>
        <w:rPr>
          <w:sz w:val="24"/>
          <w:lang w:eastAsia="ru-RU"/>
        </w:rPr>
        <w:t xml:space="preserve">                 (4.1)</w:t>
      </w:r>
    </w:p>
    <w:p>
      <w:pPr>
        <w:pStyle w:val="Normal"/>
        <w:spacing w:before="60" w:after="0"/>
        <w:rPr>
          <w:rFonts w:ascii="Arial" w:hAnsi="Arial" w:cs="Arial"/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</w:t>
      </w:r>
      <w:r>
        <w:rPr>
          <w:sz w:val="24"/>
          <w:lang w:val="en-US" w:eastAsia="ru-RU"/>
        </w:rPr>
        <w:t xml:space="preserve">M 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rFonts w:eastAsia="Symbol" w:cs="Symbol" w:ascii="Symbol" w:hAnsi="Symbol"/>
          <w:sz w:val="24"/>
          <w:lang w:val="en-US" w:eastAsia="ru-RU"/>
        </w:rPr>
        <w:t>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 xml:space="preserve"> (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 xml:space="preserve"> ) </w:t>
      </w:r>
      <w:r>
        <w:rPr>
          <w:rFonts w:eastAsia="Symbol" w:cs="Symbol" w:ascii="Symbol" w:hAnsi="Symbol"/>
          <w:sz w:val="24"/>
          <w:lang w:val="en-US" w:eastAsia="ru-RU"/>
        </w:rPr>
        <w:t>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</w:t>
      </w:r>
      <w:r>
        <w:rPr>
          <w:sz w:val="24"/>
          <w:lang w:val="en-US" w:eastAsia="ru-RU"/>
        </w:rPr>
        <w:t>b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>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     </w:t>
      </w:r>
      <w:r>
        <w:rPr>
          <w:sz w:val="24"/>
          <w:lang w:val="en-US" w:eastAsia="ru-RU"/>
        </w:rPr>
        <w:t>(</w:t>
      </w:r>
      <w:r>
        <w:rPr>
          <w:rFonts w:cs="Arial" w:ascii="Arial" w:hAnsi="Arial"/>
          <w:sz w:val="24"/>
          <w:lang w:eastAsia="ru-RU"/>
        </w:rPr>
        <w:t>4.2)</w:t>
      </w:r>
    </w:p>
    <w:p>
      <w:pPr>
        <w:pStyle w:val="Normal"/>
        <w:spacing w:before="60" w:after="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                   </w:t>
      </w:r>
      <w:r>
        <w:rPr>
          <w:rFonts w:cs="Arial" w:ascii="Arial" w:hAnsi="Arial"/>
          <w:sz w:val="24"/>
          <w:lang w:val="en-US" w:eastAsia="ru-RU"/>
        </w:rPr>
        <w:t>x</w:t>
      </w:r>
      <w:r>
        <w:rPr>
          <w:rFonts w:cs="Arial" w:ascii="Arial" w:hAnsi="Arial"/>
          <w:sz w:val="24"/>
          <w:vertAlign w:val="subscript"/>
          <w:lang w:val="en-US" w:eastAsia="ru-RU"/>
        </w:rPr>
        <w:t>k</w:t>
      </w:r>
      <w:r>
        <w:rPr>
          <w:rFonts w:eastAsia="Symbol" w:cs="Symbol" w:ascii="Symbol" w:hAnsi="Symbol"/>
          <w:sz w:val="24"/>
          <w:lang w:val="en-US" w:eastAsia="ru-RU"/>
        </w:rPr>
        <w:t></w:t>
      </w:r>
      <w:r>
        <w:rPr>
          <w:rFonts w:cs="Arial" w:ascii="Arial" w:hAnsi="Arial"/>
          <w:sz w:val="24"/>
          <w:lang w:val="en-US" w:eastAsia="ru-RU"/>
        </w:rPr>
        <w:t>G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eastAsia="ru-RU"/>
        </w:rPr>
        <w:t>,k=1,…</w:t>
      </w:r>
      <w:r>
        <w:rPr>
          <w:sz w:val="24"/>
          <w:lang w:val="en-US" w:eastAsia="ru-RU"/>
        </w:rPr>
        <w:t>,n.                            (4.3)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sz w:val="24"/>
          <w:lang w:val="en-US" w:eastAsia="ru-RU"/>
        </w:rPr>
        <w:t></w:t>
      </w:r>
      <w:r>
        <w:rPr>
          <w:rFonts w:cs="Arial" w:ascii="Arial" w:hAnsi="Arial"/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) </w:t>
      </w:r>
      <w:r>
        <w:rPr>
          <w:sz w:val="24"/>
          <w:lang w:eastAsia="ru-RU"/>
        </w:rPr>
        <w:t xml:space="preserve"> —случайная функция от решений всех этапов, </w:t>
      </w:r>
    </w:p>
    <w:p>
      <w:pPr>
        <w:pStyle w:val="Normal"/>
        <w:spacing w:before="60" w:after="0"/>
        <w:jc w:val="both"/>
        <w:rPr>
          <w:sz w:val="24"/>
          <w:lang w:eastAsia="ru-RU"/>
        </w:rPr>
      </w:pPr>
      <w:r>
        <w:rPr>
          <w:rFonts w:eastAsia="Symbol" w:cs="Symbol" w:ascii="Symbol" w:hAnsi="Symbol"/>
          <w:sz w:val="24"/>
          <w:lang w:val="en-US" w:eastAsia="ru-RU"/>
        </w:rPr>
        <w:t>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 xml:space="preserve"> 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>) -</w:t>
      </w:r>
      <w:r>
        <w:rPr>
          <w:sz w:val="24"/>
          <w:lang w:eastAsia="ru-RU"/>
        </w:rPr>
        <w:t>случайная вектор-функция, определяющая ограни</w:t>
        <w:softHyphen/>
        <w:t xml:space="preserve">чения </w:t>
      </w:r>
      <w:r>
        <w:rPr>
          <w:i/>
          <w:sz w:val="24"/>
          <w:lang w:eastAsia="ru-RU"/>
        </w:rPr>
        <w:t>k-го</w:t>
      </w:r>
      <w:r>
        <w:rPr>
          <w:sz w:val="24"/>
          <w:lang w:eastAsia="ru-RU"/>
        </w:rPr>
        <w:t xml:space="preserve"> этапа;</w:t>
      </w:r>
      <w:r>
        <w:rPr>
          <w:sz w:val="24"/>
          <w:lang w:val="en-US" w:eastAsia="ru-RU"/>
        </w:rPr>
        <w:t xml:space="preserve"> b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>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—</w:t>
      </w:r>
      <w:r>
        <w:rPr>
          <w:sz w:val="24"/>
          <w:lang w:eastAsia="ru-RU"/>
        </w:rPr>
        <w:t>случайный вектор;</w:t>
      </w:r>
      <w:r>
        <w:rPr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G</w:t>
      </w:r>
      <w:r>
        <w:rPr>
          <w:rFonts w:cs="Arial" w:ascii="Arial" w:hAnsi="Arial"/>
          <w:sz w:val="24"/>
          <w:vertAlign w:val="subscript"/>
          <w:lang w:val="en-US" w:eastAsia="ru-RU"/>
        </w:rPr>
        <w:t>k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некоторое множество, определяющее жесткие ограничения </w:t>
      </w:r>
      <w:r>
        <w:rPr>
          <w:i/>
          <w:sz w:val="24"/>
          <w:lang w:eastAsia="ru-RU"/>
        </w:rPr>
        <w:t>k-го</w:t>
      </w:r>
      <w:r>
        <w:rPr>
          <w:sz w:val="24"/>
          <w:lang w:eastAsia="ru-RU"/>
        </w:rPr>
        <w:t xml:space="preserve"> этапа; </w:t>
      </w:r>
      <w:r>
        <w:rPr>
          <w:sz w:val="24"/>
          <w:lang w:val="en-US" w:eastAsia="ru-RU"/>
        </w:rPr>
        <w:t xml:space="preserve">M 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rFonts w:eastAsia="Symbol" w:cs="Symbol" w:ascii="Symbol" w:hAnsi="Symbol"/>
          <w:sz w:val="24"/>
          <w:lang w:val="en-US" w:eastAsia="ru-RU"/>
        </w:rPr>
        <w:t>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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</w:t>
      </w:r>
      <w:r>
        <w:rPr>
          <w:sz w:val="24"/>
          <w:lang w:eastAsia="ru-RU"/>
        </w:rPr>
        <w:t xml:space="preserve">—условное математическое ожидание 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</w:t>
      </w:r>
      <w:r>
        <w:rPr>
          <w:rFonts w:cs="Arial" w:ascii="Arial" w:hAnsi="Arial"/>
          <w:sz w:val="24"/>
          <w:vertAlign w:val="subscript"/>
          <w:lang w:val="en-US" w:eastAsia="ru-RU"/>
        </w:rPr>
        <w:t>k</w:t>
      </w:r>
      <w:r>
        <w:rPr>
          <w:sz w:val="24"/>
          <w:lang w:eastAsia="ru-RU"/>
        </w:rPr>
        <w:t xml:space="preserve"> в пред</w:t>
        <w:softHyphen/>
        <w:t>положении, что на этапах, предшествующих</w:t>
      </w:r>
      <w:r>
        <w:rPr>
          <w:sz w:val="24"/>
          <w:lang w:val="en-US" w:eastAsia="ru-RU"/>
        </w:rPr>
        <w:t xml:space="preserve"> k</w:t>
      </w:r>
      <w:r>
        <w:rPr>
          <w:sz w:val="24"/>
          <w:lang w:eastAsia="ru-RU"/>
        </w:rPr>
        <w:t xml:space="preserve">-му, реализован набор </w:t>
      </w:r>
    </w:p>
    <w:p>
      <w:pPr>
        <w:pStyle w:val="Normal"/>
        <w:spacing w:before="6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        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 xml:space="preserve">  =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1 </w:t>
      </w:r>
      <w:r>
        <w:rPr>
          <w:sz w:val="24"/>
          <w:lang w:val="en-US" w:eastAsia="ru-RU"/>
        </w:rPr>
        <w:t xml:space="preserve">, … ,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>k-1</w:t>
      </w:r>
      <w:r>
        <w:rPr>
          <w:sz w:val="24"/>
          <w:lang w:val="en-US" w:eastAsia="ru-RU"/>
        </w:rPr>
        <w:t>).</w:t>
      </w:r>
    </w:p>
    <w:p>
      <w:pPr>
        <w:pStyle w:val="Normal"/>
        <w:spacing w:before="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едполагается, что совместное рас</w:t>
        <w:softHyphen/>
        <w:t>пределение вероятностей всех случайных параметров условий задано (или, по крайней мере, известно, что оно существует)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Для того чтобы постановка задачи (4.1)—(4.3) была пол</w:t>
        <w:softHyphen/>
        <w:t>ной, необходимо еще указать, среди какого класса функций (ре</w:t>
        <w:softHyphen/>
        <w:t xml:space="preserve">шающих правил </w:t>
      </w:r>
      <w:r>
        <w:rPr>
          <w:sz w:val="24"/>
          <w:lang w:val="en-US" w:eastAsia="ru-RU"/>
        </w:rPr>
        <w:t>x=x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sz w:val="24"/>
          <w:lang w:val="en-US" w:eastAsia="ru-RU"/>
        </w:rPr>
        <w:t xml:space="preserve">) </w:t>
      </w:r>
      <w:r>
        <w:rPr>
          <w:rFonts w:eastAsia="Symbol" w:cs="Symbol" w:ascii="Symbol" w:hAnsi="Symbol"/>
          <w:sz w:val="24"/>
          <w:lang w:val="en-US" w:eastAsia="ru-RU"/>
        </w:rPr>
        <w:t></w:t>
      </w:r>
      <w:r>
        <w:rPr>
          <w:i/>
          <w:sz w:val="24"/>
          <w:lang w:eastAsia="ru-RU"/>
        </w:rPr>
        <w:t>Х</w:t>
      </w:r>
      <w:r>
        <w:rPr>
          <w:sz w:val="24"/>
          <w:lang w:eastAsia="ru-RU"/>
        </w:rPr>
        <w:t>) от реализаций случайных исход</w:t>
        <w:softHyphen/>
        <w:t>ных данных следует разыскивать решение.</w:t>
      </w:r>
    </w:p>
    <w:p>
      <w:pPr>
        <w:pStyle w:val="Normal"/>
        <w:ind w:firstLine="320"/>
        <w:jc w:val="both"/>
        <w:rPr/>
      </w:pPr>
      <w:r>
        <w:rPr>
          <w:sz w:val="24"/>
          <w:lang w:eastAsia="ru-RU"/>
        </w:rPr>
        <w:t xml:space="preserve">К моменту, когда должно быть принято решение </w:t>
      </w:r>
      <w:r>
        <w:rPr>
          <w:i/>
          <w:sz w:val="24"/>
          <w:lang w:eastAsia="ru-RU"/>
        </w:rPr>
        <w:t>k-то</w:t>
      </w:r>
      <w:r>
        <w:rPr>
          <w:sz w:val="24"/>
          <w:lang w:eastAsia="ru-RU"/>
        </w:rPr>
        <w:t xml:space="preserve"> этапа, можно успеть  обработать  результаты  наблюдения  реализаций  случая  на  этапах 1, ...,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s; s</w:t>
      </w:r>
      <w:r>
        <w:rPr>
          <w:rFonts w:eastAsia="Symbol" w:cs="Symbol" w:ascii="Symbol" w:hAnsi="Symbol"/>
          <w:i/>
          <w:sz w:val="24"/>
          <w:lang w:val="en-US" w:eastAsia="ru-RU"/>
        </w:rPr>
        <w:t></w:t>
      </w:r>
      <w:r>
        <w:rPr>
          <w:i/>
          <w:sz w:val="24"/>
          <w:lang w:val="en-US" w:eastAsia="ru-RU"/>
        </w:rPr>
        <w:t>k.</w:t>
      </w:r>
      <w:r>
        <w:rPr>
          <w:sz w:val="24"/>
          <w:lang w:eastAsia="ru-RU"/>
        </w:rPr>
        <w:t xml:space="preserve"> 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В задачах  решение на 1-м этапе принимается после реализации случайных параметров условий на предыду</w:t>
        <w:softHyphen/>
        <w:t>щем (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—1)-м этапе. Решающие правила  имеют вид  </w:t>
      </w:r>
      <w:r>
        <w:rPr>
          <w:sz w:val="24"/>
          <w:lang w:val="en-US" w:eastAsia="ru-RU"/>
        </w:rPr>
        <w:t xml:space="preserve"> x</w:t>
      </w:r>
      <w:r>
        <w:rPr>
          <w:rFonts w:cs="Arial" w:ascii="Arial" w:hAnsi="Arial"/>
          <w:sz w:val="24"/>
          <w:vertAlign w:val="subscript"/>
          <w:lang w:val="en-US" w:eastAsia="ru-RU"/>
        </w:rPr>
        <w:t>i</w:t>
      </w:r>
      <w:r>
        <w:rPr>
          <w:sz w:val="24"/>
          <w:lang w:val="en-US" w:eastAsia="ru-RU"/>
        </w:rPr>
        <w:t>=x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i </w:t>
      </w:r>
      <w:r>
        <w:rPr>
          <w:sz w:val="24"/>
          <w:lang w:val="en-US" w:eastAsia="ru-RU"/>
        </w:rPr>
        <w:t>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i-1</w:t>
      </w:r>
      <w:r>
        <w:rPr>
          <w:sz w:val="24"/>
          <w:lang w:val="en-US" w:eastAsia="ru-RU"/>
        </w:rPr>
        <w:t xml:space="preserve"> ) , i = 1,…,n .</w:t>
      </w:r>
      <w:r>
        <w:rPr>
          <w:rFonts w:cs="Arial" w:ascii="Arial" w:hAnsi="Arial"/>
          <w:sz w:val="24"/>
          <w:vertAlign w:val="superscript"/>
          <w:lang w:val="en-US" w:eastAsia="ru-RU"/>
        </w:rPr>
        <w:t xml:space="preserve"> </w:t>
      </w:r>
    </w:p>
    <w:p>
      <w:pPr>
        <w:pStyle w:val="Normal"/>
        <w:spacing w:before="200" w:after="0"/>
        <w:ind w:firstLine="280"/>
        <w:jc w:val="both"/>
        <w:rPr/>
      </w:pPr>
      <w:r>
        <w:rPr>
          <w:sz w:val="24"/>
          <w:lang w:eastAsia="ru-RU"/>
        </w:rPr>
        <w:t>Будем называть такие задачи  многоэтапными зада</w:t>
        <w:softHyphen/>
        <w:t>чами стохастического программирования с условными ограниче</w:t>
        <w:softHyphen/>
        <w:t xml:space="preserve">ниями и с </w:t>
      </w:r>
      <w:r>
        <w:rPr>
          <w:i/>
          <w:sz w:val="24"/>
          <w:lang w:eastAsia="ru-RU"/>
        </w:rPr>
        <w:t>априорными</w:t>
      </w:r>
      <w:r>
        <w:rPr>
          <w:sz w:val="24"/>
          <w:lang w:eastAsia="ru-RU"/>
        </w:rPr>
        <w:t xml:space="preserve"> решающими правилами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Сведение задачи управления к анализу модели стохастиче</w:t>
        <w:softHyphen/>
        <w:t>ского программирования позволяет разделить процесс выбора решения на два этапа. Первый—трудоемкий предваритель</w:t>
        <w:softHyphen/>
        <w:t>ный — использует структуру задачи и априорную статистиче</w:t>
        <w:softHyphen/>
        <w:t>скую информацию для получения решающего правила (или ре</w:t>
        <w:softHyphen/>
        <w:t>шающего распределения) —формулы, таблицы или инструкции, устанавливающей зависимость решения (или функции распре</w:t>
        <w:softHyphen/>
        <w:t>деления оптимального плана) от конкретных значений парамет</w:t>
        <w:softHyphen/>
        <w:t>ров условий задачи. Второй — нетрудоемкий оперативный этап — использует решающее правило (решающее распределение) и те</w:t>
        <w:softHyphen/>
        <w:t>кущую реализацию условий для вычисления оптимального плана (или его распределения).</w:t>
      </w:r>
      <w:r>
        <w:rPr>
          <w:sz w:val="24"/>
          <w:lang w:val="en-US"/>
        </w:rPr>
        <w:t>[10]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  <w:t>2.4.Методы решения задач стохастического программирования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</w:rPr>
      </w:pPr>
      <w:r>
        <w:rPr>
          <w:lang w:val="en-US"/>
        </w:rPr>
        <w:tab/>
      </w:r>
      <w:r>
        <w:rPr>
          <w:sz w:val="24"/>
        </w:rPr>
        <w:t>Основные классы задач, для решения которых создается вы</w:t>
        <w:softHyphen/>
        <w:t>числительный комплекс, непосредственно или методами стоха</w:t>
        <w:softHyphen/>
        <w:t>стического расширения формулируются как модели стохастиче</w:t>
        <w:softHyphen/>
        <w:t>ского программирования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Вообще говоря, все модели выбора решения, сформулирова</w:t>
      </w:r>
      <w:bookmarkStart w:id="0" w:name="OCRUncertain128"/>
      <w:r>
        <w:rPr>
          <w:sz w:val="24"/>
        </w:rPr>
        <w:t>н</w:t>
      </w:r>
      <w:bookmarkEnd w:id="0"/>
      <w:r>
        <w:rPr>
          <w:sz w:val="24"/>
        </w:rPr>
        <w:softHyphen/>
        <w:t>ные в терминах математического программирования, могут быть (а в практических задачах, отвечающих управлению сложными системами и процессами, должны быть) сформулированы как модели стохастического программирования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Соот</w:t>
      </w:r>
      <w:bookmarkStart w:id="1" w:name="OCRUncertain133"/>
      <w:r>
        <w:rPr>
          <w:sz w:val="24"/>
        </w:rPr>
        <w:t>в</w:t>
      </w:r>
      <w:bookmarkEnd w:id="1"/>
      <w:r>
        <w:rPr>
          <w:sz w:val="24"/>
        </w:rPr>
        <w:t>етствие формально построенных стохастических моде</w:t>
        <w:softHyphen/>
        <w:t>лей содержательным постановкам</w:t>
      </w:r>
      <w:r>
        <w:rPr>
          <w:sz w:val="24"/>
          <w:lang w:val="en-US"/>
        </w:rPr>
        <w:t>—</w:t>
      </w:r>
      <w:r>
        <w:rPr>
          <w:sz w:val="24"/>
        </w:rPr>
        <w:t>решающее условие успеш</w:t>
        <w:softHyphen/>
        <w:t>ного управления в условиях неполной информации. Вряд ли мо</w:t>
        <w:softHyphen/>
        <w:t>гут быть приведены универсальные рекомендации по выбору информационной структуры модели и статистических характери</w:t>
        <w:softHyphen/>
        <w:t>стик, используемых для формирования целевого функционала задачи и области его определения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Анализ опыта решения практических экстремальных задач методами математического программирования свидетельствует о серьезных успехах этого подхода (и о внедрении данных ме</w:t>
        <w:softHyphen/>
        <w:t>тодов в практику планирования, управления и проектирования) в задачах относительно простой структуры, главным образом одно экстремальных, при не слишком большой размерност</w:t>
      </w:r>
      <w:bookmarkStart w:id="2" w:name="OCRUncertain143"/>
      <w:r>
        <w:rPr>
          <w:sz w:val="24"/>
        </w:rPr>
        <w:t>и</w:t>
      </w:r>
      <w:bookmarkEnd w:id="2"/>
      <w:r>
        <w:rPr>
          <w:sz w:val="24"/>
        </w:rPr>
        <w:t xml:space="preserve"> задачи, когда число переменных и ограничений (в моделях </w:t>
      </w:r>
      <w:bookmarkStart w:id="3" w:name="OCRUncertain144"/>
      <w:r>
        <w:rPr>
          <w:sz w:val="24"/>
        </w:rPr>
        <w:t>доста</w:t>
      </w:r>
      <w:bookmarkEnd w:id="3"/>
      <w:r>
        <w:rPr>
          <w:sz w:val="24"/>
        </w:rPr>
        <w:t xml:space="preserve">точно общего вида) не превышает сотен или тысяч. Однако </w:t>
      </w:r>
      <w:bookmarkStart w:id="4" w:name="OCRUncertain145"/>
      <w:r>
        <w:rPr>
          <w:sz w:val="24"/>
        </w:rPr>
        <w:t>методы</w:t>
      </w:r>
      <w:bookmarkEnd w:id="4"/>
      <w:r>
        <w:rPr>
          <w:sz w:val="24"/>
        </w:rPr>
        <w:t xml:space="preserve"> детерминированного математического программирования не прививаются в системах большой сложности, отвечающих многоэкстремальным задачам или задачам большой размерно</w:t>
        <w:softHyphen/>
        <w:t xml:space="preserve">сти. 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До сих пор нет достаточно конструктивного метода решения общей (даже линейной) двухэтапной задачи стохастического программирования. Стандартные методы выпуклого программи</w:t>
        <w:softHyphen/>
        <w:t>рования в общем случае неприменимы для вычисления предва</w:t>
        <w:softHyphen/>
        <w:t>рительного план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шения выпуклой задачи первого этапа. Основная трудность в том, что целевая функция и область определения планов первого этапа заданы. вообще говоря, неявно. В случаях, когда область </w:t>
      </w:r>
      <w:r>
        <w:rPr>
          <w:i/>
          <w:sz w:val="24"/>
        </w:rPr>
        <w:t>К</w:t>
      </w:r>
      <w:r>
        <w:rPr>
          <w:sz w:val="24"/>
        </w:rPr>
        <w:t xml:space="preserve"> имеет относите</w:t>
      </w:r>
      <w:bookmarkStart w:id="5" w:name="OCRUncertain127"/>
      <w:r>
        <w:rPr>
          <w:sz w:val="24"/>
        </w:rPr>
        <w:t>л</w:t>
      </w:r>
      <w:bookmarkEnd w:id="5"/>
      <w:r>
        <w:rPr>
          <w:sz w:val="24"/>
        </w:rPr>
        <w:t>ьно простую структуру или задача оказывается с простой рекурсией, эффек</w:t>
        <w:softHyphen/>
        <w:t>тивным, хотя и трудоемким методом вычисления предваритель</w:t>
        <w:softHyphen/>
        <w:t>ного плана, оказывается метод стохастических градиентов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  <w:lang w:val="en-US"/>
        </w:rPr>
        <w:t>,</w:t>
      </w:r>
      <w:r>
        <w:rPr>
          <w:sz w:val="24"/>
        </w:rPr>
        <w:t xml:space="preserve"> представляющий собой итеративный метод типа стохастической аппроксимации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Все это подсказывает путь алгоритмизации решения </w:t>
      </w:r>
      <w:bookmarkStart w:id="6" w:name="OCRUncertain159"/>
      <w:r>
        <w:rPr>
          <w:sz w:val="24"/>
        </w:rPr>
        <w:t>сложных</w:t>
      </w:r>
      <w:bookmarkEnd w:id="6"/>
      <w:r>
        <w:rPr>
          <w:sz w:val="24"/>
        </w:rPr>
        <w:t xml:space="preserve"> задач в автоматизированных системах управления</w:t>
      </w:r>
      <w:r>
        <w:rPr>
          <w:sz w:val="24"/>
          <w:lang w:val="en-US"/>
        </w:rPr>
        <w:t>—</w:t>
      </w:r>
      <w:bookmarkStart w:id="7" w:name="OCRUncertain160"/>
      <w:r>
        <w:rPr>
          <w:sz w:val="24"/>
        </w:rPr>
        <w:t>заме</w:t>
      </w:r>
      <w:bookmarkEnd w:id="7"/>
      <w:r>
        <w:rPr>
          <w:sz w:val="24"/>
        </w:rPr>
        <w:t>ну трудоемких процедур, отвечающих обоснованным (точным или приближенным) методам решения детерминированных экстре</w:t>
      </w:r>
      <w:bookmarkStart w:id="8" w:name="OCRUncertain161"/>
      <w:r>
        <w:rPr>
          <w:sz w:val="24"/>
        </w:rPr>
        <w:t>мальных</w:t>
      </w:r>
      <w:bookmarkEnd w:id="8"/>
      <w:r>
        <w:rPr>
          <w:sz w:val="24"/>
        </w:rPr>
        <w:t xml:space="preserve"> задач, относительно простыми «законами </w:t>
      </w:r>
      <w:bookmarkStart w:id="9" w:name="OCRUncertain162"/>
      <w:r>
        <w:rPr>
          <w:sz w:val="24"/>
        </w:rPr>
        <w:t>управления»</w:t>
      </w:r>
      <w:bookmarkEnd w:id="9"/>
      <w:r>
        <w:rPr>
          <w:sz w:val="24"/>
          <w:lang w:val="en-US"/>
        </w:rPr>
        <w:t>—</w:t>
      </w:r>
      <w:r>
        <w:rPr>
          <w:sz w:val="24"/>
        </w:rPr>
        <w:t xml:space="preserve">решающими правилами или решающими </w:t>
      </w:r>
      <w:bookmarkStart w:id="10" w:name="OCRUncertain163"/>
      <w:r>
        <w:rPr>
          <w:sz w:val="24"/>
        </w:rPr>
        <w:t>распределениями</w:t>
      </w:r>
      <w:bookmarkEnd w:id="10"/>
      <w:r>
        <w:rPr>
          <w:sz w:val="24"/>
        </w:rPr>
        <w:t xml:space="preserve"> стохастического расширения соответствующих задач. </w:t>
      </w:r>
      <w:bookmarkStart w:id="11" w:name="OCRUncertain164"/>
    </w:p>
    <w:p>
      <w:pPr>
        <w:pStyle w:val="TextBody"/>
        <w:spacing w:lineRule="auto" w:line="240"/>
        <w:ind w:firstLine="720"/>
        <w:rPr>
          <w:sz w:val="24"/>
        </w:rPr>
      </w:pPr>
      <w:bookmarkEnd w:id="11"/>
      <w:r>
        <w:rPr>
          <w:sz w:val="24"/>
        </w:rPr>
        <w:t>Платой за упрощение задачи и за переход от громоздких алгоритмов к относительно простым решающим механизмам служат трудоемкая предварительная работа по построению «за</w:t>
        <w:softHyphen/>
        <w:t>конов управления» и некоторая потеря эффективности решения задачи в каждом отдельном случае.</w:t>
      </w:r>
    </w:p>
    <w:p>
      <w:pPr>
        <w:pStyle w:val="TextBody"/>
        <w:spacing w:lineRule="auto" w:line="240"/>
        <w:ind w:firstLine="720"/>
        <w:rPr/>
      </w:pPr>
      <w:r>
        <w:rPr>
          <w:sz w:val="24"/>
        </w:rPr>
        <w:t>В литературе по стохастическому программированию опи</w:t>
        <w:softHyphen/>
        <w:t>саны многочисленные модели выбора решений, сформулирован</w:t>
        <w:softHyphen/>
        <w:t>ные в терминах стохастического программирования. Разнообразные задачи управления запаса</w:t>
        <w:softHyphen/>
        <w:t>ми</w:t>
      </w:r>
      <w:r>
        <w:rPr>
          <w:sz w:val="24"/>
          <w:lang w:val="en-US"/>
        </w:rPr>
        <w:t>—</w:t>
      </w:r>
      <w:r>
        <w:rPr>
          <w:sz w:val="24"/>
        </w:rPr>
        <w:t>классические примеры стохастических моделей. Синтез си</w:t>
        <w:softHyphen/>
        <w:t>стем массового обслуживания, удовлетворяющих заданным тре</w:t>
        <w:softHyphen/>
        <w:t>бованиям и оптимизирующих пропускную способность системы или определяемый ею доход, сводится к решению экстремаль</w:t>
        <w:softHyphen/>
        <w:t xml:space="preserve">ных стохастических задач.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3.Динамическая модель работы банка.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3.1.Вводные сведения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В общем случае, провед</w:t>
      </w:r>
      <w:bookmarkStart w:id="12" w:name="OCRUncertain017"/>
      <w:r>
        <w:rPr>
          <w:sz w:val="24"/>
        </w:rPr>
        <w:t>е</w:t>
      </w:r>
      <w:bookmarkEnd w:id="12"/>
      <w:r>
        <w:rPr>
          <w:sz w:val="24"/>
        </w:rPr>
        <w:t>н</w:t>
      </w:r>
      <w:bookmarkStart w:id="13" w:name="OCRUncertain018"/>
      <w:r>
        <w:rPr>
          <w:sz w:val="24"/>
        </w:rPr>
        <w:t>и</w:t>
      </w:r>
      <w:bookmarkEnd w:id="13"/>
      <w:r>
        <w:rPr>
          <w:sz w:val="24"/>
        </w:rPr>
        <w:t xml:space="preserve">е </w:t>
      </w:r>
      <w:bookmarkStart w:id="14" w:name="OCRUncertain019"/>
      <w:r>
        <w:rPr>
          <w:sz w:val="24"/>
        </w:rPr>
        <w:t>управленческог</w:t>
      </w:r>
      <w:bookmarkEnd w:id="14"/>
      <w:r>
        <w:rPr>
          <w:sz w:val="24"/>
        </w:rPr>
        <w:t xml:space="preserve">о </w:t>
      </w:r>
      <w:bookmarkStart w:id="15" w:name="OCRUncertain020"/>
      <w:r>
        <w:rPr>
          <w:sz w:val="24"/>
        </w:rPr>
        <w:t>а</w:t>
      </w:r>
      <w:bookmarkEnd w:id="15"/>
      <w:r>
        <w:rPr>
          <w:sz w:val="24"/>
        </w:rPr>
        <w:t xml:space="preserve">нализа разбивается на три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основных этапа</w:t>
      </w:r>
      <w:r>
        <w:rPr>
          <w:sz w:val="24"/>
          <w:lang w:val="en-US"/>
        </w:rPr>
        <w:t>:</w:t>
      </w:r>
    </w:p>
    <w:p>
      <w:pPr>
        <w:pStyle w:val="TextBody"/>
        <w:spacing w:lineRule="auto" w:line="240"/>
        <w:ind w:firstLine="720"/>
        <w:rPr/>
      </w:pPr>
      <w:r>
        <w:rPr>
          <w:sz w:val="24"/>
          <w:lang w:val="en-US"/>
        </w:rPr>
        <w:t>I</w:t>
      </w:r>
      <w:r>
        <w:rPr>
          <w:sz w:val="24"/>
        </w:rPr>
        <w:t>.Производится группировка банковских услуг и операций по признаку сферы оказания и осуществления, функциональному подразделению, мес</w:t>
        <w:softHyphen/>
        <w:t>ту выполнения и общей клиентской базе. Подобные комплексы услуг и опе</w:t>
        <w:softHyphen/>
        <w:t>раций являются источниками прибыли, составляют единую технологиче</w:t>
        <w:softHyphen/>
        <w:t>скую цепочку и называются бизнес-центрами. Далее следует сбор и аналитическая обработка данных по каждому из бизнес-центров. Методика анализа включает составление портфеля привле</w:t>
        <w:softHyphen/>
        <w:t>чения и размещения средств, расчета операционных доходов, расходов и прибыли, накладных и обще банковских расходов, конечной прибыли и анализ окупаемости инвестиций в деятельность бизнес-центра. Для продвижения определенного комплекса услуг бизнес-центра требуют</w:t>
        <w:softHyphen/>
        <w:t>ся капитальные влож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нвестиции в техническое и программное обес</w:t>
        <w:softHyphen/>
        <w:t>печение, помещения и оборудование. Данные инвестиции необходимо оце</w:t>
        <w:softHyphen/>
        <w:t>нить с точки зрения окупаемости и рентабельности, потоков денежных посту</w:t>
        <w:softHyphen/>
        <w:t>плений и потоков финансовых средств. Для этой цели производится анализ окупаемости инвестиционных проектов. В рамках этого же этапа производится наиболее важный и необходимый анализ рентабельности отдельных услуг и операций, осуществляемых биз</w:t>
        <w:softHyphen/>
        <w:t>нес-центром.</w:t>
      </w:r>
    </w:p>
    <w:p>
      <w:pPr>
        <w:pStyle w:val="TextBody"/>
        <w:spacing w:lineRule="auto" w:line="240"/>
        <w:ind w:firstLine="720"/>
        <w:rPr/>
      </w:pPr>
      <w:r>
        <w:rPr>
          <w:sz w:val="24"/>
        </w:rPr>
        <w:t>II. На втором этапе сгруппированные комплексы услуг и операций (биз</w:t>
        <w:softHyphen/>
        <w:t xml:space="preserve">несы) локализуются в организационной структуре банка. Происходит </w:t>
      </w:r>
      <w:bookmarkStart w:id="16" w:name="OCRUncertain026"/>
      <w:r>
        <w:rPr>
          <w:sz w:val="24"/>
        </w:rPr>
        <w:t>"нало</w:t>
      </w:r>
      <w:bookmarkEnd w:id="16"/>
      <w:r>
        <w:rPr>
          <w:sz w:val="24"/>
        </w:rPr>
        <w:t>жение" и увязывание технологических цепочек бизнесов с функционально территориальной структурой организации. Формируются центры более высо</w:t>
        <w:softHyphen/>
        <w:t>кого уровн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центры ответственности (или центры прибылей), включающие в себя несколько функционально взаимосвязанных и организационно объеди</w:t>
        <w:softHyphen/>
        <w:t>ненных бизнес-центров. Необходима методика обоснованного перераспределения затрат ин</w:t>
        <w:softHyphen/>
        <w:t>фраструктурных подразделений по центрам ответственности. Возможно, так</w:t>
        <w:softHyphen/>
        <w:t>же такого перераспределения не осуществлять, выделяя в конечных продук</w:t>
        <w:softHyphen/>
        <w:t>тах анализа результаты деятельности инфраструктурных центров. В ходе анализа рассчитываются основные показатели деятельности цен</w:t>
        <w:softHyphen/>
        <w:t>тров ответственност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нечная прибыль, объемы привлеченных и разме</w:t>
        <w:softHyphen/>
        <w:t>щенных средств, окупаемость инвестиционных проектов центра ответствен</w:t>
        <w:softHyphen/>
        <w:t>ности, которые могут включать несколько взаимосвязанных проектов уровня бизнес-центров.</w:t>
      </w:r>
    </w:p>
    <w:p>
      <w:pPr>
        <w:pStyle w:val="TextBody"/>
        <w:spacing w:lineRule="auto" w:line="240"/>
        <w:ind w:firstLine="720"/>
        <w:rPr/>
      </w:pPr>
      <w:r>
        <w:rPr>
          <w:sz w:val="24"/>
          <w:lang w:val="en-US"/>
        </w:rPr>
        <w:t>III</w:t>
      </w:r>
      <w:r>
        <w:rPr>
          <w:sz w:val="24"/>
        </w:rPr>
        <w:t>.Общую сумму прибыли, заработанную банком, необходимо      перерас</w:t>
        <w:softHyphen/>
        <w:t>пределить, во-первых, по осуществляемым отдельным операциям и услугам, во-вторых, по функциональным подразделениям. Данный этап интегрирует результаты двух предыдущих и является наиболее трудоемким.</w:t>
      </w:r>
    </w:p>
    <w:p>
      <w:pPr>
        <w:pStyle w:val="TextBody"/>
        <w:spacing w:lineRule="auto" w:line="240"/>
        <w:rPr/>
      </w:pPr>
      <w:r>
        <w:rPr>
          <w:sz w:val="24"/>
        </w:rPr>
        <w:t>Данная разбивка финансовых результатов может производиться до уровня любой глубин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плоть до каждого отдельного вида услуг и функционально</w:t>
        <w:softHyphen/>
        <w:t>го подраздел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филиала или отдел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Рассмотрим  общий  случай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Постановка задач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Некоторый  банк, организационная  структура  которого  построена  на  базе  отделений, ежегодно  распределяет  ассигнования  на  выполнение различных  работ. Каждое  из  </w:t>
      </w:r>
      <w:r>
        <w:rPr>
          <w:sz w:val="24"/>
          <w:lang w:val="en-US"/>
        </w:rPr>
        <w:t>S</w:t>
      </w:r>
      <w:r>
        <w:rPr>
          <w:sz w:val="24"/>
        </w:rPr>
        <w:t xml:space="preserve">  отделений  представляет  руководству  банка  данные  трех  видов . Информация  первой  группы  относится  к  проведению  поисковых  исследований неопределенного  характера .  Если  на  исследования  такого  рода  в  отделении  </w:t>
      </w:r>
      <w:r>
        <w:rPr>
          <w:sz w:val="24"/>
          <w:lang w:val="en-US"/>
        </w:rPr>
        <w:t xml:space="preserve">j </w:t>
      </w:r>
      <w:r>
        <w:rPr>
          <w:sz w:val="24"/>
        </w:rPr>
        <w:t xml:space="preserve">выделяют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j    </w:t>
      </w:r>
      <w:r>
        <w:rPr>
          <w:sz w:val="24"/>
        </w:rPr>
        <w:t xml:space="preserve">тысяч долларов, то  оценка  ожидаемого  долгосрочного  дохода   равна   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</w:rPr>
        <w:t xml:space="preserve">   миллионов  долларов.  Информация  второй  группы  относится  к  услугам, по которым  поисковые  исследования  уже  завершены  и  для  внедрения  которых  требуется  проведение  ряда  работ  и  подсчетов. Для  таких  проектов  ассигнования  в  объеме  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 xml:space="preserve">j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тысяч  долларов, согласно  имеющейся  оценке, дадут,  в  конечном  счете,  доход  в  размере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>(w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 миллионов  долларов. К  третьей  группе  относится  информация , связанная  с  улучшением  качества  уже  оказываемых  услуг  .  Затраты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j  </w:t>
      </w:r>
      <w:r>
        <w:rPr>
          <w:sz w:val="24"/>
        </w:rPr>
        <w:t xml:space="preserve">тысяч  долларов, согласно  сделанным  оценкам, должны  принести всего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) </w:t>
      </w:r>
      <w:r>
        <w:rPr>
          <w:sz w:val="24"/>
        </w:rPr>
        <w:t>миллионов  долларов дополнительного  доход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авление  банка  утверждает  общую  сумму  ассигнований   на  все  проекты  в  размере  </w:t>
      </w:r>
      <w:r>
        <w:rPr>
          <w:sz w:val="24"/>
          <w:lang w:val="en-US"/>
        </w:rPr>
        <w:t>N</w:t>
      </w:r>
      <w:r>
        <w:rPr>
          <w:sz w:val="24"/>
        </w:rPr>
        <w:t xml:space="preserve">  тысяч  долларов, и  верхний  предел </w:t>
      </w:r>
      <w:r>
        <w:rPr>
          <w:sz w:val="24"/>
          <w:lang w:val="en-US"/>
        </w:rPr>
        <w:t xml:space="preserve"> L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ассигнований  между  отделениями</w:t>
      </w:r>
      <w:r>
        <w:rPr>
          <w:sz w:val="24"/>
          <w:lang w:val="en-US"/>
        </w:rPr>
        <w:t xml:space="preserve"> j</w:t>
      </w:r>
      <w:r>
        <w:rPr>
          <w:sz w:val="24"/>
        </w:rPr>
        <w:t>.  Следовательно,  необходимо  распределить  ассигнования  между  отделениями  таким  образом,  чтобы  обеспечивалась максимизация  общего  дохода  банка  при  наложенных  ограничениях.</w:t>
      </w:r>
    </w:p>
    <w:p>
      <w:pPr>
        <w:pStyle w:val="21"/>
        <w:rPr/>
      </w:pPr>
      <w:r>
        <w:rPr>
          <w:sz w:val="24"/>
          <w:lang w:eastAsia="en-US"/>
        </w:rPr>
        <w:t xml:space="preserve">       </w:t>
      </w:r>
      <w:r>
        <w:rPr>
          <w:sz w:val="24"/>
          <w:lang w:eastAsia="en-US"/>
        </w:rPr>
        <w:t>Математическая  модель  задачи  описывается  следующими  соотношениями:</w:t>
      </w:r>
      <w:r>
        <w:rPr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/>
        </m:nary>
      </m:oMath>
      <w:r>
        <w:rPr>
          <w:sz w:val="26"/>
          <w:lang w:val="en-US"/>
        </w:rPr>
        <w:t>[P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v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 + Q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w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R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x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]</w:t>
      </w:r>
      <w:r>
        <w:rPr>
          <w:sz w:val="26"/>
        </w:rPr>
      </w:r>
      <m:oMath xmlns:m="http://schemas.openxmlformats.org/officeDocument/2006/math"/>
      <w:r>
        <w:rPr>
          <w:sz w:val="26"/>
        </w:rPr>
        <w:t xml:space="preserve">                 </w:t>
      </w:r>
      <w:r>
        <w:rPr>
          <w:sz w:val="26"/>
          <w:lang w:val="en-US"/>
        </w:rPr>
        <w:t>(1)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максимизировать, при     ограничения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</w:t>
      </w:r>
      <w:r>
        <w:rPr>
          <w:sz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/>
        </m:nary>
      </m:oMath>
      <w:r>
        <w:rPr>
          <w:sz w:val="26"/>
          <w:lang w:val="en-US"/>
        </w:rPr>
        <w:t>(v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+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  </w:t>
      </w:r>
      <w:r>
        <w:rPr>
          <w:sz w:val="26"/>
          <w:lang w:val="en-US"/>
        </w:rPr>
      </w:r>
      <m:oMath xmlns:m="http://schemas.openxmlformats.org/officeDocument/2006/math"/>
      <w:r>
        <w:rPr>
          <w:sz w:val="26"/>
          <w:lang w:val="en-US"/>
        </w:rPr>
        <w:t xml:space="preserve"> N            </w:t>
      </w:r>
      <w:r>
        <w:rPr>
          <w:sz w:val="26"/>
        </w:rPr>
        <w:t xml:space="preserve">    </w:t>
      </w:r>
      <w:r>
        <w:rPr>
          <w:sz w:val="26"/>
          <w:lang w:val="en-US"/>
        </w:rPr>
        <w:t xml:space="preserve"> (2)                                                                 </w:t>
      </w:r>
      <w:r>
        <w:rPr>
          <w:sz w:val="26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общая  сумма   ассигнов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  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+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/>
      <w:r>
        <w:rPr>
          <w:sz w:val="26"/>
          <w:lang w:val="en-US"/>
        </w:rPr>
        <w:t xml:space="preserve"> 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 ,  j=1,2..s        (3)        </w:t>
      </w:r>
    </w:p>
    <w:p>
      <w:pPr>
        <w:pStyle w:val="Normal"/>
        <w:ind w:left="1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80" w:hanging="0"/>
        <w:jc w:val="both"/>
        <w:rPr/>
      </w:pP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,  w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, 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                                  (4)      </w:t>
      </w:r>
      <w:r>
        <w:rPr>
          <w:sz w:val="26"/>
        </w:rPr>
        <w:t xml:space="preserve">неотрицательные целые при любом </w:t>
      </w:r>
      <w:r>
        <w:rPr>
          <w:sz w:val="26"/>
          <w:lang w:val="en-US"/>
        </w:rPr>
        <w:t>j</w:t>
      </w:r>
      <w:r>
        <w:rPr>
          <w:sz w:val="26"/>
        </w:rPr>
        <w:t xml:space="preserve"> .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left="18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оскольку  на  все  управляемые  переменные  наложено  только  одно  ограничение  (2) , а  остальные  бюджетные  и  целочисленные  ограничения (3)  и (4)  относятся только  к  отделению  </w:t>
      </w:r>
      <w:r>
        <w:rPr>
          <w:sz w:val="24"/>
          <w:lang w:val="en-US"/>
        </w:rPr>
        <w:t xml:space="preserve">j </w:t>
      </w:r>
      <w:r>
        <w:rPr>
          <w:sz w:val="24"/>
        </w:rPr>
        <w:t>,то  в  данном  случае  имеет  место  задача  распределения  усилий  с  одним  ограничением.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Таким  образом  получаем  следующее  рекуррентное  соотношение : </w:t>
      </w:r>
    </w:p>
    <w:p>
      <w:pPr>
        <w:pStyle w:val="Normal"/>
        <w:ind w:left="181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n) = max [ P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 v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) + Q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w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R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g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 n - v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-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-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] , j = 1,2...s     (5)</w:t>
      </w:r>
    </w:p>
    <w:p>
      <w:pPr>
        <w:pStyle w:val="Normal"/>
        <w:spacing w:lineRule="auto" w:line="360"/>
        <w:ind w:left="18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81" w:hanging="0"/>
        <w:jc w:val="both"/>
        <w:rPr>
          <w:sz w:val="24"/>
        </w:rPr>
      </w:pPr>
      <w:r>
        <w:rPr>
          <w:sz w:val="24"/>
        </w:rPr>
        <w:t xml:space="preserve">где   </w:t>
      </w:r>
      <w:r>
        <w:rPr>
          <w:sz w:val="24"/>
          <w:lang w:val="en-US"/>
        </w:rPr>
        <w:t>n</w:t>
      </w:r>
      <w:r>
        <w:rPr>
          <w:sz w:val="24"/>
        </w:rPr>
        <w:t xml:space="preserve"> = 0,1,2...</w:t>
      </w:r>
      <w:r>
        <w:rPr>
          <w:sz w:val="24"/>
          <w:lang w:val="en-US"/>
        </w:rPr>
        <w:t>N</w:t>
      </w:r>
      <w:r>
        <w:rPr>
          <w:sz w:val="24"/>
        </w:rPr>
        <w:t xml:space="preserve">  и максимизация производится только по  неотрицательным  целочисленным  значениям </w:t>
      </w:r>
      <w:r>
        <w:rPr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</w:rPr>
        <w:t>,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   </w:t>
      </w:r>
      <w:r>
        <w:rPr>
          <w:sz w:val="24"/>
        </w:rPr>
        <w:t>удовлетворяющим  условию: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  <w:lang w:val="en-US"/>
        </w:rPr>
        <w:t xml:space="preserve">    </w:t>
      </w:r>
      <w:r>
        <w:rPr>
          <w:sz w:val="26"/>
        </w:rPr>
        <w:t xml:space="preserve">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+ </w:t>
      </w:r>
      <w:r>
        <w:rPr>
          <w:sz w:val="26"/>
          <w:lang w:val="en-US"/>
        </w:rPr>
        <w:t xml:space="preserve"> x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 </w:t>
      </w:r>
      <w:r>
        <w:rPr>
          <w:sz w:val="26"/>
          <w:vertAlign w:val="subscript"/>
        </w:rPr>
      </w:r>
      <m:oMath xmlns:m="http://schemas.openxmlformats.org/officeDocument/2006/math"/>
      <w:r>
        <w:rPr>
          <w:sz w:val="26"/>
          <w:vertAlign w:val="subscript"/>
        </w:rPr>
        <w:t xml:space="preserve">   </w:t>
      </w:r>
      <w:r>
        <w:rPr>
          <w:sz w:val="26"/>
          <w:lang w:val="en-US"/>
        </w:rPr>
        <w:t>min (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, n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6"/>
          <w:lang w:val="en-US"/>
        </w:rPr>
        <w:t xml:space="preserve">    </w:t>
      </w:r>
      <w:r>
        <w:rPr>
          <w:sz w:val="24"/>
          <w:lang w:val="en-US"/>
        </w:rPr>
        <w:t xml:space="preserve">   </w:t>
      </w:r>
      <w:r>
        <w:rPr>
          <w:sz w:val="24"/>
        </w:rPr>
        <w:t>На  каждом  шаге  отыскания  максимума   можно  использовать  метод  решения  задачи  о  распределении  усилий,  представив  этот  пример  в  следующем  вид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 v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) + Q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w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R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6"/>
        </w:rPr>
        <w:t xml:space="preserve"> </w:t>
      </w:r>
      <w:r>
        <w:rPr>
          <w:sz w:val="26"/>
          <w:lang w:val="en-US"/>
        </w:rPr>
        <w:t>max</w:t>
      </w:r>
      <w:r>
        <w:rPr>
          <w:sz w:val="26"/>
        </w:rPr>
        <w:t xml:space="preserve">        (6)  при  ограничениях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+ </w:t>
      </w:r>
      <w:r>
        <w:rPr>
          <w:sz w:val="26"/>
          <w:lang w:val="en-US"/>
        </w:rPr>
        <w:t xml:space="preserve"> x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 </w:t>
      </w:r>
      <w:r>
        <w:rPr>
          <w:sz w:val="26"/>
          <w:vertAlign w:val="subscript"/>
        </w:rPr>
      </w:r>
      <m:oMath xmlns:m="http://schemas.openxmlformats.org/officeDocument/2006/math"/>
      <w:r>
        <w:rPr>
          <w:sz w:val="26"/>
          <w:vertAlign w:val="subscript"/>
        </w:rPr>
        <w:t xml:space="preserve">   </w:t>
      </w:r>
      <w:r>
        <w:rPr>
          <w:sz w:val="26"/>
          <w:lang w:val="en-US"/>
        </w:rPr>
        <w:t>y</w:t>
      </w:r>
      <w:r>
        <w:rPr>
          <w:sz w:val="26"/>
        </w:rPr>
        <w:t xml:space="preserve"> ,              (7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  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j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,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 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   </w:t>
      </w:r>
      <w:r>
        <w:rPr>
          <w:sz w:val="24"/>
        </w:rPr>
        <w:t xml:space="preserve">должны  быть  неотрицательными  целыми  числами.  Необходимо    получить  решение  для  каждого  значения  </w:t>
      </w:r>
      <w:r>
        <w:rPr>
          <w:sz w:val="24"/>
          <w:lang w:val="en-US"/>
        </w:rPr>
        <w:t>y =</w:t>
      </w:r>
      <w:r>
        <w:rPr>
          <w:sz w:val="24"/>
        </w:rPr>
        <w:t xml:space="preserve"> 0,1....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Чтобы  использовать  рекуррентный  подход  к  задаче  (6)-(7)  ,  примем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p 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y) =  P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</w:t>
      </w:r>
      <w:r>
        <w:rPr>
          <w:sz w:val="26"/>
          <w:lang w:val="en-US"/>
        </w:rPr>
        <w:t>(y)</w:t>
      </w:r>
      <w:r>
        <w:rPr>
          <w:sz w:val="26"/>
        </w:rPr>
        <w:t xml:space="preserve"> , </w:t>
      </w:r>
      <w:r>
        <w:rPr>
          <w:sz w:val="26"/>
          <w:lang w:val="en-US"/>
        </w:rPr>
        <w:t xml:space="preserve">             y</w:t>
      </w:r>
      <w:r>
        <w:rPr>
          <w:sz w:val="26"/>
        </w:rPr>
        <w:t xml:space="preserve"> = 0,1...</w:t>
      </w:r>
      <w:r>
        <w:rPr>
          <w:sz w:val="26"/>
          <w:lang w:val="en-US"/>
        </w:rPr>
        <w:t>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</w:t>
      </w:r>
      <w:r>
        <w:rPr>
          <w:sz w:val="26"/>
        </w:rPr>
        <w:t>,</w:t>
      </w:r>
      <w:r>
        <w:rPr>
          <w:sz w:val="26"/>
          <w:lang w:val="en-US"/>
        </w:rPr>
        <w:t xml:space="preserve">         (8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</w:t>
      </w:r>
      <w:r>
        <w:rPr>
          <w:sz w:val="26"/>
          <w:lang w:val="en-US"/>
        </w:rPr>
        <w:t xml:space="preserve">q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y) =   max   [ Q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(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) + p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 y-</w:t>
      </w:r>
      <w:r>
        <w:rPr>
          <w:sz w:val="26"/>
        </w:rPr>
        <w:t xml:space="preserve"> </w:t>
      </w:r>
      <w:r>
        <w:rPr>
          <w:sz w:val="26"/>
          <w:lang w:val="en-US"/>
        </w:rPr>
        <w:t>w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) ] ,      y = 0, 1 ...  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        (9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</w:t>
      </w:r>
      <w:r>
        <w:rPr>
          <w:sz w:val="26"/>
          <w:lang w:val="en-US"/>
        </w:rPr>
        <w:t>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rPr>
          <w:sz w:val="24"/>
          <w:lang w:eastAsia="en-US"/>
        </w:rPr>
      </w:pPr>
      <w:r>
        <w:rPr>
          <w:sz w:val="24"/>
          <w:lang w:eastAsia="en-US"/>
        </w:rPr>
        <w:t xml:space="preserve">где  максимизация  производится  только  по  неотрицательным  целым  значениям  </w:t>
      </w:r>
    </w:p>
    <w:p>
      <w:pPr>
        <w:pStyle w:val="Normal"/>
        <w:jc w:val="both"/>
        <w:rPr/>
      </w:pPr>
      <w:r>
        <w:rPr>
          <w:sz w:val="26"/>
          <w:lang w:val="en-US"/>
        </w:rPr>
        <w:t>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</w:rPr>
      </w:r>
      <m:oMath xmlns:m="http://schemas.openxmlformats.org/officeDocument/2006/math"/>
      <w:r>
        <w:rPr>
          <w:sz w:val="26"/>
          <w:vertAlign w:val="subscript"/>
        </w:rPr>
        <w:t xml:space="preserve">    </w:t>
      </w:r>
      <w:r>
        <w:rPr>
          <w:sz w:val="26"/>
          <w:lang w:val="en-US"/>
        </w:rPr>
        <w:t>y</w:t>
      </w:r>
      <w:r>
        <w:rPr>
          <w:sz w:val="26"/>
        </w:rPr>
        <w:t xml:space="preserve"> ,  и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r 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(y) =   max  [ Q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x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) + q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y -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] ,      y = </w:t>
      </w:r>
      <w:r>
        <w:rPr>
          <w:sz w:val="26"/>
        </w:rPr>
        <w:t>0,1...</w:t>
      </w:r>
      <w:r>
        <w:rPr>
          <w:sz w:val="26"/>
          <w:lang w:val="en-US"/>
        </w:rPr>
        <w:t xml:space="preserve"> L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                   </w:t>
      </w:r>
      <w:r>
        <w:rPr>
          <w:sz w:val="26"/>
        </w:rPr>
        <w:t>(10)</w:t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                           </w:t>
      </w: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j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максимизация  производится  только  по  неотрицательным  целым  значениям  </w:t>
      </w:r>
    </w:p>
    <w:p>
      <w:pPr>
        <w:pStyle w:val="Normal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  <w:vertAlign w:val="subscript"/>
        </w:rPr>
        <w:t xml:space="preserve">    </w:t>
      </w:r>
      <w:r>
        <w:rPr>
          <w:sz w:val="24"/>
          <w:lang w:val="en-US"/>
        </w:rPr>
        <w:t>y</w:t>
      </w:r>
      <w:r>
        <w:rPr>
          <w:sz w:val="24"/>
        </w:rPr>
        <w:t xml:space="preserve">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Далее  находится  решение  по  соотношению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</w:t>
      </w:r>
      <w:r>
        <w:rPr>
          <w:sz w:val="26"/>
          <w:lang w:val="en-US"/>
        </w:rPr>
        <w:t xml:space="preserve">g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n) =    max  [ r 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(y) 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+ g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 n - y ) ] ,     j = 1,2...s,                (11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  <w:lang w:val="en-US"/>
        </w:rPr>
        <w:t xml:space="preserve">                       </w:t>
      </w:r>
      <w:r>
        <w:rPr>
          <w:sz w:val="26"/>
          <w:lang w:val="en-US"/>
        </w:rPr>
        <w:t>y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 </w:t>
      </w:r>
      <w:r>
        <w:rPr>
          <w:sz w:val="24"/>
          <w:lang w:val="en-US"/>
        </w:rPr>
        <w:t xml:space="preserve">n = 0,1...N  </w:t>
      </w:r>
      <w:r>
        <w:rPr>
          <w:sz w:val="24"/>
        </w:rPr>
        <w:t xml:space="preserve">и  максимизация  производится  только  по  неотрицательным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целым  значениям  </w:t>
      </w:r>
      <w:r>
        <w:rPr>
          <w:sz w:val="24"/>
          <w:vertAlign w:val="subscript"/>
        </w:rPr>
        <w:t xml:space="preserve">   </w:t>
      </w:r>
      <w:r>
        <w:rPr>
          <w:sz w:val="24"/>
          <w:lang w:val="en-US"/>
        </w:rPr>
        <w:t>y</w:t>
      </w:r>
      <w:r>
        <w:rPr>
          <w:sz w:val="24"/>
        </w:rPr>
        <w:t xml:space="preserve"> , удовлетворяющим  условию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  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  <w:vertAlign w:val="subscript"/>
        </w:rPr>
        <w:t xml:space="preserve">   </w:t>
      </w:r>
      <w:r>
        <w:rPr>
          <w:sz w:val="24"/>
          <w:lang w:val="en-US"/>
        </w:rPr>
        <w:t>min (L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, n)</w:t>
      </w:r>
      <w:r>
        <w:rPr>
          <w:sz w:val="24"/>
        </w:rPr>
        <w:t xml:space="preserve">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ледовательно,  для  решения  этой  задачи  нужно  связать  </w:t>
      </w:r>
      <w:r>
        <w:rPr>
          <w:sz w:val="24"/>
          <w:lang w:val="en-US"/>
        </w:rPr>
        <w:t>s</w:t>
      </w:r>
      <w:r>
        <w:rPr>
          <w:sz w:val="24"/>
        </w:rPr>
        <w:t xml:space="preserve">  расч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пределения  усилий  с  общей  моделью  распределения  усилий.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Таким  образом,  в качестве  решения  мы  получим  значения 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j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,</w:t>
      </w:r>
      <w:r>
        <w:rPr>
          <w:sz w:val="24"/>
          <w:lang w:val="en-US"/>
        </w:rPr>
        <w:t xml:space="preserve"> w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  -  </w:t>
      </w:r>
      <w:r>
        <w:rPr>
          <w:sz w:val="24"/>
        </w:rPr>
        <w:t xml:space="preserve">выделяемые  средства  на  соответствующие  проекты,  дающие  максимизацию  общего  дохода  банка   </w:t>
      </w:r>
      <w:r>
        <w:rPr>
          <w:sz w:val="24"/>
          <w:lang w:val="en-US"/>
        </w:rPr>
        <w:t xml:space="preserve">g 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>(n)</w:t>
      </w:r>
      <w:r>
        <w:rPr>
          <w:sz w:val="24"/>
        </w:rPr>
        <w:t xml:space="preserve">   по  отделам   </w:t>
      </w:r>
      <w:r>
        <w:rPr>
          <w:sz w:val="24"/>
          <w:lang w:val="en-US"/>
        </w:rPr>
        <w:t>j = 1,2...s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Согласно поставленной задачи (динамическая модель) и решения задач «о распределении усилий», была получена программа.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</w:rPr>
        <w:t xml:space="preserve"> Она опирается на следующие числовые данные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число отделов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бщий объем финансирования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максимальное финансирование отдела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ависимость доходов от вложений по видам исследований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максимальные объемы финансирования отдел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сле распределения средств по отделам, а затем в каждом отделе, получаем эффективное распределение средств. После чего подсчитываем общий доход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подобного финансирования. 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Программа настроена на определенную организационную структуру, базирующуюся на отделах. И может работать с любыми данными укладывающимися в эти рамки с соответствующими ограничениями. Таким образом, она может находить решение заданной проблемы для любого предприятия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4.Нейронные сети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>
          <w:sz w:val="28"/>
        </w:rPr>
        <w:t xml:space="preserve">4.1. Общие положения по </w:t>
      </w:r>
      <w:r>
        <w:rPr>
          <w:sz w:val="28"/>
          <w:lang w:val="en-US"/>
        </w:rPr>
        <w:t xml:space="preserve"> </w:t>
      </w:r>
      <w:r>
        <w:rPr>
          <w:sz w:val="28"/>
        </w:rPr>
        <w:t>нейронным  сетям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Один из возможных подходов к многомерным и зачастую нели</w:t>
        <w:softHyphen/>
        <w:t>нейным информационным рядам финансового рынка заключается в том, чтобы по возможности подражать образцам поведения участ</w:t>
        <w:softHyphen/>
        <w:t>ников рынка, используя такие методы искусственного интеллекта, как экспертные системы или нейронные сети.</w:t>
      </w:r>
    </w:p>
    <w:p>
      <w:pPr>
        <w:pStyle w:val="21"/>
        <w:ind w:firstLine="720"/>
        <w:rPr/>
      </w:pPr>
      <w:r>
        <w:rPr>
          <w:sz w:val="24"/>
        </w:rPr>
        <w:t>На моделирование процессов принятия решений этими методами было потрачено много усилий. Оказалось, однако, что экспертные системы в сложных ситуациях хорошо работают лишь тогда, когда системе присуща внутренняя стационарность (т.е. когда на каждый входной вектор имеется единственный не меняющийся со временем</w:t>
      </w:r>
      <w:r>
        <w:rPr>
          <w:sz w:val="24"/>
          <w:lang w:val="en-US"/>
        </w:rPr>
        <w:t xml:space="preserve"> </w:t>
      </w:r>
      <w:bookmarkStart w:id="17" w:name="BITSoft"/>
      <w:bookmarkEnd w:id="17"/>
      <w:r>
        <w:rPr>
          <w:sz w:val="24"/>
        </w:rPr>
        <w:t>ответ</w:t>
      </w:r>
      <w:bookmarkStart w:id="18" w:name="OCRUncertain001"/>
      <w:r>
        <w:rPr>
          <w:sz w:val="24"/>
        </w:rPr>
        <w:t>)</w:t>
      </w:r>
      <w:bookmarkEnd w:id="18"/>
      <w:r>
        <w:rPr>
          <w:sz w:val="24"/>
        </w:rPr>
        <w:t>. Под такое описание в какой-то степени подходят задачи ком</w:t>
        <w:softHyphen/>
        <w:t>плексной классификации или распределения кредитов, но оно пред</w:t>
        <w:softHyphen/>
        <w:t>ставляется совершенно неубедительным для финансовых рынков с их непрерывными структурными изменениями. В случае с финансо</w:t>
        <w:softHyphen/>
        <w:t>выми рынками едва ли можно утверждать, что можно достичь пол</w:t>
        <w:softHyphen/>
        <w:t>ного или хотя бы в определенной степени адекватного знания о данной предметной области, в то время как для экспертных систем с алгоритмами, основанными на правилах, эт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ычное требова</w:t>
        <w:softHyphen/>
        <w:t>ние.</w:t>
      </w:r>
    </w:p>
    <w:p>
      <w:pPr>
        <w:pStyle w:val="21"/>
        <w:ind w:firstLine="720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854710</wp:posOffset>
            </wp:positionV>
            <wp:extent cx="5394960" cy="18002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ейронные сети предлагают совершенно новые многообещаю</w:t>
        <w:softHyphen/>
        <w:t>щие возможности для банков и других финансовых институтов, ко</w:t>
        <w:softHyphen/>
        <w:t>торым по роду своей деятельности приходится решать задачи в усло</w:t>
        <w:softHyphen/>
        <w:t xml:space="preserve">виях небольших априорных знаний </w:t>
      </w:r>
    </w:p>
    <w:p>
      <w:pPr>
        <w:pStyle w:val="21"/>
        <w:rPr>
          <w:sz w:val="24"/>
        </w:rPr>
      </w:pPr>
      <w:r>
        <w:rPr>
          <w:sz w:val="24"/>
        </w:rPr>
        <w:t xml:space="preserve">о среде. 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Рис.2. Блок-схема финансового </w:t>
      </w:r>
    </w:p>
    <w:p>
      <w:pPr>
        <w:pStyle w:val="21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прогнозирования при  помощи нейронных сетей.                             </w:t>
      </w:r>
    </w:p>
    <w:p>
      <w:pPr>
        <w:pStyle w:val="21"/>
        <w:ind w:firstLine="720"/>
        <w:rPr>
          <w:sz w:val="24"/>
        </w:rPr>
      </w:pPr>
      <w:r>
        <w:rPr>
          <w:sz w:val="24"/>
        </w:rPr>
      </w:r>
    </w:p>
    <w:p>
      <w:pPr>
        <w:pStyle w:val="21"/>
        <w:ind w:firstLine="72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Характер финансовых рынков драматическим образом меняется с тех пор, как вследствие ослабления контроля, приватизации и появления новых финансовых инструментов национальные рынки слились в общемировые, а в большинстве секторов рынка возросла свобода финансовых опера</w:t>
        <w:softHyphen/>
        <w:t>ций. Очевидно, что сами основы управления риском и доходом не могли не претерпеть изменений, коль скоро возможности диверси</w:t>
        <w:softHyphen/>
        <w:t>фикации и стратегии защиты от риска изменились до неузнаваемо</w:t>
        <w:softHyphen/>
        <w:t>сти.</w:t>
      </w:r>
    </w:p>
    <w:p>
      <w:pPr>
        <w:pStyle w:val="21"/>
        <w:ind w:firstLine="720"/>
        <w:rPr/>
      </w:pPr>
      <w:r>
        <w:rPr>
          <w:sz w:val="24"/>
        </w:rPr>
        <w:t>Возможности такого при</w:t>
        <w:softHyphen/>
        <w:t>менения облегчаются тем, что имеются огромные базы экономиче</w:t>
        <w:softHyphen/>
        <w:t>ских данных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дь сложные модели всегда прожорливы в отноше</w:t>
        <w:softHyphen/>
        <w:t>нии информации.</w:t>
      </w:r>
    </w:p>
    <w:p>
      <w:pPr>
        <w:pStyle w:val="21"/>
        <w:ind w:firstLine="720"/>
        <w:rPr>
          <w:sz w:val="24"/>
          <w:lang w:val="en-US"/>
        </w:rPr>
      </w:pPr>
      <w:r>
        <w:rPr>
          <w:sz w:val="24"/>
        </w:rPr>
        <w:t xml:space="preserve">Существенными составными частями нового подхода являются: </w:t>
      </w:r>
      <w:r>
        <w:rPr>
          <w:i/>
          <w:sz w:val="24"/>
        </w:rPr>
        <w:t>ней</w:t>
        <w:softHyphen/>
        <w:t>ронные сети</w:t>
      </w:r>
      <w:r>
        <w:rPr>
          <w:sz w:val="24"/>
        </w:rPr>
        <w:t xml:space="preserve"> (сети компьютерных процессоров, взаимодействие ко</w:t>
        <w:softHyphen/>
        <w:t>торых построено по образцу процессов обучения, происходящих в человеческом мозге).  Общей чертой новых методов является воз</w:t>
        <w:softHyphen/>
        <w:t xml:space="preserve">можность распознавания образов и </w:t>
      </w:r>
      <w:r>
        <w:rPr>
          <w:i/>
          <w:sz w:val="24"/>
        </w:rPr>
        <w:t>генетические алгоритмы</w:t>
      </w:r>
      <w:r>
        <w:rPr>
          <w:sz w:val="24"/>
        </w:rPr>
        <w:t xml:space="preserve"> (методы, в которых, исходя из большого набора первоначальных предположений, выра</w:t>
        <w:softHyphen/>
        <w:t>батывают все более правильные представления о поведении рынка и, в конечном счете, более содержательные рабочие гипотезы). Про ме</w:t>
        <w:softHyphen/>
        <w:t>тоды обоих видов говорят, что они управляются данными, в проти</w:t>
        <w:softHyphen/>
        <w:t>воположность подходу, основанному на применении правил, кото</w:t>
        <w:softHyphen/>
        <w:t xml:space="preserve">рый принят в </w:t>
      </w:r>
      <w:r>
        <w:rPr>
          <w:i/>
          <w:sz w:val="24"/>
        </w:rPr>
        <w:t>экспертных системах.</w:t>
      </w:r>
      <w:r>
        <w:rPr>
          <w:sz w:val="24"/>
        </w:rPr>
        <w:t xml:space="preserve"> Системы, основанные на знани</w:t>
        <w:softHyphen/>
        <w:t>ях, обладают тем недостатком, что построенные на их основе методы торговли оказываются довольно негибкими.</w:t>
      </w:r>
    </w:p>
    <w:p>
      <w:pPr>
        <w:pStyle w:val="21"/>
        <w:ind w:firstLine="720"/>
        <w:rPr/>
      </w:pPr>
      <w:r>
        <w:rPr>
          <w:sz w:val="24"/>
        </w:rPr>
        <w:t>Нейронные сети хорошо приспособлены для решения задач классификации и анализа временных рядов. Задача классификации понимается как задача от</w:t>
        <w:softHyphen/>
        <w:t>несения предъявленного объекта к одному из нескольких попарно непересекающихся множеств. При этом наиболее важным случаем здесь является бинарная классификац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мерами ее могут слу</w:t>
        <w:softHyphen/>
        <w:t>жить распознавание доходных и недоходных инвестиций или разли</w:t>
        <w:softHyphen/>
        <w:t>чение компаний, имеющих хорошие шансы выжить, от тех, которые должны обанкротиться. Способность к моделированию нелинейных процессов, работе с зашумленными данными и адаптивность дают возможность приме</w:t>
        <w:softHyphen/>
        <w:t>нять нейронные сети для решения широкого класса финансовых за</w:t>
        <w:softHyphen/>
        <w:t>дач. Время обучения зависит от сложности задач, от выбора на</w:t>
        <w:softHyphen/>
        <w:t xml:space="preserve">чальных решений и требуемого качества алгоритма. 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В связи с этим не представляется возможным рассмотрение модели работа банка , так как полное описание модели требует большого количества переменных и достаточно сложных связей между ними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о, тем не менее, есть выход: разбить общую модель на части. Нельзя сказать, что  это решит все проблемы .Между тем , такой подход имеет и свои положительные стороны. </w:t>
      </w:r>
    </w:p>
    <w:p>
      <w:pPr>
        <w:pStyle w:val="21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Банк аккумулирует временно свободные денежные средства(вклады).Для того, что бы привлечь вкладчиков, необходимо осуществление таких  операций и предоставляемых услуг, что бы доход, полученный в результате был бы оптимальным. Одна из предоставляемых услуг : покупка-продажа наличной валюты. Доходы подвержены значительным колебаниям в зависимости от конъюнктуры  рынка. В этом случае существенную помощь может оказать, например, прогнозирование курсов валют, ставок.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Рассмотрим прогнозирование  ставки доллара к немецкой марке.</w:t>
      </w:r>
    </w:p>
    <w:p>
      <w:pPr>
        <w:pStyle w:val="21"/>
        <w:rPr>
          <w:sz w:val="24"/>
        </w:rPr>
      </w:pPr>
      <w:r>
        <w:rPr>
          <w:sz w:val="24"/>
        </w:rPr>
        <w:t xml:space="preserve">  </w:t>
      </w:r>
    </w:p>
    <w:p>
      <w:pPr>
        <w:pStyle w:val="21"/>
        <w:rPr/>
      </w:pPr>
      <w:r>
        <w:object w:dxaOrig="493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8pt;margin-top:34.9pt;width:246.75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4109627" r:id="rId4"/>
        </w:object>
      </w:r>
      <w:r>
        <w:rPr>
          <w:sz w:val="28"/>
        </w:rPr>
        <w:t>4.2.Прогнозирование ставки доллара к  немецкой мар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Рис.3. Общая схема работы.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829310</wp:posOffset>
            </wp:positionV>
            <wp:extent cx="5120640" cy="32353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ab/>
        <w:t xml:space="preserve">Обучение происходило основываясь  на информации о 700 дней. Сеть использовала предсказания изменения ставки на 1 день вперед.. </w:t>
      </w:r>
      <w:r>
        <w:rPr>
          <w:sz w:val="24"/>
        </w:rPr>
        <w:t xml:space="preserve"> Предсказанные значения для ставки показываются черным цветом. Действительные значения  - серым. Прямая с квадратиками – проверочное.  (рис.4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Рис.4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35610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Рис.5.</w:t>
      </w:r>
    </w:p>
    <w:p>
      <w:pPr>
        <w:pStyle w:val="3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720"/>
        <w:jc w:val="both"/>
        <w:rPr>
          <w:sz w:val="24"/>
        </w:rPr>
      </w:pPr>
      <w:r>
        <w:rPr>
          <w:sz w:val="24"/>
        </w:rPr>
        <w:t>Во время обучения сети были построены обобщающие правила, основываясь на которых было осуществлено предсказание на 35 дней торговли.(рис.5)</w:t>
      </w:r>
    </w:p>
    <w:p>
      <w:pPr>
        <w:pStyle w:val="31"/>
        <w:ind w:firstLine="720"/>
        <w:jc w:val="both"/>
        <w:rPr>
          <w:sz w:val="24"/>
        </w:rPr>
      </w:pPr>
      <w:r>
        <w:rPr>
          <w:sz w:val="24"/>
        </w:rPr>
        <w:t>Сеть выводит пунктиром, в действительности  - сплошной линией.</w:t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аким образом, благодаря этой информации, банк может подкорректировать работу валютного отдела , избежать ошибок  в выборе стратегий  , потери денег.</w:t>
      </w:r>
    </w:p>
    <w:p>
      <w:pPr>
        <w:pStyle w:val="3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TextBody"/>
        <w:spacing w:lineRule="auto" w:line="240"/>
        <w:rPr/>
      </w:pPr>
      <w:r>
        <w:rPr>
          <w:sz w:val="24"/>
        </w:rPr>
        <w:tab/>
        <w:t>Коммерческий  банк -  это  кредитное  учреждение</w:t>
      </w:r>
      <w:r>
        <w:rPr>
          <w:sz w:val="24"/>
          <w:lang w:val="en-US"/>
        </w:rPr>
        <w:t>,</w:t>
      </w:r>
      <w:r>
        <w:rPr>
          <w:sz w:val="24"/>
        </w:rPr>
        <w:t xml:space="preserve">  реализующее  экономические  интересы. Банковское  дело  -  как  правило,  весьма  выгодный  бизнес,  основанный  на  определенных  принципах. Основной - прибыльность. Показатель  прибыли  официально  считается основным  показателем  деятельности  банка. Иначе говоря, размер капитала, т.к. в балансовом отчете в разделе собственные средства (капитал) прибыль занимает не последнее место. Размер капитала банка имеет исключительное значение для его деятельности. Во-первых, регулирующие органы устанавливают мини</w:t>
        <w:softHyphen/>
        <w:t>мально необходимый размер капитала для вновь созда</w:t>
        <w:softHyphen/>
        <w:t>ваемых и работающих банков. Во-вторых, капитал бан</w:t>
        <w:softHyphen/>
        <w:t>ков служит основой (капитальной базой) для установ</w:t>
        <w:softHyphen/>
        <w:t>ления регулирующими органами нормативов, определя</w:t>
        <w:softHyphen/>
        <w:t>ющих контролируемые показатели  их деятельности. Наконец, чем больше размер капитала банка, тем выше уверенность его вкладчиков, кредиторов и клиентов, поскольку при этом повышается его надежность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.о. для получения наибольшей прибыли  предполагается создание и организация</w:t>
      </w:r>
      <w:r>
        <w:rPr>
          <w:sz w:val="24"/>
          <w:lang w:val="en-US"/>
        </w:rPr>
        <w:t>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истемы информации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истемы прогнозирования  денежных ресурсов</w:t>
      </w:r>
      <w:r>
        <w:rPr>
          <w:sz w:val="24"/>
          <w:lang w:val="en-US"/>
        </w:rPr>
        <w:t>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системы принятия </w:t>
      </w:r>
      <w:bookmarkStart w:id="19" w:name="OCRUncertain013"/>
      <w:r>
        <w:rPr>
          <w:sz w:val="24"/>
        </w:rPr>
        <w:t>решений</w:t>
      </w:r>
      <w:r>
        <w:rPr>
          <w:sz w:val="24"/>
          <w:lang w:val="en-US"/>
        </w:rPr>
        <w:t>;</w:t>
      </w:r>
    </w:p>
    <w:p>
      <w:pPr>
        <w:pStyle w:val="TextBody"/>
        <w:spacing w:lineRule="auto" w:line="240"/>
        <w:rPr>
          <w:sz w:val="24"/>
        </w:rPr>
      </w:pPr>
      <w:bookmarkEnd w:id="19"/>
      <w:r>
        <w:rPr>
          <w:sz w:val="24"/>
        </w:rPr>
        <w:t>системы контроля.</w:t>
      </w:r>
    </w:p>
    <w:p>
      <w:pPr>
        <w:pStyle w:val="TextBodyIndent"/>
        <w:spacing w:lineRule="auto" w:line="240"/>
        <w:jc w:val="both"/>
        <w:rPr>
          <w:sz w:val="24"/>
        </w:rPr>
      </w:pPr>
      <w:r>
        <w:rPr>
          <w:sz w:val="24"/>
        </w:rPr>
        <w:t>Представление динамической модели работы банка в виде программы оправды-вает себя, когда число отделов</w:t>
      </w:r>
      <w:r>
        <w:rPr>
          <w:sz w:val="24"/>
          <w:lang w:val="en-US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S)</w:t>
      </w:r>
      <w:r>
        <w:rPr>
          <w:sz w:val="24"/>
        </w:rPr>
        <w:t xml:space="preserve"> и объемы финансирования</w:t>
      </w:r>
      <w:r>
        <w:rPr>
          <w:sz w:val="24"/>
          <w:lang w:val="en-US"/>
        </w:rPr>
        <w:t xml:space="preserve"> (N)</w:t>
      </w:r>
      <w:r>
        <w:rPr>
          <w:sz w:val="24"/>
        </w:rPr>
        <w:t xml:space="preserve">  достаточно большие. (Уже  при </w:t>
      </w:r>
      <w:r>
        <w:rPr>
          <w:sz w:val="24"/>
          <w:lang w:val="en-US"/>
        </w:rPr>
        <w:t xml:space="preserve"> S&gt;4 , N&gt;10)</w:t>
      </w:r>
    </w:p>
    <w:p>
      <w:pPr>
        <w:pStyle w:val="TextBodyIndent"/>
        <w:spacing w:lineRule="auto" w:line="240"/>
        <w:ind w:left="300" w:hanging="0"/>
        <w:jc w:val="both"/>
        <w:rPr>
          <w:sz w:val="24"/>
        </w:rPr>
      </w:pPr>
      <w:r>
        <w:rPr>
          <w:sz w:val="24"/>
        </w:rPr>
        <w:t>В этом случае преимущества такого подхода к решению задачи неоспоримы, так</w:t>
      </w:r>
    </w:p>
    <w:p>
      <w:pPr>
        <w:pStyle w:val="TextBodyIndent"/>
        <w:spacing w:lineRule="auto" w:line="240"/>
        <w:ind w:hanging="0"/>
        <w:jc w:val="both"/>
        <w:rPr>
          <w:sz w:val="24"/>
        </w:rPr>
      </w:pPr>
      <w:r>
        <w:rPr>
          <w:sz w:val="24"/>
        </w:rPr>
        <w:t>как в ручную рассчитать такой объем информации сложно, и программа дает неплохие результаты.</w:t>
      </w:r>
    </w:p>
    <w:p>
      <w:pPr>
        <w:pStyle w:val="Normal"/>
        <w:jc w:val="both"/>
        <w:rPr>
          <w:sz w:val="26"/>
        </w:rPr>
      </w:pPr>
      <w:r>
        <w:rPr>
          <w:sz w:val="24"/>
          <w:lang w:val="en-US"/>
        </w:rPr>
        <w:t xml:space="preserve">    </w:t>
      </w:r>
      <w:r>
        <w:rPr>
          <w:sz w:val="26"/>
        </w:rPr>
        <w:t xml:space="preserve">Программа настроена на определенную организационную структуру, базирующуюся на отделах.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Методика, изложенная в данной работе, может быть применена в любом отдельно взятом банке. Например, в следующих банках: Возрождение, Волгопромбанк, Индустриальный, РусЮгБанк, Сава и др.  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 xml:space="preserve">Приложение 1. 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  <w:t>Модель общего вида</w:t>
      </w:r>
      <w:r>
        <w:rPr>
          <w:i/>
          <w:lang w:val="en-US"/>
        </w:rPr>
        <w:t xml:space="preserve"> </w:t>
      </w:r>
      <w:r>
        <w:rPr>
          <w:i/>
        </w:rPr>
        <w:t xml:space="preserve"> задачи распределения усилий.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ой же динамический под</w:t>
        <w:softHyphen/>
        <w:t>ход в той же мере справедлив и в случае, когда  огра</w:t>
        <w:softHyphen/>
        <w:t>ничение нелинейно, и в случае, когда огра</w:t>
        <w:softHyphen/>
        <w:t>ничени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является линейным.. 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  <w:lang w:eastAsia="ru-RU"/>
        </w:rPr>
        <w:t>Модель описывается следующими соотношениями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eastAsia="Arial" w:cs="Arial" w:ascii="Arial" w:hAnsi="Arial"/>
          <w:b/>
          <w:sz w:val="24"/>
          <w:lang w:val="en-US"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rFonts w:eastAsia="Arial" w:cs="Arial" w:ascii="Arial" w:hAnsi="Arial"/>
          <w:b/>
          <w:sz w:val="24"/>
          <w:lang w:val="en-US" w:eastAsia="ru-RU"/>
        </w:rPr>
        <w:t xml:space="preserve">                        </w:t>
      </w:r>
      <w:r>
        <w:rPr>
          <w:sz w:val="24"/>
          <w:lang w:eastAsia="ru-RU"/>
        </w:rPr>
        <w:t xml:space="preserve">Максимизировать   </w:t>
      </w:r>
      <w:r>
        <w:rPr>
          <w:sz w:val="24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 xml:space="preserve">                           (1</w:t>
      </w:r>
      <w:r>
        <w:rPr>
          <w:sz w:val="24"/>
          <w:lang w:val="en-US" w:eastAsia="ru-RU"/>
        </w:rPr>
        <w:t>’</w:t>
      </w:r>
      <w:r>
        <w:rPr>
          <w:sz w:val="24"/>
          <w:lang w:eastAsia="ru-RU"/>
        </w:rPr>
        <w:t xml:space="preserve">)                 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       </w:t>
      </w:r>
      <w:r>
        <w:rPr>
          <w:sz w:val="24"/>
          <w:lang w:eastAsia="ru-RU"/>
        </w:rPr>
        <w:t xml:space="preserve">при  ограничениях          </w:t>
      </w:r>
      <w:r>
        <w:rPr>
          <w:sz w:val="24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eastAsia="ru-RU"/>
        </w:rPr>
        <w:t xml:space="preserve">                          (2</w:t>
      </w:r>
      <w:r>
        <w:rPr>
          <w:sz w:val="24"/>
          <w:lang w:val="en-US" w:eastAsia="ru-RU"/>
        </w:rPr>
        <w:t>’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 xml:space="preserve">                                  </w:t>
      </w:r>
      <w:r>
        <w:rPr>
          <w:sz w:val="24"/>
          <w:lang w:val="en-US" w:eastAsia="ru-RU"/>
        </w:rPr>
        <w:t>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= 0 , 1, 2, ...  </w:t>
      </w:r>
      <w:r>
        <w:rPr>
          <w:sz w:val="24"/>
          <w:lang w:eastAsia="ru-RU"/>
        </w:rPr>
        <w:t xml:space="preserve">при  любом </w:t>
      </w:r>
      <w:r>
        <w:rPr>
          <w:sz w:val="24"/>
          <w:lang w:val="en-US" w:eastAsia="ru-RU"/>
        </w:rPr>
        <w:t>j</w:t>
      </w:r>
      <w:r>
        <w:rPr>
          <w:sz w:val="24"/>
          <w:lang w:eastAsia="ru-RU"/>
        </w:rPr>
        <w:t>.                       (3</w:t>
      </w:r>
      <w:r>
        <w:rPr>
          <w:sz w:val="24"/>
          <w:lang w:val="en-US" w:eastAsia="ru-RU"/>
        </w:rPr>
        <w:t>’</w:t>
      </w:r>
      <w:r>
        <w:rPr>
          <w:sz w:val="24"/>
          <w:lang w:eastAsia="ru-RU"/>
        </w:rPr>
        <w:t>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Допустим, что каждая функция </w:t>
      </w:r>
      <w:r>
        <w:rPr>
          <w:sz w:val="24"/>
          <w:lang w:val="en-US" w:eastAsia="ru-RU"/>
        </w:rPr>
        <w:t>H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(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</w:t>
      </w:r>
      <w:r>
        <w:rPr>
          <w:smallCaps/>
          <w:sz w:val="24"/>
          <w:lang w:eastAsia="ru-RU"/>
        </w:rPr>
        <w:t xml:space="preserve"> </w:t>
      </w:r>
      <w:r>
        <w:rPr>
          <w:sz w:val="28"/>
          <w:lang w:eastAsia="ru-RU"/>
        </w:rPr>
        <w:t xml:space="preserve">есть </w:t>
      </w:r>
      <w:r>
        <w:rPr>
          <w:sz w:val="24"/>
          <w:lang w:eastAsia="ru-RU"/>
        </w:rPr>
        <w:t xml:space="preserve">неубывающая функция, принимающая целочисленные значения при любом </w:t>
      </w:r>
      <w:r>
        <w:rPr>
          <w:sz w:val="24"/>
          <w:lang w:val="en-US" w:eastAsia="ru-RU"/>
        </w:rPr>
        <w:t>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= 0, 1, 2, ... </w:t>
      </w:r>
      <w:r>
        <w:rPr>
          <w:sz w:val="24"/>
          <w:lang w:eastAsia="ru-RU"/>
        </w:rPr>
        <w:t>и удовлетворяющая условию</w:t>
      </w:r>
      <w:r>
        <w:rPr>
          <w:sz w:val="24"/>
          <w:lang w:val="en-US" w:eastAsia="ru-RU"/>
        </w:rPr>
        <w:t xml:space="preserve"> H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(0) = 0.</w:t>
      </w:r>
      <w:r>
        <w:rPr>
          <w:sz w:val="24"/>
          <w:lang w:eastAsia="ru-RU"/>
        </w:rPr>
        <w:t xml:space="preserve"> Для упрощения рассужде</w:t>
        <w:softHyphen/>
        <w:t>ний принимается, что</w:t>
      </w:r>
      <w:r>
        <w:rPr>
          <w:sz w:val="24"/>
          <w:lang w:val="en-US" w:eastAsia="ru-RU"/>
        </w:rPr>
        <w:t xml:space="preserve"> H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(y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) = y</w:t>
      </w:r>
      <w:r>
        <w:rPr>
          <w:sz w:val="24"/>
          <w:vertAlign w:val="subscript"/>
          <w:lang w:val="en-US" w:eastAsia="ru-RU"/>
        </w:rPr>
        <w:t>1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вследствие чего допустимое решение существует при любом значении</w:t>
      </w:r>
      <w:r>
        <w:rPr>
          <w:sz w:val="24"/>
          <w:lang w:val="en-US" w:eastAsia="ru-RU"/>
        </w:rPr>
        <w:t xml:space="preserve"> </w:t>
      </w:r>
      <w:bookmarkStart w:id="20" w:name="OCRUncertain025"/>
      <w:r>
        <w:rPr>
          <w:i/>
          <w:sz w:val="24"/>
          <w:lang w:val="en-US" w:eastAsia="ru-RU"/>
        </w:rPr>
        <w:t>N</w:t>
      </w:r>
      <w:bookmarkEnd w:id="20"/>
      <w:r>
        <w:rPr>
          <w:i/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На каждую величину </w:t>
      </w:r>
      <w:r>
        <w:rPr>
          <w:sz w:val="24"/>
          <w:lang w:val="en-US" w:eastAsia="ru-RU"/>
        </w:rPr>
        <w:t>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eastAsia="ru-RU"/>
        </w:rPr>
        <w:t xml:space="preserve"> можно также наложить ограничение сверху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  <w:lang w:eastAsia="ru-RU"/>
        </w:rPr>
        <w:t>Рекуррентное соотношение динамического программирования, соответствующее задаче</w:t>
      </w:r>
      <w:r>
        <w:rPr>
          <w:sz w:val="24"/>
          <w:lang w:val="en-US" w:eastAsia="ru-RU"/>
        </w:rPr>
        <w:t xml:space="preserve"> (1’) — (3’),</w:t>
      </w:r>
      <w:r>
        <w:rPr>
          <w:sz w:val="24"/>
          <w:lang w:eastAsia="ru-RU"/>
        </w:rPr>
        <w:t xml:space="preserve"> имеет следующий вид:</w:t>
      </w:r>
    </w:p>
    <w:p>
      <w:pPr>
        <w:pStyle w:val="Normal"/>
        <w:widowControl w:val="false"/>
        <w:spacing w:before="6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</w:t>
      </w:r>
      <w:r>
        <w:rPr>
          <w:sz w:val="24"/>
          <w:lang w:val="en-US" w:eastAsia="ru-RU"/>
        </w:rPr>
        <w:t>g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val="en-US" w:eastAsia="ru-RU"/>
        </w:rPr>
      </w:r>
      <m:oMath xmlns:m="http://schemas.openxmlformats.org/officeDocument/2006/math"/>
      <w:r>
        <w:rPr>
          <w:sz w:val="24"/>
          <w:lang w:val="en-US" w:eastAsia="ru-RU"/>
        </w:rPr>
        <w:t>max {R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(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 +g</w:t>
      </w:r>
      <w:r>
        <w:rPr>
          <w:sz w:val="24"/>
          <w:vertAlign w:val="subscript"/>
          <w:lang w:val="en-US" w:eastAsia="ru-RU"/>
        </w:rPr>
        <w:t xml:space="preserve">j-1 </w:t>
      </w:r>
      <w:r>
        <w:rPr>
          <w:sz w:val="24"/>
          <w:lang w:val="en-US" w:eastAsia="ru-RU"/>
        </w:rPr>
        <w:t>[ n – H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(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]},    j = 1,2,...,s,                   (4’)</w:t>
      </w:r>
    </w:p>
    <w:p>
      <w:pPr>
        <w:pStyle w:val="Normal"/>
        <w:widowControl w:val="false"/>
        <w:spacing w:before="6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</w:t>
      </w:r>
      <w:r>
        <w:rPr>
          <w:sz w:val="24"/>
          <w:lang w:val="en-US" w:eastAsia="ru-RU"/>
        </w:rPr>
        <w:t>g</w:t>
      </w:r>
      <w:r>
        <w:rPr>
          <w:sz w:val="24"/>
          <w:vertAlign w:val="subscript"/>
          <w:lang w:val="en-US" w:eastAsia="ru-RU"/>
        </w:rPr>
        <w:t xml:space="preserve">0 </w:t>
      </w:r>
      <w:r>
        <w:rPr>
          <w:sz w:val="24"/>
          <w:lang w:val="en-US" w:eastAsia="ru-RU"/>
        </w:rPr>
        <w:t>( n ) ≡ 0, j = 0 ,                                          (5’)</w:t>
      </w:r>
    </w:p>
    <w:p>
      <w:pPr>
        <w:pStyle w:val="Normal"/>
        <w:widowControl w:val="false"/>
        <w:spacing w:before="60" w:after="0"/>
        <w:jc w:val="both"/>
        <w:rPr>
          <w:sz w:val="24"/>
        </w:rPr>
      </w:pPr>
      <w:r>
        <w:rPr>
          <w:sz w:val="24"/>
        </w:rPr>
        <w:t>где</w:t>
      </w:r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 xml:space="preserve"> </w:t>
      </w:r>
      <w:bookmarkStart w:id="21" w:name="OCRUncertain044"/>
      <w:r>
        <w:rPr>
          <w:i/>
          <w:sz w:val="24"/>
          <w:lang w:val="en-US"/>
        </w:rPr>
        <w:t>=</w:t>
      </w:r>
      <w:bookmarkEnd w:id="21"/>
      <w:r>
        <w:rPr>
          <w:sz w:val="24"/>
          <w:lang w:val="en-US"/>
        </w:rPr>
        <w:t xml:space="preserve"> 0,</w:t>
      </w:r>
      <w:r>
        <w:rPr>
          <w:sz w:val="24"/>
          <w:lang w:val="en-US"/>
        </w:rPr>
        <w:t xml:space="preserve"> 1,</w:t>
      </w:r>
      <w:r>
        <w:rPr>
          <w:sz w:val="24"/>
          <w:lang w:val="en-US"/>
        </w:rPr>
        <w:t xml:space="preserve"> </w:t>
      </w:r>
      <w:bookmarkStart w:id="22" w:name="OCRUncertain045"/>
      <w:r>
        <w:rPr>
          <w:sz w:val="24"/>
          <w:lang w:val="en-US"/>
        </w:rPr>
        <w:t>...,</w:t>
      </w:r>
      <w:bookmarkEnd w:id="22"/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а максимум берется только по неотрицатель</w:t>
        <w:softHyphen/>
        <w:t xml:space="preserve">ным целочисленным значениям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j</w:t>
      </w:r>
      <w:r>
        <w:rPr>
          <w:i/>
          <w:sz w:val="24"/>
        </w:rPr>
        <w:t>,</w:t>
      </w:r>
      <w:r>
        <w:rPr>
          <w:sz w:val="24"/>
        </w:rPr>
        <w:t xml:space="preserve"> удовлетворяющим условию </w:t>
      </w:r>
      <w:bookmarkStart w:id="23" w:name="OCRUncertain050"/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y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 ≤ n</w:t>
      </w:r>
      <w:r>
        <w:rPr>
          <w:i/>
          <w:sz w:val="24"/>
        </w:rPr>
        <w:t>.</w:t>
      </w:r>
      <w:bookmarkEnd w:id="23"/>
      <w:r>
        <w:rPr>
          <w:sz w:val="24"/>
        </w:rPr>
        <w:t xml:space="preserve"> Отыскивается значение</w:t>
      </w:r>
      <w:r>
        <w:rPr>
          <w:sz w:val="24"/>
          <w:lang w:val="en-US"/>
        </w:rPr>
        <w:t xml:space="preserve"> </w:t>
      </w:r>
      <w:bookmarkStart w:id="24" w:name="OCRUncertain051"/>
      <w:r>
        <w:rPr>
          <w:sz w:val="24"/>
          <w:lang w:val="en-US"/>
        </w:rPr>
        <w:t>g</w:t>
      </w:r>
      <w:bookmarkEnd w:id="24"/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(N)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Для </w:t>
      </w:r>
      <w:bookmarkStart w:id="25" w:name="OCRUncertain052"/>
      <w:r>
        <w:rPr>
          <w:sz w:val="24"/>
        </w:rPr>
        <w:t>выполнения</w:t>
      </w:r>
      <w:bookmarkEnd w:id="25"/>
      <w:r>
        <w:rPr>
          <w:sz w:val="24"/>
        </w:rPr>
        <w:t xml:space="preserve"> вычисле</w:t>
        <w:softHyphen/>
        <w:t>ний нужно определить по выражению</w:t>
      </w:r>
      <w:r>
        <w:rPr>
          <w:sz w:val="24"/>
          <w:lang w:val="en-US"/>
        </w:rPr>
        <w:t xml:space="preserve"> (4</w:t>
      </w:r>
      <w:r>
        <w:rPr>
          <w:sz w:val="24"/>
          <w:lang w:val="en-US"/>
        </w:rPr>
        <w:t>’</w:t>
      </w:r>
      <w:r>
        <w:rPr>
          <w:sz w:val="24"/>
          <w:lang w:val="en-US"/>
        </w:rPr>
        <w:t>)</w:t>
      </w:r>
      <w:r>
        <w:rPr>
          <w:sz w:val="24"/>
        </w:rPr>
        <w:t xml:space="preserve"> значения каждой функции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n)</w:t>
      </w:r>
      <w:r>
        <w:rPr>
          <w:sz w:val="24"/>
        </w:rPr>
        <w:t xml:space="preserve"> при </w:t>
      </w:r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 xml:space="preserve"> </w:t>
      </w:r>
      <w:bookmarkStart w:id="26" w:name="OCRUncertain054"/>
      <w:r>
        <w:rPr>
          <w:i/>
          <w:sz w:val="24"/>
          <w:lang w:val="en-US"/>
        </w:rPr>
        <w:t>=</w:t>
      </w:r>
      <w:bookmarkEnd w:id="26"/>
      <w:r>
        <w:rPr>
          <w:sz w:val="24"/>
          <w:lang w:val="en-US"/>
        </w:rPr>
        <w:t xml:space="preserve"> 0, </w:t>
      </w:r>
      <w:bookmarkStart w:id="27" w:name="OCRUncertain055"/>
      <w:r>
        <w:rPr>
          <w:sz w:val="24"/>
          <w:lang w:val="en-US"/>
        </w:rPr>
        <w:t>1</w:t>
      </w:r>
      <w:bookmarkEnd w:id="27"/>
      <w:r>
        <w:rPr>
          <w:sz w:val="24"/>
          <w:lang w:val="en-US"/>
        </w:rPr>
        <w:t xml:space="preserve">, </w:t>
      </w:r>
      <w:bookmarkStart w:id="28" w:name="OCRUncertain056"/>
      <w:r>
        <w:rPr>
          <w:sz w:val="24"/>
          <w:lang w:val="en-US"/>
        </w:rPr>
        <w:t>...,</w:t>
      </w:r>
      <w:bookmarkEnd w:id="28"/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начиная с</w:t>
      </w:r>
      <w:r>
        <w:rPr>
          <w:sz w:val="24"/>
          <w:lang w:val="en-US"/>
        </w:rPr>
        <w:t xml:space="preserve"> j</w:t>
      </w:r>
      <w:r>
        <w:rPr>
          <w:i/>
          <w:sz w:val="24"/>
          <w:lang w:val="en-US"/>
        </w:rPr>
        <w:t xml:space="preserve"> </w:t>
      </w:r>
      <w:bookmarkStart w:id="29" w:name="OCRUncertain058"/>
      <w:r>
        <w:rPr>
          <w:i/>
          <w:sz w:val="24"/>
          <w:lang w:val="en-US"/>
        </w:rPr>
        <w:t>=</w:t>
      </w:r>
      <w:bookmarkEnd w:id="29"/>
      <w:r>
        <w:rPr>
          <w:sz w:val="24"/>
          <w:lang w:val="en-US"/>
        </w:rPr>
        <w:t xml:space="preserve"> 1</w:t>
      </w:r>
      <w:r>
        <w:rPr>
          <w:sz w:val="24"/>
        </w:rPr>
        <w:t xml:space="preserve"> и заканчивая</w:t>
      </w:r>
      <w:r>
        <w:rPr>
          <w:sz w:val="24"/>
          <w:lang w:val="en-US"/>
        </w:rPr>
        <w:t xml:space="preserve"> </w:t>
      </w:r>
      <w:bookmarkStart w:id="30" w:name="OCRUncertain059"/>
      <w:r>
        <w:rPr>
          <w:sz w:val="24"/>
          <w:lang w:val="en-US"/>
        </w:rPr>
        <w:t xml:space="preserve"> </w:t>
      </w:r>
      <w:bookmarkStart w:id="31" w:name="OCRUncertain061"/>
      <w:bookmarkEnd w:id="30"/>
      <w:r>
        <w:rPr>
          <w:sz w:val="24"/>
          <w:lang w:val="en-US"/>
        </w:rPr>
        <w:t>j=s</w:t>
      </w:r>
      <w:r>
        <w:rPr>
          <w:i/>
          <w:sz w:val="24"/>
          <w:lang w:val="en-US"/>
        </w:rPr>
        <w:t>.</w:t>
      </w:r>
      <w:bookmarkEnd w:id="31"/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[4].</w:t>
      </w:r>
    </w:p>
    <w:p>
      <w:pPr>
        <w:pStyle w:val="Normal"/>
        <w:widowControl w:val="false"/>
        <w:spacing w:before="60" w:after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spacing w:before="60" w:after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Приложение 2.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  <w:t>Листинг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{ Динамическая модель работы банка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rogram Bank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uses Crt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const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    = 10;      { Число отделов                     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    = 67;      { Общий объем финансирования        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max = 17;      { Максимальное финансирование отдела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Зависимости доходов от вложений по видам исследований и отделам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 : array[1..S, 0..Lmax] of integer = (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0  1  2  3  4  5  6  7  8  9  10  11  12  13  14  15  16  17 }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</w:t>
      </w:r>
      <w:r>
        <w:rPr>
          <w:sz w:val="24"/>
        </w:rPr>
        <w:t>(0, 0, 3, 1, 1, 22, 10, 17, 2, 9, 10, 6, 6, 17, 14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1, 1, 2,  10, 17, 9, 2, 11, 7, 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8, 1, 20, 17, 6,  6, 6, 6,  7, 7,  8,  8,  8,  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1, 1, 22, 10, 17, 3, 9, 20, 6, 6, 17, 14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0,8, 1, 2,  11, 17, 4, 2, 11,27,26, 33, 33, 33, 33, 3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7, 1, 14, 17, 6,  6, 6, 6,  7,17, 18, 18, 18,  8, 2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2, 6, 1, 22, 10, 14, 7, 9, 10, 6, 6, 17, 14, 15, 10, 11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1, 5, 1, 2,  0,  17, 9, 2, 11, 7, 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5, 6, 14,1, 21, 15, 6,  8, 6, 6,  7, 7,  8, 11,  8,  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6, 9, 3, 1, 20, 12, 4,  6, 1, 6,  7, 7,  8, 14, 18, 28, 38 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Q : array[1..S, 0..Lmax] of integer = (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0  1  2  3  4  5  6  7  8  9  10  11  12  13  14  15  16  17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13, 3, 3, 23, 30, 15,12,19, 11, 1, 1, 11, 13, 14, 14, 14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1,11, 2,  10, 17,19, 2, 11, 7, 6, 13, 13, 33, 33, 14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8,11, 20, 17, 6, 16, 6, 6,  7, 7,  8,  8, 38, 48,  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1,11, 22, 10, 17,13, 9, 20, 6, 6, 17, 14, 40, 14, 1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0,8,11, 2,  11, 17,11, 2, 11,27,26, 33, 33, 32, 34, 3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7,11, 14, 17, 6, 16,16,16, 17,17, 18, 18, 28, 14, 2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2, 6,11, 22, 10, 14,17,19, 10, 6,16, 17, 14, 15, 10, 1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1, 5,11, 2,  0,  17,19,12, 11, 7,16, 13, 13, 13, 15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5, 6, 14, 11, 21, 15, 6, 18,16,16, 17,17,  8, 11, 18, 18, 1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6, 9, 3,11, 20, 12, 4, 16,11,16,  7, 7,  8, 14, 18, 28, 38 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 : array[1..S, 0..Lmax] of integer = (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0  1  2  3  4  5  6  7  8  9  10  11  12  13  14  15  16  17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0, 0, 0, 20,  0, 10, 0, 0, 10, 0, 6, 10, 10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13,11, 1,12,  10, 17,19,12, 11,17,1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13,28,11, 20, 17,16, 16,16,16, 27,37, 38, 38, 18, 1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1,13,21,11, 22, 10, 17, 3, 9, 20, 6, 6, 17, 14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1, 30,8,11,12,  11, 17,14, 2, 11,27,26, 33, 33, 33, 33, 3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1,13,27, 1, 14, 17,16, 16, 6, 6,  7,17, 18, 18, 18,  8, 2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3,12,26, 1, 22, 10, 14,17, 9, 10,26,26, 17, 14, 15, 10, 11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3,11,25,21, 2,  0,  17,19, 2, 11,27,2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5,16,21,21, 21, 15,16, 18, 6, 6, 27,27, 28, 11, 28, 2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6,19,23, 1, 20, 12, 4, 26,21,26, 27,27, 28, 14, 18, 28, 38 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Максимальные объемы финансирования отделов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 : array[1..S] of integer = ( 12, 5, 3, 10, 11, 7, 8, 10, 6, 17 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function min(a, b : integer)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a &gt; b then min := b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 min := a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ar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, j, y, k, f : integer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Sum, nn      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p, qq, rr : array[1..S, 0..Lmax] of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 : array[0..S, 0..N] of recor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, g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2 : array[0..3, 0..Lmax] of recor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, g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come : array[1..S, 0..3] of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p(y)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y := 0 to L[j]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p[j, y] := P[j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q(y)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y := 0 to L[j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qq[j, y] := Q[j, 0] + pp[j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i := 1 to y do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>if Q[j, i] + pp[j, y-i] &gt; qq[j, y] the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qq[j, y] := Q[j, i] + pp[j, y-i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r(y)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y := 0 to L[j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r[j, y] := R[j, 0] + qq[j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i := 1 to y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R[j, i] + qq[j, y-i] &gt; rr[j, y] then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</w:t>
      </w:r>
      <w:r>
        <w:rPr>
          <w:sz w:val="24"/>
        </w:rPr>
        <w:t>rr[j, y] := R[j, i] + qq[j, y-i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g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i := 0 to N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[0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[0, i].g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 := 0 to N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[j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[j, i].g := rr[j, 0] + T[j-1, i].g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</w:t>
      </w:r>
      <w:r>
        <w:rPr>
          <w:sz w:val="24"/>
        </w:rPr>
        <w:t>for y := 1 to min(L[j], i)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rr[j, y] + T[j-1, i-y].g &gt; T[j, i].g then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[j, i].y := 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[j, i].g := rr[j, y] + T[j-1, i-y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Распределение средств по отделам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n := N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for j := S downto 1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j, 0] := T[j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nn - Income[j, 0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Распределение средств в каждом отделе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k := 1 to S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 := 0 to Income[k, 0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2[0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2[0, i].g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</w:t>
      </w:r>
      <w:r>
        <w:rPr>
          <w:sz w:val="24"/>
        </w:rPr>
        <w:t>for j := 1 to 3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i := 0 to Income[k, 0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2[j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ase j of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 : T2[j, i].g := P[k, 0] + T2[j-1, i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 : T2[j, i].g := Q[k, 0] + T2[j-1, i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 : T2[j, i].g := R[k, 0] + T2[j-1, i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or y := 1 to i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ase j of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 : f := P[k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 : f := Q[k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 : f := R[k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f f + T2[j-1, i-y].g &gt; T2[j, i].g then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2[j, i].y := 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2[j, i].g := f + T2[j-1, i-y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Income[k, 0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k, 3] := T2[3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nn - Income[k, 3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k, 2] := T2[2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nn - Income[k, 2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k, 1] := T2[1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Результаты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Динамическая модель работы банка'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um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 := 1 to 3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riteLn('y[', j, ', ', i, '] := ', Income[j, i]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Расход: ', Income[j, 0]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Доход:  ',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</w:t>
      </w:r>
      <w:r>
        <w:rPr>
          <w:sz w:val="24"/>
        </w:rPr>
        <w:t>P[j, Income[j, 1]] + Q[j, Income[j, 2]] + R[j, Income[j, 3]]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m := Sum + P[j, Income[j, 1]] + Q[j, Income[j, 2]] + R[j, Income[j, 3]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adke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WriteLn('Общий доход: ', Sum);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WriteLn('</w:t>
      </w:r>
      <w:r>
        <w:rPr>
          <w:sz w:val="24"/>
          <w:lang w:val="en-US"/>
        </w:rPr>
        <w:t xml:space="preserve"> </w:t>
      </w:r>
      <w:r>
        <w:rPr>
          <w:sz w:val="24"/>
        </w:rPr>
        <w:t>Сделанные вложения: ', Sum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adkey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end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  <w:t>Результаты.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1,1]=5                       y[2,1]=0                  y[3,1]=0                  y[4,1]=5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1,2]=2                       y[2,2]=0                  y[3,2]=0                  y[4,2]=0</w:t>
      </w:r>
    </w:p>
    <w:p>
      <w:pPr>
        <w:pStyle w:val="TextBody"/>
        <w:spacing w:lineRule="auto" w:line="240"/>
        <w:rPr/>
      </w:pPr>
      <w:r>
        <w:rPr>
          <w:sz w:val="24"/>
          <w:lang w:val="en-US"/>
        </w:rPr>
        <w:t>y[1,3]=5                       y[2,3]=2                  y[3,3]=3                  y[4,3]=3</w:t>
      </w:r>
    </w:p>
    <w:p>
      <w:pPr>
        <w:pStyle w:val="TextBody"/>
        <w:spacing w:lineRule="auto" w:line="240"/>
        <w:rPr/>
      </w:pPr>
      <w:r>
        <w:rPr>
          <w:sz w:val="24"/>
        </w:rPr>
        <w:t>Расходы:12</w:t>
      </w:r>
      <w:r>
        <w:rPr>
          <w:sz w:val="24"/>
          <w:lang w:val="en-US"/>
        </w:rPr>
        <w:t xml:space="preserve">                 </w:t>
      </w:r>
      <w:r>
        <w:rPr>
          <w:sz w:val="24"/>
        </w:rPr>
        <w:t>Расходы:2</w:t>
      </w:r>
      <w:r>
        <w:rPr>
          <w:sz w:val="24"/>
          <w:lang w:val="en-US"/>
        </w:rPr>
        <w:t xml:space="preserve">              </w:t>
      </w:r>
      <w:r>
        <w:rPr>
          <w:sz w:val="24"/>
        </w:rPr>
        <w:t>Расходы:3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>Расходы:8</w:t>
      </w:r>
      <w:r>
        <w:rPr>
          <w:sz w:val="24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оходы:55          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Доходы:13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Доходы:28              Доходы:43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lang w:val="en-US"/>
        </w:rPr>
        <w:t>y[5,1]=2                       y[6,1]=0                  y[7,1]=5                  y[8,1]=0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5,2]=2                       y[6,2]=4                  y[7,2]=0                  y[8,2]=0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5,3]=2                       y[6,3]=3                  y[7,3]=3                  y[8,3]=5</w:t>
      </w:r>
    </w:p>
    <w:p>
      <w:pPr>
        <w:pStyle w:val="TextBody"/>
        <w:spacing w:lineRule="auto" w:line="240"/>
        <w:rPr/>
      </w:pPr>
      <w:r>
        <w:rPr>
          <w:sz w:val="24"/>
        </w:rPr>
        <w:t>Расходы:6</w:t>
      </w:r>
      <w:r>
        <w:rPr>
          <w:sz w:val="24"/>
          <w:lang w:val="en-US"/>
        </w:rPr>
        <w:t xml:space="preserve">                  </w:t>
      </w:r>
      <w:r>
        <w:rPr>
          <w:sz w:val="24"/>
        </w:rPr>
        <w:t>Расходы:7</w:t>
      </w:r>
      <w:r>
        <w:rPr>
          <w:sz w:val="24"/>
          <w:lang w:val="en-US"/>
        </w:rPr>
        <w:t xml:space="preserve">              </w:t>
      </w:r>
      <w:r>
        <w:rPr>
          <w:sz w:val="24"/>
        </w:rPr>
        <w:t>Расходы:8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>Расходы: 3</w:t>
      </w:r>
      <w:r>
        <w:rPr>
          <w:sz w:val="24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оходы:12         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Доходы:38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Доходы:48              Доходы:25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y[9,1]=3                       y[10,1]=5   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y[9,2]=1                       y[10,2]=5    </w:t>
      </w:r>
    </w:p>
    <w:p>
      <w:pPr>
        <w:pStyle w:val="TextBody"/>
        <w:spacing w:lineRule="auto" w:line="240"/>
        <w:rPr/>
      </w:pPr>
      <w:r>
        <w:rPr>
          <w:sz w:val="24"/>
          <w:lang w:val="en-US"/>
        </w:rPr>
        <w:t xml:space="preserve">y[9,3]=1                       y[10,3]=3    </w:t>
      </w:r>
    </w:p>
    <w:p>
      <w:pPr>
        <w:pStyle w:val="TextBody"/>
        <w:spacing w:lineRule="auto" w:line="240"/>
        <w:rPr/>
      </w:pPr>
      <w:r>
        <w:rPr>
          <w:sz w:val="24"/>
        </w:rPr>
        <w:t>Расходы:5</w:t>
      </w:r>
      <w:r>
        <w:rPr>
          <w:sz w:val="24"/>
          <w:lang w:val="en-US"/>
        </w:rPr>
        <w:t xml:space="preserve">                  </w:t>
      </w:r>
      <w:r>
        <w:rPr>
          <w:sz w:val="24"/>
        </w:rPr>
        <w:t>Расходы:13</w:t>
      </w:r>
      <w:r>
        <w:rPr>
          <w:sz w:val="24"/>
          <w:lang w:val="en-US"/>
        </w:rPr>
        <w:t xml:space="preserve"> 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оходы:34      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Доходы:63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Было осуществлено финансирование в размере 67 миллионов долларов.</w:t>
      </w:r>
    </w:p>
    <w:p>
      <w:pPr>
        <w:pStyle w:val="TextBody"/>
        <w:spacing w:lineRule="auto" w:line="240"/>
        <w:rPr/>
      </w:pPr>
      <w:r>
        <w:rPr>
          <w:sz w:val="24"/>
        </w:rPr>
        <w:t>Общая прибыль составила 437 миллионов долларов.</w:t>
      </w:r>
    </w:p>
    <w:p>
      <w:pPr>
        <w:pStyle w:val="TextBody"/>
        <w:spacing w:lineRule="auto" w:line="240"/>
        <w:rPr/>
      </w:pPr>
      <w:r>
        <w:rPr>
          <w:sz w:val="24"/>
        </w:rPr>
        <w:t>Итого, чистая прибыль 370 миллионов долларов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  <w:t>Литература.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1)Банки  и  банковские  операции : Учебник  для  вузов. / Под  редакцией  Е.Ф.Жуков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-М.:Банки  и  биржи , ЮНИТИ ,1997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2)Банковское  дело  / Под  редакцией  О.И.Лаврушина .-М .: Банковский и биржевой  научно- консультационный  центр , 1992 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3)Банковское  дело  / Под  редакцией  В.И.Колесникова , Л.П.Кроливецкой  .- М.:Финансы  и  статистика , 1995 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4)Бэстенс Д.-Э.,Ван Дер Берг В.-М.,Вуд Д. .Нейронные сети и финансовые рынки </w:t>
      </w:r>
      <w:r>
        <w:rPr>
          <w:sz w:val="24"/>
          <w:lang w:val="en-US"/>
        </w:rPr>
        <w:t>:</w:t>
      </w:r>
      <w:r>
        <w:rPr>
          <w:sz w:val="24"/>
        </w:rPr>
        <w:t>принятие решений в торговых операциях. М.</w:t>
      </w:r>
      <w:r>
        <w:rPr>
          <w:sz w:val="24"/>
          <w:lang w:val="en-US"/>
        </w:rPr>
        <w:t>:ТВП,</w:t>
      </w:r>
      <w:r>
        <w:rPr>
          <w:sz w:val="24"/>
        </w:rPr>
        <w:t>Финансы и страховая математика ,т.3.,1997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5)Вагнер Г. Основы  исследования  операций.-М.: Мир, т.2 ,1973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6)Гуриев С.М. ,Поспелов И.Г. .Модель  деятельности  банка   при  отсутствии инфляции  и  экономического  роста.// Экономика  и  математические  методы ,     том 33 ,  вып.3 ,1997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7)Киперман Г.Я.,Сурганов Б.С..Популярный  экономический  словарь .- М.: Экономика , 1993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8)Перар Ж.Управление международными денежными потоками.- М.</w:t>
      </w:r>
      <w:r>
        <w:rPr>
          <w:sz w:val="24"/>
          <w:lang w:val="en-US"/>
        </w:rPr>
        <w:t>:</w:t>
      </w:r>
      <w:r>
        <w:rPr>
          <w:sz w:val="24"/>
        </w:rPr>
        <w:t>Финансы и статистика,1998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9)Садвакасов К..Коммерческие банки.Управленческий анализ деятельности 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Планирование и контроль. - М.</w:t>
      </w:r>
      <w:r>
        <w:rPr>
          <w:sz w:val="24"/>
          <w:lang w:val="en-US"/>
        </w:rPr>
        <w:t>:</w:t>
      </w:r>
      <w:r>
        <w:rPr>
          <w:sz w:val="24"/>
        </w:rPr>
        <w:t>Ось-89,1998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10)Черкасов В.Е.Финансовый анализ в коммерческом  банке. – М.</w:t>
      </w:r>
      <w:r>
        <w:rPr>
          <w:sz w:val="24"/>
          <w:lang w:val="en-US"/>
        </w:rPr>
        <w:t>:</w:t>
      </w:r>
      <w:r>
        <w:rPr>
          <w:sz w:val="24"/>
        </w:rPr>
        <w:t>ИНФРА--М, 1995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11)Юдин Д.Б., Березнева Т.Д.. Статистические и динамические модели стохастического программирования.// Применение исследования  операций в </w:t>
      </w:r>
      <w:r>
        <w:rPr>
          <w:sz w:val="26"/>
        </w:rPr>
        <w:t>экономике.М.</w:t>
      </w:r>
      <w:r>
        <w:rPr>
          <w:sz w:val="26"/>
          <w:lang w:val="en-US"/>
        </w:rPr>
        <w:t>:</w:t>
      </w:r>
      <w:r>
        <w:rPr>
          <w:sz w:val="26"/>
        </w:rPr>
        <w:t>Экономика,1977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 </w:t>
      </w:r>
      <w:r>
        <w:rPr>
          <w:sz w:val="22"/>
        </w:rPr>
        <w:t>Отношение взвешенных, с учетом риска, активов  банка к капиталу. Колеблется  в пределах от  0.1 до 1.0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Пересчет направления осуществляется на каждом шаг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См. приложени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См. приложен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46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20" w:before="60" w:after="0"/>
      <w:ind w:firstLine="300"/>
    </w:pPr>
    <w:rPr>
      <w:sz w:val="18"/>
      <w:lang w:eastAsia="ru-RU"/>
    </w:rPr>
  </w:style>
  <w:style w:type="paragraph" w:styleId="2">
    <w:name w:val="Основной текст с отступом 2"/>
    <w:basedOn w:val="Normal"/>
    <w:qFormat/>
    <w:pPr>
      <w:spacing w:lineRule="atLeast" w:line="220"/>
      <w:ind w:firstLine="300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00" w:before="60" w:after="0"/>
      <w:ind w:firstLine="320"/>
      <w:jc w:val="both"/>
    </w:pPr>
    <w:rPr>
      <w:sz w:val="28"/>
      <w:lang w:eastAsia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eastAsia="ru-RU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07:23:00Z</dcterms:created>
  <dc:creator>Зиновьев А.В.</dc:creator>
  <dc:description/>
  <dc:language>en-US</dc:language>
  <cp:lastModifiedBy>Зиновьев А.В.</cp:lastModifiedBy>
  <dcterms:modified xsi:type="dcterms:W3CDTF">1999-06-09T17:58:00Z</dcterms:modified>
  <cp:revision>43</cp:revision>
  <dc:subject/>
  <dc:title>Д</dc:title>
</cp:coreProperties>
</file>