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раткая характеристика ТЭЦ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Акционерное общество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руктура ТЭЦ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счет численности ТЭЦ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пределение себестоимости энергии, отпускаемой от ТЭЦ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счет экономической эффективности от модернизации автоматики котл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счет фонда заработной плат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во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8:58:00Z</dcterms:created>
  <dc:creator>Sm0kE ViRuS</dc:creator>
  <dc:description/>
  <dc:language>en-US</dc:language>
  <cp:lastModifiedBy>Sm0kE ViRuS</cp:lastModifiedBy>
  <dcterms:modified xsi:type="dcterms:W3CDTF">2002-10-12T09:01:00Z</dcterms:modified>
  <cp:revision>1</cp:revision>
  <dc:subject/>
  <dc:title>Содержание</dc:title>
</cp:coreProperties>
</file>