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993"/>
        <w:gridCol w:w="850"/>
        <w:gridCol w:w="992"/>
        <w:gridCol w:w="993"/>
        <w:gridCol w:w="992"/>
        <w:gridCol w:w="1134"/>
        <w:gridCol w:w="992"/>
        <w:gridCol w:w="1134"/>
        <w:gridCol w:w="1134"/>
        <w:gridCol w:w="992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м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.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т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п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oc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д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*кол-во челов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год</w:t>
            </w:r>
          </w:p>
        </w:tc>
      </w:tr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чальник ЦТА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5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52,56</w:t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м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25,38</w:t>
            </w:r>
          </w:p>
        </w:tc>
      </w:tr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 по авто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01</w:t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лесарь по обс.ато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78</w:t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 по авто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0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5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5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2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3</w:t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лесарь по обс.ато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4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9:58:00Z</dcterms:created>
  <dc:creator>Sm0kE ViRuS</dc:creator>
  <dc:description/>
  <dc:language>en-US</dc:language>
  <cp:lastModifiedBy>Холостов Александр</cp:lastModifiedBy>
  <dcterms:modified xsi:type="dcterms:W3CDTF">2002-11-24T12:59:00Z</dcterms:modified>
  <cp:revision>19</cp:revision>
  <dc:subject/>
  <dc:title/>
</cp:coreProperties>
</file>