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Тема моего реферата: «Татаро-монгольское иго и его влияние на экономическое и политическое развитие Росси» Эта тема меня заинтересовала потому, что она очень противоречива и  интересна. Многие утверждают, что Татаро-монгольское иго отбросило в развитии Россию на 200 лет назад, другие считают, что иго стимулировало развитие российской экономики и политики. И те, и другие по-своему правы, ведь Россия действительно не могла нормально развиваться во время татаро-монгольского ига, но борьба против ига, попытки поднять экономику в столь тяжёлых условиях научили Россию бороться, что помогло ей после сброса ига достаточно быстро и легко восстановить свою экономическую, политическую силу и независимость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воём реферате я поставил для себя задачу обобщить материал имеющийся в исторической литературе по теме «Татаро-монгольское иго и его влияние на экономическое и политическое развитие России». Дать собственную оценку, прокомментировать некоторые события и сделать вывод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Моя работа состоит из 3 глав.</w:t>
      </w:r>
    </w:p>
    <w:p>
      <w:pPr>
        <w:pStyle w:val="TextBody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Первая глава моего реферата называется «Нашествие на Русь с Востока и Запада». В ней я рассказал о том, как образовывалась Монголо-татарская армия, какие в неё были законы и порядки. Рассказал о первых военных походах Татаро-монгол на Русь под предводительством Чингисхана. О целях и планах Татаро-монгол, о том, как было разбито русское войско на реке Калке и о причинах этого поражения. О том, как Батый порабощал и уничтожал русские города. О битве на Чудском озере которая состоялась на 5 апреля 1242 год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 получило в  истории  название Ледового побоища. Эту битву русское войско во главе с Александром выиграло с превосходством. Также я рассказал в этой главе об ордынской политике в Росси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торая глава моего реферата называется «Куликовская битва и её значение для Руси» Здесь я рассказал о временном затишье в отношениях с Татаро-монголами. После смерти Семеона Гордого московское княжество переходит по наследству к брату Семеона, Иван Ивановичу. Период его правления ни чем особенным историками не отмечен. Разве только то, что он втихомолку укреплял своё княжество, поощряя переселение людей ремёсел и производств поближе к Москве. В это время на Россию с Европы накатилась эпидемия чумы. Россия обезлюдила и обессилил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есь же я описал Россию и её правителей в канун эпоахального сражения. Дмитрий Иванович в 1567 году заложил каменный кремль, его строили очень быстро, и вскоре каменные стены окружили Москву. ПредКуликовская эпоха в военном деле была во многом реформаторска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же я рассказал и о тактике русских войск и об их основных задачах. На Куликовском поле Орда имело превосходство в коннице и угрожала русским флангам. Ордынцы старались окружить русских и перебить их таранным ударом. Русские приняли бой в активной обороне, это была ещё одна тактическая задача Дмитрия. После того, как был отражен таранный удар орды, и она спешилась, русские войны, чтоб снять численное превосходство предприняли сложный манёвр левого фланга: отступили, заманили правый фланг орды в засаду, уничтожили его, а потом уже главные русские войска взяли в окружение главные силы Мама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уликовская битва положила начало возрождению национального самосознания русского народ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третей главе моего реферата, которая называется «Великие княжества Владимирское и Московское», я рассказал о нашествиях Тохтамыша. Он напал на Россию крадучись, в отличие от своих предшественников Мамая и Баты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3 августа 1382 года к Москве подошли передовые отряды ордынских войск. Три дня безуспешно штурмовали Москву и взяли ёё не силой, а хитростью. Овладев Москвой, Тохтамышь распустил отряды по волостям. Его отрядами были ограблены: Юрьев, Дмитров, Можайск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 Волоколамском Ордынцы столкнулись с войском, которое собрал Владимир Андреевич. Ордынцы были изрублены в короткой сече. Узнав об этом Тохтамышь собрал рассеянные отряды и помчался прочь так же быстро, как и пришё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время утвердилось единовластие в северо-восточной Руси. В 1492 году Иван 3 стал официально величаться «Государь всея Руси».</w:t>
      </w:r>
    </w:p>
    <w:p>
      <w:pPr>
        <w:pStyle w:val="TextBody"/>
        <w:rPr>
          <w:sz w:val="24"/>
        </w:rPr>
      </w:pPr>
      <w:r>
        <w:rPr>
          <w:sz w:val="24"/>
        </w:rPr>
        <w:t>Также было кратко описано стояние на реке Угре. 11 ноября 1480 года, день ухода хана Ахмата с берегов Угры, принято считать днём полного освобождения русской земли и народа от ордынского иг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ступил конец 250 летнему игу Татаро-монголов на русской земле. Эти годы оказали огромное влияние на развитие русских земель. Под игом татар вырастали целые поколения русского народа и также умирали, не увидев свободной жизни. Сброс Татаро-монгольского ига был целью всего русского народа, люди жили и умирали с этой мыслью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Я считаю, что монголо-татарское иго действительно отбросило Россию на 200 лет назад в экономическом и политическом развитии, но русский народ не сдавался, а сражался. Также я считаю, что Татаро-монгол ослабил начавшийся у них период феодальной раздробленности, который в России уже подходил к концу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таро-монгольское иго хоть очень сильно тормозило в развитии Россию, оно косвенно стимулировало процесс централизации, возможно благодаря ему и удалось сбросить иго. Т.к. русские князья объединяли свои маленькие армии в одну мощную армию, только всем вместе, а не в одиночку, можно было сбросить иг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1:21:00Z</dcterms:created>
  <dc:creator>Markin</dc:creator>
  <dc:description/>
  <dc:language>en-US</dc:language>
  <cp:lastModifiedBy>Markin</cp:lastModifiedBy>
  <cp:lastPrinted>1999-05-29T21:52:00Z</cp:lastPrinted>
  <dcterms:modified xsi:type="dcterms:W3CDTF">1999-05-29T15:55:00Z</dcterms:modified>
  <cp:revision>16</cp:revision>
  <dc:subject/>
  <dc:title>Тема моего реферата: «Татаро-монгольское иго и его влияние на экономическое и политическое развитие Росси» Эта тема меня заинтересовала потому, что она очень противоречива и  интересна</dc:title>
</cp:coreProperties>
</file>