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rFonts w:eastAsia="TextBookC" w:cs="TextBookC" w:ascii="TextBookC" w:hAnsi="TextBookC"/>
          <w:sz w:val="14"/>
          <w:szCs w:val="14"/>
        </w:rPr>
        <w:t xml:space="preserve"> </w:t>
      </w:r>
      <w:r>
        <w:rPr>
          <w:rFonts w:eastAsia="TextBookC" w:cs="TextBookC" w:ascii="TextBookC" w:hAnsi="TextBookC"/>
          <w:sz w:val="14"/>
          <w:szCs w:val="14"/>
        </w:rPr>
        <w:t>МОСКВА В ПРОИЗВЕДЕНИИ ПУШКИНА "ЕВГЕНИЙ ОНЕГИН"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Москва - святыня России, её сердце. Не зря захватчики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всех времён и народов, будь то татарские, французские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или немецкие, чтобы остановить жизнь России, стремились остановить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её сердце, то есть захватить Москву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"Сердце" и "судьба" - это слова, которые мы произносим, когда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хотим сказать о чём-то важном для нас. Для автора романа "Евгений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Онегин", для Александра Сергеевича Пушкина именно в сердце России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в Москве случилось два  судьбоносных момента его жизни: распоряжение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царя об окончании пушкинской ссылки, которое произошло во время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коронации царя Николая Первого в Москве, куда поэт был срочно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доставлен в тысяча восемьсот двадцать шестом году, и второе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событие - женитьба Александра Сергеевича Пушкина, начало его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новой жизни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Помещая героев своего романа на фоне Петербурга и российской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деревни, Пушкин, создавая как бы энциклопедию русской жизни, не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мог не привести свою героиню в Москву, и в этом есть закономерность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ушкин как бы не мог миновать такую драгоценную значимость для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всей русской жизни, как Москва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Описание Москвы и своей любви к ней Пушкина в романе "Евгений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Онегин" приходится на седьмую главу его романа. Пушкин приводит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три эпиграфа, которые открывают эту главу. Это стихи поэтов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Дмитриева, Баратынского и Грибоедова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Эпиграф Дмитриева: "Москва, России дочь любима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                   </w:t>
      </w:r>
      <w:r>
        <w:rPr>
          <w:rFonts w:eastAsia="TextBookC" w:cs="TextBookC" w:ascii="TextBookC" w:hAnsi="TextBookC"/>
          <w:sz w:val="14"/>
          <w:szCs w:val="14"/>
        </w:rPr>
        <w:t>Где равную тебе сыскать?"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Эпиграф Баратынского: "Как не любить родной Москвы?"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Эпиграф Грибоедова: "Гоненье на Москву! что значит видеть свет!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                    </w:t>
      </w:r>
      <w:r>
        <w:rPr>
          <w:rFonts w:eastAsia="TextBookC" w:cs="TextBookC" w:ascii="TextBookC" w:hAnsi="TextBookC"/>
          <w:sz w:val="14"/>
          <w:szCs w:val="14"/>
        </w:rPr>
        <w:t>Где ж лучше?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                                </w:t>
      </w:r>
      <w:r>
        <w:rPr>
          <w:rFonts w:eastAsia="TextBookC" w:cs="TextBookC" w:ascii="TextBookC" w:hAnsi="TextBookC"/>
          <w:sz w:val="14"/>
          <w:szCs w:val="14"/>
        </w:rPr>
        <w:t>Где нас нет."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Сам же Пушкин признаётся в любви к Москве чистосердечно и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как бы неофициально: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"Ах, братцы! как я был доволен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</w:t>
      </w:r>
      <w:r>
        <w:rPr>
          <w:rFonts w:eastAsia="TextBookC" w:cs="TextBookC" w:ascii="TextBookC" w:hAnsi="TextBookC"/>
          <w:sz w:val="14"/>
          <w:szCs w:val="14"/>
        </w:rPr>
        <w:t>Когда церквей и колоколен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</w:t>
      </w:r>
      <w:r>
        <w:rPr>
          <w:rFonts w:eastAsia="TextBookC" w:cs="TextBookC" w:ascii="TextBookC" w:hAnsi="TextBookC"/>
          <w:sz w:val="14"/>
          <w:szCs w:val="14"/>
        </w:rPr>
        <w:t>Садов, чертогов полукруг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</w:t>
      </w:r>
      <w:r>
        <w:rPr>
          <w:rFonts w:eastAsia="TextBookC" w:cs="TextBookC" w:ascii="TextBookC" w:hAnsi="TextBookC"/>
          <w:sz w:val="14"/>
          <w:szCs w:val="14"/>
        </w:rPr>
        <w:t>Открылся предо мною вдруг!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</w:t>
      </w:r>
      <w:r>
        <w:rPr>
          <w:rFonts w:eastAsia="TextBookC" w:cs="TextBookC" w:ascii="TextBookC" w:hAnsi="TextBookC"/>
          <w:sz w:val="14"/>
          <w:szCs w:val="14"/>
        </w:rPr>
        <w:t>Как часто в горестной разлуке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</w:t>
      </w:r>
      <w:r>
        <w:rPr>
          <w:rFonts w:eastAsia="TextBookC" w:cs="TextBookC" w:ascii="TextBookC" w:hAnsi="TextBookC"/>
          <w:sz w:val="14"/>
          <w:szCs w:val="14"/>
        </w:rPr>
        <w:t>В моей блуждающей судьбе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</w:t>
      </w:r>
      <w:r>
        <w:rPr>
          <w:rFonts w:eastAsia="TextBookC" w:cs="TextBookC" w:ascii="TextBookC" w:hAnsi="TextBookC"/>
          <w:sz w:val="14"/>
          <w:szCs w:val="14"/>
        </w:rPr>
        <w:t>Москва, я думал о тебе!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</w:t>
      </w:r>
      <w:r>
        <w:rPr>
          <w:rFonts w:eastAsia="TextBookC" w:cs="TextBookC" w:ascii="TextBookC" w:hAnsi="TextBookC"/>
          <w:sz w:val="14"/>
          <w:szCs w:val="14"/>
        </w:rPr>
        <w:t>Москва... как много в этом звуке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</w:t>
      </w:r>
      <w:r>
        <w:rPr>
          <w:rFonts w:eastAsia="TextBookC" w:cs="TextBookC" w:ascii="TextBookC" w:hAnsi="TextBookC"/>
          <w:sz w:val="14"/>
          <w:szCs w:val="14"/>
        </w:rPr>
        <w:t>Для сердца русского слилось!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</w:t>
      </w:r>
      <w:r>
        <w:rPr>
          <w:rFonts w:eastAsia="TextBookC" w:cs="TextBookC" w:ascii="TextBookC" w:hAnsi="TextBookC"/>
          <w:sz w:val="14"/>
          <w:szCs w:val="14"/>
        </w:rPr>
        <w:t>Как много в нём отозвалось!"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Пушкин пишет, что гордая Москва не склонилась перед врагом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даже когда её захватил враг, она не сдалась, не пошла на поклон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но ответила пожаром. Когда Пушкин описывает въезд героини романа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Татьяны Лариной в Москву, он перечисляет достопримечательные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московские места, в том числе и Петровский замок, в котором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рятался Наполеон от пожара. Пушкин с патриотизмом и гордостью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ишет: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"Но не пошла Москва моя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</w:t>
      </w:r>
      <w:r>
        <w:rPr>
          <w:rFonts w:eastAsia="TextBookC" w:cs="TextBookC" w:ascii="TextBookC" w:hAnsi="TextBookC"/>
          <w:sz w:val="14"/>
          <w:szCs w:val="14"/>
        </w:rPr>
        <w:t>К нему с повинной головою"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У человека, читающего эти имеющие величайшее значение строки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невольно с гордостью бьётся сердце за силу и величие Москвы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Пушкин подробно описывает въезд Лариных в Москву. Подъезжающему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к Москве в пушкинскую эпоху прежде всего бросались в глаза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многочисленные церковные главы, придававшие городу неповторимы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облик. В начале 1820-х годов в Москве насчитывалось около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двухсот семидесяти церквей, а также около двух десятков монастырей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ушкин описывает это словами: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</w:t>
      </w:r>
      <w:r>
        <w:rPr>
          <w:rFonts w:eastAsia="TextBookC" w:cs="TextBookC" w:ascii="TextBookC" w:hAnsi="TextBookC"/>
          <w:sz w:val="14"/>
          <w:szCs w:val="14"/>
        </w:rPr>
        <w:t>"Но вот уж близко. Перед ними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 </w:t>
      </w:r>
      <w:r>
        <w:rPr>
          <w:rFonts w:eastAsia="TextBookC" w:cs="TextBookC" w:ascii="TextBookC" w:hAnsi="TextBookC"/>
          <w:sz w:val="14"/>
          <w:szCs w:val="14"/>
        </w:rPr>
        <w:t>Уж белокаменной Москвы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 </w:t>
      </w:r>
      <w:r>
        <w:rPr>
          <w:rFonts w:eastAsia="TextBookC" w:cs="TextBookC" w:ascii="TextBookC" w:hAnsi="TextBookC"/>
          <w:sz w:val="14"/>
          <w:szCs w:val="14"/>
        </w:rPr>
        <w:t>Как жар, крестами золотыми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 </w:t>
      </w:r>
      <w:r>
        <w:rPr>
          <w:rFonts w:eastAsia="TextBookC" w:cs="TextBookC" w:ascii="TextBookC" w:hAnsi="TextBookC"/>
          <w:sz w:val="14"/>
          <w:szCs w:val="14"/>
        </w:rPr>
        <w:t>Горят старинные главы"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Далее Пушкин описывает, как возок Татьяны едет по Тверской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Ларины въезжали через Тверскую заставу, которая находилась в районе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нынешнего Белорусского вокзала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 </w:t>
      </w:r>
      <w:r>
        <w:rPr>
          <w:rFonts w:eastAsia="TextBookC" w:cs="TextBookC" w:ascii="TextBookC" w:hAnsi="TextBookC"/>
          <w:sz w:val="14"/>
          <w:szCs w:val="14"/>
        </w:rPr>
        <w:t>"Мелькают мимо будки, бабы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  </w:t>
      </w:r>
      <w:r>
        <w:rPr>
          <w:rFonts w:eastAsia="TextBookC" w:cs="TextBookC" w:ascii="TextBookC" w:hAnsi="TextBookC"/>
          <w:sz w:val="14"/>
          <w:szCs w:val="14"/>
        </w:rPr>
        <w:t>Мальчишки, лавки, фонари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  </w:t>
      </w:r>
      <w:r>
        <w:rPr>
          <w:rFonts w:eastAsia="TextBookC" w:cs="TextBookC" w:ascii="TextBookC" w:hAnsi="TextBookC"/>
          <w:sz w:val="14"/>
          <w:szCs w:val="14"/>
        </w:rPr>
        <w:t>Дворцы, сады, монастыри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  </w:t>
      </w:r>
      <w:r>
        <w:rPr>
          <w:rFonts w:eastAsia="TextBookC" w:cs="TextBookC" w:ascii="TextBookC" w:hAnsi="TextBookC"/>
          <w:sz w:val="14"/>
          <w:szCs w:val="14"/>
        </w:rPr>
        <w:t>Бухарцы, сани, огороды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  </w:t>
      </w:r>
      <w:r>
        <w:rPr>
          <w:rFonts w:eastAsia="TextBookC" w:cs="TextBookC" w:ascii="TextBookC" w:hAnsi="TextBookC"/>
          <w:sz w:val="14"/>
          <w:szCs w:val="14"/>
        </w:rPr>
        <w:t>Купцы, лачужки, мужики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  </w:t>
      </w:r>
      <w:r>
        <w:rPr>
          <w:rFonts w:eastAsia="TextBookC" w:cs="TextBookC" w:ascii="TextBookC" w:hAnsi="TextBookC"/>
          <w:sz w:val="14"/>
          <w:szCs w:val="14"/>
        </w:rPr>
        <w:t>Бульвары, башни, казаки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  </w:t>
      </w:r>
      <w:r>
        <w:rPr>
          <w:rFonts w:eastAsia="TextBookC" w:cs="TextBookC" w:ascii="TextBookC" w:hAnsi="TextBookC"/>
          <w:sz w:val="14"/>
          <w:szCs w:val="14"/>
        </w:rPr>
        <w:t>Аптеки, магазины моды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  </w:t>
      </w:r>
      <w:r>
        <w:rPr>
          <w:rFonts w:eastAsia="TextBookC" w:cs="TextBookC" w:ascii="TextBookC" w:hAnsi="TextBookC"/>
          <w:sz w:val="14"/>
          <w:szCs w:val="14"/>
        </w:rPr>
        <w:t>Балконы, львы на воротах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  </w:t>
      </w:r>
      <w:r>
        <w:rPr>
          <w:rFonts w:eastAsia="TextBookC" w:cs="TextBookC" w:ascii="TextBookC" w:hAnsi="TextBookC"/>
          <w:sz w:val="14"/>
          <w:szCs w:val="14"/>
        </w:rPr>
        <w:t>И стаи галок на крестах"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Тверская улица описана Пушкиным с необычайным талантом и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точностью, а также настолько живо, как никем из его современников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она описана не была. Московский пейзаж описан в "Евгении Онегине"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значительно подробнее, чем петербургский, на фоне однообразной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красивости которого подчёркивается пестрота московских видов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Это достигается целью контрастных соседств: "дворцы" - "лачужки"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"монастыри" - "магазины мод", "будки" - "огороды", "львы на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воротах" - "стаи галок на крестах"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Ларины остановились "У Харитонья в переулке..." Московские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адреса обозначались по церковным приходам. Ларины остановились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в приходе церкви святого Харитония. Это место Москвы было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знакомо Пушкину по детским воспоминаниям, где он некоторое время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жил в Большом Харитоньевском переулке. Длинное и детальное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утешествие Лариных через Москву составляет одно из самых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ространных описаний в "Евгении Онегине" ему посвящены четыре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строфы. Пушкин увеличил их счёт до пяти, прибавив пустой номер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создав этим впечатление, что утомительная прогулка длилась еще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дольше. Оно резко отличается от кратких, как бы эскизных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етербургских зарисовок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Пушкиным описана московская жизнь Татьяны: утром её будит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"ранний звон колоколов" , но сев у окна, она видит не свою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ривычную деревенскую даль, а московский пейзаж: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"Пред нею незнакомый двор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</w:t>
      </w:r>
      <w:r>
        <w:rPr>
          <w:rFonts w:eastAsia="TextBookC" w:cs="TextBookC" w:ascii="TextBookC" w:hAnsi="TextBookC"/>
          <w:sz w:val="14"/>
          <w:szCs w:val="14"/>
        </w:rPr>
        <w:t>Конюшня, кухня и забор"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</w:t>
      </w:r>
      <w:r>
        <w:rPr>
          <w:rFonts w:eastAsia="TextBookC" w:cs="TextBookC" w:ascii="TextBookC" w:hAnsi="TextBookC"/>
          <w:sz w:val="14"/>
          <w:szCs w:val="14"/>
        </w:rPr>
        <w:t>Татьяну привезли "в Москву на ярмарку невест", то есть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в Благородное собрание, где собиралось несколько тысяч человек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где происходили балы, встречи молодых людей, где устраивались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их судьбы". Судьба самого Пушкина тоже устроилась в Москве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Это Благородное собрание располагалось на Большой Дмитровке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Там Татьяна встретила своего будущего мужа, генерала 1812-го года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Судьба её решилась. Она вышла замуж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Подводя итог сказанному, можно отметить то, что Пушкин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описывает Москву с большой естественностью и живостью, к чему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его подвигает чувство искренней любви, симпатии и теплоты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которые он испытывает к Москве, как к городу. Он находит слова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одробного описания того, как она выглядит. Эти описания очень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детальны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Но всё же, начиная говорить о Москве, Пушкин показывает её как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гордую и мужественную святыню, в описании сцены ожидания Наполеоном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сдачи Москвы в Петровском замке, Пушкин испытывает гордость за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Москву и читая Пушкина, мы также испытываем это чувство: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"Напрасно ждал Наполеон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</w:t>
      </w:r>
      <w:r>
        <w:rPr>
          <w:rFonts w:eastAsia="TextBookC" w:cs="TextBookC" w:ascii="TextBookC" w:hAnsi="TextBookC"/>
          <w:sz w:val="14"/>
          <w:szCs w:val="14"/>
        </w:rPr>
        <w:t>Последним счастьем упоённый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</w:t>
      </w:r>
      <w:r>
        <w:rPr>
          <w:rFonts w:eastAsia="TextBookC" w:cs="TextBookC" w:ascii="TextBookC" w:hAnsi="TextBookC"/>
          <w:sz w:val="14"/>
          <w:szCs w:val="14"/>
        </w:rPr>
        <w:t>Москвы коленопреклонённой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</w:t>
      </w:r>
      <w:r>
        <w:rPr>
          <w:rFonts w:eastAsia="TextBookC" w:cs="TextBookC" w:ascii="TextBookC" w:hAnsi="TextBookC"/>
          <w:sz w:val="14"/>
          <w:szCs w:val="14"/>
        </w:rPr>
        <w:t>С ключами старого Кремля: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</w:t>
      </w:r>
      <w:r>
        <w:rPr>
          <w:rFonts w:eastAsia="TextBookC" w:cs="TextBookC" w:ascii="TextBookC" w:hAnsi="TextBookC"/>
          <w:sz w:val="14"/>
          <w:szCs w:val="14"/>
        </w:rPr>
        <w:t>Нет, не пошла Москва моя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</w:t>
      </w:r>
      <w:r>
        <w:rPr>
          <w:rFonts w:eastAsia="TextBookC" w:cs="TextBookC" w:ascii="TextBookC" w:hAnsi="TextBookC"/>
          <w:sz w:val="14"/>
          <w:szCs w:val="14"/>
        </w:rPr>
        <w:t>К нему с повинною главою.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</w:t>
      </w:r>
      <w:r>
        <w:rPr>
          <w:rFonts w:eastAsia="TextBookC" w:cs="TextBookC" w:ascii="TextBookC" w:hAnsi="TextBookC"/>
          <w:sz w:val="14"/>
          <w:szCs w:val="14"/>
        </w:rPr>
        <w:t>Не праздник, не приёмный дар,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 </w:t>
      </w:r>
      <w:r>
        <w:rPr>
          <w:rFonts w:eastAsia="TextBookC" w:cs="TextBookC" w:ascii="TextBookC" w:hAnsi="TextBookC"/>
          <w:sz w:val="14"/>
          <w:szCs w:val="14"/>
        </w:rPr>
        <w:t>Она готовила пожар..."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 xml:space="preserve">   </w:t>
      </w:r>
      <w:r>
        <w:rPr>
          <w:rFonts w:eastAsia="TextBookC" w:cs="TextBookC" w:ascii="TextBookC" w:hAnsi="TextBookC"/>
          <w:sz w:val="14"/>
          <w:szCs w:val="14"/>
        </w:rPr>
        <w:t>В шестой главе романа "Евгений Онегин" Пушкин создал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поэтический памятник Москве, она же с любовью и благодарностью</w:t>
      </w:r>
    </w:p>
    <w:p>
      <w:pPr>
        <w:pStyle w:val="Normal"/>
        <w:rPr>
          <w:rFonts w:ascii="TextBookC" w:hAnsi="TextBookC" w:eastAsia="TextBookC" w:cs="TextBookC"/>
          <w:sz w:val="14"/>
          <w:szCs w:val="14"/>
        </w:rPr>
      </w:pPr>
      <w:r>
        <w:rPr>
          <w:rFonts w:eastAsia="TextBookC" w:cs="TextBookC" w:ascii="TextBookC" w:hAnsi="TextBookC"/>
          <w:sz w:val="14"/>
          <w:szCs w:val="14"/>
        </w:rPr>
        <w:t>воздвигла ему свой дар - памятник Пушкину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16:12:00Z</dcterms:created>
  <dc:creator>George Shevchenko</dc:creator>
  <dc:description/>
  <dc:language>en-US</dc:language>
  <cp:lastModifiedBy>George Shevchenko</cp:lastModifiedBy>
  <dcterms:modified xsi:type="dcterms:W3CDTF">1997-06-01T16:12:00Z</dcterms:modified>
  <cp:revision>2</cp:revision>
  <dc:subject/>
  <dc:title>     ������ � ������������ ������� "������� ������"</dc:title>
</cp:coreProperties>
</file>