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Вятского Государственного Гуманитарн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ирово-Чепец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урсовая работа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едмету: Муниципальный менеджме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 Муниципальная служб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Выполнила:</w:t>
        <w:tab/>
        <w:t>студентка группы ГМУ-5</w:t>
      </w:r>
    </w:p>
    <w:p>
      <w:pPr>
        <w:pStyle w:val="Normal"/>
        <w:tabs>
          <w:tab w:val="clear" w:pos="708"/>
          <w:tab w:val="left" w:pos="666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Ардашева О. В.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 Никонов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t>Кирово-Чепецк, 20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53:00Z</dcterms:created>
  <dc:creator>Egor</dc:creator>
  <dc:description/>
  <dc:language>en-US</dc:language>
  <cp:lastModifiedBy>Egor</cp:lastModifiedBy>
  <dcterms:modified xsi:type="dcterms:W3CDTF">2004-12-09T19:54:00Z</dcterms:modified>
  <cp:revision>2</cp:revision>
  <dc:subject/>
  <dc:title>Филиал Вятского Государственного Гуманитарного Университета</dc:title>
</cp:coreProperties>
</file>