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firstLine="708"/>
        <w:jc w:val="left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МОУ средняя школа №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60"/>
        </w:rPr>
      </w:pPr>
      <w:r>
        <w:rPr>
          <w:rFonts w:cs="Arial Narrow" w:ascii="Arial Narrow" w:hAnsi="Arial Narrow"/>
          <w:i/>
          <w:iCs/>
          <w:sz w:val="6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60"/>
        </w:rPr>
      </w:pPr>
      <w:r>
        <w:rPr>
          <w:rFonts w:cs="Arial Narrow" w:ascii="Arial Narrow" w:hAnsi="Arial Narrow"/>
          <w:i/>
          <w:iCs/>
          <w:sz w:val="6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/>
          <w:i/>
          <w:iCs/>
          <w:sz w:val="60"/>
        </w:rPr>
      </w:pPr>
      <w:r>
        <w:rPr>
          <w:rFonts w:cs="Arial" w:ascii="Arial Narrow" w:hAnsi="Arial Narrow"/>
          <w:b/>
          <w:bCs/>
          <w:i/>
          <w:iCs/>
          <w:sz w:val="60"/>
        </w:rPr>
        <w:t>Экзаменационная работа на тему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60"/>
        </w:rPr>
      </w:pPr>
      <w:r>
        <w:rPr>
          <w:rFonts w:cs="Arial" w:ascii="Arial Narrow" w:hAnsi="Arial Narrow"/>
          <w:b/>
          <w:bCs/>
          <w:i/>
          <w:iCs/>
          <w:sz w:val="60"/>
        </w:rPr>
        <w:t>Национальные символы России: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bCs/>
          <w:i/>
          <w:i/>
          <w:iCs/>
          <w:sz w:val="60"/>
        </w:rPr>
      </w:pPr>
      <w:r>
        <w:rPr>
          <w:rFonts w:cs="Arial Narrow" w:ascii="Arial Narrow" w:hAnsi="Arial Narrow"/>
          <w:b/>
          <w:bCs/>
          <w:i/>
          <w:iCs/>
          <w:sz w:val="60"/>
        </w:rPr>
      </w:r>
    </w:p>
    <w:p>
      <w:pPr>
        <w:pStyle w:val="Normal"/>
        <w:numPr>
          <w:ilvl w:val="0"/>
          <w:numId w:val="3"/>
        </w:numPr>
        <w:ind w:left="1080" w:firstLine="2700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  <w:t>Герб</w:t>
      </w:r>
    </w:p>
    <w:p>
      <w:pPr>
        <w:pStyle w:val="Normal"/>
        <w:numPr>
          <w:ilvl w:val="0"/>
          <w:numId w:val="3"/>
        </w:numPr>
        <w:ind w:left="1080" w:firstLine="2700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  <w:t>Гимн</w:t>
      </w:r>
    </w:p>
    <w:p>
      <w:pPr>
        <w:pStyle w:val="Normal"/>
        <w:numPr>
          <w:ilvl w:val="0"/>
          <w:numId w:val="3"/>
        </w:numPr>
        <w:ind w:left="1080" w:firstLine="2700"/>
        <w:rPr>
          <w:sz w:val="50"/>
        </w:rPr>
      </w:pPr>
      <w:r>
        <w:rPr>
          <w:rFonts w:cs="Verdana" w:ascii="Verdana" w:hAnsi="Verdana"/>
          <w:i/>
          <w:iCs/>
          <w:sz w:val="46"/>
        </w:rPr>
        <w:t>Флаг</w:t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  <w:t>Выполнил:</w:t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  <w:t>Романов Г.О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2"/>
        </w:rPr>
      </w:pPr>
      <w:r>
        <w:rPr>
          <w:rFonts w:cs="Verdana" w:ascii="Verdana" w:hAnsi="Verdana"/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. Рубцовск 200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лан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ведение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Флаг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Трижды рожденный» 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Знамена царские и боевые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Флаг Петра Великого…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Династический и национальный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ародные флаги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торое рождение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Третье рождение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ерб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Печать князя великого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Начало» государственного герба российского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Рассыпаются все делающий беззаконие»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Компоновка» государственного герба российского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…то был России клич!»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т военного марша до гимна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Русский победный марш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еснь ангелов…………………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венценосной солидарности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Шедевр А. Ф. Львова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оскресший через век………………………………………………….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еофициальный гимн русского народа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ременный гимн революции………………………………………….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прощания…………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славянской взаимности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Гимны России(</w:t>
      </w:r>
      <w:r>
        <w:rPr>
          <w:b/>
          <w:bCs/>
          <w:lang w:val="en-US"/>
        </w:rPr>
        <w:t>XXII</w:t>
      </w:r>
      <w:r>
        <w:rPr>
          <w:b/>
          <w:bCs/>
        </w:rPr>
        <w:t xml:space="preserve"> в. – 1917г.)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Заключение………………………………………………………………………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ведение.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 xml:space="preserve">Тема экзаменационной работы весьма актуальна. В нашей </w:t>
      </w:r>
    </w:p>
    <w:p>
      <w:pPr>
        <w:pStyle w:val="Heading2"/>
        <w:rPr/>
      </w:pPr>
      <w:r>
        <w:rPr/>
        <w:t xml:space="preserve">стране остро стоит проблема патриотизма. После распада </w:t>
      </w:r>
    </w:p>
    <w:p>
      <w:pPr>
        <w:pStyle w:val="Heading2"/>
        <w:rPr/>
      </w:pPr>
      <w:r>
        <w:rPr/>
        <w:t>Советского Союза в 1991 году потребовалась смена Государ-</w:t>
      </w:r>
    </w:p>
    <w:p>
      <w:pPr>
        <w:pStyle w:val="Heading2"/>
        <w:rPr/>
      </w:pPr>
      <w:r>
        <w:rPr/>
        <w:t xml:space="preserve">ственных символов, не соответствовавших государственному </w:t>
      </w:r>
    </w:p>
    <w:p>
      <w:pPr>
        <w:pStyle w:val="Heading2"/>
        <w:rPr/>
      </w:pPr>
      <w:r>
        <w:rPr/>
        <w:t xml:space="preserve">строю страны. После введения новых символов народ был мало </w:t>
      </w:r>
    </w:p>
    <w:p>
      <w:pPr>
        <w:pStyle w:val="Heading2"/>
        <w:rPr/>
      </w:pPr>
      <w:r>
        <w:rPr/>
        <w:t>информирован о них, вследствие резких перемен. Не зная симво-</w:t>
      </w:r>
    </w:p>
    <w:p>
      <w:pPr>
        <w:pStyle w:val="Heading2"/>
        <w:rPr/>
      </w:pPr>
      <w:r>
        <w:rPr/>
        <w:t xml:space="preserve">лику человек не мог почувствовать себя гражданином великой </w:t>
      </w:r>
    </w:p>
    <w:p>
      <w:pPr>
        <w:pStyle w:val="Heading2"/>
        <w:rPr/>
      </w:pPr>
      <w:r>
        <w:rPr/>
        <w:t xml:space="preserve">страны, все больше отчуждаясь от неё. Ведь государство без </w:t>
      </w:r>
    </w:p>
    <w:p>
      <w:pPr>
        <w:pStyle w:val="Heading2"/>
        <w:rPr/>
      </w:pPr>
      <w:r>
        <w:rPr/>
        <w:t xml:space="preserve">герба – государство без лица, государство без гимна и флага – </w:t>
      </w:r>
    </w:p>
    <w:p>
      <w:pPr>
        <w:pStyle w:val="Heading2"/>
        <w:rPr/>
      </w:pPr>
      <w:r>
        <w:rPr/>
        <w:t>государство без души.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>В своей работе я хочу глубже узнать национальные сим-</w:t>
      </w:r>
    </w:p>
    <w:p>
      <w:pPr>
        <w:pStyle w:val="Heading2"/>
        <w:rPr/>
      </w:pPr>
      <w:r>
        <w:rPr/>
        <w:t>волы нашей Родины – России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</w:r>
    </w:p>
    <w:p>
      <w:pPr>
        <w:pStyle w:val="Normal"/>
        <w:shd w:fill="FFFFFF" w:val="clear"/>
        <w:autoSpaceDE w:val="false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</w:r>
    </w:p>
    <w:p>
      <w:pPr>
        <w:pStyle w:val="Normal"/>
        <w:shd w:fill="FFFFFF" w:val="clear"/>
        <w:autoSpaceDE w:val="false"/>
        <w:jc w:val="center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  <w:t>ТРИЖДЫ  РОЖДЕННЫЙ.</w:t>
      </w:r>
    </w:p>
    <w:p>
      <w:pPr>
        <w:pStyle w:val="Heading2"/>
        <w:rPr>
          <w:sz w:val="24"/>
        </w:rPr>
      </w:pPr>
      <w:r>
        <w:rPr>
          <w:sz w:val="24"/>
        </w:rPr>
        <w:object w:dxaOrig="16063" w:dyaOrig="8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pt;height:257.5pt" filled="f" o:ole="">
            <v:imagedata r:id="rId3" o:title=""/>
          </v:shape>
          <o:OLEObject Type="Embed" ProgID="" ShapeID="ole_rId2" DrawAspect="Content" ObjectID="_1788479897" r:id="rId2"/>
        </w:object>
      </w:r>
    </w:p>
    <w:p>
      <w:pPr>
        <w:pStyle w:val="Heading2"/>
        <w:rPr>
          <w:sz w:val="24"/>
        </w:rPr>
      </w:pPr>
      <w:r>
        <w:rPr>
          <w:sz w:val="24"/>
        </w:rPr>
        <w:t>«Вижу ищущих свет. Луч красный, луч си</w:t>
        <w:softHyphen/>
        <w:t>ний, луч белый серебряный».</w:t>
      </w:r>
    </w:p>
    <w:p>
      <w:pPr>
        <w:pStyle w:val="Heading2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Е. И. Рерих. Криптограммы Востока.</w:t>
      </w:r>
    </w:p>
    <w:p>
      <w:pPr>
        <w:pStyle w:val="Heading2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Трехцветному флагу России в 2005 г. испол</w:t>
        <w:softHyphen/>
        <w:t>нится 300 ле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Державы Европы, как правило, образо</w:t>
        <w:softHyphen/>
        <w:t>вывались одной основной нацией, по</w:t>
        <w:softHyphen/>
        <w:t>этому для них «государственный» флаг (сим</w:t>
        <w:softHyphen/>
        <w:t>вол суверенитета) и «национальный» флаг (символ нации, народности, этнической группы) означают одно и то же. Ф</w:t>
      </w:r>
      <w:r>
        <w:rPr>
          <w:color w:val="000000"/>
          <w:sz w:val="28"/>
          <w:szCs w:val="14"/>
        </w:rPr>
        <w:t>лаги бывают тор</w:t>
        <w:softHyphen/>
        <w:t>говые, военные, церковные, партий</w:t>
        <w:softHyphen/>
        <w:t>ные, ведомственные (почтовые, тамо</w:t>
        <w:softHyphen/>
        <w:t>женные, пограничные и др.). Отдельно выделяются штандарты глав госу</w:t>
        <w:softHyphen/>
        <w:t>дарств - президентов, королей, султа</w:t>
        <w:softHyphen/>
        <w:t>нов и т.д. В то же время один и тот же флаг может представлять правитель</w:t>
        <w:softHyphen/>
        <w:t>ство, военно-морской и торговый флот; особенно часто государственный флаг совпадал и совпадает с флагами воен</w:t>
        <w:softHyphen/>
        <w:t>ным и коммерческим. Государственному флагу, как святыне, отдаются высшие государственные по</w:t>
        <w:softHyphen/>
        <w:t>чести. Достоинство его подлежит защи</w:t>
        <w:softHyphen/>
        <w:t>те как внутри страны, так и за ее пре</w:t>
        <w:softHyphen/>
        <w:t>делами, его оскорбление рассматри</w:t>
        <w:softHyphen/>
        <w:t>вается как оскорбление чести нации и государства. Правила вывешивания и выноса флагов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разных странах различны - от жесткой регламентации по строго фиксированным датам до распоряжения ими любыми гражданами по своему усмотрению.</w:t>
      </w:r>
    </w:p>
    <w:p>
      <w:pPr>
        <w:pStyle w:val="TextBody"/>
        <w:rPr>
          <w:sz w:val="28"/>
        </w:rPr>
      </w:pPr>
      <w:r>
        <w:rPr>
          <w:sz w:val="28"/>
        </w:rPr>
        <w:t>В большинстве стран государственные символы (герб, флаг, гимн) понимаются как общенациональные и объединя</w:t>
        <w:softHyphen/>
        <w:t>ющие. Они внесословны, внеклассовы, внепартийны и постоянны, т.е. не меня</w:t>
        <w:softHyphen/>
        <w:t>ются при смене правящих режимов, Верность своим эмблемам и способность пронести их сквозь века составляют особую гордость и служат залогом преемственности исторической жизни народов.</w:t>
      </w:r>
    </w:p>
    <w:p>
      <w:pPr>
        <w:pStyle w:val="TextBody"/>
        <w:rPr>
          <w:sz w:val="28"/>
        </w:rPr>
      </w:pPr>
      <w:r>
        <w:rPr>
          <w:sz w:val="28"/>
        </w:rPr>
        <w:t>Флаги, как гербы и гимны, нередко принимались в подражание передовой или сильной стране, либо были схожими в связи с политической или родственной близостью народо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ЗНАМЕНА ЦАРСКИЕ И БОЕВЫЕ.</w:t>
      </w:r>
    </w:p>
    <w:p>
      <w:pPr>
        <w:pStyle w:val="TextBody"/>
        <w:rPr/>
      </w:pPr>
      <w:r>
        <w:rPr>
          <w:sz w:val="28"/>
        </w:rPr>
        <w:t>История русских государственных сим</w:t>
        <w:softHyphen/>
        <w:t>волов - герба и царских регалий уходит в глубь Средневековья. Однако госу</w:t>
        <w:softHyphen/>
        <w:t>дарственный флаг утвердился по-насто</w:t>
        <w:softHyphen/>
        <w:t xml:space="preserve">ящему лишь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TextBody"/>
        <w:rPr>
          <w:sz w:val="28"/>
        </w:rPr>
      </w:pPr>
      <w:r>
        <w:rPr>
          <w:sz w:val="28"/>
        </w:rPr>
        <w:t>На Руси, кроме церковных хоруг</w:t>
        <w:softHyphen/>
        <w:t>вей, основным видом знамен были военные.</w:t>
      </w:r>
    </w:p>
    <w:p>
      <w:pPr>
        <w:pStyle w:val="TextBody"/>
        <w:rPr/>
      </w:pPr>
      <w:r>
        <w:rPr>
          <w:sz w:val="28"/>
        </w:rPr>
        <w:t>Боевые стяги и знамена после креще</w:t>
        <w:softHyphen/>
        <w:t xml:space="preserve">ния Руси в </w:t>
      </w:r>
      <w:r>
        <w:rPr>
          <w:sz w:val="28"/>
          <w:lang w:val="en-US"/>
        </w:rPr>
        <w:t>X</w:t>
      </w:r>
      <w:r>
        <w:rPr>
          <w:sz w:val="28"/>
        </w:rPr>
        <w:t xml:space="preserve"> в. были в прямом смысле слова священными. На стягах огром</w:t>
        <w:softHyphen/>
        <w:t>ных размеров, которые во время битв вкапывались в землю (при сильном ве</w:t>
        <w:softHyphen/>
        <w:t>тре они «ревели»), изображались лики Спасителя, Богородицы и святых. Они освящались как иконы, перед такими стягами служили молебны, на них молились. Стяг считался душой, славой и честью.</w:t>
      </w:r>
    </w:p>
    <w:p>
      <w:pPr>
        <w:pStyle w:val="TextBody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lang w:val="en-US"/>
        </w:rPr>
        <w:t>XVI</w:t>
      </w:r>
      <w:r>
        <w:rPr>
          <w:sz w:val="28"/>
        </w:rPr>
        <w:t xml:space="preserve"> - </w:t>
      </w:r>
      <w:r>
        <w:rPr>
          <w:sz w:val="28"/>
          <w:lang w:val="en-US"/>
        </w:rPr>
        <w:t>XVII</w:t>
      </w:r>
      <w:r>
        <w:rPr>
          <w:sz w:val="28"/>
        </w:rPr>
        <w:t xml:space="preserve"> вв. на русских знаменах изображались святые, двуглавые орлы, солнце, звезды, единороги и др. По краям знамена имели широкую кайму, богато расписанную или расшитую се</w:t>
        <w:softHyphen/>
        <w:t>ребряными или золотыми нитями.</w:t>
      </w:r>
    </w:p>
    <w:p>
      <w:pPr>
        <w:pStyle w:val="TextBody"/>
        <w:rPr/>
      </w:pPr>
      <w:r>
        <w:rPr>
          <w:sz w:val="28"/>
        </w:rPr>
        <w:t xml:space="preserve">При Петре </w:t>
      </w:r>
      <w:r>
        <w:rPr>
          <w:sz w:val="28"/>
          <w:lang w:val="en-US"/>
        </w:rPr>
        <w:t>I</w:t>
      </w:r>
      <w:r>
        <w:rPr>
          <w:sz w:val="28"/>
        </w:rPr>
        <w:t xml:space="preserve"> с 1720-х годов религиозная символика на знаменах сменилась свет</w:t>
        <w:softHyphen/>
        <w:t>ской: на стягах стали появляться изоб</w:t>
      </w:r>
      <w:r>
        <w:rPr>
          <w:sz w:val="28"/>
          <w:szCs w:val="13"/>
        </w:rPr>
        <w:t>ражения   кораблей,   доспехов,   мечен. пальмовых ветвей, «геркулесов» и т.п.</w:t>
      </w:r>
    </w:p>
    <w:p>
      <w:pPr>
        <w:pStyle w:val="TextBody"/>
        <w:rPr/>
      </w:pPr>
      <w:r>
        <w:rPr>
          <w:sz w:val="28"/>
          <w:szCs w:val="13"/>
        </w:rPr>
        <w:t>«Казанское знамя» (оно же знамя «Все</w:t>
        <w:softHyphen/>
        <w:t>милостивого Спаса») 1552 г., как ука</w:t>
        <w:softHyphen/>
        <w:t>зывалось, было из малиновой камки (шелковой узорчатой ткани). Огром</w:t>
        <w:softHyphen/>
        <w:t>ный, площадью около 12 м</w:t>
      </w:r>
      <w:r>
        <w:rPr>
          <w:sz w:val="28"/>
          <w:szCs w:val="13"/>
          <w:vertAlign w:val="superscript"/>
        </w:rPr>
        <w:t>2</w:t>
      </w:r>
      <w:r>
        <w:rPr>
          <w:sz w:val="28"/>
          <w:szCs w:val="13"/>
        </w:rPr>
        <w:t xml:space="preserve"> стяг 1560 г. имел лазоревую середину, белый откос (клин), красную кайму. Царское знамя со Спасом 1653 г. Алек</w:t>
        <w:softHyphen/>
        <w:t>сея Михайловича также было алым; се</w:t>
        <w:softHyphen/>
        <w:t>редина знамен Большого и Особого полков 1653-го и 1654 г. была малино</w:t>
        <w:softHyphen/>
        <w:t xml:space="preserve">вой, откосы белыми и зеленоватыми. Середины полковых знамен </w:t>
      </w:r>
      <w:r>
        <w:rPr>
          <w:sz w:val="28"/>
          <w:szCs w:val="13"/>
          <w:lang w:val="en-US"/>
        </w:rPr>
        <w:t>XVII</w:t>
      </w:r>
      <w:r>
        <w:rPr>
          <w:sz w:val="28"/>
          <w:szCs w:val="13"/>
        </w:rPr>
        <w:t xml:space="preserve"> в. бы</w:t>
        <w:softHyphen/>
        <w:t>ли голубыми, малиновыми, алыми, а их откосы, как правило, белым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амым же распространенным в торже</w:t>
        <w:softHyphen/>
        <w:t>ственных случаях в России считался красный цвет.</w:t>
      </w:r>
    </w:p>
    <w:p>
      <w:pPr>
        <w:pStyle w:val="TextBody"/>
        <w:rPr>
          <w:sz w:val="28"/>
        </w:rPr>
      </w:pPr>
      <w:r>
        <w:rPr>
          <w:sz w:val="28"/>
        </w:rPr>
        <w:t>Во время парадных встреч послов вы</w:t>
        <w:softHyphen/>
        <w:t>носились чаще всего лазоревые, крас</w:t>
        <w:softHyphen/>
        <w:t>ные и белые знамена.</w:t>
      </w:r>
    </w:p>
    <w:p>
      <w:pPr>
        <w:pStyle w:val="TextBody"/>
        <w:rPr/>
      </w:pPr>
      <w:r>
        <w:rPr>
          <w:sz w:val="28"/>
        </w:rPr>
        <w:t xml:space="preserve">В первой трети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белый, голубой и красный выполняли роль государственных цветов. Первым государственным и династичес</w:t>
        <w:softHyphen/>
        <w:t xml:space="preserve">ким знаменем России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можно считать белое «гербовное» (гербовое) знамя с изображением русского герба - золотого (редко черного) двуглавого орла.</w:t>
      </w:r>
    </w:p>
    <w:p>
      <w:pPr>
        <w:pStyle w:val="TextBody"/>
        <w:rPr>
          <w:sz w:val="28"/>
        </w:rPr>
      </w:pPr>
      <w:r>
        <w:rPr>
          <w:sz w:val="28"/>
        </w:rPr>
        <w:t xml:space="preserve">Гербовое знамя выносилось во время торжественных государственных и церковных церемоний. </w:t>
      </w:r>
    </w:p>
    <w:p>
      <w:pPr>
        <w:pStyle w:val="TextBody"/>
        <w:rPr>
          <w:sz w:val="28"/>
        </w:rPr>
      </w:pPr>
      <w:r>
        <w:rPr>
          <w:sz w:val="28"/>
        </w:rPr>
        <w:t>В походе оно означало присутствие царя в войске.</w:t>
      </w:r>
    </w:p>
    <w:p>
      <w:pPr>
        <w:pStyle w:val="TextBody"/>
        <w:rPr/>
      </w:pPr>
      <w:r>
        <w:rPr>
          <w:sz w:val="28"/>
        </w:rPr>
        <w:t xml:space="preserve">Гербовое знамя Петра </w:t>
      </w:r>
      <w:r>
        <w:rPr>
          <w:sz w:val="28"/>
          <w:lang w:val="en-US"/>
        </w:rPr>
        <w:t>I</w:t>
      </w:r>
      <w:r>
        <w:rPr>
          <w:sz w:val="28"/>
        </w:rPr>
        <w:t>, «построенное» в 1696 г. по старым традициям, также имело государственные цвета - красное полотнище с белой каймой, в середине был изображен золотой орел, парящий над морем, а на груди орла в кругу - Спаситель; вокруг знамени был выпи</w:t>
        <w:softHyphen/>
        <w:t>сан полный титул цар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Красный и синий - были самы</w:t>
        <w:softHyphen/>
        <w:t>ми распространенными в народной оде</w:t>
        <w:softHyphen/>
        <w:t>жде: синие с красным кушаком кафта</w:t>
        <w:softHyphen/>
        <w:t>ны и рубахи русских крестьян и каза</w:t>
        <w:softHyphen/>
        <w:t>ков, синие и красные сарафаны с белы</w:t>
        <w:softHyphen/>
        <w:t>ми рубахами русских женщин. Подвене</w:t>
        <w:softHyphen/>
        <w:t xml:space="preserve">чный наряд невест в народе до </w:t>
      </w:r>
      <w:r>
        <w:rPr>
          <w:color w:val="000000"/>
          <w:sz w:val="28"/>
          <w:szCs w:val="14"/>
          <w:lang w:val="en-US"/>
        </w:rPr>
        <w:t>XX</w:t>
      </w:r>
      <w:r>
        <w:rPr>
          <w:color w:val="000000"/>
          <w:sz w:val="28"/>
          <w:szCs w:val="14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был красны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иними на Руси были небо, вода, мир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1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Гой Ты, Русь моя родна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Хаты - в ризах образ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Не видать конца и края –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Только синь сосет глаза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  <w:t xml:space="preserve">                                                     </w:t>
      </w:r>
      <w:r>
        <w:rPr>
          <w:i/>
          <w:iCs/>
          <w:color w:val="000000"/>
          <w:sz w:val="28"/>
          <w:szCs w:val="11"/>
        </w:rPr>
        <w:t>(С. Есенин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1"/>
        </w:rPr>
        <w:t xml:space="preserve">И мне в глаза ударит синий, До боли синий, грустный свет. И вдруг повеет той Россией, Которой - мне  казалось - нет! </w:t>
      </w:r>
      <w:r>
        <w:rPr>
          <w:i/>
          <w:iCs/>
          <w:color w:val="000000"/>
          <w:sz w:val="28"/>
          <w:szCs w:val="11"/>
        </w:rPr>
        <w:t>(В. Сидоров)</w:t>
      </w:r>
    </w:p>
    <w:p>
      <w:pPr>
        <w:pStyle w:val="TextBody"/>
        <w:rPr/>
      </w:pPr>
      <w:r>
        <w:rPr>
          <w:sz w:val="28"/>
        </w:rPr>
        <w:t>Голубой считался цветом Богоматери; белые и синие цвета выбрала себе рус</w:t>
        <w:softHyphen/>
        <w:t>ская православная церковь: на крест</w:t>
        <w:softHyphen/>
        <w:t>ные ходы русские патриархи шествова</w:t>
        <w:softHyphen/>
        <w:t>ли под голубыми балдахинами; сигналь</w:t>
        <w:softHyphen/>
        <w:t xml:space="preserve">ным флагом к молитве на флоте Петра Великого был белый с малым синим крестом в середине. Белыми называл народ свою веру, царя и Отечество, свободным и открытым считался белый свет. По русским обиходным понятиям </w:t>
      </w:r>
      <w:r>
        <w:rPr>
          <w:sz w:val="28"/>
          <w:lang w:val="en-US"/>
        </w:rPr>
        <w:t>XVII</w:t>
      </w:r>
      <w:r>
        <w:rPr>
          <w:sz w:val="28"/>
        </w:rPr>
        <w:t xml:space="preserve"> -</w:t>
      </w:r>
      <w:r>
        <w:rPr>
          <w:sz w:val="28"/>
          <w:lang w:val="en-US"/>
        </w:rPr>
        <w:t>XIX</w:t>
      </w:r>
      <w:r>
        <w:rPr>
          <w:sz w:val="28"/>
        </w:rPr>
        <w:t xml:space="preserve"> вв. красный («жаркой») символи</w:t>
        <w:softHyphen/>
        <w:t>зировал отвагу, войну, защиту веры и бедных людей, героизм, великодушие, кровь, самопожертвование, огонь, смертный бой. Синий - небо, целому</w:t>
        <w:softHyphen/>
        <w:t>дрие, верность, духовность, веру. Бе</w:t>
        <w:softHyphen/>
        <w:t>лый - «нетленное совершенство», мир, чистоту, правду, благородство, совер</w:t>
        <w:softHyphen/>
        <w:t>шенство, невиннос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ФЛАГ ПЕТРА ВЕЛИКОГО.</w:t>
      </w:r>
    </w:p>
    <w:p>
      <w:pPr>
        <w:pStyle w:val="TextBody"/>
        <w:rPr/>
      </w:pPr>
      <w:r>
        <w:rPr>
          <w:sz w:val="28"/>
        </w:rPr>
        <w:t>Царь Петр не изменил ни прежних на</w:t>
        <w:softHyphen/>
        <w:t xml:space="preserve">циональных цвето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, ни государ</w:t>
        <w:softHyphen/>
        <w:t>ственного гербового знамени. С пе</w:t>
        <w:softHyphen/>
        <w:t>тровского времени нам известен точ</w:t>
        <w:softHyphen/>
        <w:t>ный порядок полос на флаге - белая, синяя, красная.</w:t>
      </w:r>
    </w:p>
    <w:p>
      <w:pPr>
        <w:pStyle w:val="TextBody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Вот описание русского флага начала </w:t>
      </w:r>
      <w:r>
        <w:rPr>
          <w:sz w:val="28"/>
          <w:lang w:val="en-US"/>
        </w:rPr>
        <w:t>XVIII</w:t>
      </w:r>
      <w:r>
        <w:rPr>
          <w:sz w:val="28"/>
        </w:rPr>
        <w:t xml:space="preserve"> в.: «Флаг Его Царского Величе</w:t>
        <w:softHyphen/>
        <w:t>ства московского разделен натрое. Верхняя полоса белая, средняя синяя, нижняя красная. На синей полосе золо</w:t>
        <w:softHyphen/>
        <w:t xml:space="preserve">той с царской коруною венчан двоеглавой орел, имеющий в сердце красное клеймо с серебряным св. Георгием, без змия». Торговым флагом в 1б93-1700гг. считался белый с двуглавым черным орлом. </w:t>
      </w:r>
    </w:p>
    <w:p>
      <w:pPr>
        <w:pStyle w:val="TextBody"/>
        <w:rPr>
          <w:sz w:val="28"/>
        </w:rPr>
      </w:pPr>
      <w:r>
        <w:rPr>
          <w:sz w:val="28"/>
        </w:rPr>
        <w:t>В начале Северной войны в сухопут</w:t>
        <w:softHyphen/>
        <w:t>ной (!) армии, а затем, постепенно, с 1703 по 1712 г. и на флоте утвердился один из красивейших флагов мира - Андреевский.</w:t>
      </w:r>
    </w:p>
    <w:p>
      <w:pPr>
        <w:pStyle w:val="TextBody"/>
        <w:rPr/>
      </w:pPr>
      <w:r>
        <w:rPr>
          <w:sz w:val="28"/>
          <w:szCs w:val="13"/>
        </w:rPr>
        <w:t xml:space="preserve">В конце </w:t>
      </w:r>
      <w:r>
        <w:rPr>
          <w:sz w:val="28"/>
          <w:szCs w:val="13"/>
          <w:lang w:val="en-US"/>
        </w:rPr>
        <w:t>XVII</w:t>
      </w:r>
      <w:r>
        <w:rPr>
          <w:sz w:val="28"/>
          <w:szCs w:val="13"/>
        </w:rPr>
        <w:t xml:space="preserve"> - начале </w:t>
      </w:r>
      <w:r>
        <w:rPr>
          <w:sz w:val="28"/>
          <w:szCs w:val="13"/>
          <w:lang w:val="en-US"/>
        </w:rPr>
        <w:t>XVIII</w:t>
      </w:r>
      <w:r>
        <w:rPr>
          <w:sz w:val="28"/>
          <w:szCs w:val="13"/>
        </w:rPr>
        <w:t xml:space="preserve"> в. не менее десятилетия бело-сине-крас</w:t>
        <w:softHyphen/>
        <w:t>ный был боевым флагом России как на суше, так и на море. С ним русская ар</w:t>
        <w:softHyphen/>
        <w:t>мия и флот пробивались к «Теплому Азовскому морю».</w:t>
      </w:r>
    </w:p>
    <w:p>
      <w:pPr>
        <w:pStyle w:val="TextBody"/>
        <w:rPr>
          <w:sz w:val="28"/>
        </w:rPr>
      </w:pPr>
      <w:r>
        <w:rPr>
          <w:sz w:val="28"/>
        </w:rPr>
        <w:t>Днем рождения бело-сине-красного флага можно считать 20 января 1705 г.: в этот день от имени царя был издан указ, объявленный из Приказа Воин</w:t>
        <w:softHyphen/>
        <w:t>ских Морских Дел: «На торговых вся</w:t>
        <w:softHyphen/>
        <w:t>ких судах, которые ходят по Москве-ре</w:t>
        <w:softHyphen/>
        <w:t>ке и по Волге и по Двине и по иным по всем рекам и речкам ради торговых промыслов, быть знаменам по образцу, каков нарисовав, послан под сим Его Великого Государя указом. А иным об</w:t>
        <w:softHyphen/>
        <w:t xml:space="preserve">разцом знамен, опричь того посланного образца, на помянутых торговых судах не ставить. </w:t>
      </w:r>
    </w:p>
    <w:p>
      <w:pPr>
        <w:pStyle w:val="TextBody"/>
        <w:rPr>
          <w:color w:val="FF0000"/>
          <w:sz w:val="28"/>
        </w:rPr>
      </w:pPr>
      <w:r>
        <w:rPr>
          <w:sz w:val="28"/>
        </w:rPr>
        <w:t>А если кто учинится тому, Его Великого Государя указу ослушен и тому учинено будет жестокое наказа</w:t>
        <w:softHyphen/>
        <w:t>нье». Указ 1705 г. имел незыблемую силу закона для всей России. Петр мно</w:t>
        <w:softHyphen/>
        <w:t>го раз вычерчивал трехцветный флаг в разных вариантах, но никогда не менял порядок полос; верхняя всегда остава</w:t>
        <w:softHyphen/>
        <w:t>лась белой, нижняя - красной. Расположение полос русского флага совпадало с древним пониманием строе</w:t>
        <w:softHyphen/>
        <w:t>ния мира: внизу - физический, плот</w:t>
        <w:softHyphen/>
        <w:t>ский, выше - небесный, еще выше - мир божественный, или, переосмы</w:t>
        <w:softHyphen/>
        <w:t xml:space="preserve">сливая сверху вниз - Вера, Надежда, Любовь. (Позже,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, полосам придали значение содружества трех восточнославянских народов - белору</w:t>
        <w:softHyphen/>
        <w:t>сов, украинцев и русских.) С полным правом бело-сине-красный флаг может быть назван флагом Петра Великого. В будущем станут называть торговым, купеческим, коммерческим, «обывательским», гражданским, и, на</w:t>
        <w:softHyphen/>
        <w:t>конец, Русским Национальны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  <w:lang w:val="en-US"/>
        </w:rPr>
      </w:pPr>
      <w:r>
        <w:rPr>
          <w:color w:val="000000"/>
          <w:sz w:val="28"/>
          <w:szCs w:val="14"/>
          <w:lang w:val="en-US"/>
        </w:rPr>
      </w:r>
    </w:p>
    <w:p>
      <w:pPr>
        <w:pStyle w:val="Heading3"/>
        <w:rPr/>
      </w:pPr>
      <w:r>
        <w:rPr/>
        <w:t>ДИНАСТИЧЕСКИЙ И НАЦИОНАЛЬНЫ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4"/>
        </w:rPr>
        <w:t>В послепетровское время националь</w:t>
        <w:softHyphen/>
        <w:t>ные цвета почти угасли. Полузабытым оказалось даже желтоат - ласное, гербовое знамя, впервые вве</w:t>
        <w:softHyphen/>
        <w:t>денное в ритуал коронования Елизаве</w:t>
        <w:softHyphen/>
        <w:t>той Петровной 25 апреля 1742 г. и на</w:t>
        <w:softHyphen/>
        <w:t xml:space="preserve">долго исчезавшее в Оружейной палате после вступлений на трон Екатерины </w:t>
      </w:r>
      <w:r>
        <w:rPr>
          <w:color w:val="000000"/>
          <w:sz w:val="28"/>
          <w:szCs w:val="14"/>
          <w:lang w:val="en-US"/>
        </w:rPr>
        <w:t>II</w:t>
      </w:r>
      <w:r>
        <w:rPr>
          <w:color w:val="000000"/>
          <w:sz w:val="28"/>
          <w:szCs w:val="14"/>
        </w:rPr>
        <w:t xml:space="preserve">, Павл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 xml:space="preserve">, Александр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 xml:space="preserve"> и Николая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. Но еще прочнее забытым оказался прозябавший на обочине русской истории Трехцветный флаг. Под ним не лилась уже русская кровь, как под пехотными знаменами и кавалерийскими штандар</w:t>
        <w:softHyphen/>
        <w:t>тами, которые, даже обветшав и «посе</w:t>
        <w:softHyphen/>
        <w:t>дев», окроплялись дважды в год святой водой и как драгоценные реликвии вы</w:t>
        <w:softHyphen/>
        <w:t>носились на парады. Этот флаг не по</w:t>
        <w:softHyphen/>
        <w:t>крывал гробы царей и русских полко</w:t>
        <w:softHyphen/>
        <w:t>водцев на их похоронах. Он не звал вперед воинов, поднимавшихся на вра</w:t>
        <w:softHyphen/>
        <w:t>га. (Не Трехцветный национальный, а знамя князя Дмитрия Пожарского про</w:t>
        <w:softHyphen/>
        <w:t>сило нижегородское дворянство, соби</w:t>
        <w:softHyphen/>
        <w:t>раясь на Крымскую войну в 1855 г.) Даже важнейший государственный акт - присяга государю и Отечеству це</w:t>
        <w:softHyphen/>
        <w:t>саревичей, достигших совершеннолетия (шестнадцати лет), перед Евангелием, крестом и тремя регалиями (короной, скипетром и державой) проводился не под государственным или гербовым, а под тем полковым знаменем, где цеса</w:t>
        <w:softHyphen/>
        <w:t>ревич был шефом. Не был введен бе</w:t>
        <w:softHyphen/>
        <w:t>ло-сине-красный флаг и в государствен</w:t>
        <w:softHyphen/>
        <w:t>ный герб Российской империи И Сильного торгового морского флота Россия не завела, и бело-сине-красные цвета украшали, в основном, лишь мир</w:t>
        <w:softHyphen/>
        <w:t>ные баржи и струги, ходившие по вну</w:t>
        <w:softHyphen/>
        <w:t>тренним водоемам. Трехцветный флаг не мог соперничать с Андреевским, слава которого гремела по северным и южным морям и даже океанам, не гово</w:t>
        <w:softHyphen/>
        <w:t>ря уже о двуглавом орле, которого ви</w:t>
        <w:softHyphen/>
        <w:t>дели повсюду - на флотской и армейс</w:t>
        <w:softHyphen/>
        <w:t>кой амунициях, оружии, орденах, моне</w:t>
        <w:softHyphen/>
        <w:t>тах, ассигнациях, пуговицах, торговых медалях, фонарях, фронтонах, вывес</w:t>
        <w:softHyphen/>
        <w:t xml:space="preserve">ках заводов, аптек и т. д. С </w:t>
      </w:r>
      <w:r>
        <w:rPr>
          <w:color w:val="000000"/>
          <w:sz w:val="28"/>
          <w:szCs w:val="14"/>
          <w:lang w:val="en-US"/>
        </w:rPr>
        <w:t>XVII</w:t>
      </w:r>
      <w:r>
        <w:rPr>
          <w:color w:val="000000"/>
          <w:sz w:val="28"/>
          <w:szCs w:val="14"/>
        </w:rPr>
        <w:t xml:space="preserve"> и по XX в. орла воспевали в одах, песнях, гимнах: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Везде орел, везде с ним слава!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Везде он гордый, впереди –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Крестом увенчана держава,    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Святой Георгий на груди...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         </w:t>
      </w:r>
      <w:r>
        <w:rPr>
          <w:color w:val="000000"/>
          <w:sz w:val="28"/>
          <w:szCs w:val="14"/>
        </w:rPr>
        <w:t>(М. Шереметев)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TextBody"/>
        <w:rPr>
          <w:sz w:val="28"/>
        </w:rPr>
      </w:pPr>
      <w:r>
        <w:rPr>
          <w:sz w:val="28"/>
        </w:rPr>
        <w:t>И ни слова русская литература не посвятила бело-сине-красному флагу (но и черно - желто - белому тоже)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Во второй половине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случилось то, что было немыслимо для моряков Петра Великого: 900 новобранцев из, 1000 не знали цветов русского флага.</w:t>
      </w:r>
    </w:p>
    <w:p>
      <w:pPr>
        <w:pStyle w:val="TextBody"/>
        <w:rPr>
          <w:sz w:val="28"/>
        </w:rPr>
      </w:pPr>
      <w:r>
        <w:rPr>
          <w:sz w:val="28"/>
        </w:rPr>
        <w:t>Для запоминания полос применялось шутливое мнемоническое правило - «ваше благородие» - по аналогии с не</w:t>
        <w:softHyphen/>
        <w:t>мецким вайс – блау - рот, бело-сине-крас</w:t>
        <w:softHyphen/>
        <w:t>ны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color w:val="000000"/>
          <w:sz w:val="28"/>
          <w:szCs w:val="14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"НАРОДНЫЙ ФЛАГИ"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 1880-х гг. в нашей стране, как и в Евро</w:t>
        <w:softHyphen/>
        <w:t>пе, в полной мере было осознано значе</w:t>
        <w:softHyphen/>
        <w:t>ние государственных флагов. Их стали выставлять везде и в большом количе</w:t>
        <w:softHyphen/>
        <w:t>стве, в том числе даже при пуске заво</w:t>
        <w:softHyphen/>
        <w:t>дов, железных дорог и т. д. Бело-сине-красный флаг постепенно ста</w:t>
      </w:r>
      <w:r>
        <w:rPr>
          <w:sz w:val="28"/>
        </w:rPr>
        <w:t>новился обычным украшением праз</w:t>
      </w:r>
      <w:r>
        <w:rPr>
          <w:color w:val="000000"/>
          <w:sz w:val="28"/>
          <w:szCs w:val="14"/>
        </w:rPr>
        <w:t>дничных дней как в русских городах, так и в деревнях. «Обывательскими» бело-сине-красными флагами окружила Москва памятник Пушкину в конце Тверского бульвара 6 июня 1880 г. и па</w:t>
        <w:softHyphen/>
        <w:t>мятник гренадерам, павшим под Плев</w:t>
        <w:softHyphen/>
        <w:t>рой (1887 г.)</w:t>
      </w:r>
    </w:p>
    <w:p>
      <w:pPr>
        <w:pStyle w:val="TextBody"/>
        <w:rPr/>
      </w:pPr>
      <w:r>
        <w:rPr>
          <w:sz w:val="28"/>
        </w:rPr>
        <w:t>Двойственность   символики, разделяв</w:t>
        <w:softHyphen/>
        <w:t>шей царскую власть и гражданское об</w:t>
        <w:softHyphen/>
        <w:t>щество, наконец была осознана. Прави</w:t>
        <w:softHyphen/>
        <w:t xml:space="preserve">тельство Александра </w:t>
      </w:r>
      <w:r>
        <w:rPr>
          <w:sz w:val="28"/>
          <w:lang w:val="en-US"/>
        </w:rPr>
        <w:t>III</w:t>
      </w:r>
      <w:r>
        <w:rPr>
          <w:sz w:val="28"/>
        </w:rPr>
        <w:t xml:space="preserve"> проводило франко - и русофильскую политику, ру</w:t>
        <w:softHyphen/>
        <w:t>сифицировало окраины, везде стреми</w:t>
        <w:softHyphen/>
        <w:t xml:space="preserve">лось внедрить национальную идею. В 1881 г. армия была одета в просторные кафтаны по типу народных. 25 апреля 1883 г., перед коронацией. Александр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ал предпочтение ста</w:t>
        <w:softHyphen/>
        <w:t>рому петровскому «торговому», а не «казенному» флагу Кене, и 7 мая 1883 г. было опубликовано высочайшее по</w:t>
        <w:softHyphen/>
        <w:t>веление: «В торжественных случаях, когда признается возможным дозволить украшение зданий флагами, был упо</w:t>
        <w:softHyphen/>
        <w:t>требляем исключительно русский флаг, состоящий из трех полос, верхней - бе</w:t>
        <w:softHyphen/>
        <w:t>лого, средней - синего, нижней - крас</w:t>
        <w:softHyphen/>
        <w:t>ного цветов».</w:t>
      </w:r>
    </w:p>
    <w:p>
      <w:pPr>
        <w:pStyle w:val="TextBody"/>
        <w:rPr/>
      </w:pPr>
      <w:r>
        <w:rPr>
          <w:sz w:val="28"/>
        </w:rPr>
        <w:t xml:space="preserve">При Министерстве Юстиции с 14 </w:t>
      </w:r>
      <w:r>
        <w:rPr>
          <w:sz w:val="28"/>
          <w:lang w:val="en-US"/>
        </w:rPr>
        <w:t>Map</w:t>
      </w:r>
      <w:r>
        <w:rPr>
          <w:sz w:val="28"/>
        </w:rPr>
        <w:t>т</w:t>
      </w:r>
      <w:r>
        <w:rPr>
          <w:sz w:val="28"/>
          <w:lang w:val="en-US"/>
        </w:rPr>
        <w:t>a</w:t>
      </w:r>
      <w:r>
        <w:rPr>
          <w:sz w:val="28"/>
        </w:rPr>
        <w:t xml:space="preserve"> 1896 г. было созвано «Особое со</w:t>
        <w:softHyphen/>
        <w:t>вещание», которое должно было окон</w:t>
        <w:softHyphen/>
        <w:t>чательно ответить на высочайший за</w:t>
        <w:softHyphen/>
        <w:t xml:space="preserve">прос - какой флаг следует признать «народным». Традиции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и флота и на сей раз взяли верх. Совещание справедливо сочло, что не немецкая ге</w:t>
        <w:softHyphen/>
        <w:t>ральдика, а народные цвета должны определить цвета флага. 5 апреля 1896 г., после нескольких заседаний бы</w:t>
        <w:softHyphen/>
        <w:t>ло постановлено, что «народным» или «государственным» для всей империи, включая и Финляндию, должен оконча</w:t>
        <w:softHyphen/>
        <w:t>тельно считаться бело-сине-красный, и никакой другой. Все имевшиеся в запа</w:t>
        <w:softHyphen/>
        <w:t>се черно – желто - белые флаги должны были быть заменены бело-сине-красными.</w:t>
      </w:r>
    </w:p>
    <w:p>
      <w:pPr>
        <w:pStyle w:val="TextBody"/>
        <w:rPr/>
      </w:pPr>
      <w:r>
        <w:rPr>
          <w:sz w:val="28"/>
        </w:rPr>
        <w:t>Начиная с последнего десятилетия Х</w:t>
      </w:r>
      <w:r>
        <w:rPr>
          <w:sz w:val="28"/>
          <w:lang w:val="en-US"/>
        </w:rPr>
        <w:t>I</w:t>
      </w:r>
      <w:r>
        <w:rPr>
          <w:sz w:val="28"/>
        </w:rPr>
        <w:t>Х в. можно говорить о «культе» бело-сине-красного флага. Почти на каждом доме в крупных городах были прикреп</w:t>
        <w:softHyphen/>
        <w:t>лены гнезда для флажных древко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Последняя реформа государственного флага была проведена в 1914 г. Как известно, Французская революция 1789 г. дала народу и армии сильное оружие - впервые в истории флаг во</w:t>
        <w:softHyphen/>
        <w:t>брал в себя мощь идей свободной на</w:t>
        <w:softHyphen/>
        <w:t>ции, революции и Отечества. Впервые армия получила не династические, а на</w:t>
        <w:softHyphen/>
        <w:t>родно-национальные знамена, которые не потеряли победного вдохновения да</w:t>
        <w:softHyphen/>
        <w:t>же после «позолоты» императорскими вензелями и пчелами. В 1813 - 1815 гг. такую же силу своих национальных цветов ощутили немцы, а в 1830 г, - бельгийцы после своей национальной революции.</w:t>
      </w:r>
    </w:p>
    <w:p>
      <w:pPr>
        <w:pStyle w:val="TextBody"/>
        <w:rPr/>
      </w:pPr>
      <w:r>
        <w:rPr>
          <w:sz w:val="28"/>
        </w:rPr>
        <w:t>Самодержавие было неспособно вну</w:t>
        <w:softHyphen/>
        <w:t>шать своим флагом подобные эмоции, и бело-сине-красный, а тем более чер</w:t>
        <w:softHyphen/>
        <w:t>но - желто - белый флаги оставались лишь административными символами, не имевшими отношения даже к завое</w:t>
        <w:softHyphen/>
        <w:t>вательной политике империи: в России не было традиции водружать нацио</w:t>
        <w:softHyphen/>
        <w:t>нальный флаг на вновь присоедине</w:t>
        <w:softHyphen/>
        <w:t xml:space="preserve">нных землях. Лишь в </w:t>
      </w:r>
      <w:r>
        <w:rPr>
          <w:sz w:val="28"/>
          <w:lang w:val="en-US"/>
        </w:rPr>
        <w:t>XX</w:t>
      </w:r>
      <w:r>
        <w:rPr>
          <w:sz w:val="28"/>
        </w:rPr>
        <w:t xml:space="preserve"> в. такая тра</w:t>
        <w:softHyphen/>
        <w:t>диция стала утверждаться, и небольшой бело-сине-красный флаг был установ</w:t>
        <w:softHyphen/>
        <w:t xml:space="preserve">лен на вновь открытой в ,1913 г. «Земле Николая </w:t>
      </w:r>
      <w:r>
        <w:rPr>
          <w:sz w:val="28"/>
          <w:lang w:val="en-US"/>
        </w:rPr>
        <w:t>II</w:t>
      </w:r>
      <w:r>
        <w:rPr>
          <w:sz w:val="28"/>
        </w:rPr>
        <w:t xml:space="preserve">» (Северной). </w:t>
      </w:r>
    </w:p>
    <w:p>
      <w:pPr>
        <w:pStyle w:val="TextBody"/>
        <w:rPr>
          <w:sz w:val="28"/>
        </w:rPr>
      </w:pPr>
      <w:r>
        <w:rPr>
          <w:sz w:val="28"/>
        </w:rPr>
        <w:t>Флаг 1914 г., по сути, не успел утвер</w:t>
        <w:softHyphen/>
        <w:t>диться до 1917 г., хотя его и поднимали в неточном «самодеятельном» исполне</w:t>
        <w:softHyphen/>
        <w:t>нии над русскими представительствами за границе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ВТОРОЕ РОЖДЕНИ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В противовес царской символике три русские революции выплеснули на ули</w:t>
        <w:softHyphen/>
        <w:t>цы и баррикады не национальный, а за</w:t>
        <w:softHyphen/>
        <w:t>пр</w:t>
      </w:r>
      <w:r>
        <w:rPr>
          <w:sz w:val="28"/>
        </w:rPr>
        <w:t>етный красный цвет, принятый со</w:t>
      </w:r>
      <w:r>
        <w:rPr>
          <w:color w:val="000000"/>
          <w:sz w:val="28"/>
          <w:szCs w:val="14"/>
        </w:rPr>
        <w:t xml:space="preserve"> циалистическими партиями в Европе с 1870 г.- (Лишь национальные окраины империи подняли свои национальные знамена.)</w:t>
      </w:r>
    </w:p>
    <w:p>
      <w:pPr>
        <w:pStyle w:val="TextBody"/>
        <w:rPr>
          <w:sz w:val="28"/>
        </w:rPr>
      </w:pPr>
      <w:r>
        <w:rPr>
          <w:sz w:val="28"/>
        </w:rPr>
        <w:t>С марта по май 1917 г. «великий бун</w:t>
        <w:softHyphen/>
        <w:t>товщик - красный Питер» был зато</w:t>
        <w:softHyphen/>
        <w:t>плен непривычным алым половодьем. Будоражащий цвет, предвещая неиз</w:t>
        <w:softHyphen/>
        <w:t>вестное новое, покрывал все колонны, выходившие на улицы. 1 апреля 1917 г. кумачовыми транспарантами, востор</w:t>
        <w:softHyphen/>
        <w:t>женным «ура!» и «Марсельезой» на Финляндском вокзале встречали «отца русской социал-демократии» Г. В. Пле</w:t>
        <w:softHyphen/>
        <w:t>ханова, 3 апреля - точно так же В. И. Ленина.</w:t>
      </w:r>
    </w:p>
    <w:p>
      <w:pPr>
        <w:pStyle w:val="TextBody"/>
        <w:rPr>
          <w:sz w:val="28"/>
        </w:rPr>
      </w:pPr>
      <w:r>
        <w:rPr>
          <w:sz w:val="28"/>
        </w:rPr>
        <w:t>Через неделю после Первомая Юриди</w:t>
        <w:softHyphen/>
        <w:t>ческое совещание при Временном пра</w:t>
        <w:softHyphen/>
        <w:t>вительстве, учитывая, что русская историческая символика не может одно</w:t>
        <w:softHyphen/>
        <w:t>значно связываться с династией Рома</w:t>
        <w:softHyphen/>
        <w:t>новых и царизмом, предложило сохра</w:t>
        <w:softHyphen/>
        <w:t>нить за свободной и демократической Россией бело-сине-красньтй флаг, Тем не менее считалось, что не националь</w:t>
        <w:softHyphen/>
        <w:t>ный, а революционный красный флаг способен поднять дух уставшей на фронте арми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>*     *      *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В ноябре 1917 г. генералами М. В. Алексеевым и Л. Г. Корниловым было положено начало Белому движе</w:t>
        <w:softHyphen/>
        <w:t>нию и Добровольческой армии. В бра</w:t>
        <w:softHyphen/>
        <w:t>тоубийственных схватках пролились моря русской крови. Рано или поздно наш народ, усвоив свой тяжкий истори</w:t>
        <w:softHyphen/>
        <w:t>ческий опыт, закроет последнюю стра</w:t>
        <w:softHyphen/>
        <w:t>ницу общенациональной трагедии. За</w:t>
        <w:softHyphen/>
        <w:t>кроет с горечью, скорбью и стыдом за взаимную беспощадность и «святую не</w:t>
        <w:softHyphen/>
        <w:t>примиримость», которой так гордились наши «белые» и «красные» деды. Кро</w:t>
        <w:softHyphen/>
        <w:t>вавому крещению гражданской войны и</w:t>
      </w:r>
      <w:r>
        <w:rPr>
          <w:sz w:val="28"/>
          <w:szCs w:val="13"/>
        </w:rPr>
        <w:t xml:space="preserve"> обязан своим вторым рождением Трехцветный флаг, поднятый как анти</w:t>
        <w:softHyphen/>
        <w:t>теза красному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10 июля 1918 г. Пятый Всероссийский съезд Советов принял один и тот же красный торговый, морской и военный флаг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- «...торговый морской и военный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флаг РСФСР состоит из полотнища красного (алого) цвета, в левом углу которого, у древка наверху помещены золотые буквы РСФСР». (Геральдичес</w:t>
        <w:softHyphen/>
        <w:t>кие установки предписывали избегать надписей на флагах, чтобы не затруд</w:t>
        <w:softHyphen/>
        <w:t>нять распознавание.) В целом же новый флаг создавался по старым правилам: крыж вокруг старославянской вязи букв «РСФСР» был выделен золотым кантом; на месте крыжа позже была помещена удачная по силе и лаконизму эмблема серпа и молота, хотя в центре флага она была бы заметнее. В 1918 - 1920 гг. красный и бело-сине-красный символы воевали не только в гражданской, но и в «плакатной войне». На «красных лубках» толстопузые бе</w:t>
        <w:softHyphen/>
        <w:t>ляки с бело-сине-красными погонами (!) под драными трехцветками, обвитые такими же лентами, пытались разда</w:t>
        <w:softHyphen/>
        <w:t>вить рабочего и крестьянина. На «бе</w:t>
        <w:softHyphen/>
        <w:t>лых» плакатах трехцветный стяг или плащ взвивался за плечами «белых» ви</w:t>
        <w:softHyphen/>
        <w:t>тязей, освобождавших святыни Перво</w:t>
        <w:softHyphen/>
        <w:t>престольной от «красного дракона» или «чудовища», выползавшего из-под ку</w:t>
        <w:softHyphen/>
        <w:t>мача с отпечатком черной руки</w:t>
      </w:r>
      <w:r>
        <w:rPr>
          <w:color w:val="000000"/>
          <w:sz w:val="28"/>
          <w:szCs w:val="14"/>
          <w:vertAlign w:val="superscript"/>
        </w:rPr>
        <w:t>61</w:t>
      </w:r>
      <w:r>
        <w:rPr>
          <w:color w:val="000000"/>
          <w:sz w:val="28"/>
          <w:szCs w:val="14"/>
        </w:rPr>
        <w:t>. 2 ноября 1920 г. было последним днем эвакуации Белой армии из Севастопо</w:t>
        <w:softHyphen/>
        <w:t xml:space="preserve">ля. Вместе с ней на 70 лет ушел за море и флаг Петр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. Но русский символ не умер на чужбине, он возрождался на всех континентах, где жили выходцы из России. Как победный он был донесен Русским легионом вместе с француз</w:t>
        <w:softHyphen/>
        <w:t>ской армией 1 декабря 1918 г. до Рейна и Южной Баварии, он склонялся над могилой Неизвестного солдата в Пари</w:t>
        <w:softHyphen/>
        <w:t>же, совершал кругосветные путеше</w:t>
        <w:softHyphen/>
        <w:t>ствия на мотоцикле. Трехцветный флаг был обязателен на торжественных со</w:t>
        <w:softHyphen/>
        <w:t>браниях и слетах «русских соколов», разведчиков и скаутов. В президиум он. выносился под «Преображенский марш Петра Великого» при вставании присут</w:t>
        <w:softHyphen/>
        <w:t>ствующих. В ранге национального окончательно утвердился и Андреев</w:t>
        <w:softHyphen/>
        <w:t>ский ст</w:t>
      </w:r>
      <w:r>
        <w:rPr>
          <w:sz w:val="28"/>
        </w:rPr>
        <w:t>яг на торжественных церемо</w:t>
      </w:r>
      <w:r>
        <w:rPr>
          <w:color w:val="000000"/>
          <w:sz w:val="28"/>
          <w:szCs w:val="14"/>
        </w:rPr>
        <w:t>ниях он вывешивался рядом с - бело-сине-красным. Портреты русских ге</w:t>
        <w:softHyphen/>
        <w:t>роев моряков обрамлялись Андреев</w:t>
        <w:softHyphen/>
        <w:t>ским, армейцев - Трехцветным. Три полотнища - Национальное (бело-сине-красное), Андреевское и Романовское (черно</w:t>
      </w:r>
      <w:r>
        <w:rPr>
          <w:sz w:val="28"/>
        </w:rPr>
        <w:t xml:space="preserve">- </w:t>
      </w:r>
      <w:r>
        <w:rPr>
          <w:color w:val="000000"/>
          <w:sz w:val="28"/>
          <w:szCs w:val="14"/>
        </w:rPr>
        <w:t>желто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-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белое) выносят иногда в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президиум монархисты (а также возро</w:t>
        <w:softHyphen/>
        <w:t>жденный союз дворян в нашей стране).</w:t>
      </w:r>
    </w:p>
    <w:p>
      <w:pPr>
        <w:pStyle w:val="TextBody"/>
        <w:rPr>
          <w:sz w:val="28"/>
        </w:rPr>
      </w:pPr>
      <w:r>
        <w:rPr>
          <w:sz w:val="28"/>
        </w:rPr>
        <w:t>(В СССР бело-сине-красные цвета час</w:t>
        <w:softHyphen/>
        <w:t>тично возродились в послевоенное вре</w:t>
        <w:softHyphen/>
        <w:t>мя, после того как пришлось вернуться ко многим историческим символам -на</w:t>
        <w:softHyphen/>
        <w:t>циональным героям, мундирам в армии и милиции, к золотым погонам, офи</w:t>
        <w:softHyphen/>
        <w:t>церским званиям, министерствам и т.д. В новые флаги союзных республик бы</w:t>
        <w:softHyphen/>
        <w:t>ло позволено ввести на 1/4 - 1/3 от красного поля «национальные особен</w:t>
        <w:softHyphen/>
        <w:t>ности» в виде белых, синих или зеленых полос. 20 января 1947 г. председатель Президиума Верховного Совета СССР Н. Шверник и секретарь Президиума А. Горкин подписали постановление о том, что государственный флаг союз</w:t>
        <w:softHyphen/>
        <w:t>ной республики отражает идею союзно</w:t>
        <w:softHyphen/>
        <w:t>го советского государства (помещение на флаге эмблемы СССР - серп и мо</w:t>
        <w:softHyphen/>
        <w:t>лот, пятиконечная звезда, сохранение красного цвета) и национальные осо</w:t>
        <w:softHyphen/>
        <w:t>бенности республики с введением, кро</w:t>
        <w:softHyphen/>
        <w:t>ме красного, других цветов. С 1949 по 1953 г. по заданному образцу большинство республик ввели белые и синие полосы в свои красные флаги. Последним 9 января 1954 г. был утвержден флаг РСФСР, и мало кто знал, что один из его проектов повто</w:t>
        <w:softHyphen/>
        <w:t>рял в нижней трети расцветку Нацио</w:t>
        <w:softHyphen/>
        <w:t>нального флага России. Но этот проект, видимо, показался слишком смелым, и в качестве «национальной особенности» ввели лишь узкую верти</w:t>
        <w:softHyphen/>
        <w:t>кальную синюю полоску у древка. Национальный символ России был по</w:t>
        <w:softHyphen/>
        <w:t>терян для нескольких поколений. Но он вернулся на нашу землю в 1989 г. В вос</w:t>
        <w:softHyphen/>
        <w:t>кресенье 12 марта, в 15 часов он впер</w:t>
        <w:softHyphen/>
        <w:t>вые взвился над площадью Маяковско</w:t>
        <w:softHyphen/>
        <w:t>го в Москве и у Казанского собора в Ленинграде (ныне вновь Санкт-Петер</w:t>
        <w:softHyphen/>
        <w:t>бург) на митингах памяти Февральской революции.</w:t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ТРЕТЬЕ РОЖДЕНИЕ.</w:t>
      </w:r>
    </w:p>
    <w:p>
      <w:pPr>
        <w:pStyle w:val="TextBody"/>
        <w:rPr/>
      </w:pPr>
      <w:r>
        <w:rPr>
          <w:sz w:val="28"/>
        </w:rPr>
        <w:t>Спустя 2 года, 8 апреля 1991 г., день в день, как и при Я. М. Свердлове в 1918 г., Правительственная комиссия Совета Министров РСФСР одобрила на сей раз возвращение Трехцветного фла</w:t>
        <w:softHyphen/>
        <w:t>га как флага республики. 21 августа Чрезвычайная сессия Верховного Сове</w:t>
        <w:softHyphen/>
        <w:t>та РСФСР постановила «считать исто</w:t>
      </w:r>
      <w:r>
        <w:rPr>
          <w:sz w:val="28"/>
          <w:szCs w:val="13"/>
        </w:rPr>
        <w:t>рический флаг России - полотнище из равновеликих горизонтальных белой, лазоревой и алой полос официальным Национальным флагом Российской Фе</w:t>
        <w:softHyphen/>
        <w:t xml:space="preserve">дерации». Через три дня он был поднят над русской святыней - Кремлем. Так произошло </w:t>
      </w:r>
      <w:r>
        <w:rPr>
          <w:b/>
          <w:bCs/>
          <w:sz w:val="28"/>
          <w:szCs w:val="13"/>
        </w:rPr>
        <w:t>третье рождение трехцвет</w:t>
        <w:softHyphen/>
        <w:t>ного символа Петра Великого.</w:t>
      </w:r>
    </w:p>
    <w:p>
      <w:pPr>
        <w:pStyle w:val="TextBody"/>
        <w:rPr>
          <w:b/>
          <w:b/>
          <w:bCs/>
          <w:sz w:val="28"/>
          <w:szCs w:val="13"/>
        </w:rPr>
      </w:pPr>
      <w:r>
        <w:rPr>
          <w:b/>
          <w:bCs/>
          <w:sz w:val="28"/>
          <w:szCs w:val="13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13"/>
        </w:rPr>
      </w:pPr>
      <w:r>
        <w:rPr>
          <w:rFonts w:cs="Verdana" w:ascii="Verdana" w:hAnsi="Verdana"/>
          <w:b/>
          <w:bCs/>
          <w:i/>
          <w:iCs/>
          <w:sz w:val="28"/>
          <w:szCs w:val="13"/>
        </w:rPr>
        <w:t>ВЫВОД:</w:t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  <w:t>Историческая судьба российского флага сложилась так, что он практически, не был дискредитирован царизмом и с 1705 г. оставался гражданским символом страны, хотя и был дважды - в на</w:t>
        <w:softHyphen/>
        <w:t>чале в Северной (1700 - 1705) и затем в гражданской (1917-1921) войне бое</w:t>
        <w:softHyphen/>
        <w:t>вым. Почти три века прошел наш на</w:t>
        <w:softHyphen/>
        <w:t>род под бело-сине-красным флагом. За это время были созданы и могучее го</w:t>
        <w:softHyphen/>
        <w:t>сударство и великая культура, которы</w:t>
        <w:softHyphen/>
        <w:t>ми могла бы гордиться любая нация ми</w:t>
        <w:softHyphen/>
        <w:t>ра. В знак признательности России и в память об освобождении с помощью русского народа от османского господ</w:t>
        <w:softHyphen/>
        <w:t>ства несколько народов мира-сербы, черногорцы и болгары приняли свои национальные цвета по образцу рус</w:t>
        <w:softHyphen/>
        <w:t>ских. (Болгары в русском триколоре в 1879 г. заменили синюю полосу зеле</w:t>
        <w:softHyphen/>
        <w:t>ной.) Чести и гордости нашего флага служит то, что он стал родоначальни</w:t>
        <w:softHyphen/>
        <w:t>ком нескольких национальных флагов мира. Флаги, как и гербы России, явля</w:t>
        <w:softHyphen/>
        <w:t>ются историческими символами всего нашего народа. Государственная симво</w:t>
        <w:softHyphen/>
        <w:t>лика не должна использоваться парти</w:t>
        <w:softHyphen/>
        <w:t>ями в «войне флагов». Все государ</w:t>
        <w:softHyphen/>
        <w:t>ственно-исторические символы, в том числе и черно – желто - белый, и красный, под которым нашим народом пролито так много крови в 1941 - 1945 гг. долж</w:t>
        <w:softHyphen/>
        <w:t>ны пользоваться равным уважением и иметь право на охрану законом.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08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1416" w:firstLine="708"/>
      <w:jc w:val="center"/>
      <w:outlineLvl w:val="0"/>
    </w:pPr>
    <w:rPr>
      <w:color w:val="000000"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Verdana" w:hAnsi="Verdana" w:cs="Verdana"/>
      <w:i/>
      <w:iCs/>
      <w:color w:val="000000"/>
      <w:sz w:val="28"/>
      <w:szCs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0:24:00Z</dcterms:created>
  <dc:creator>Optim</dc:creator>
  <dc:description/>
  <dc:language>en-US</dc:language>
  <cp:lastModifiedBy>Twistor</cp:lastModifiedBy>
  <dcterms:modified xsi:type="dcterms:W3CDTF">2002-05-14T02:42:00Z</dcterms:modified>
  <cp:revision>4</cp:revision>
  <dc:subject/>
  <dc:title/>
</cp:coreProperties>
</file>