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28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>Теория надежности служит научной основой деятельности лабораторий, отделов, бюро и групп надежности на предприятиях, в проектных, научно-исследовательских и эксплуатационных организациях. Математический аппарат теории надежности основан на таких разделах современной математики, как теория вероятностей и математическая статистика, теория случайных процессов, теория массового обслуживания, математическая логика, теория графов, теория оптимизации, теория экспертных оценок, теория больших сист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проблемой надежности в электроэнергетике связаны следующие практические задачи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атистическая оценка и анализ надежности действующего оборудования и установок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гнозирование надежности оборудования и установок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ормирование уровня надеж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спытания на надежнос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чет и анализ надежност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птимизация технических решений по обеспечению надежности при проектировании, создании и эксплуатации электротехнического оборудования, установок, систе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ая оценка надеж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ория надежности вводит в практику инженерного исследования количественные оценки, которые позволяю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станавливать требования и нормативы надежности оборудования для установок и систе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равнивать различные виды оборудования, установок и систем по их надеж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считывать надежность установок по надежности их элемент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птимизировать величину необходимого резерва и структуру технических объек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являть наименее надежные элементы оборудования, установок и систе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ценивать сроки службы оборудования и установок.</w:t>
      </w:r>
    </w:p>
    <w:p>
      <w:pPr>
        <w:pStyle w:val="Style14"/>
        <w:spacing w:lineRule="auto" w:line="360"/>
        <w:ind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/>
        <w:ind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/>
        <w:ind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/>
        <w:ind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/>
        <w:ind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/>
        <w:ind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/>
        <w:ind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/>
        <w:ind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/>
        <w:ind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/>
        <w:ind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/>
        <w:ind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/>
        <w:ind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/>
        <w:ind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/>
        <w:ind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/>
        <w:ind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/>
        <w:ind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В расчетной части составлены расчётные схемы кратковременных и длительных отключений потребителей. Рассчитаны показатели надёжности схемы электроснабжения потребителей аналитическим методом (коэффициенты аварийного простоя при аварийных отключения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04875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06</m:t>
        </m:r>
      </m:oMath>
      <w:r>
        <w:rPr/>
        <w:t xml:space="preserve">; </w:t>
      </w:r>
      <w:r>
        <w:rPr>
          <w:sz w:val="28"/>
          <w:szCs w:val="28"/>
        </w:rPr>
        <w:t xml:space="preserve">суммарная частота аварийных отключ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24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47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sz w:val="28"/>
          <w:szCs w:val="28"/>
        </w:rPr>
        <w:t>). Рассчитан ущерб от недоотпуска электроэнергии потребителям в моменты аварийных отключений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5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sz w:val="28"/>
          <w:szCs w:val="28"/>
        </w:rPr>
        <w:t xml:space="preserve">). Оценена </w:t>
      </w:r>
      <w:r>
        <w:rPr>
          <w:bCs/>
          <w:cap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ёжность схемы электроснабжения логико-вероятностным методом с помощью дерева отказов для кратковременных и длительных аварийных отключений с нахождением множеств минимальных сечений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.о. проанализировав полученные значения показателей надежности электроснабжения потребителей видно, что основной причиной простоя является низкая надежность ВЛ. Поэтому для повышения надежности в первую очередь необходимо повышать надежность ВЛ либо вводя какие-то новшества, либо сооружая двухцепные линии. Однако эти вопросы тесно связаны с технико-экономическими показателями ЭЭС, поэтому необходим комплексный анализ.</w:t>
      </w:r>
      <w:r>
        <w:br w:type="page"/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37235</wp:posOffset>
              </wp:positionH>
              <wp:positionV relativeFrom="page">
                <wp:posOffset>245745</wp:posOffset>
              </wp:positionV>
              <wp:extent cx="6588760" cy="10189210"/>
              <wp:effectExtent l="14605" t="14605" r="14605" b="146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Изм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bidi="ar-SA" w:val="uk-U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.05pt;margin-top:19.35pt;width:518.8pt;height:802.3pt" coordorigin="1161,387" coordsize="10376,16046">
              <v:rect id="shape_0" stroked="t" o:allowincell="f" style="position:absolute;left:1161;top:387;width:10375;height:16045;mso-wrap-style:none;v-text-anchor:middle;mso-position-horizontal-relative:page;mso-position-vertical-relative:page">
                <v:fill o:detectmouseclick="t" on="false"/>
                <v:stroke color="black" weight="28440" joinstyle="miter" endcap="flat"/>
                <w10:wrap type="none"/>
              </v:rect>
              <v:line id="shape_0" from="1728,15589" to="1728,16422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166,15583" to="11524,15583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2295,15589" to="2295,16422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3713,15589" to="3713,16422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4562,15597" to="4562,16422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5130,15589" to="5130,16414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0969,15589" to="10970,16422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166,15865" to="5118,15865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166,16149" to="5118,16149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0976,15868" to="11530,15868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89;top:1615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Изм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bidi="ar-SA" w:val="uk-U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50;top:1615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37;top:1615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45;top:1615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87;top:1615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91;top:1561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91;top:15978;width:518;height:3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78;top:15808;width:5744;height:38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3:14:00Z</dcterms:created>
  <dc:creator>1</dc:creator>
  <dc:description/>
  <dc:language>en-US</dc:language>
  <cp:lastModifiedBy>HOME </cp:lastModifiedBy>
  <cp:lastPrinted>2007-11-05T21:46:00Z</cp:lastPrinted>
  <dcterms:modified xsi:type="dcterms:W3CDTF">2007-11-05T16:48:00Z</dcterms:modified>
  <cp:revision>13</cp:revision>
  <dc:subject/>
  <dc:title>Введение </dc:title>
</cp:coreProperties>
</file>