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 xml:space="preserve">В расчетной части рассчитаны показатели надежности ЭЭС по отношению к потребителям подстанций 1, 2, 3 (коэффициенты аварийных простоев и частота аварийных отключений) аналитическим методом. Произведен анализ надежности ЭЭС логико-вероятностным методом с построением дерева отказов. Рассчитан ущерб от недоотпуска энергии в результате перерывов электроснабжения. </w:t>
      </w:r>
    </w:p>
    <w:p>
      <w:pPr>
        <w:pStyle w:val="Normal"/>
        <w:rPr>
          <w:iCs/>
          <w:sz w:val="20"/>
          <w:szCs w:val="28"/>
          <w:lang w:val="en-US" w:eastAsia="en-US"/>
        </w:rPr>
      </w:pPr>
      <w:r>
        <w:rPr>
          <w:iCs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058400"/>
                <wp:effectExtent l="12700" t="12700" r="12700" b="1600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6418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367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641800"/>
                            <a:ext cx="720" cy="140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172440"/>
                            <a:ext cx="144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008280"/>
                            <a:ext cx="290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008280"/>
                            <a:ext cx="361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00828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00828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00828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82160"/>
                            <a:ext cx="4856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65040"/>
                            <a:ext cx="485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790840"/>
                            <a:ext cx="40057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402.2.06.023.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69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920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13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4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85760"/>
                            <a:ext cx="158112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Шарипов Т.Г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6108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ашали Д.Ю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964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12440"/>
                            <a:ext cx="158112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8704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172440"/>
                            <a:ext cx="72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209880"/>
                            <a:ext cx="20725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асчёт показателей надёжности системы электроснабжения потребител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3477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5245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7244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182160"/>
                            <a:ext cx="485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182160"/>
                            <a:ext cx="766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360360"/>
                            <a:ext cx="765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35100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35172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666720"/>
                            <a:ext cx="1847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УГАТУ ЭСиС 509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792pt" coordorigin="1162,414" coordsize="10376,15840">
                <v:rect id="shape_0" stroked="t" o:allowincell="f" style="position:absolute;left:1161;top:41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023" to="1676,148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015" to="11524,140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030" to="2295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030" to="3713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030" to="456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023" to="5130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859" to="9384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94" to="5118,156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73" to="5118,159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600;width:45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600;width:56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600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600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600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874;width:76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162;width:76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258;width:6307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402.2.06.023.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854" to="11525,148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575" to="5125,14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294" to="5118,142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413" to="5118,154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131" to="5118,15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880;width:2490;height:245">
                  <v:shape id="shape_0" stroked="f" o:allowincell="f" style="position:absolute;left:1180;top:14880;width:1102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880;width:1333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Шарипов Т.Г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156;width:2490;height:244">
                  <v:shape id="shape_0" stroked="f" o:allowincell="f" style="position:absolute;left:1180;top:15156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156;width:1333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ашали Д.Ю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437;width:2490;height:244">
                  <v:shape id="shape_0" stroked="f" o:allowincell="f" style="position:absolute;left:1180;top:15437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437;width:1333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709;width:2490;height:245">
                  <v:shape id="shape_0" stroked="f" o:allowincell="f" style="position:absolute;left:1180;top:15709;width:1102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709;width:1333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984;width:2490;height:244">
                  <v:shape id="shape_0" stroked="f" o:allowincell="f" style="position:absolute;left:1180;top:15984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984;width:1333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859" to="8532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4918;width:3263;height:1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асчёт показателей надёжности системы электроснабжения потребителе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135" to="11531,15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413" to="11530,154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859" to="10233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874;width:76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874;width:120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155;width:1205;height:24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140" to="8816,154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141" to="9099,154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637;width:290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УГАТУ ЭСиС 50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38:00Z</dcterms:created>
  <dc:creator>Серега</dc:creator>
  <dc:description/>
  <dc:language>en-US</dc:language>
  <cp:lastModifiedBy>HOME </cp:lastModifiedBy>
  <dcterms:modified xsi:type="dcterms:W3CDTF">2007-11-05T16:38:00Z</dcterms:modified>
  <cp:revision>2</cp:revision>
  <dc:subject/>
  <dc:title>Аннотация</dc:title>
</cp:coreProperties>
</file>