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lang w:val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</w:rPr>
        <w:t>Блок-схема меню определение опорного плана (</w:t>
      </w:r>
      <w:r>
        <w:rPr>
          <w:b/>
          <w:sz w:val="36"/>
          <w:lang w:val="en-US"/>
        </w:rPr>
        <w:t>Transtask.pas)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59890</wp:posOffset>
                </wp:positionH>
                <wp:positionV relativeFrom="paragraph">
                  <wp:posOffset>85090</wp:posOffset>
                </wp:positionV>
                <wp:extent cx="1371600" cy="36576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30.7pt;margin-top:6.7pt;width:107.95pt;height:28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31720</wp:posOffset>
                </wp:positionH>
                <wp:positionV relativeFrom="paragraph">
                  <wp:posOffset>12700</wp:posOffset>
                </wp:positionV>
                <wp:extent cx="0" cy="274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pt" to="183.6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00200</wp:posOffset>
                </wp:positionH>
                <wp:positionV relativeFrom="paragraph">
                  <wp:posOffset>140970</wp:posOffset>
                </wp:positionV>
                <wp:extent cx="1463040" cy="457200"/>
                <wp:effectExtent l="6985" t="5080" r="5715" b="2667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45720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mMa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Главная форм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4" coordsize="21600,21600" o:spt="134" path="m,10800l3600,l18000,qx@1@2qy@3@4l3600,21600xe">
                <v:stroke joinstyle="miter"/>
                <v:formulas>
                  <v:f eqn="prod width 5 6"/>
                  <v:f eqn="sum 3600 18000 0"/>
                  <v:f eqn="sum 10800 0 0"/>
                  <v:f eqn="sum 0 @1 3600"/>
                  <v:f eqn="sum 10800 @2 0"/>
                </v:formulas>
                <v:path gradientshapeok="t" o:connecttype="rect" textboxrect="3600,0,@0,21600"/>
              </v:shapetype>
              <v:shape id="shape_0" fillcolor="white" stroked="t" o:allowincell="f" style="position:absolute;margin-left:126pt;margin-top:11.1pt;width:115.15pt;height:35.9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mMa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Главная форм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31720</wp:posOffset>
                </wp:positionH>
                <wp:positionV relativeFrom="paragraph">
                  <wp:posOffset>13970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1.1pt" to="183.6pt,2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00200</wp:posOffset>
                </wp:positionH>
                <wp:positionV relativeFrom="paragraph">
                  <wp:posOffset>142240</wp:posOffset>
                </wp:positionV>
                <wp:extent cx="1463040" cy="1097280"/>
                <wp:effectExtent l="8255" t="6350" r="889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1097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бор метода реш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26pt;margin-top:11.2pt;width:115.15pt;height:8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ыбор метода реш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703320</wp:posOffset>
                </wp:positionH>
                <wp:positionV relativeFrom="paragraph">
                  <wp:posOffset>106680</wp:posOffset>
                </wp:positionV>
                <wp:extent cx="0" cy="82296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8.4pt" to="291.6pt,7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63240</wp:posOffset>
                </wp:positionH>
                <wp:positionV relativeFrom="paragraph">
                  <wp:posOffset>106680</wp:posOffset>
                </wp:positionV>
                <wp:extent cx="64008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8.4pt" to="291.55pt,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</w:t>
      </w:r>
      <w:r>
        <w:rPr>
          <w:lang w:val="en-US"/>
        </w:rPr>
        <w:t>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331720</wp:posOffset>
                </wp:positionH>
                <wp:positionV relativeFrom="paragraph">
                  <wp:posOffset>71120</wp:posOffset>
                </wp:positionV>
                <wp:extent cx="0" cy="493776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5.6pt" to="183.6pt,39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</w:t>
      </w:r>
      <w:r>
        <w:rPr>
          <w:lang w:val="en-US"/>
        </w:rPr>
        <w:t>не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880360</wp:posOffset>
                </wp:positionH>
                <wp:positionV relativeFrom="paragraph">
                  <wp:posOffset>53340</wp:posOffset>
                </wp:positionV>
                <wp:extent cx="1645920" cy="1097280"/>
                <wp:effectExtent l="8890" t="6350" r="9525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97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тод минимально-го эле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4.2pt;width:129.55pt;height:8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тод минимально-го эле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</w:t>
      </w:r>
      <w:r>
        <w:rPr>
          <w:lang w:val="en-US"/>
        </w:rPr>
        <w:t xml:space="preserve">4                                                       Да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6280</wp:posOffset>
                </wp:positionH>
                <wp:positionV relativeFrom="paragraph">
                  <wp:posOffset>18415</wp:posOffset>
                </wp:positionV>
                <wp:extent cx="73152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.45pt" to="413.95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257800</wp:posOffset>
                </wp:positionH>
                <wp:positionV relativeFrom="paragraph">
                  <wp:posOffset>18415</wp:posOffset>
                </wp:positionV>
                <wp:extent cx="0" cy="36576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.45pt" to="414pt,3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5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00600</wp:posOffset>
                </wp:positionH>
                <wp:positionV relativeFrom="paragraph">
                  <wp:posOffset>92075</wp:posOffset>
                </wp:positionV>
                <wp:extent cx="1005840" cy="4572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od=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2" coordsize="21600,21600" o:spt="112" path="m,l21600,l21600,21600l,21600xnsem2700,l2700,21600m18900,l18900,21600nfem,l21600,l21600,21600l,21600xnfe">
                <v:stroke joinstyle="miter"/>
                <v:formulas>
                  <v:f eqn="prod width 7 8"/>
                </v:formulas>
                <v:path gradientshapeok="t" o:connecttype="rect" textboxrect="2700,0,@0,21600"/>
              </v:shapetype>
              <v:shape id="shape_0" fillcolor="white" stroked="t" o:allowincell="f" style="position:absolute;margin-left:378pt;margin-top:7.25pt;width:79.1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od=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703320</wp:posOffset>
                </wp:positionH>
                <wp:positionV relativeFrom="paragraph">
                  <wp:posOffset>128905</wp:posOffset>
                </wp:positionV>
                <wp:extent cx="0" cy="27432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10.15pt" to="291.6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806440</wp:posOffset>
                </wp:positionH>
                <wp:positionV relativeFrom="paragraph">
                  <wp:posOffset>128905</wp:posOffset>
                </wp:positionV>
                <wp:extent cx="18288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10.15pt" to="471.55pt,1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989320</wp:posOffset>
                </wp:positionH>
                <wp:positionV relativeFrom="paragraph">
                  <wp:posOffset>128905</wp:posOffset>
                </wp:positionV>
                <wp:extent cx="0" cy="338328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8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6pt,10.15pt" to="471.6pt,27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</w:t>
      </w:r>
      <w:r>
        <w:rPr>
          <w:lang w:val="en-US"/>
        </w:rPr>
        <w:t xml:space="preserve">нет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80360</wp:posOffset>
                </wp:positionH>
                <wp:positionV relativeFrom="paragraph">
                  <wp:posOffset>111125</wp:posOffset>
                </wp:positionV>
                <wp:extent cx="1645920" cy="914400"/>
                <wp:effectExtent l="10160" t="5715" r="10795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тод Фогел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26.8pt;margin-top:8.75pt;width:129.5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тод Фогел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</w:t>
      </w:r>
      <w:r>
        <w:rPr>
          <w:lang w:val="en-US"/>
        </w:rPr>
        <w:t xml:space="preserve">6                                                      Да 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526280</wp:posOffset>
                </wp:positionH>
                <wp:positionV relativeFrom="paragraph">
                  <wp:posOffset>130175</wp:posOffset>
                </wp:positionV>
                <wp:extent cx="73152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0.25pt" to="413.95pt,1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57800</wp:posOffset>
                </wp:positionH>
                <wp:positionV relativeFrom="paragraph">
                  <wp:posOffset>130175</wp:posOffset>
                </wp:positionV>
                <wp:extent cx="0" cy="36576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0.25pt" to="414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7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800600</wp:posOffset>
                </wp:positionH>
                <wp:positionV relativeFrom="paragraph">
                  <wp:posOffset>57785</wp:posOffset>
                </wp:positionV>
                <wp:extent cx="1005840" cy="4572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od =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.55pt;width:79.1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od =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703320</wp:posOffset>
                </wp:positionH>
                <wp:positionV relativeFrom="paragraph">
                  <wp:posOffset>3175</wp:posOffset>
                </wp:positionV>
                <wp:extent cx="0" cy="45720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25pt" to="291.6pt,3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06440</wp:posOffset>
                </wp:positionH>
                <wp:positionV relativeFrom="paragraph">
                  <wp:posOffset>94615</wp:posOffset>
                </wp:positionV>
                <wp:extent cx="18288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7.45pt" to="471.55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</w:t>
      </w:r>
      <w:r>
        <w:rPr>
          <w:lang w:val="en-US"/>
        </w:rPr>
        <w:t>н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88920</wp:posOffset>
                </wp:positionH>
                <wp:positionV relativeFrom="paragraph">
                  <wp:posOffset>22225</wp:posOffset>
                </wp:positionV>
                <wp:extent cx="1828800" cy="914400"/>
                <wp:effectExtent l="10795" t="5715" r="1143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тод двойного предпочт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9.6pt;margin-top:1.75pt;width:143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тод двойного предпочт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</w:t>
      </w:r>
      <w:r>
        <w:rPr>
          <w:lang w:val="en-US"/>
        </w:rPr>
        <w:t xml:space="preserve">8                                                          </w:t>
      </w:r>
      <w:r>
        <w:rPr/>
        <w:t>Д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17720</wp:posOffset>
                </wp:positionH>
                <wp:positionV relativeFrom="paragraph">
                  <wp:posOffset>41275</wp:posOffset>
                </wp:positionV>
                <wp:extent cx="640080" cy="0"/>
                <wp:effectExtent l="635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3.25pt" to="413.95pt,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57800</wp:posOffset>
                </wp:positionH>
                <wp:positionV relativeFrom="paragraph">
                  <wp:posOffset>41275</wp:posOffset>
                </wp:positionV>
                <wp:extent cx="0" cy="45720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3.25pt" to="414pt,3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                                         </w:t>
      </w:r>
      <w:r>
        <w:rPr>
          <w:lang w:val="en-US"/>
        </w:rPr>
        <w:t xml:space="preserve">9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00600</wp:posOffset>
                </wp:positionH>
                <wp:positionV relativeFrom="paragraph">
                  <wp:posOffset>60325</wp:posOffset>
                </wp:positionV>
                <wp:extent cx="1005840" cy="4572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od =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4.75pt;width:79.1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od =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703320</wp:posOffset>
                </wp:positionH>
                <wp:positionV relativeFrom="paragraph">
                  <wp:posOffset>60325</wp:posOffset>
                </wp:positionV>
                <wp:extent cx="0" cy="8229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2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4.75pt" to="291.6pt,6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5806440</wp:posOffset>
                </wp:positionH>
                <wp:positionV relativeFrom="paragraph">
                  <wp:posOffset>97155</wp:posOffset>
                </wp:positionV>
                <wp:extent cx="18288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7.2pt,7.65pt" to="471.55pt,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</w:t>
      </w:r>
      <w:r>
        <w:rPr/>
        <w:t>н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03320</wp:posOffset>
                </wp:positionH>
                <wp:positionV relativeFrom="paragraph">
                  <wp:posOffset>6985</wp:posOffset>
                </wp:positionV>
                <wp:extent cx="22860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55pt" to="471.55pt,0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03320</wp:posOffset>
                </wp:positionH>
                <wp:positionV relativeFrom="paragraph">
                  <wp:posOffset>6985</wp:posOffset>
                </wp:positionV>
                <wp:extent cx="0" cy="182880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55pt" to="291.6pt,1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331720</wp:posOffset>
                </wp:positionH>
                <wp:positionV relativeFrom="paragraph">
                  <wp:posOffset>43815</wp:posOffset>
                </wp:positionV>
                <wp:extent cx="13716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3.45pt" to="291.55pt,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0360</wp:posOffset>
                </wp:positionH>
                <wp:positionV relativeFrom="paragraph">
                  <wp:posOffset>43815</wp:posOffset>
                </wp:positionV>
                <wp:extent cx="0" cy="27432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45pt" to="226.8pt,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97480</wp:posOffset>
                </wp:positionH>
                <wp:positionV relativeFrom="paragraph">
                  <wp:posOffset>26035</wp:posOffset>
                </wp:positionV>
                <wp:extent cx="365760" cy="285750"/>
                <wp:effectExtent l="5080" t="5080" r="5715" b="666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28584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white" stroked="t" o:allowincell="f" style="position:absolute;margin-left:212.4pt;margin-top:2.05pt;width:28.75pt;height:22.4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5957570</wp:posOffset>
                </wp:positionH>
                <wp:positionV relativeFrom="paragraph">
                  <wp:posOffset>257175</wp:posOffset>
                </wp:positionV>
                <wp:extent cx="0" cy="5486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.25pt" to="469.1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5957570</wp:posOffset>
                </wp:positionH>
                <wp:positionV relativeFrom="paragraph">
                  <wp:posOffset>531495</wp:posOffset>
                </wp:positionV>
                <wp:extent cx="457200" cy="0"/>
                <wp:effectExtent l="0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1.85pt" to="505.05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747645</wp:posOffset>
                </wp:positionH>
                <wp:positionV relativeFrom="paragraph">
                  <wp:posOffset>247650</wp:posOffset>
                </wp:positionV>
                <wp:extent cx="3676650" cy="567690"/>
                <wp:effectExtent l="0" t="0" r="0" b="0"/>
                <wp:wrapNone/>
                <wp:docPr id="3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19.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68910</wp:posOffset>
                </wp:positionH>
                <wp:positionV relativeFrom="paragraph">
                  <wp:posOffset>-593090</wp:posOffset>
                </wp:positionV>
                <wp:extent cx="6594475" cy="10102850"/>
                <wp:effectExtent l="5715" t="508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94480" cy="10102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46.7pt;width:519.2pt;height:795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23160</wp:posOffset>
                </wp:positionH>
                <wp:positionV relativeFrom="paragraph">
                  <wp:posOffset>-91440</wp:posOffset>
                </wp:positionV>
                <wp:extent cx="365760" cy="365760"/>
                <wp:effectExtent l="5080" t="5080" r="5715" b="571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0.8pt;margin-top:-7.2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06040</wp:posOffset>
                </wp:positionH>
                <wp:positionV relativeFrom="paragraph">
                  <wp:posOffset>128270</wp:posOffset>
                </wp:positionV>
                <wp:extent cx="0" cy="27432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0.1pt" to="205.2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00200</wp:posOffset>
                </wp:positionH>
                <wp:positionV relativeFrom="paragraph">
                  <wp:posOffset>110490</wp:posOffset>
                </wp:positionV>
                <wp:extent cx="1920240" cy="548640"/>
                <wp:effectExtent l="9525" t="5080" r="10160" b="571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54864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вод размерности таблицы перевозок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,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1" coordsize="21600,21600" o:spt="111" path="m,21600l4320,l21600,l17280,21600xe">
                <v:stroke joinstyle="miter"/>
                <v:formulas>
                  <v:f eqn="prod width 2 5"/>
                  <v:f eqn="prod width 3 5"/>
                  <v:f eqn="prod width 4 5"/>
                  <v:f eqn="prod width 9 10"/>
                </v:formulas>
                <v:path gradientshapeok="t" o:connecttype="rect" textboxrect="4320,0,@2,21600"/>
              </v:shapetype>
              <v:shape id="shape_0" fillcolor="white" stroked="t" o:allowincell="f" style="position:absolute;margin-left:126pt;margin-top:8.7pt;width:151.15pt;height:43.1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вод размерности таблицы перевозок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,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 xml:space="preserve">10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06040</wp:posOffset>
                </wp:positionH>
                <wp:positionV relativeFrom="paragraph">
                  <wp:posOffset>74930</wp:posOffset>
                </wp:positionV>
                <wp:extent cx="0" cy="27432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5.9pt" to="205.2pt,2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</wp:posOffset>
                </wp:positionV>
                <wp:extent cx="1737360" cy="548640"/>
                <wp:effectExtent l="6985" t="5080" r="5715" b="539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54864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тображение пустой таблицы размерностей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*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6pt;margin-top:4.5pt;width:136.75pt;height:43.1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тображение пустой таблицы размерностей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*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</w:t>
      </w:r>
      <w:r>
        <w:rPr>
          <w:lang w:val="en-US"/>
        </w:rPr>
        <w:t>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606040</wp:posOffset>
                </wp:positionH>
                <wp:positionV relativeFrom="paragraph">
                  <wp:posOffset>21590</wp:posOffset>
                </wp:positionV>
                <wp:extent cx="0" cy="27432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2pt,1.7pt" to="205.2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</w:t>
      </w:r>
      <w:r>
        <w:rPr>
          <w:lang w:val="en-US"/>
        </w:rPr>
        <w:t>1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385570</wp:posOffset>
                </wp:positionH>
                <wp:positionV relativeFrom="paragraph">
                  <wp:posOffset>3810</wp:posOffset>
                </wp:positionV>
                <wp:extent cx="2011680" cy="822960"/>
                <wp:effectExtent l="7620" t="5080" r="825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822960"/>
                        </a:xfrm>
                        <a:prstGeom prst="flowChartInputOutpu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вод таблицы данных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ектора 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ектора В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атрица С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9.1pt;margin-top:0.3pt;width:158.35pt;height:64.75pt;mso-wrap-style:square;v-text-anchor:top" type="_x0000_t11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вод таблицы данных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ектора 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ектора В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атрица С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299970</wp:posOffset>
                </wp:positionH>
                <wp:positionV relativeFrom="paragraph">
                  <wp:posOffset>96520</wp:posOffset>
                </wp:positionV>
                <wp:extent cx="0" cy="64008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7.6pt" to="181.1pt,57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294130</wp:posOffset>
                </wp:positionH>
                <wp:positionV relativeFrom="paragraph">
                  <wp:posOffset>6350</wp:posOffset>
                </wp:positionV>
                <wp:extent cx="2011680" cy="1097280"/>
                <wp:effectExtent l="10160" t="5715" r="1079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0972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ткрытая задача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Eai&lt; &gt;Ebj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1.9pt;margin-top:0.5pt;width:158.35pt;height:86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ткрытая задача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Eai&lt; &gt;Ebj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</w:t>
      </w:r>
      <w:r>
        <w:rPr>
          <w:lang w:val="en-US"/>
        </w:rPr>
        <w:t>1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305810</wp:posOffset>
                </wp:positionH>
                <wp:positionV relativeFrom="paragraph">
                  <wp:posOffset>117475</wp:posOffset>
                </wp:positionV>
                <wp:extent cx="85471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3pt,9.25pt" to="327.5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60520</wp:posOffset>
                </wp:positionH>
                <wp:positionV relativeFrom="paragraph">
                  <wp:posOffset>117475</wp:posOffset>
                </wp:positionV>
                <wp:extent cx="0" cy="54864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9.25pt" to="327.6pt,5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</w:t>
      </w:r>
      <w:r>
        <w:rPr/>
        <w:t>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</w:t>
      </w:r>
      <w:r>
        <w:rPr>
          <w:lang w:val="en-US"/>
        </w:rPr>
        <w:t xml:space="preserve">14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46120</wp:posOffset>
                </wp:positionH>
                <wp:positionV relativeFrom="paragraph">
                  <wp:posOffset>81915</wp:posOffset>
                </wp:positionV>
                <wp:extent cx="1828800" cy="731520"/>
                <wp:effectExtent l="5080" t="5080" r="5715" b="571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ведение фиктивного поставщика (А) или потребителя (В) с нулевыт тарифом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Cij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255.6pt;margin-top:6.45pt;width:143.9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ведение фиктивного поставщика (А) или потребителя (В) с нулевыт тарифом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Cij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299970</wp:posOffset>
                </wp:positionH>
                <wp:positionV relativeFrom="paragraph">
                  <wp:posOffset>81915</wp:posOffset>
                </wp:positionV>
                <wp:extent cx="0" cy="100584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6.45pt" to="181.1pt,8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>н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60520</wp:posOffset>
                </wp:positionH>
                <wp:positionV relativeFrom="paragraph">
                  <wp:posOffset>83185</wp:posOffset>
                </wp:positionV>
                <wp:extent cx="0" cy="274320"/>
                <wp:effectExtent l="5080" t="635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6.55pt" to="327.6pt,28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99970</wp:posOffset>
                </wp:positionH>
                <wp:positionV relativeFrom="paragraph">
                  <wp:posOffset>65405</wp:posOffset>
                </wp:positionV>
                <wp:extent cx="186055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15pt" to="327.55pt,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99970</wp:posOffset>
                </wp:positionH>
                <wp:positionV relativeFrom="paragraph">
                  <wp:posOffset>65405</wp:posOffset>
                </wp:positionV>
                <wp:extent cx="0" cy="36576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5.15pt" to="181.1pt,3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568450</wp:posOffset>
                </wp:positionH>
                <wp:positionV relativeFrom="paragraph">
                  <wp:posOffset>139065</wp:posOffset>
                </wp:positionV>
                <wp:extent cx="1645920" cy="54864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54864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ешение транспортной задач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Transsolve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3.5pt;margin-top:10.95pt;width:129.55pt;height:43.1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ешение транспортной задач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Transsolve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</w:t>
      </w:r>
      <w:r>
        <w:rPr>
          <w:lang w:val="en-US"/>
        </w:rPr>
        <w:t>1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99970</wp:posOffset>
                </wp:positionH>
                <wp:positionV relativeFrom="paragraph">
                  <wp:posOffset>103505</wp:posOffset>
                </wp:positionV>
                <wp:extent cx="0" cy="36576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8.15pt" to="181.1pt,3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16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234440</wp:posOffset>
                </wp:positionH>
                <wp:positionV relativeFrom="paragraph">
                  <wp:posOffset>31115</wp:posOffset>
                </wp:positionV>
                <wp:extent cx="2071370" cy="822960"/>
                <wp:effectExtent l="6350" t="5080" r="5715" b="2451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1440" cy="822960"/>
                        </a:xfrm>
                        <a:prstGeom prst="flowChartDisplay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тображение результатов решения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D –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матрицы перевозок 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Z –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начения целевой функции – затрат  на перевозк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7.2pt;margin-top:2.45pt;width:163.05pt;height:64.75pt;mso-wrap-style:square;v-text-anchor:top" type="_x0000_t13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тображение результатов решения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D –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матрицы перевозок 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Z –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начения целевой функции – затрат  на перевозки.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299970</wp:posOffset>
                </wp:positionH>
                <wp:positionV relativeFrom="paragraph">
                  <wp:posOffset>123825</wp:posOffset>
                </wp:positionV>
                <wp:extent cx="0" cy="457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1.1pt,9.75pt" to="181.1pt,4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68450</wp:posOffset>
                </wp:positionH>
                <wp:positionV relativeFrom="paragraph">
                  <wp:posOffset>-3175</wp:posOffset>
                </wp:positionV>
                <wp:extent cx="1645920" cy="27432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123.5pt;margin-top:-0.25pt;width:129.5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5957570</wp:posOffset>
                </wp:positionH>
                <wp:positionV relativeFrom="paragraph">
                  <wp:posOffset>344805</wp:posOffset>
                </wp:positionV>
                <wp:extent cx="0" cy="54864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.15pt" to="469.1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5957570</wp:posOffset>
                </wp:positionH>
                <wp:positionV relativeFrom="paragraph">
                  <wp:posOffset>619125</wp:posOffset>
                </wp:positionV>
                <wp:extent cx="457200" cy="0"/>
                <wp:effectExtent l="0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8.75pt" to="505.05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747645</wp:posOffset>
                </wp:positionH>
                <wp:positionV relativeFrom="paragraph">
                  <wp:posOffset>335280</wp:posOffset>
                </wp:positionV>
                <wp:extent cx="3676650" cy="567690"/>
                <wp:effectExtent l="0" t="0" r="0" b="0"/>
                <wp:wrapNone/>
                <wp:docPr id="6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26.4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  <w:t>Блок-схема подпрограммы решения методом минимального элемента MINIELEM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</w:t>
      </w:r>
      <w:r>
        <w:rPr>
          <w:lang w:val="en-US"/>
        </w:rPr>
        <w:t xml:space="preserve">1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751330</wp:posOffset>
                </wp:positionH>
                <wp:positionV relativeFrom="paragraph">
                  <wp:posOffset>41910</wp:posOffset>
                </wp:positionV>
                <wp:extent cx="1828800" cy="27432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3.3pt;width:143.9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74290</wp:posOffset>
                </wp:positionH>
                <wp:positionV relativeFrom="paragraph">
                  <wp:posOffset>24130</wp:posOffset>
                </wp:positionV>
                <wp:extent cx="0" cy="27432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1.9pt" to="202.7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>2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751330</wp:posOffset>
                </wp:positionH>
                <wp:positionV relativeFrom="paragraph">
                  <wp:posOffset>6350</wp:posOffset>
                </wp:positionV>
                <wp:extent cx="1737360" cy="640080"/>
                <wp:effectExtent l="5080" t="5080" r="5715" b="571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6400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ыбор минимального тарифа из матрицы С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0.5pt;width:136.75pt;height:50.3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ыбор минимального тарифа из матрицы С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74290</wp:posOffset>
                </wp:positionH>
                <wp:positionV relativeFrom="paragraph">
                  <wp:posOffset>62230</wp:posOffset>
                </wp:positionV>
                <wp:extent cx="0" cy="27432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4.9pt" to="202.7pt,26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751330</wp:posOffset>
                </wp:positionH>
                <wp:positionV relativeFrom="paragraph">
                  <wp:posOffset>44450</wp:posOffset>
                </wp:positionV>
                <wp:extent cx="1737360" cy="4572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пределяем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min, j 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3.5pt;width:136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пределяем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 min, j m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74290</wp:posOffset>
                </wp:positionH>
                <wp:positionV relativeFrom="paragraph">
                  <wp:posOffset>63500</wp:posOffset>
                </wp:positionV>
                <wp:extent cx="0" cy="2743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pt" to="202.7pt,2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 xml:space="preserve">4                         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751330</wp:posOffset>
                </wp:positionH>
                <wp:positionV relativeFrom="paragraph">
                  <wp:posOffset>45720</wp:posOffset>
                </wp:positionV>
                <wp:extent cx="1737360" cy="457200"/>
                <wp:effectExtent l="5080" t="5080" r="5715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min = MIN(a i min, b j min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3.6pt;width:136.7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min = MIN(a i min, b j min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574290</wp:posOffset>
                </wp:positionH>
                <wp:positionV relativeFrom="paragraph">
                  <wp:posOffset>64770</wp:posOffset>
                </wp:positionV>
                <wp:extent cx="0" cy="18288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5.1pt" to="202.7pt,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51330</wp:posOffset>
                </wp:positionH>
                <wp:positionV relativeFrom="paragraph">
                  <wp:posOffset>101600</wp:posOffset>
                </wp:positionV>
                <wp:extent cx="1737360" cy="73152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Корректируем элементы исходного массив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ij = a i min – A 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 j min = b j min – A 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8pt;width:136.7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Корректируем элементы исходного массив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ij = a i min – A mi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 j min = b j min – A m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574290</wp:posOffset>
                </wp:positionH>
                <wp:positionV relativeFrom="paragraph">
                  <wp:posOffset>103505</wp:posOffset>
                </wp:positionV>
                <wp:extent cx="0" cy="31115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8.15pt" to="202.7pt,3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59890</wp:posOffset>
                </wp:positionH>
                <wp:positionV relativeFrom="paragraph">
                  <wp:posOffset>122555</wp:posOffset>
                </wp:positionV>
                <wp:extent cx="1828800" cy="768350"/>
                <wp:effectExtent l="12700" t="5715" r="13335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76824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 i 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9.65pt;width:143.95pt;height:60.4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 i m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</w:t>
      </w:r>
      <w:r>
        <w:rPr>
          <w:lang w:val="en-US"/>
        </w:rPr>
        <w:t xml:space="preserve">6                                              </w:t>
      </w:r>
      <w:r>
        <w:rPr/>
        <w:t>Д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488690</wp:posOffset>
                </wp:positionH>
                <wp:positionV relativeFrom="paragraph">
                  <wp:posOffset>50165</wp:posOffset>
                </wp:positionV>
                <wp:extent cx="1188720" cy="0"/>
                <wp:effectExtent l="0" t="5080" r="63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3.95pt" to="368.2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677410</wp:posOffset>
                </wp:positionH>
                <wp:positionV relativeFrom="paragraph">
                  <wp:posOffset>50165</wp:posOffset>
                </wp:positionV>
                <wp:extent cx="0" cy="36576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3.95pt" to="368.3pt,3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                        </w:t>
      </w:r>
      <w:r>
        <w:rPr>
          <w:lang w:val="en-US"/>
        </w:rPr>
        <w:t>7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945890</wp:posOffset>
                </wp:positionH>
                <wp:positionV relativeFrom="paragraph">
                  <wp:posOffset>123825</wp:posOffset>
                </wp:positionV>
                <wp:extent cx="1371600" cy="457200"/>
                <wp:effectExtent l="5080" t="5080" r="5715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сключаем строку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i 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pt;margin-top:9.75pt;width:10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сключаем строку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i m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574290</wp:posOffset>
                </wp:positionH>
                <wp:positionV relativeFrom="paragraph">
                  <wp:posOffset>123825</wp:posOffset>
                </wp:positionV>
                <wp:extent cx="0" cy="32893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9.75pt" to="202.7pt,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н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659890</wp:posOffset>
                </wp:positionH>
                <wp:positionV relativeFrom="paragraph">
                  <wp:posOffset>51435</wp:posOffset>
                </wp:positionV>
                <wp:extent cx="1828800" cy="914400"/>
                <wp:effectExtent l="10795" t="5715" r="1143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144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B j min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7pt;margin-top:4.05pt;width:143.95pt;height:71.9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B j min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</w:t>
      </w:r>
      <w:r>
        <w:rPr>
          <w:lang w:val="en-US"/>
        </w:rPr>
        <w:t>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Д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488690</wp:posOffset>
                </wp:positionH>
                <wp:positionV relativeFrom="paragraph">
                  <wp:posOffset>70485</wp:posOffset>
                </wp:positionV>
                <wp:extent cx="118872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7pt,5.55pt" to="368.25pt,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77410</wp:posOffset>
                </wp:positionH>
                <wp:positionV relativeFrom="paragraph">
                  <wp:posOffset>70485</wp:posOffset>
                </wp:positionV>
                <wp:extent cx="0" cy="4572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5.55pt" to="368.3pt,41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945890</wp:posOffset>
                </wp:positionH>
                <wp:positionV relativeFrom="paragraph">
                  <wp:posOffset>89535</wp:posOffset>
                </wp:positionV>
                <wp:extent cx="1371600" cy="457200"/>
                <wp:effectExtent l="5080" t="5080" r="5715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сключаем строку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j 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pt;margin-top:7.05pt;width:107.95pt;height:35.9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сключаем строку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j m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74290</wp:posOffset>
                </wp:positionH>
                <wp:positionV relativeFrom="paragraph">
                  <wp:posOffset>89535</wp:posOffset>
                </wp:positionV>
                <wp:extent cx="0" cy="111506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1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7.05pt" to="202.7pt,94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</w:t>
      </w:r>
      <w:r>
        <w:rPr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не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677410</wp:posOffset>
                </wp:positionH>
                <wp:positionV relativeFrom="paragraph">
                  <wp:posOffset>108585</wp:posOffset>
                </wp:positionV>
                <wp:extent cx="0" cy="27432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8.55pt" to="368.3pt,30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74290</wp:posOffset>
                </wp:positionH>
                <wp:positionV relativeFrom="paragraph">
                  <wp:posOffset>90805</wp:posOffset>
                </wp:positionV>
                <wp:extent cx="2103120" cy="0"/>
                <wp:effectExtent l="0" t="5080" r="0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7pt,7.15pt" to="368.25pt,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391410</wp:posOffset>
                </wp:positionH>
                <wp:positionV relativeFrom="paragraph">
                  <wp:posOffset>36195</wp:posOffset>
                </wp:positionV>
                <wp:extent cx="365760" cy="36576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8.3pt;margin-top:2.85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5957570</wp:posOffset>
                </wp:positionH>
                <wp:positionV relativeFrom="paragraph">
                  <wp:posOffset>257175</wp:posOffset>
                </wp:positionV>
                <wp:extent cx="0" cy="54864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.25pt" to="469.1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5957570</wp:posOffset>
                </wp:positionH>
                <wp:positionV relativeFrom="paragraph">
                  <wp:posOffset>531495</wp:posOffset>
                </wp:positionV>
                <wp:extent cx="457200" cy="0"/>
                <wp:effectExtent l="0" t="5080" r="63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1.85pt" to="505.05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747645</wp:posOffset>
                </wp:positionH>
                <wp:positionV relativeFrom="paragraph">
                  <wp:posOffset>247650</wp:posOffset>
                </wp:positionV>
                <wp:extent cx="3676650" cy="567690"/>
                <wp:effectExtent l="0" t="0" r="0" b="0"/>
                <wp:wrapNone/>
                <wp:docPr id="8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19.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482850</wp:posOffset>
                </wp:positionH>
                <wp:positionV relativeFrom="paragraph">
                  <wp:posOffset>-182880</wp:posOffset>
                </wp:positionV>
                <wp:extent cx="365760" cy="365760"/>
                <wp:effectExtent l="5080" t="5080" r="5715" b="5715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36576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 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5pt;margin-top:-14.4pt;width:28.75pt;height:28.75pt;mso-wrap-style:square;v-text-anchor:top" type="_x0000_t12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 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665730</wp:posOffset>
                </wp:positionH>
                <wp:positionV relativeFrom="paragraph">
                  <wp:posOffset>36830</wp:posOffset>
                </wp:positionV>
                <wp:extent cx="0" cy="365760"/>
                <wp:effectExtent l="5080" t="0" r="508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2.9pt" to="209.9pt,3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934210</wp:posOffset>
                </wp:positionH>
                <wp:positionV relativeFrom="paragraph">
                  <wp:posOffset>110490</wp:posOffset>
                </wp:positionV>
                <wp:extent cx="1554480" cy="731520"/>
                <wp:effectExtent l="5080" t="5080" r="5715" b="571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Заносим в матрицу перевозок значени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A mi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 i min j mi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8.7pt;width:122.3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Заносим в матрицу перевозок значение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A mi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 i min j mi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</w:t>
      </w:r>
      <w:r>
        <w:rPr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665730</wp:posOffset>
                </wp:positionH>
                <wp:positionV relativeFrom="paragraph">
                  <wp:posOffset>93980</wp:posOffset>
                </wp:positionV>
                <wp:extent cx="0" cy="36576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7.4pt" to="209.9pt,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1330</wp:posOffset>
                </wp:positionH>
                <wp:positionV relativeFrom="paragraph">
                  <wp:posOffset>21590</wp:posOffset>
                </wp:positionV>
                <wp:extent cx="1828800" cy="805180"/>
                <wp:effectExtent l="12065" t="5715" r="1270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8053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(aij and bij)=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7.9pt;margin-top:1.7pt;width:143.95pt;height:63.3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(aij and bij)=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1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665730</wp:posOffset>
                </wp:positionH>
                <wp:positionV relativeFrom="paragraph">
                  <wp:posOffset>114300</wp:posOffset>
                </wp:positionV>
                <wp:extent cx="0" cy="274320"/>
                <wp:effectExtent l="5080" t="0" r="5080" b="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9pt" to="209.9pt,3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Да</w:t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934210</wp:posOffset>
                </wp:positionH>
                <wp:positionV relativeFrom="paragraph">
                  <wp:posOffset>114300</wp:posOffset>
                </wp:positionV>
                <wp:extent cx="1554480" cy="548640"/>
                <wp:effectExtent l="5080" t="5080" r="5715" b="571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Вычисление целевой функции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Z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по матрице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D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C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9pt;width:122.35pt;height:4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Вычисление целевой функции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Z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по матрице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D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 xml:space="preserve"> C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</w:t>
      </w:r>
      <w:r>
        <w:rPr>
          <w:lang w:val="en-US"/>
        </w:rPr>
        <w:t>12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665730</wp:posOffset>
                </wp:positionH>
                <wp:positionV relativeFrom="paragraph">
                  <wp:posOffset>78740</wp:posOffset>
                </wp:positionV>
                <wp:extent cx="0" cy="365760"/>
                <wp:effectExtent l="5080" t="0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pt,6.2pt" to="209.9pt,3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</w:t>
      </w:r>
      <w:r>
        <w:rPr>
          <w:lang w:val="en-US"/>
        </w:rPr>
        <w:t>1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934210</wp:posOffset>
                </wp:positionH>
                <wp:positionV relativeFrom="paragraph">
                  <wp:posOffset>6350</wp:posOffset>
                </wp:positionV>
                <wp:extent cx="1645920" cy="274320"/>
                <wp:effectExtent l="5080" t="5080" r="5715" b="571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3pt;margin-top:0.5pt;width:129.5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957570</wp:posOffset>
                </wp:positionH>
                <wp:positionV relativeFrom="paragraph">
                  <wp:posOffset>344805</wp:posOffset>
                </wp:positionV>
                <wp:extent cx="0" cy="548640"/>
                <wp:effectExtent l="5080" t="0" r="508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7.15pt" to="469.1pt,7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957570</wp:posOffset>
                </wp:positionH>
                <wp:positionV relativeFrom="paragraph">
                  <wp:posOffset>619125</wp:posOffset>
                </wp:positionV>
                <wp:extent cx="457200" cy="0"/>
                <wp:effectExtent l="0" t="5080" r="635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8.75pt" to="505.05pt,4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2747645</wp:posOffset>
                </wp:positionH>
                <wp:positionV relativeFrom="paragraph">
                  <wp:posOffset>335280</wp:posOffset>
                </wp:positionV>
                <wp:extent cx="3676650" cy="567690"/>
                <wp:effectExtent l="0" t="0" r="0" b="0"/>
                <wp:wrapNone/>
                <wp:docPr id="10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26.4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Блок-схема подпрограммы решения транспортной задачи </w:t>
      </w:r>
      <w:r>
        <w:rPr>
          <w:b/>
          <w:sz w:val="36"/>
          <w:lang w:val="en-US"/>
        </w:rPr>
        <w:t xml:space="preserve"> Transsolver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299970</wp:posOffset>
                </wp:positionH>
                <wp:positionV relativeFrom="paragraph">
                  <wp:posOffset>41910</wp:posOffset>
                </wp:positionV>
                <wp:extent cx="1463040" cy="274320"/>
                <wp:effectExtent l="5080" t="5080" r="5715" b="571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чал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3.3pt;width:115.1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чал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</w:t>
      </w:r>
      <w:r>
        <w:rPr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031490</wp:posOffset>
                </wp:positionH>
                <wp:positionV relativeFrom="paragraph">
                  <wp:posOffset>24130</wp:posOffset>
                </wp:positionV>
                <wp:extent cx="0" cy="274320"/>
                <wp:effectExtent l="5080" t="0" r="508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.9pt" to="238.7pt,2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99970</wp:posOffset>
                </wp:positionH>
                <wp:positionV relativeFrom="paragraph">
                  <wp:posOffset>6350</wp:posOffset>
                </wp:positionV>
                <wp:extent cx="1463040" cy="731520"/>
                <wp:effectExtent l="10795" t="5715" r="11430" b="635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od = 1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0.5pt;width:115.1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od = 1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763010</wp:posOffset>
                </wp:positionH>
                <wp:positionV relativeFrom="paragraph">
                  <wp:posOffset>372110</wp:posOffset>
                </wp:positionV>
                <wp:extent cx="731520" cy="0"/>
                <wp:effectExtent l="0" t="5080" r="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29.3pt" to="353.85pt,2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</w:t>
      </w:r>
      <w:r>
        <w:rPr>
          <w:lang w:val="en-US"/>
        </w:rPr>
        <w:t>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Д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494530</wp:posOffset>
                </wp:positionH>
                <wp:positionV relativeFrom="paragraph">
                  <wp:posOffset>80010</wp:posOffset>
                </wp:positionV>
                <wp:extent cx="0" cy="457200"/>
                <wp:effectExtent l="5080" t="0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6.3pt" to="353.9pt,4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                          </w:t>
      </w:r>
      <w:r>
        <w:rPr>
          <w:lang w:val="en-US"/>
        </w:rPr>
        <w:t>3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037330</wp:posOffset>
                </wp:positionH>
                <wp:positionV relativeFrom="paragraph">
                  <wp:posOffset>99060</wp:posOffset>
                </wp:positionV>
                <wp:extent cx="1005840" cy="36576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inielem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pt;margin-top:7.8pt;width:79.15pt;height:28.7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inielem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031490</wp:posOffset>
                </wp:positionH>
                <wp:positionV relativeFrom="paragraph">
                  <wp:posOffset>7620</wp:posOffset>
                </wp:positionV>
                <wp:extent cx="0" cy="457200"/>
                <wp:effectExtent l="5080" t="0" r="5080" b="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0.6pt" to="238.7pt,3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043170</wp:posOffset>
                </wp:positionH>
                <wp:positionV relativeFrom="paragraph">
                  <wp:posOffset>135890</wp:posOffset>
                </wp:positionV>
                <wp:extent cx="457200" cy="0"/>
                <wp:effectExtent l="0" t="5080" r="635" b="508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0.7pt" to="433.05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5500370</wp:posOffset>
                </wp:positionH>
                <wp:positionV relativeFrom="paragraph">
                  <wp:posOffset>135890</wp:posOffset>
                </wp:positionV>
                <wp:extent cx="0" cy="2651760"/>
                <wp:effectExtent l="5080" t="0" r="5080" b="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5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1pt,10.7pt" to="433.1pt,21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</w:t>
      </w:r>
      <w:r>
        <w:rPr/>
        <w:t>не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2299970</wp:posOffset>
                </wp:positionH>
                <wp:positionV relativeFrom="paragraph">
                  <wp:posOffset>26670</wp:posOffset>
                </wp:positionV>
                <wp:extent cx="1463040" cy="731520"/>
                <wp:effectExtent l="10795" t="5715" r="1143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od = 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2.1pt;width:115.1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od = 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</w:t>
      </w:r>
      <w:r>
        <w:rPr>
          <w:lang w:val="en-US"/>
        </w:rPr>
        <w:t>4                                               Да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763010</wp:posOffset>
                </wp:positionH>
                <wp:positionV relativeFrom="paragraph">
                  <wp:posOffset>100330</wp:posOffset>
                </wp:positionV>
                <wp:extent cx="73152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7.9pt" to="353.8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94530</wp:posOffset>
                </wp:positionH>
                <wp:positionV relativeFrom="paragraph">
                  <wp:posOffset>100330</wp:posOffset>
                </wp:positionV>
                <wp:extent cx="0" cy="548640"/>
                <wp:effectExtent l="5080" t="0" r="5080" b="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7.9pt" to="353.9pt,5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031490</wp:posOffset>
                </wp:positionH>
                <wp:positionV relativeFrom="paragraph">
                  <wp:posOffset>27940</wp:posOffset>
                </wp:positionV>
                <wp:extent cx="0" cy="548640"/>
                <wp:effectExtent l="5080" t="0" r="5080" b="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2.2pt" to="238.7pt,4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    </w:t>
      </w:r>
      <w:r>
        <w:rPr>
          <w:lang w:val="en-US"/>
        </w:rPr>
        <w:t>5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037330</wp:posOffset>
                </wp:positionH>
                <wp:positionV relativeFrom="paragraph">
                  <wp:posOffset>64770</wp:posOffset>
                </wp:positionV>
                <wp:extent cx="1005840" cy="348615"/>
                <wp:effectExtent l="5080" t="5715" r="5715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4848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FOGE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7.9pt;margin-top:5.1pt;width:79.15pt;height:27.4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FOGE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5043170</wp:posOffset>
                </wp:positionH>
                <wp:positionV relativeFrom="paragraph">
                  <wp:posOffset>10160</wp:posOffset>
                </wp:positionV>
                <wp:extent cx="457200" cy="0"/>
                <wp:effectExtent l="0" t="5080" r="635" b="508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0.8pt" to="433.05pt,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</w:t>
      </w:r>
      <w:r>
        <w:rPr>
          <w:lang w:val="en-US"/>
        </w:rPr>
        <w:t>не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299970</wp:posOffset>
                </wp:positionH>
                <wp:positionV relativeFrom="paragraph">
                  <wp:posOffset>139065</wp:posOffset>
                </wp:positionV>
                <wp:extent cx="1463040" cy="731520"/>
                <wp:effectExtent l="10795" t="5715" r="1143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7315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Metod = 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0.95pt;width:115.15pt;height:57.5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Metod = 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</w:t>
      </w:r>
      <w:r>
        <w:rPr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763010</wp:posOffset>
                </wp:positionH>
                <wp:positionV relativeFrom="paragraph">
                  <wp:posOffset>66675</wp:posOffset>
                </wp:positionV>
                <wp:extent cx="731520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5.25pt" to="353.85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494530</wp:posOffset>
                </wp:positionH>
                <wp:positionV relativeFrom="paragraph">
                  <wp:posOffset>66675</wp:posOffset>
                </wp:positionV>
                <wp:extent cx="0" cy="640080"/>
                <wp:effectExtent l="5080" t="0" r="5080" b="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5.25pt" to="353.9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031490</wp:posOffset>
                </wp:positionH>
                <wp:positionV relativeFrom="paragraph">
                  <wp:posOffset>140335</wp:posOffset>
                </wp:positionV>
                <wp:extent cx="0" cy="118872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11.05pt" to="238.7pt,10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945890</wp:posOffset>
                </wp:positionH>
                <wp:positionV relativeFrom="paragraph">
                  <wp:posOffset>122555</wp:posOffset>
                </wp:positionV>
                <wp:extent cx="1097280" cy="347980"/>
                <wp:effectExtent l="5080" t="5080" r="5715" b="571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348120"/>
                        </a:xfrm>
                        <a:prstGeom prst="flowChartPredefined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DoublePref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0.7pt;margin-top:9.65pt;width:86.35pt;height:27.35pt;mso-wrap-style:square;v-text-anchor:top" type="_x0000_t11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/>
                        </w:rPr>
                        <w:t>DoublePref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lang w:val="en-US"/>
        </w:rPr>
        <w:t xml:space="preserve">                                                                                                                             </w:t>
      </w:r>
      <w:r>
        <w:rPr>
          <w:lang w:val="en-US"/>
        </w:rPr>
        <w:t>7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>нет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5043170</wp:posOffset>
                </wp:positionH>
                <wp:positionV relativeFrom="paragraph">
                  <wp:posOffset>13335</wp:posOffset>
                </wp:positionV>
                <wp:extent cx="457200" cy="0"/>
                <wp:effectExtent l="0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7.1pt,1.05pt" to="433.05pt,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4494530</wp:posOffset>
                </wp:positionH>
                <wp:positionV relativeFrom="paragraph">
                  <wp:posOffset>32385</wp:posOffset>
                </wp:positionV>
                <wp:extent cx="0" cy="200660"/>
                <wp:effectExtent l="5080" t="0" r="508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9pt,2.55pt" to="353.9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031490</wp:posOffset>
                </wp:positionH>
                <wp:positionV relativeFrom="paragraph">
                  <wp:posOffset>86995</wp:posOffset>
                </wp:positionV>
                <wp:extent cx="146304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7pt,6.85pt" to="353.85pt,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                              </w:t>
      </w:r>
      <w:r>
        <w:rPr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2299970</wp:posOffset>
                </wp:positionH>
                <wp:positionV relativeFrom="paragraph">
                  <wp:posOffset>14605</wp:posOffset>
                </wp:positionV>
                <wp:extent cx="1554480" cy="274320"/>
                <wp:effectExtent l="5080" t="5080" r="5715" b="571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е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81.1pt;margin-top:1.15pt;width:122.35pt;height:21.5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е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957570</wp:posOffset>
                </wp:positionH>
                <wp:positionV relativeFrom="paragraph">
                  <wp:posOffset>257175</wp:posOffset>
                </wp:positionV>
                <wp:extent cx="0" cy="548640"/>
                <wp:effectExtent l="5080" t="0" r="5080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0.25pt" to="469.1pt,6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957570</wp:posOffset>
                </wp:positionH>
                <wp:positionV relativeFrom="paragraph">
                  <wp:posOffset>531495</wp:posOffset>
                </wp:positionV>
                <wp:extent cx="457200" cy="0"/>
                <wp:effectExtent l="0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1.85pt" to="505.05pt,4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2747645</wp:posOffset>
                </wp:positionH>
                <wp:positionV relativeFrom="paragraph">
                  <wp:posOffset>247650</wp:posOffset>
                </wp:positionV>
                <wp:extent cx="3676650" cy="567690"/>
                <wp:effectExtent l="0" t="0" r="0" b="0"/>
                <wp:wrapNone/>
                <wp:docPr id="1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19.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Style15"/>
        <w:rPr/>
      </w:pPr>
      <w:r>
        <w:rPr/>
        <w:t>unit Unit1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terfac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ses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indows, Messages, SysUtils, Classes, Graphics, Controls, Forms, Dialogs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Grids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yp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Form1 = class(TForm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tringGrid1: TStringGri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rivate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{ Private declarations 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{ Public declarations 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m1: TForm1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ord:string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ords:TStringLis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:integer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mplementa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$R *.DFM}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orm1.slString=TStringList.Create;</w:t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for i:=1 to 8 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word:=IntTostr(i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words.add(word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nd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5957570</wp:posOffset>
                </wp:positionH>
                <wp:positionV relativeFrom="paragraph">
                  <wp:posOffset>324485</wp:posOffset>
                </wp:positionV>
                <wp:extent cx="0" cy="548640"/>
                <wp:effectExtent l="5080" t="0" r="5080" b="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55pt" to="469.1pt,6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957570</wp:posOffset>
                </wp:positionH>
                <wp:positionV relativeFrom="paragraph">
                  <wp:posOffset>598805</wp:posOffset>
                </wp:positionV>
                <wp:extent cx="457200" cy="0"/>
                <wp:effectExtent l="0" t="5080" r="635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15pt" to="505.05pt,4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2747645</wp:posOffset>
                </wp:positionH>
                <wp:positionV relativeFrom="paragraph">
                  <wp:posOffset>314960</wp:posOffset>
                </wp:positionV>
                <wp:extent cx="3676650" cy="567690"/>
                <wp:effectExtent l="0" t="0" r="0" b="0"/>
                <wp:wrapNone/>
                <wp:docPr id="1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24.8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nit TransTask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interface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uses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indows, Messages, SysUtils, Classes, Graphics, Controls, Forms, Dialogs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dCtrls, ExtCtrls, Grids, ComCtrls, Math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type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TfmTransTask = class(TForm)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gcTransTask: TPageContro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bsAbout: TTabShee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bsData: TTabShee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bsTarif: TTabShee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tbsSolve: TTabShee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abel1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dProviderCount: TEdi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pnProviderCount: TUpDow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abel2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tgProvider: TStringGrid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abel3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abel4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dCustomerCount: TEdit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pnCustomerCount: TUpDow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tgCustomer: TStringGrid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abel5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blTypeTask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blProviderGruz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blCustomerGruz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tgTarif: TStringGrid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stgSolve: TStringGrid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gMetod: TRadioGroup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bMinelem: TRadioButto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bFogel: TRadioButto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rbTwoWall: TRadioButto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tnSolve: TButto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tnPrint: TButto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abel6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abel7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abel8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abel9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tnLoadData: TButto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btnLoadDataC: TButton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blProvider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blCustomer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blTupeTask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blMsg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abel10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blZ: TLabel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ocedure FormCreate(Sender: TObject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ocedure edProviderCountChange(Sender: TObject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ocedure edCustomerCountChange(Sender: TObject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ocedure btnLoadDataClick(Sender: TObject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ocedure btnLoadDataCClick(Sender: TObject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ocedure btnSolveClick(Sender: TObject);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procedure btnPrintClick(Sender: TObject);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5957570</wp:posOffset>
                </wp:positionH>
                <wp:positionV relativeFrom="paragraph">
                  <wp:posOffset>328930</wp:posOffset>
                </wp:positionV>
                <wp:extent cx="0" cy="548640"/>
                <wp:effectExtent l="5080" t="0" r="5080" b="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9pt" to="469.1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5957570</wp:posOffset>
                </wp:positionH>
                <wp:positionV relativeFrom="paragraph">
                  <wp:posOffset>603250</wp:posOffset>
                </wp:positionV>
                <wp:extent cx="457200" cy="0"/>
                <wp:effectExtent l="0" t="5080" r="635" b="508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5pt" to="505.0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priva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2747645</wp:posOffset>
                </wp:positionH>
                <wp:positionV relativeFrom="paragraph">
                  <wp:posOffset>319405</wp:posOffset>
                </wp:positionV>
                <wp:extent cx="3676650" cy="567690"/>
                <wp:effectExtent l="0" t="0" r="0" b="0"/>
                <wp:wrapNone/>
                <wp:docPr id="1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25.1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  </w:t>
      </w:r>
      <w:r>
        <w:rPr/>
        <w:t>{ Private declarations 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public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{ Public declarations }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mTransTask: TfmTransTask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,b: array of integer;//  наличие груза у поставщиков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// и спрос у потребител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: array of array of integer; // матрица тарифов перевозок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d: array of array of integer;// матрица перевозок (решение)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z,m,n:integer; //число поставщиков и потребителей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:string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mplementatio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{$R *.DFM}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ShowSolve;</w:t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,j:intege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mTransTask.stgSolve.Cells[j+1,i+1]:=IntToStr(d[i,j]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 xml:space="preserve">fmTransTask.lblZ.Caption:=IntToStr(z);      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Minelem;</w:t>
      </w:r>
    </w:p>
    <w:p>
      <w:pPr>
        <w:pStyle w:val="Style15"/>
        <w:rPr/>
      </w:pPr>
      <w:r>
        <w:rPr/>
        <w:t>label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l1;</w:t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,j,imin,jmin,cmin:integer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et_i:set of 0..255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et_j:set of 0..255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// создаем множество индексов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et_i:=[]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0 to m-1 do include(set_i,i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et_j:=[]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j:=0 to n-1 do include(set_j,j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z:=0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// поиск первоначального минимального ьэлемента в матрице тариф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f (i in set_i) and (j in set_j) then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cmin:=c[i,j];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goto l1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l1: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// поиск минимального элемента в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// в матрице тарифов c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     </w:t>
      </w:r>
      <w:r>
        <w:rPr/>
        <w:t>if (i in set_i) and (j in set_j) the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if c[i,j]&lt;=cmin then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begin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5957570</wp:posOffset>
                </wp:positionH>
                <wp:positionV relativeFrom="paragraph">
                  <wp:posOffset>328930</wp:posOffset>
                </wp:positionV>
                <wp:extent cx="0" cy="548640"/>
                <wp:effectExtent l="5080" t="0" r="5080" b="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9pt" to="469.1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957570</wp:posOffset>
                </wp:positionH>
                <wp:positionV relativeFrom="paragraph">
                  <wp:posOffset>603250</wp:posOffset>
                </wp:positionV>
                <wp:extent cx="457200" cy="0"/>
                <wp:effectExtent l="0" t="5080" r="635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5pt" to="505.0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       </w:t>
      </w:r>
      <w:r>
        <w:rPr/>
        <w:t>cmin:=c[i,j]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2747645</wp:posOffset>
                </wp:positionH>
                <wp:positionV relativeFrom="paragraph">
                  <wp:posOffset>319405</wp:posOffset>
                </wp:positionV>
                <wp:extent cx="3676650" cy="567690"/>
                <wp:effectExtent l="0" t="0" r="0" b="0"/>
                <wp:wrapNone/>
                <wp:docPr id="14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25.1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                  </w:t>
      </w:r>
      <w:r>
        <w:rPr/>
        <w:t>imin:=i;</w:t>
      </w:r>
    </w:p>
    <w:p>
      <w:pPr>
        <w:pStyle w:val="Style15"/>
        <w:rPr/>
      </w:pPr>
      <w:r>
        <w:rPr>
          <w:rFonts w:eastAsia="Courier New"/>
        </w:rPr>
        <w:t xml:space="preserve">                    </w:t>
      </w:r>
      <w:r>
        <w:rPr/>
        <w:t>jmin:=j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// определение величины поставки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d[imin,jmin]:=min(a[imin],b[jmin]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//  определяем исключаемую строку столбец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a[imin]:=a[imin]-d[imin,jmin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f a[imin]=0 the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xclude(set_i,imin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[jmin]:=b[jmin]-d[imin,jmin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f b[jmin]=0 the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xclude(set_j,jmin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z:=z+d[imin,jmin]*cmin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until (set_i=[]) and (set_j=[]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howSolve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Fogel;</w:t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,j:intege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minprev,cmin:intege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ubCol,SubRow:array of array of intege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et_i,set_j:set of 0..255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min,jmin:intege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max,jmax:intege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ubRowMax,SubColMax:integer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// размещаем массивы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etLength(SubRow,m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 0 to m-1 do SetLength(SubRow[i],2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etLength(SubCol,n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j:= 0 to n-1 do SetLength(SubCol[j],2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et_i:=[]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0 to m-1 do include(set_i,i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et_j:=[]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j:=0 to n-1 do include(set_j,j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// цикл по строк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f i in set_i the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// ищем первоначальный минимальный элемент в строк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f j in set_j the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cmin:=c[i,j]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break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// ищем 1-ое наименьшее значение в строк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or j:= 0 to n-1 do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957570</wp:posOffset>
                </wp:positionH>
                <wp:positionV relativeFrom="paragraph">
                  <wp:posOffset>328930</wp:posOffset>
                </wp:positionV>
                <wp:extent cx="0" cy="548640"/>
                <wp:effectExtent l="5080" t="0" r="508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9pt" to="469.1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5957570</wp:posOffset>
                </wp:positionH>
                <wp:positionV relativeFrom="paragraph">
                  <wp:posOffset>603250</wp:posOffset>
                </wp:positionV>
                <wp:extent cx="457200" cy="0"/>
                <wp:effectExtent l="0" t="5080" r="635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5pt" to="505.0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   </w:t>
      </w:r>
      <w:r>
        <w:rPr/>
        <w:t>if j in set_j th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2747645</wp:posOffset>
                </wp:positionH>
                <wp:positionV relativeFrom="paragraph">
                  <wp:posOffset>319405</wp:posOffset>
                </wp:positionV>
                <wp:extent cx="3676650" cy="567690"/>
                <wp:effectExtent l="0" t="0" r="0" b="0"/>
                <wp:wrapNone/>
                <wp:docPr id="1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25.1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              </w:t>
      </w:r>
      <w:r>
        <w:rPr/>
        <w:t>if c[i,j]&lt;=cmin then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cmin:=c[i,j]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SubRow[i,1]:=j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minprev:=cmin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// ищем первоначальный минимальный элемент в строк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f (j in set_j) and (j&lt;&gt;SubRow[i,1]) the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cminprev:=c[i,j]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break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// ищем 2-ое наименьшее значение в строк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f (j in set_j) and (j&lt;&gt;SubRow[i,1]) then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f c[i,j]&lt;=cminprev then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cminprev:=c[i,j]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// Вычисляем разность между двумя наименьши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ubRow[i,0]:=cminprev-cmin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// цикл по столбцам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if j in set_j the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// ищем первоначальный минимальный элемент в столбц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f i in set_i the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cmin:=c[i,j]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break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// ищем 1-ое наименьшее значение в столбц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f i in set_i then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f c[i,j]&lt;=cmin then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cmin:=c[i,j]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SubCol[j,1]:=i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cminprev:=cmin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// ищем первоначальный минимальный элемент в столбце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f (i in set_i) and (i&lt;&gt;SubCol[j,1]) the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cminprev:=c[i,j]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break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// ищем 2-ое наименьшее значение в столбце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        </w:t>
      </w:r>
      <w:r>
        <w:rPr/>
        <w:t>if (i in set_i) and (i&lt;&gt;SubCol[j,1]) then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f c[i,j]&lt;=cminprev then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cminprev:=c[i,j]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// Вычисляем разность между двумя наименьшими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SubCol[j,0]:=cminprev-cmin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5957570</wp:posOffset>
                </wp:positionH>
                <wp:positionV relativeFrom="paragraph">
                  <wp:posOffset>328930</wp:posOffset>
                </wp:positionV>
                <wp:extent cx="0" cy="548640"/>
                <wp:effectExtent l="5080" t="0" r="508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9pt" to="469.1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5957570</wp:posOffset>
                </wp:positionH>
                <wp:positionV relativeFrom="paragraph">
                  <wp:posOffset>603250</wp:posOffset>
                </wp:positionV>
                <wp:extent cx="457200" cy="0"/>
                <wp:effectExtent l="0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5pt" to="505.0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</w:t>
      </w:r>
      <w:r>
        <w:rPr/>
        <w:t>//отыскиваем максимальное значение в строк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2747645</wp:posOffset>
                </wp:positionH>
                <wp:positionV relativeFrom="paragraph">
                  <wp:posOffset>319405</wp:posOffset>
                </wp:positionV>
                <wp:extent cx="3676650" cy="567690"/>
                <wp:effectExtent l="0" t="0" r="0" b="0"/>
                <wp:wrapNone/>
                <wp:docPr id="1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25.1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 </w:t>
      </w:r>
      <w:r>
        <w:rPr/>
        <w:t>// сперва находим начальный наибольший элемент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i in set_i then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SubRowMax:=Subrow[i,0]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break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// Теперь просматриваем всю строк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i in set_i the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f SubRow[i,0]&gt;=SubRowMax then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ubRowMax:=SubRow[i,0]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imax:=i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//отыскиваем максимальное значение в строке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// сперва находим начальный наибольший элемент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j in set_j then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SubColMax:=SubCol[j,0]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break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// Теперь просматриваем всю строку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j in set_j the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f SubCol[j,0]&gt;=SubColMax then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SubColMax:=SubCol[j,0]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jmax:=j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// сравниваем максимальное значение разности по строкам и столбцам</w:t>
      </w:r>
    </w:p>
    <w:p>
      <w:pPr>
        <w:pStyle w:val="Style15"/>
        <w:rPr/>
      </w:pPr>
      <w:r>
        <w:rPr>
          <w:rFonts w:eastAsia="Courier New"/>
        </w:rPr>
        <w:t xml:space="preserve">    </w:t>
      </w:r>
      <w:r>
        <w:rPr/>
        <w:t>if SubRowMax&gt;SubColMax the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d[imax,SubRow[imax,1]]:=min(a[imax],b[SubRow[imax,1]]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a[imax]:=a[imax]-d[imax,SubRow[imax,1]]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b[SubRow[imax,1]]:=b[SubRow[imax,1]]-d[imax,SubRow[imax,1]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f a[imax]=0 then  Exclude(set_i,imax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f b[SubRow[imax,1]]=0 then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Exclude(set_j,SubRow[imax,1]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z:=z+d[imax,SubRow[imax,1]]*c[imax,SubRow[imax,1]]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f set_i=[] then set_j:=[]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f set_j=[] then set_i:=[]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d[SubCol[jmax,1],jmax]:=min(a[SubCol[jmax,1]],b[jmax])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a[SubCol[jmax,1]]:=a[SubCol[jmax,1]]-d[SubCol[jmax,1],jmax]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b[jmax]:=b[jmax]-d[SubCol[jmax,1],jmax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f a[SubCol[jmax,1]]=0 then  Exclude(set_i,SubCol[jmax,1])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f b[jmax]=0 then</w:t>
      </w:r>
    </w:p>
    <w:p>
      <w:pPr>
        <w:pStyle w:val="Style15"/>
        <w:rPr/>
      </w:pPr>
      <w:r>
        <w:rPr>
          <w:rFonts w:eastAsia="Courier New"/>
        </w:rPr>
        <w:t xml:space="preserve">                           </w:t>
      </w:r>
      <w:r>
        <w:rPr/>
        <w:t>Exclude(set_j,SubCol[jmax,1])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z:=z+d[SubCol[jmax,1],jmax]*c[SubCol[jmax,1],jmax]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f set_i=[] then set_j:=[]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f set_j=[] then set_i:=[]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end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957570</wp:posOffset>
                </wp:positionH>
                <wp:positionV relativeFrom="paragraph">
                  <wp:posOffset>328930</wp:posOffset>
                </wp:positionV>
                <wp:extent cx="0" cy="54864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9pt" to="469.1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5957570</wp:posOffset>
                </wp:positionH>
                <wp:positionV relativeFrom="paragraph">
                  <wp:posOffset>603250</wp:posOffset>
                </wp:positionV>
                <wp:extent cx="457200" cy="0"/>
                <wp:effectExtent l="0" t="5080" r="635" b="508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5pt" to="505.0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until (set_i=[]) and (set_j = []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2747645</wp:posOffset>
                </wp:positionH>
                <wp:positionV relativeFrom="paragraph">
                  <wp:posOffset>319405</wp:posOffset>
                </wp:positionV>
                <wp:extent cx="3676650" cy="567690"/>
                <wp:effectExtent l="0" t="0" r="0" b="0"/>
                <wp:wrapNone/>
                <wp:docPr id="15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25.1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</w:t>
      </w:r>
      <w:r>
        <w:rPr/>
        <w:t>ShowSolve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TwoWall;</w:t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owMin,ColMin:intege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,j,jj,j0:intege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min,jmin:intege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et_i,set_j:set of 0..255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et_i:=[]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0 to m-1 do include(set_i,i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et_j:=[]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j:=0 to n-1 do include(set_j,j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peat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// начинаем цикл по столбцам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j in set_j then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// находим начальный минимальный элемент строки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if i in set_i then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RowMin:=c[i,j];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break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// теперь просматриваем весь столбец</w:t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for i:=0 to m-1 do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if i in set_i then</w:t>
      </w:r>
    </w:p>
    <w:p>
      <w:pPr>
        <w:pStyle w:val="Style15"/>
        <w:rPr/>
      </w:pPr>
      <w:r>
        <w:rPr>
          <w:rFonts w:eastAsia="Courier New"/>
        </w:rPr>
        <w:t xml:space="preserve">                  </w:t>
      </w:r>
      <w:r>
        <w:rPr/>
        <w:t>if c[i,j]&lt;=RowMin then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RowMin:=c[i,j];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imin:=i</w:t>
      </w:r>
    </w:p>
    <w:p>
      <w:pPr>
        <w:pStyle w:val="Style15"/>
        <w:rPr/>
      </w:pPr>
      <w:r>
        <w:rPr>
          <w:rFonts w:eastAsia="Courier New"/>
        </w:rPr>
        <w:t xml:space="preserve">              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// минимальный элемент в j-ом столбце найден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// проверяем , минимальный ли он в своей строке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j0:=j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for jj:= 0 to n-1 do</w:t>
      </w:r>
    </w:p>
    <w:p>
      <w:pPr>
        <w:pStyle w:val="Style15"/>
        <w:rPr/>
      </w:pPr>
      <w:r>
        <w:rPr>
          <w:rFonts w:eastAsia="Courier New"/>
        </w:rPr>
        <w:t xml:space="preserve">               </w:t>
      </w:r>
      <w:r>
        <w:rPr/>
        <w:t>if jj in set_j then</w:t>
      </w:r>
    </w:p>
    <w:p>
      <w:pPr>
        <w:pStyle w:val="Style15"/>
        <w:rPr/>
      </w:pPr>
      <w:r>
        <w:rPr>
          <w:rFonts w:eastAsia="Courier New"/>
        </w:rPr>
        <w:t xml:space="preserve">                   </w:t>
      </w:r>
      <w:r>
        <w:rPr/>
        <w:t>if c[imin,jj]&lt; RowMin then</w:t>
      </w:r>
    </w:p>
    <w:p>
      <w:pPr>
        <w:pStyle w:val="Style15"/>
        <w:rPr/>
      </w:pPr>
      <w:r>
        <w:rPr>
          <w:rFonts w:eastAsia="Courier New"/>
        </w:rPr>
        <w:t xml:space="preserve">                        </w:t>
      </w:r>
      <w:r>
        <w:rPr/>
        <w:t>j0:=jj;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// проверяем по индексу не тот ли это элемент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if j=j0 then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d[imin,j]:=min(a[imin],b[j])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a[imin]:=a[imin]-d[imin,j]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b[j]:=b[j]-d[imin,j]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f a[imin]=0 then exclude(set_i,imin);</w:t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if b[j]=0 then exclude(set_j,j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</w:t>
      </w:r>
      <w:r>
        <w:rPr/>
        <w:t>z:=z+d[imin,j]*c[imin,j];</w:t>
      </w:r>
    </w:p>
    <w:p>
      <w:pPr>
        <w:pStyle w:val="Style15"/>
        <w:rPr/>
      </w:pPr>
      <w:r>
        <w:rPr>
          <w:rFonts w:eastAsia="Courier New"/>
        </w:rPr>
        <w:t xml:space="preserve">              </w:t>
      </w:r>
      <w:r>
        <w:rPr/>
        <w:t>end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end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until (set_i=[]) and (set_j=[]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howSolve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957570</wp:posOffset>
                </wp:positionH>
                <wp:positionV relativeFrom="paragraph">
                  <wp:posOffset>328930</wp:posOffset>
                </wp:positionV>
                <wp:extent cx="0" cy="548640"/>
                <wp:effectExtent l="5080" t="0" r="508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9pt" to="469.1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957570</wp:posOffset>
                </wp:positionH>
                <wp:positionV relativeFrom="paragraph">
                  <wp:posOffset>603250</wp:posOffset>
                </wp:positionV>
                <wp:extent cx="457200" cy="0"/>
                <wp:effectExtent l="0" t="5080" r="635" b="508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5pt" to="505.0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nd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2747645</wp:posOffset>
                </wp:positionH>
                <wp:positionV relativeFrom="paragraph">
                  <wp:posOffset>319405</wp:posOffset>
                </wp:positionV>
                <wp:extent cx="3676650" cy="567690"/>
                <wp:effectExtent l="0" t="0" r="0" b="0"/>
                <wp:wrapNone/>
                <wp:docPr id="15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25.1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/>
        <w:t>procedure TfmTransTask.FormCreate(Sender: TObject);</w:t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,j:intege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m:=3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n:=3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etLength(a,m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0 to m-1 do a[i]:=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etLength(b,n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j:= 0 to n-1 do b[j]:=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etLength(c,m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0 to m-1 do SetLength(c[i],n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c[i,j]:=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etLength(d,m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0 to m-1 do SetLength(d[i],n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d[i,j]:=0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1 to m do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gProvider.Cells[i-1,0]:=IntToStr(i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r(a[i-1],s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gProvider.Cells[i-1,1]:=s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j:= 1 to n do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gCustomer.Cells[j-1,0]:=IntToStr(j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r(b[j-1],s)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gCustomer.Cells[j-1,1]:=s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1 to m 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gTarif.Cells[0,i]:=IntToStr(i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j:= 1 to n 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gTarif.Cells[j,0]:=IntToStr(j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1 to m 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gSolve.Cells[0,i]:=IntToStr(i);</w:t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j:= 1 to n 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stgSolve.Cells[j,0]:=IntToStr(j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TfmTransTask.edProviderCountChange(Sender: TObject);</w:t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:integer;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5957570</wp:posOffset>
                </wp:positionH>
                <wp:positionV relativeFrom="paragraph">
                  <wp:posOffset>328930</wp:posOffset>
                </wp:positionV>
                <wp:extent cx="0" cy="548640"/>
                <wp:effectExtent l="5080" t="0" r="508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9pt" to="469.1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5957570</wp:posOffset>
                </wp:positionH>
                <wp:positionV relativeFrom="paragraph">
                  <wp:posOffset>603250</wp:posOffset>
                </wp:positionV>
                <wp:extent cx="457200" cy="0"/>
                <wp:effectExtent l="0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5pt" to="505.0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beg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2747645</wp:posOffset>
                </wp:positionH>
                <wp:positionV relativeFrom="paragraph">
                  <wp:posOffset>319405</wp:posOffset>
                </wp:positionV>
                <wp:extent cx="3676650" cy="567690"/>
                <wp:effectExtent l="0" t="0" r="0" b="0"/>
                <wp:wrapNone/>
                <wp:docPr id="16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25.1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 </w:t>
      </w:r>
      <w:r>
        <w:rPr/>
        <w:t>stgProvider.ColCount:=StrToInt(edProviderCount.Text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tgTarif.RowCount:=stgProvider.ColCount+1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tgSolve.RowCount:=stgTarif.RowCount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m:=StrToInt(edProviderCount.Text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etLength(a,m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etLength(c,m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0 to m-1 do SetLength(c[i],n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etLength(d,m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0 to m-1 do SetLength(d[i],n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tgProvider.Cells[stgProvider.ColCount-1,0]:=edProviderCount.Text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tgTarif.Cells[0,stgProvider.ColCount]:=edProviderCount.Text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tgSolve.Cells[0,stgProvider.Colcount]:=edProviderCount.Text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TfmTransTask.edCustomerCountChange(Sender: TObject);</w:t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:intege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gCustomer.ColCount:=StrToInt(edCustomerCount.Text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gTarif.ColCount:=stgCustomer.ColCount+1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gSolve.ColCount:=stgTarif.ColCoun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n:=StrToInt(edCustomerCount.Text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etLength(b,n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etLength(c,m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 0 to m-1 do SetLength(c[i],n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etLength(d,m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 0 to m-1 do SetLength(d[i],n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gCustomer.Cells[stgCustomer.ColCount-1,0]:=edCustomerCount.Tex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gTarif.Cells[stgCustomer.ColCount,0]:=edCustomerCount.Text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tgSolve.Cells[stgCustomer.Colcount,0]:=edCustomerCount.Text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TfmTransTask.btnLoadDataClick(Sender: TObject);</w:t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,j:intege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suma,sumb:intege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stgProvider.Cells[i,1]&lt;&gt;'' then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a[i]:=StrToInt(stgProvider.Cells[i,1]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a[i]:=0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uma:=0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0 to m-1 do suma:=suma+a[i]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blProvider.Caption:=IntToStr(suma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stgCustomer.Cells[j,1]&lt;&gt;'' then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b[j]:=StrToInt(stgCustomer.Cells[j,1])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     </w:t>
      </w:r>
      <w:r>
        <w:rPr/>
        <w:t>b[j]:=0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sumb:=0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j:= 0 to n-1 do sumb:=sumb+b[j]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lblCustomer.Caption:=IntToStr(sumb)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f sumb&lt;&gt;suma then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5957570</wp:posOffset>
                </wp:positionH>
                <wp:positionV relativeFrom="paragraph">
                  <wp:posOffset>328930</wp:posOffset>
                </wp:positionV>
                <wp:extent cx="0" cy="54864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9pt" to="469.1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5957570</wp:posOffset>
                </wp:positionH>
                <wp:positionV relativeFrom="paragraph">
                  <wp:posOffset>603250</wp:posOffset>
                </wp:positionV>
                <wp:extent cx="457200" cy="0"/>
                <wp:effectExtent l="0" t="5080" r="635" b="508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5pt" to="505.0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</w:t>
      </w:r>
      <w:r>
        <w:rPr/>
        <w:t>begi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2747645</wp:posOffset>
                </wp:positionH>
                <wp:positionV relativeFrom="paragraph">
                  <wp:posOffset>319405</wp:posOffset>
                </wp:positionV>
                <wp:extent cx="3676650" cy="567690"/>
                <wp:effectExtent l="0" t="0" r="0" b="0"/>
                <wp:wrapNone/>
                <wp:docPr id="16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25.1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ourier New"/>
        </w:rPr>
        <w:t xml:space="preserve">      </w:t>
      </w:r>
      <w:r>
        <w:rPr/>
        <w:t>lblTypeTask.Caption:='Открытая'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sumb&gt;suma then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lblMsg.Caption:='Создать фиктивного поставщика с грузом  '+IntToStr(sumb</w:t>
      </w:r>
    </w:p>
    <w:p>
      <w:pPr>
        <w:pStyle w:val="Style15"/>
        <w:rPr/>
      </w:pPr>
      <w:r>
        <w:rPr>
          <w:rFonts w:eastAsia="Courier New"/>
        </w:rPr>
        <w:t xml:space="preserve">                 </w:t>
      </w:r>
      <w:r>
        <w:rPr/>
        <w:t>-suma)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if sumb&lt;suma then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lblMsg.Caption:='Создать фиктивного потребителя со спросом  '+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IntToStr(suma-sumb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nd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else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blTypeTask.Caption:='Закрытая';</w:t>
      </w:r>
    </w:p>
    <w:p>
      <w:pPr>
        <w:pStyle w:val="Style15"/>
        <w:rPr/>
      </w:pPr>
      <w:r>
        <w:rPr>
          <w:rFonts w:eastAsia="Courier New"/>
        </w:rPr>
        <w:t xml:space="preserve">      </w:t>
      </w:r>
      <w:r>
        <w:rPr/>
        <w:t>lblMsg.Caption:=''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btnSolve.Enabled:=True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TfmTransTask.btnLoadDataCClick(Sender: TObject);</w:t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,j:integer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for j:= 0 to n-1 do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if stgTarif.Cells[j+1,i+1]&lt;&gt;'' then</w:t>
      </w:r>
    </w:p>
    <w:p>
      <w:pPr>
        <w:pStyle w:val="Style15"/>
        <w:rPr/>
      </w:pPr>
      <w:r>
        <w:rPr>
          <w:rFonts w:eastAsia="Courier New"/>
        </w:rPr>
        <w:t xml:space="preserve">           </w:t>
      </w:r>
      <w:r>
        <w:rPr/>
        <w:t>c[i,j]:=StrToInt(stgTarif.Cells[j+1,i+1])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TfmTransTask.btnSolveClick(Sender: TObject)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f  rbMinelem.Checked then  Minelem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f  rbFogel.Checked   then  Fogel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if  rbTwoWall.Checked  then  TwoWall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procedure TfmTransTask.btnPrintClick(Sender: TObject);</w:t>
      </w:r>
    </w:p>
    <w:p>
      <w:pPr>
        <w:pStyle w:val="Style15"/>
        <w:rPr/>
      </w:pPr>
      <w:r>
        <w:rPr/>
        <w:t>var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i,j:integer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out:TextFile;</w:t>
      </w:r>
    </w:p>
    <w:p>
      <w:pPr>
        <w:pStyle w:val="Style15"/>
        <w:rPr/>
      </w:pP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AssignFile(out,'rezult.txt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Rewrite(out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out,'Исходные данные транспортной задачи'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out,'потребность потребителей')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j:= 0 to n-1 do write(out,b[j]:8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out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writeln(out,'Матрица тарифов перевозок'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begin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write(out,a[i]:8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for j:= 0 to n-1 do write(out,c[i,j]:8);</w:t>
      </w:r>
    </w:p>
    <w:p>
      <w:pPr>
        <w:pStyle w:val="Style15"/>
        <w:rPr/>
      </w:pPr>
      <w:r>
        <w:rPr>
          <w:rFonts w:eastAsia="Courier New"/>
        </w:rPr>
        <w:t xml:space="preserve">        </w:t>
      </w:r>
      <w:r>
        <w:rPr/>
        <w:t>writeln(out)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writeln(out,'Матрица перевозок (решение)')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</w:t>
      </w:r>
      <w:r>
        <w:rPr/>
        <w:t>for i:= 0 to m-1 do</w: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begin</w:t>
      </w:r>
    </w:p>
    <w:p>
      <w:pPr>
        <w:pStyle w:val="Style1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957570</wp:posOffset>
                </wp:positionH>
                <wp:positionV relativeFrom="paragraph">
                  <wp:posOffset>328930</wp:posOffset>
                </wp:positionV>
                <wp:extent cx="0" cy="548640"/>
                <wp:effectExtent l="5080" t="0" r="508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25.9pt" to="469.1pt,6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957570</wp:posOffset>
                </wp:positionH>
                <wp:positionV relativeFrom="paragraph">
                  <wp:posOffset>603250</wp:posOffset>
                </wp:positionV>
                <wp:extent cx="457200" cy="0"/>
                <wp:effectExtent l="0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47.5pt" to="505.05pt,4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ourier New"/>
        </w:rPr>
        <w:t xml:space="preserve">          </w:t>
      </w:r>
      <w:r>
        <w:rPr/>
        <w:t>for j:= 0 to n-1 do write(out,d[i,j]:8);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747645</wp:posOffset>
                </wp:positionH>
                <wp:positionV relativeFrom="paragraph">
                  <wp:posOffset>319405</wp:posOffset>
                </wp:positionV>
                <wp:extent cx="3676650" cy="567690"/>
                <wp:effectExtent l="0" t="0" r="0" b="0"/>
                <wp:wrapNone/>
                <wp:docPr id="16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25.1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-168910</wp:posOffset>
                </wp:positionH>
                <wp:positionV relativeFrom="paragraph">
                  <wp:posOffset>-640080</wp:posOffset>
                </wp:positionV>
                <wp:extent cx="6583680" cy="10149840"/>
                <wp:effectExtent l="5080" t="5080" r="5080" b="508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3680" cy="10149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3.3pt;margin-top:-50.4pt;width:518.35pt;height:79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          </w:t>
      </w:r>
      <w:r>
        <w:rPr/>
        <w:t>writeln(out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747645</wp:posOffset>
                </wp:positionH>
                <wp:positionV relativeFrom="paragraph">
                  <wp:posOffset>8951595</wp:posOffset>
                </wp:positionV>
                <wp:extent cx="3676650" cy="567690"/>
                <wp:effectExtent l="0" t="0" r="0" b="0"/>
                <wp:wrapNone/>
                <wp:docPr id="17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7665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Лис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Кп-км-п-44-2203-9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9.5pt;height:44.7pt;mso-wrap-distance-left:9.05pt;mso-wrap-distance-right:9.05pt;mso-wrap-distance-top:0pt;mso-wrap-distance-bottom:0pt;margin-top:704.85pt;mso-position-vertical-relative:text;margin-left:216.3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Лис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Кп-км-п-44-2203-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Courier New"/>
        </w:rPr>
        <w:t xml:space="preserve">       </w:t>
      </w:r>
      <w:r>
        <w:rPr/>
        <w:t>end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CloseFile(out);</w:t>
      </w:r>
    </w:p>
    <w:p>
      <w:pPr>
        <w:pStyle w:val="Style15"/>
        <w:rPr/>
      </w:pPr>
      <w:r>
        <w:rPr/>
        <w:t>end;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End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957570</wp:posOffset>
                </wp:positionH>
                <wp:positionV relativeFrom="paragraph">
                  <wp:posOffset>8098155</wp:posOffset>
                </wp:positionV>
                <wp:extent cx="0" cy="548640"/>
                <wp:effectExtent l="5080" t="0" r="508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37.65pt" to="469.1pt,6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957570</wp:posOffset>
                </wp:positionH>
                <wp:positionV relativeFrom="paragraph">
                  <wp:posOffset>8372475</wp:posOffset>
                </wp:positionV>
                <wp:extent cx="457200" cy="0"/>
                <wp:effectExtent l="0" t="5080" r="635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9.1pt,659.25pt" to="505.05pt,6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8" w:right="42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36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3T12:19:00Z</dcterms:created>
  <dc:creator>Denis</dc:creator>
  <dc:description/>
  <dc:language>en-US</dc:language>
  <cp:lastModifiedBy>Denis</cp:lastModifiedBy>
  <dcterms:modified xsi:type="dcterms:W3CDTF">1999-12-28T09:02:00Z</dcterms:modified>
  <cp:revision>5</cp:revision>
  <dc:subject/>
  <dc:title>Блок-схема программы (Transtask</dc:title>
</cp:coreProperties>
</file>