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1520" w:hanging="0"/>
        <w:rPr>
          <w:sz w:val="24"/>
        </w:rPr>
      </w:pPr>
      <w:r>
        <w:rPr>
          <w:sz w:val="24"/>
        </w:rPr>
        <w:t>Приложение № 2</w:t>
      </w:r>
    </w:p>
    <w:p>
      <w:pPr>
        <w:pStyle w:val="2"/>
        <w:jc w:val="center"/>
        <w:rPr/>
      </w:pPr>
      <w:r>
        <w:rPr/>
        <w:t xml:space="preserve">Таблица № 1. 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Меры ответственности  за совершение налоговых правонарушений.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3544"/>
        <w:gridCol w:w="5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Виды налоговых правонарушений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Срок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  <w:t>Штрафные санкции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рушение срока подачи заявления на учет в налоговом органе.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нее 90 дней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олее 90 дней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 5 000руб.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10 000 руб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едение деятельности организацией или индивидуальным предпринимателем без постановки на учет в налоговом орг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нее 3 мес.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лее 3 мес.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10% доходов, полученных от такой деятельности в течение указанного срока, но не менее 20 000 руб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 20% доходов, полученных в период деятельности без постановки на учет более 90 дней.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арушение срока представления информации об открытии счета в банке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 0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рушение срока представления налоговой декла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о 180 дней по истечении установленного срок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 течение более 181 дней по истечении установленного срок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5% от суммы налога, подлежащего уплате на основе этой декларации, за каждый месяц со дня, установленного для ее представления, но не более 30% указанной суммы (указанная сумма не менее 100 рублей).</w:t>
            </w:r>
          </w:p>
          <w:p>
            <w:pPr>
              <w:pStyle w:val="2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30% суммы, подлежащего уплате, и 10% суммы налога, подлежащего уплате на основе этой декларации, за каждый месяц начиная со 181 дня.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Грубое нарушение правил учета доходов и (или) расходов и (или) объектов налогообло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Если эти деяния совершены в течение одного налогового период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 же в течение более 1 налогового период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Если они повлекли занижение налоговой баз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5 000 руб.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15 000 руб.</w:t>
            </w:r>
          </w:p>
          <w:p>
            <w:pPr>
              <w:pStyle w:val="2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10% от суммы неуплаченного налога, но не менее 15 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еуплата или неполная уплата сумм налога в результате занижения налоговой базы, иного неправильного исчисления налога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умышленно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мышленно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20% от неуплаченных сумм налога</w:t>
            </w:r>
          </w:p>
          <w:p>
            <w:pPr>
              <w:pStyle w:val="2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40% от неуплаченных сумм налога</w:t>
            </w:r>
          </w:p>
        </w:tc>
      </w:tr>
    </w:tbl>
    <w:p>
      <w:pPr>
        <w:pStyle w:val="2"/>
        <w:ind w:left="10800" w:firstLine="720"/>
        <w:rPr/>
      </w:pPr>
      <w:r>
        <w:rPr/>
      </w:r>
    </w:p>
    <w:p>
      <w:pPr>
        <w:pStyle w:val="2"/>
        <w:ind w:left="10800" w:firstLine="720"/>
        <w:rPr/>
      </w:pPr>
      <w:r>
        <w:rPr/>
      </w:r>
    </w:p>
    <w:p>
      <w:pPr>
        <w:pStyle w:val="2"/>
        <w:ind w:left="10800" w:firstLine="720"/>
        <w:rPr/>
      </w:pPr>
      <w:r>
        <w:rPr/>
      </w:r>
    </w:p>
    <w:p>
      <w:pPr>
        <w:pStyle w:val="2"/>
        <w:ind w:left="10800" w:firstLine="720"/>
        <w:rPr/>
      </w:pPr>
      <w:r>
        <w:rPr/>
      </w:r>
    </w:p>
    <w:p>
      <w:pPr>
        <w:pStyle w:val="2"/>
        <w:ind w:left="10800" w:firstLine="720"/>
        <w:rPr>
          <w:b/>
          <w:b/>
          <w:sz w:val="32"/>
        </w:rPr>
      </w:pPr>
      <w:r>
        <w:rPr>
          <w:sz w:val="24"/>
        </w:rPr>
        <w:t xml:space="preserve">           </w:t>
      </w:r>
      <w:r>
        <w:rPr>
          <w:sz w:val="24"/>
        </w:rPr>
        <w:t>Приложение № 3</w:t>
      </w:r>
    </w:p>
    <w:p>
      <w:pPr>
        <w:pStyle w:val="2"/>
        <w:ind w:left="360" w:hanging="0"/>
        <w:jc w:val="center"/>
        <w:rPr/>
      </w:pPr>
      <w:r>
        <w:rPr/>
        <w:t xml:space="preserve">Таблица № 2. </w:t>
      </w:r>
    </w:p>
    <w:p>
      <w:pPr>
        <w:pStyle w:val="2"/>
        <w:ind w:left="360" w:hanging="0"/>
        <w:jc w:val="center"/>
        <w:rPr>
          <w:b/>
          <w:b/>
        </w:rPr>
      </w:pPr>
      <w:r>
        <w:rPr>
          <w:b/>
        </w:rPr>
        <w:t xml:space="preserve">Налоговая ответственность </w:t>
      </w:r>
    </w:p>
    <w:p>
      <w:pPr>
        <w:pStyle w:val="2"/>
        <w:ind w:left="360" w:hanging="0"/>
        <w:jc w:val="center"/>
        <w:rPr>
          <w:b/>
          <w:b/>
        </w:rPr>
      </w:pPr>
      <w:r>
        <w:rPr>
          <w:b/>
        </w:rPr>
        <w:t>за нарушение правил налогового контроля.</w:t>
      </w:r>
    </w:p>
    <w:p>
      <w:pPr>
        <w:pStyle w:val="2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827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 налогового правонарушения</w:t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соответствии с НК РФ</w:t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ъект налогового правонару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кция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езаконное воспрепятствование доступу должностного лица налогового органа, таможенного органа, органа государственного внебюджетного фонда, проводящего проверку в соответствии с НК РФ, на территорию или в помещение налогоплательщика или налогового агента  (ст. 124 НК РФ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алогоплательщик, налоговый агент,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их представ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Штраф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00 руб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соблюдение установленного НК РФ порядка владения, пользования и (или) распоряжения имуществом, на которое наложен арест (ст. 125 НК РФ)</w:t>
            </w:r>
            <w:r>
              <w:rPr>
                <w:rStyle w:val="EndnoteCharacters"/>
                <w:rStyle w:val="EndnoteAnchor"/>
                <w:sz w:val="24"/>
              </w:rPr>
              <w:endnoteReference w:customMarkFollows="1" w:id="2"/>
              <w:t>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алогоплательщик-организация</w:t>
            </w:r>
            <w:r>
              <w:rPr>
                <w:rStyle w:val="EndnoteCharacters"/>
                <w:rStyle w:val="EndnoteAnchor"/>
                <w:sz w:val="24"/>
              </w:rPr>
              <w:endnoteReference w:customMarkFollows="1" w:id="3"/>
              <w:t>*</w:t>
            </w:r>
            <w:r>
              <w:rPr>
                <w:rStyle w:val="EndnoteCharacters"/>
                <w:sz w:val="24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Штраф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000 руб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епредставление в установленный срок налого-плательщиком (налоговым агентом) в налоговые органы документов и (или) сведений, предусмотренных НК РФ и иными актами законодательства о налогах и сборах (п. 1 ст. 126 НК РФ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ганизация или уполномоченное лицо, указан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 ст. 86.2 НК РФ</w:t>
            </w:r>
            <w:r>
              <w:rPr>
                <w:rStyle w:val="EndnoteCharacters"/>
                <w:rStyle w:val="EndnoteAnchor"/>
                <w:sz w:val="24"/>
              </w:rPr>
              <w:endnoteReference w:customMarkFollows="1" w:id="4"/>
              <w:t>*</w:t>
            </w:r>
            <w:r>
              <w:rPr>
                <w:rStyle w:val="EndnoteCharacters"/>
                <w:sz w:val="24"/>
              </w:rPr>
              <w:t>**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Штраф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0 руб.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за каждый не представленный документ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гласно п. 2 ст. 126 НК РФ непредставление налоговому органу сведений о налогоплательщике, выразившееся в отказе организации предоставить имеющиеся у нее документы, предусмотренные НК РФ, со сведениями о налогоплательщике по запросу налогового органа, а равно иное уклонение от предоставления таких документов либо предоставление документов с заведомо недостоверными сведениями, если такое деяние не содержит признаков нарушения законодательства о налогах и сборах, предусмотренного ст. 135 НК РФ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ганизация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(за исключением банка, ответственность которого предусмотрена правилами ст. 132 135.1 НК РФ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траф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00 руб.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еяния, предусмотренные п. 2 ст. 126, если они совершены физическим лицом (п.3 ст. 126 НК РФ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ческое лицо (признаваемое вменяемым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 достигше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-летнего возраста)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траф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0 руб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еявка либо уклонение от явки без уважительных причин лица, вызываемого по делу о налоговом правонарушении в качестве свидетеля (ст.128 НК РФ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Лицо,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зываемое в качестве свидетеля</w:t>
            </w:r>
            <w:r>
              <w:rPr>
                <w:rStyle w:val="EndnoteCharacters"/>
                <w:rStyle w:val="EndnoteAnchor"/>
                <w:sz w:val="24"/>
              </w:rPr>
              <w:endnoteReference w:customMarkFollows="1" w:id="5"/>
              <w:t>*</w:t>
            </w:r>
            <w:r>
              <w:rPr>
                <w:rStyle w:val="EndnoteCharacters"/>
                <w:sz w:val="24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траф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00 руб.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еправомерный отказ свидетеля от дачи показаний, а равно дача заведомо ложных показаний (ст. 128 НК РФ)</w:t>
            </w:r>
            <w:r>
              <w:rPr>
                <w:rStyle w:val="EndnoteCharacters"/>
                <w:rStyle w:val="EndnoteAnchor"/>
                <w:sz w:val="24"/>
              </w:rPr>
              <w:endnoteReference w:customMarkFollows="1" w:id="6"/>
              <w:t>*</w:t>
            </w:r>
            <w:r>
              <w:rPr>
                <w:rStyle w:val="EndnoteCharacters"/>
                <w:sz w:val="24"/>
              </w:rPr>
              <w:t>****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Лицо,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зываемое в качестве свидетеля</w:t>
            </w:r>
            <w:r>
              <w:rPr>
                <w:rStyle w:val="EndnoteCharacters"/>
                <w:rStyle w:val="EndnoteAnchor"/>
                <w:sz w:val="24"/>
              </w:rPr>
              <w:endnoteReference w:customMarkFollows="1" w:id="7"/>
              <w:t>*</w:t>
            </w:r>
            <w:r>
              <w:rPr>
                <w:rStyle w:val="EndnoteCharacters"/>
                <w:sz w:val="24"/>
              </w:rPr>
              <w:t>***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траф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000 руб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тказ эксперта, переводчика или специалиста от участия в проведении налоговой проверки (п. 1 ст. 129 НК РФ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сперт,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ереводчик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ли специалист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траф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0 руб.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ача экспертом заведомо ложного заключения или осуществление переводчиком заведомо ложного перевода (п.2 ст. 129 НК РФ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сперт,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водчик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или специалис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траф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00 руб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  <w:p>
            <w:pPr>
              <w:pStyle w:val="2"/>
              <w:rPr/>
            </w:pPr>
            <w:r>
              <w:rPr>
                <w:sz w:val="24"/>
              </w:rPr>
              <w:t>Согласно п. 1 ст. 129.1 НК РФ неправомерное несообщение (несвоевременное сообщение) лицом сведений, которые в соответствии с НК РФ это лицо должно сообщить налоговому органу</w:t>
            </w:r>
            <w:r>
              <w:rPr>
                <w:rStyle w:val="EndnoteCharacters"/>
                <w:rStyle w:val="EndnoteAnchor"/>
                <w:sz w:val="24"/>
              </w:rPr>
              <w:endnoteReference w:customMarkFollows="1" w:id="8"/>
              <w:t>*</w:t>
            </w:r>
            <w:r>
              <w:rPr>
                <w:rStyle w:val="EndnoteCharacters"/>
                <w:sz w:val="24"/>
              </w:rPr>
              <w:t>*****</w:t>
            </w:r>
            <w:r>
              <w:rPr>
                <w:sz w:val="24"/>
              </w:rPr>
              <w:t>, при отсутствии признаков налогового правонарушения, предусмотренного ст. 126 НК РФ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Лицо, обязанное в соответствии с НК РФ представлять сведения в налоговые орг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траф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00 руб.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Те же деяния, совершенные повторно в течение календарного года (п. 2 ст. 129.1 НК РФ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Лицо, обязанное в соответствии с НК РФ представлять сведения в налоговые орга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траф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00 руб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</w:p>
    <w:p>
      <w:pPr>
        <w:pStyle w:val="TextBody"/>
        <w:rPr/>
      </w:pPr>
      <w:r>
        <w:rPr/>
        <w:t>*</w:t>
        <w:tab/>
      </w:r>
      <w:r>
        <w:rPr>
          <w:sz w:val="20"/>
        </w:rPr>
        <w:t>В соответствии с п. 1 ст. 77 НК РФ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-организации в отношении его имуществ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**</w:t>
        <w:tab/>
        <w:t>Арест имущества может быть полным или частичным. Полным арестом имущества признается такое ограничение прав налогоплательщика организации в отношении его имущества, при котором он не вправе распоряжаться арестованным имуществом, а владение и пользование этим имуществом осуществляются с разрешения и под контролем налогового или таможенного органа.</w:t>
      </w:r>
    </w:p>
    <w:p>
      <w:pPr>
        <w:pStyle w:val="TextBody"/>
        <w:rPr>
          <w:sz w:val="20"/>
        </w:rPr>
      </w:pPr>
      <w:r>
        <w:rPr>
          <w:sz w:val="20"/>
        </w:rPr>
        <w:tab/>
        <w:t>Частичным арестом признается такое ограничение прав налогоплательщика организации в отношении его имущества, при котором владение, пользование и распоряжение этим имуществом осуществляются с разрешения и под контролем налогового или таможенного органа (п.2 ст.77 НКРФ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***</w:t>
        <w:tab/>
        <w:t>Обязанности организаций или уполномоченных лиц, связанные с проведением налогового контроля за расходами физического лица (ст. 86.2 НК РФ)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Орган, осуществляющий государственную регистрацию прав на недвижимое имущество и сделок с ним, обязан не позднее 15 дней после регистрации сделок купли-продажи недвижимости направить в налоговый орган по месту своего нахождения информацию о зарегистрированных сделках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Орган, осуществляющий регистрацию механических транспортных средств, обязан не позднее 15 дней после регистрации направить в налоговый орган по месту своего нахождения информацию о зарегистрированных транспортных средствах, не относящихся к недвижимому имуществу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Лица, регистрирующие сделки с ценными бумагами обязаны не позднее 15 дней после регистрации сделок купли-продажи ценных бумаг, указанных в ст 2 НК РФ, направить в налоговый орган по месту своего нахождения информацию о зарегистрированных сделках по купле-продаже ценных бумаг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Нотариус обязан не позднее 15 дней после удостоверения сделки купли-продажи культурных ценностей направить в налоговый орган по месту своего нахождения информацию об этой сделке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Уполномоченные лица и организации, регистрирующие сделки с золотом в слитках, обязаны не позднее 15 дней после регистрации сделки купли-продажи золота в слитках направить в налоговый орган по месту своего нахождения информацию о зарегистрированной сделке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Непредставление организацией или уполномоченным лицом информации, указанной в ст. 86.2 НК РФ, признается налоговым правонарушением и влечет ответственность, предусмотренную ст. 126 НК РФ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****</w:t>
        <w:tab/>
        <w:t xml:space="preserve">В соответствии с п. 1 ст. 90 НК РФ не могут допрашиваться в качестве свидетеля: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лица, которые в силу малолетнего возраста, своих физических или психических недостатков не способны правильно воспринимать обстоятельства, имеющие значение для осуществления налогового контроля;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лица, которые получили информацию, необходимую для проведения налогового контроля, в связи с исполнением ими своих профессиональных обязанностей, и подобные сведения относятся к профессиональной тайне этих лиц, в частности адвокат, аудитор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*****</w:t>
        <w:tab/>
        <w:t>В соответствии с п. 5 ст. 90 НК РФ перед получением свидетельских показаний должностное лицо налогового органа должно предупредить свидетеля об этом, а также должно предупредить его об ответственности за отказ или уклонение от дачи заведомо ложных показаний, о чем должна быть сделана отметка в протоколе, которую свидетель должен удостоверить своей подписью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******Кроме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нарушения срока представления сведений об открытии и закрытии счета в банке (ст. 118 НК РФ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непредставление налоговому органу сведений, необходимых для осуществления налогового контроля (ст. 126 НК РФ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нарушение банком порядка открытия счета налогоплательщику (ст. 132 НК РФ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непредставления налоговым органам сведений о финансово-хозяйственной деятельности налогоплательщиков-клиентов банка (ст. 135.1 НК РФ)</w:t>
      </w:r>
    </w:p>
    <w:p>
      <w:pPr>
        <w:pStyle w:val="Endnote"/>
        <w:jc w:val="both"/>
        <w:rPr/>
      </w:pPr>
      <w:r>
        <w:rPr>
          <w:b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         </w:t>
      </w:r>
      <w:r>
        <w:rPr>
          <w:sz w:val="24"/>
        </w:rPr>
        <w:t>Приложение № 4.</w:t>
      </w:r>
    </w:p>
    <w:p>
      <w:pPr>
        <w:pStyle w:val="Endnote"/>
        <w:jc w:val="center"/>
        <w:rPr>
          <w:sz w:val="28"/>
        </w:rPr>
      </w:pPr>
      <w:r>
        <w:rPr>
          <w:sz w:val="28"/>
        </w:rPr>
        <w:t xml:space="preserve">Таблица № 3. </w:t>
      </w:r>
    </w:p>
    <w:p>
      <w:pPr>
        <w:pStyle w:val="Endnote"/>
        <w:jc w:val="center"/>
        <w:rPr>
          <w:b/>
          <w:b/>
          <w:sz w:val="28"/>
        </w:rPr>
      </w:pPr>
      <w:r>
        <w:rPr>
          <w:b/>
          <w:sz w:val="28"/>
        </w:rPr>
        <w:t>Методы использования</w:t>
      </w:r>
    </w:p>
    <w:p>
      <w:pPr>
        <w:pStyle w:val="Endnot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оимостного подхода в налоговом планировании</w:t>
      </w:r>
    </w:p>
    <w:p>
      <w:pPr>
        <w:pStyle w:val="Endnot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78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Endnot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Endnot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Endnot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реструктуризации, обеспечивающие рост стоимости бизнеса</w:t>
            </w:r>
          </w:p>
          <w:p>
            <w:pPr>
              <w:pStyle w:val="Endnot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Endnot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и содержание управленческих решений по налог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Уменьшение сумм налогов, рассчитанных с оборота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Пересмотр учетной политики.</w:t>
            </w:r>
          </w:p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Определение момента возникновения выручки</w:t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от реализации продукции:</w:t>
            </w:r>
          </w:p>
          <w:p>
            <w:pPr>
              <w:pStyle w:val="Endnot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о мере оплаты</w:t>
            </w:r>
          </w:p>
          <w:p>
            <w:pPr>
              <w:pStyle w:val="Endnot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по мере отгрузки</w:t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Увеличение объема затрат, уменьшение налогооблагаемой прибыли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Пересмотр учетной политики.</w:t>
            </w:r>
          </w:p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Определение метода начисления амортизации:</w:t>
            </w:r>
          </w:p>
          <w:p>
            <w:pPr>
              <w:pStyle w:val="Endnot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линейный</w:t>
            </w:r>
          </w:p>
          <w:p>
            <w:pPr>
              <w:pStyle w:val="Endnot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ускоренный</w:t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Определение состава расходов</w:t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Оптимизация сроков уплаты налога на прибыль</w:t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Пересмотр учетной политики.</w:t>
            </w:r>
          </w:p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Определение метода списания курсовой разницы по операциям с иностранной валют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Избежание уплаты некоторых налогов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условий договора с партнерами.</w:t>
            </w:r>
          </w:p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Анализ налогового статуса партнеров.</w:t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Сведение к минимуму налоговых ставок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условий договора с партнерами.</w:t>
            </w:r>
          </w:p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нализ налоговых последствий выбора формы договора.</w:t>
            </w:r>
          </w:p>
          <w:p>
            <w:pPr>
              <w:pStyle w:val="Endnot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Избежание уплаты дополнительных налогов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условий договора с партнерами.</w:t>
            </w:r>
          </w:p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нализ налоговых последствий включения в договор отдельных условий.</w:t>
            </w:r>
          </w:p>
          <w:p>
            <w:pPr>
              <w:pStyle w:val="Endnot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Минимизация налоговой базы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Метод замены отношений.</w:t>
            </w:r>
          </w:p>
          <w:p>
            <w:pPr>
              <w:pStyle w:val="Endnot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Хозяйственная операция, предусматривающая обременительное налогообложение, заменяется на операцию, позволяющую достичь ту же или максимально близкую цель и при этом применить льготный порядок налогообложения</w:t>
            </w:r>
          </w:p>
          <w:p>
            <w:pPr>
              <w:pStyle w:val="Endnot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Метод разделения отношений.</w:t>
            </w:r>
          </w:p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Хозяйственная операция, предусматривающая обременительное налогообложение, разделяется на несколько хозяйственных операций, позволяющих достичь ту же с ней максимально близкую цель и при этом применить льготный порядок налогообложения.</w:t>
            </w:r>
          </w:p>
          <w:p>
            <w:pPr>
              <w:pStyle w:val="Endnot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ind w:left="10800" w:firstLine="720"/>
        <w:rPr/>
      </w:pPr>
      <w:r>
        <w:rPr/>
        <w:t xml:space="preserve">       </w:t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ind w:left="10800" w:firstLine="720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  <w:endnote w:id="4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  <w:endnote w:id="5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  <w:endnote w:id="6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  <w:endnote w:id="7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  <w:endnote w:id="8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19:00Z</dcterms:created>
  <dc:creator>User</dc:creator>
  <dc:description/>
  <dc:language>en-US</dc:language>
  <cp:lastModifiedBy>User</cp:lastModifiedBy>
  <dcterms:modified xsi:type="dcterms:W3CDTF">2003-01-10T14:19:00Z</dcterms:modified>
  <cp:revision>2</cp:revision>
  <dc:subject/>
  <dc:title>Приложение № 2</dc:title>
</cp:coreProperties>
</file>