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32"/>
          <w:szCs w:val="32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Заключение.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32"/>
          <w:szCs w:val="32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spacing w:lineRule="auto" w:line="33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ab/>
        <w:t xml:space="preserve">Анализ правовой основы регулирования налоговых правонарушений позволяет сделать вывод , что данные отношения регулируются большим количеством нормативных актов  различного уровня, зачастую не согласованных между собой. Эти отношения касаются как вопросов исчисления и уплаты налогов, ответственности и обязанностей субъектов налогового права, таки и не относящихся к налоговому законодательству вопросов. Кодифицированного  документа,  содержащего  воедино  все  нормы, касающиеся данных правоотношений на сегодняшний день не существует. Существуют также, так называемые, пробелы в законодательстве регулирующем вопросы налоговой ответственности, например, некоторые составы правонарушений, указанные в данной работе, российским законодательством не предусматриваются, что даёт возможность недобросовестным участникам налоговых правоотношений уходить от налогообложения. </w:t>
      </w:r>
    </w:p>
    <w:p>
      <w:pPr>
        <w:pStyle w:val="Normal"/>
        <w:spacing w:lineRule="auto" w:line="33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о не всё так мрачно, следует помнить, что налоговое право ещё сравнительно молодо и сейчас оно находится в процессе активного развития, многие проблемы, горячо обсуждаемые в настоящий момент через какое-то время будут разрешены, некоторые пробелы в законодательстве будут восполнены, на смену большого количества разрозненных правовых актов, регулирующих отдельные отношения в сфере налогов, придёт единый Налоговый кодекс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IzhitsaC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IzhitsaC" w:hAnsi="IzhitsaC" w:eastAsia="IzhitsaC" w:cs="IzhitsaC"/>
        <w:i/>
        <w:i/>
        <w:iCs/>
        <w:color w:val="808080"/>
        <w:sz w:val="24"/>
        <w:szCs w:val="24"/>
      </w:rPr>
    </w:pPr>
    <w:r>
      <w:rPr>
        <w:rFonts w:eastAsia="IzhitsaC" w:cs="IzhitsaC" w:ascii="IzhitsaC" w:hAnsi="IzhitsaC"/>
        <w:i/>
        <w:iCs/>
        <w:color w:val="808080"/>
        <w:sz w:val="24"/>
        <w:szCs w:val="24"/>
      </w:rPr>
      <w:t>Налоговые правонарушения / Заключение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IzhitsaC" w:hAnsi="IzhitsaC" w:eastAsia="IzhitsaC" w:cs="IzhitsaC"/>
        <w:i/>
        <w:i/>
        <w:iCs/>
        <w:color w:val="808080"/>
        <w:sz w:val="24"/>
        <w:szCs w:val="24"/>
      </w:rPr>
    </w:pPr>
    <w:r>
      <w:rPr>
        <w:rFonts w:eastAsia="IzhitsaC" w:cs="IzhitsaC" w:ascii="IzhitsaC" w:hAnsi="IzhitsaC"/>
        <w:i/>
        <w:iCs/>
        <w:color w:val="808080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3:09:00Z</dcterms:created>
  <dc:creator>Коновалов Сергей</dc:creator>
  <dc:description/>
  <dc:language>en-US</dc:language>
  <cp:lastModifiedBy>Коновалов Сергей</cp:lastModifiedBy>
  <cp:lastPrinted>1997-05-14T18:36:00Z</cp:lastPrinted>
  <dcterms:modified xsi:type="dcterms:W3CDTF">1997-05-14T15:10:00Z</dcterms:modified>
  <cp:revision>2</cp:revision>
  <dc:subject/>
  <dc:title>Заключение</dc:title>
</cp:coreProperties>
</file>