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852" w:hanging="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 xml:space="preserve">2.3. Направления совершенствования налогового контроля </w:t>
      </w:r>
    </w:p>
    <w:p>
      <w:pPr>
        <w:pStyle w:val="Normal"/>
        <w:spacing w:lineRule="auto" w:line="360"/>
        <w:ind w:left="284" w:right="-852" w:hanging="0"/>
        <w:rPr>
          <w:rFonts w:ascii="Times New Roman" w:hAnsi="Times New Roman" w:cs="Times New Roman"/>
          <w:b/>
          <w:b/>
          <w:bCs/>
          <w:sz w:val="28"/>
        </w:rPr>
      </w:pPr>
      <w:r>
        <w:rPr>
          <w:rFonts w:cs="Times New Roman" w:ascii="Times New Roman" w:hAnsi="Times New Roman"/>
          <w:b/>
          <w:bCs/>
          <w:sz w:val="28"/>
        </w:rPr>
        <w:t>в Республике Беларусь</w:t>
      </w:r>
    </w:p>
    <w:p>
      <w:pPr>
        <w:pStyle w:val="Normal"/>
        <w:spacing w:lineRule="auto" w:line="360"/>
        <w:ind w:left="284" w:right="-852" w:hanging="0"/>
        <w:rPr>
          <w:rFonts w:ascii="Times New Roman" w:hAnsi="Times New Roman" w:cs="Times New Roman"/>
          <w:b/>
          <w:b/>
          <w:bCs/>
          <w:sz w:val="28"/>
        </w:rPr>
      </w:pPr>
      <w:r>
        <w:rPr>
          <w:rFonts w:cs="Times New Roman" w:ascii="Times New Roman" w:hAnsi="Times New Roman"/>
          <w:b/>
          <w:bCs/>
          <w:sz w:val="28"/>
        </w:rPr>
      </w:r>
    </w:p>
    <w:p>
      <w:pPr>
        <w:pStyle w:val="2"/>
        <w:spacing w:lineRule="auto" w:line="360"/>
        <w:ind w:left="284" w:right="-852" w:hanging="0"/>
        <w:rPr>
          <w:sz w:val="28"/>
        </w:rPr>
      </w:pPr>
      <w:r>
        <w:rPr>
          <w:sz w:val="28"/>
        </w:rPr>
        <w:t xml:space="preserve">     </w:t>
      </w:r>
      <w:r>
        <w:rPr>
          <w:sz w:val="28"/>
        </w:rPr>
        <w:t xml:space="preserve">В настоящее время в связи с наличием ряда трудностей актуальной является задача по поиску определенных путей совершенствования контрольной работы налоговых органов. Причем такая задача стоит как на уровне отдельно взятых инспекций, так и на уровне государства в целом. </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sz w:val="28"/>
        </w:rPr>
        <w:t xml:space="preserve">В этом аспекте особую важность имеет совершенствование налогового законодательства. Необходима четкая регламентация действий, осуществляемых налоговиками в процессе налогового контроля, полномочий проверяющих и проверяемых сторон, а также перечня нарушений и определение мер ответственности за них. Считается, что данные проблемы должен решить Налоговый кодекс Республики Беларусь, общая часть которого в скором времени должна вступить в действие. Предполагается, что это будет единый документ, в котором будут кодифицированы все вопросы налогообложения, в том числе и процедуры налогового контроля. Но тем не менее шаги, предпринятые в этом направлении в настоящее время, вряд ли могут способствовать совершенствованию контрольной работы налоговиков. Например, </w:t>
      </w:r>
      <w:r>
        <w:rPr>
          <w:rFonts w:cs="Times New Roman" w:ascii="Times New Roman" w:hAnsi="Times New Roman"/>
          <w:sz w:val="28"/>
          <w:szCs w:val="22"/>
        </w:rPr>
        <w:t>в актах законодательства должны быть четко определены обязанности граждан и юридических лиц и содержаться исчерпывающий перечень запретов. С другой стороны, должна быть четко определена компетенция государственных органов и их должностных лиц, не дающая возможности расширительно толковать ее пределы. Однако в Кодексе сказано, что, кроме перечисленных в нем обязанностей, плательщики должны выполнять и другие обязанности, установленные настоящим Кодексом и другими актами налогового законодательства Республики Беларусь. Такая же ситуация и с правами налоговых органов. Помимо указанных непосредственно в кодексе прав, имеется положение, согласно которому "налоговые органы имеют и другие права, предусмотренные законодательством". Вряд ли можно назвать достоинством Налогового кодекса то, что в нем вместо перечня налоговых правонарушений идет отсылка к специальному законодательству. Это означает, что в тех нормативных актах, на которые идет такая ссылка, законодатель имеет возможность бесконечно расширять перечень налоговых нарушений. Это только несколько примеров, указывающих на то, что в процессе осуществления мероприятий налогового контроля возможно возникновение споров и противоречий. Естественно, это не может позитивным образом отразиться на эффективности налогового контроля. Комментируя общую часть Налогового кодекса, специалисты подчеркивают, что в настоящее время создать единый систематизированный правовой акт, касающийся налогообложения, достаточно сложно, поэтому Кодекс в любом случае будет иметь определенные недостатки. И тем не менее одним из путей совершенствования налогового контроля можно назвать устранение таких моментов в законодательстве, толкование которых в процессе работы контролеров может вызвать споры.</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szCs w:val="22"/>
        </w:rPr>
        <w:t xml:space="preserve">    </w:t>
      </w:r>
      <w:r>
        <w:rPr>
          <w:rFonts w:cs="Times New Roman" w:ascii="Times New Roman" w:hAnsi="Times New Roman"/>
          <w:sz w:val="28"/>
          <w:szCs w:val="22"/>
        </w:rPr>
        <w:t>В настоящее время уже устранена часть разночтений и неотработанных норм налогового законодательства и несколько упрощен механизм налогообложения.  В целях совершенствования налогового контроля необходимо и далее проводить работу в этом направлении, поскольку в итоге такие меры позволят свести к минимуму вероятность случайных и непреднамеренных ошибок со стороны бухгалтеров. Естественно, разграничение нарушений налогового законодательства на преднамеренные и непреднамеренные достаточно проблематично. Однако оно необходимо с целью дифференциации мер ответственности за те или иные нарушения. Также весьма важным является повышение налоговой дисциплины.</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sz w:val="28"/>
        </w:rPr>
        <w:t xml:space="preserve">Эффективность налогового контроля во много определяется издержками на его проведение. Современная система администрирования налогов должна обеспечивать снижение уровня издержек исполнения налогового законодательства как для государства, так и для налогоплательщиков. Именно поэтому следует упростить судебные процедуры, сопутствующие мероприятиям налогового контроля и взыскания платежей. В настоящее время бюджету обходится дороже судебная процедура взыскания некоторых штрафов, составляющих незначительные суммы. Судебная практика показывает, что до направления исков в суды следует реально оценивать перспективы их рассмотрения, изучая гражданское и хозяйственное законодательство. В последнее время острой критике со стороны правозащитников плательщика подвергается право </w:t>
      </w:r>
      <w:r>
        <w:rPr>
          <w:rFonts w:cs="Times New Roman" w:ascii="Times New Roman" w:hAnsi="Times New Roman"/>
          <w:sz w:val="28"/>
          <w:szCs w:val="22"/>
        </w:rPr>
        <w:t>взыскания налогов за счет средств дебиторов плательщика в бесспорном порядке на основании решений руководителей налоговых органов, поскольку в данном случае налоговые органы наделяются судебными полномочиями. Однако в условиях отсутствия специализированных налоговых судов и необходимости несения порой весьма существенных затрат на судебные процедуры эта мера, на взгляд автора, наиболее эффективна. Но с другой стороны, право осуществлять такого рода действия непосредственно налоговыми органами может расцениваться как своего рода беспредел, потому что зачастую оно влечет достаточно значительное нарушение прав налогоплательщиков. Эту проблему, в правовом аспекте, могло бы решить создание специализированных налоговых судов, хотя их функционирование сопряжено с определенными издержками. В настоящее время руководители налоговых инспекций весьма острой считают проблему именно взыскания платежей (они признают, что само по себе качество налоговых проверок значительно не страдает, но проблему представляет взыскание допричисленных сумм, о чем свидетельствует также не очень высокий процент взыскания). Поэтому в целях решения данного вопроса (в условиях отсутствия налоговых судов) следует более четко законодательно урегулировать ситуации, когда налоговый орган может самостоятельно, без обращения в судебные органы, принимать решения о выставлении платежных требований к дебиторам плательщика, определять недействительность сделок и проводить необходимые списания средств.</w:t>
      </w:r>
    </w:p>
    <w:p>
      <w:pPr>
        <w:pStyle w:val="Normal"/>
        <w:spacing w:lineRule="auto" w:line="360"/>
        <w:ind w:left="284" w:right="-852" w:hanging="0"/>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Одним из важнейших направлений совершенствования налогового контроля является непосредственное совершенствование его форм и методов, методологии проведения налоговых проверок.</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szCs w:val="22"/>
        </w:rPr>
        <w:t xml:space="preserve">     </w:t>
      </w:r>
      <w:r>
        <w:rPr>
          <w:rFonts w:cs="Times New Roman" w:ascii="Times New Roman" w:hAnsi="Times New Roman"/>
          <w:sz w:val="28"/>
          <w:szCs w:val="22"/>
        </w:rPr>
        <w:t xml:space="preserve">Анализ контрольной работы инспекции показывает, что в плане допричисления сумм платежей  наибольшую роль играют документальные проверки. Именно поэтому областное управление контроля в целях совершенствования работы налоговиков в этой области пристальное внимание уделяет разработке соответствующих методических указаний, памяток, которыми руководствуются специалисты при проверках. Положительным явлением стало регулярное проведение соответствующих семинаров и совещаний, а также глубокий анализ имевших место нарушений, определение тенденций в таких нарушениях. То есть важнейшее направление повышения эффективности налогового контроля – совершенствование методологии налоговых проверок. </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показывает практика, в налоговых органах работают, как правило, специалисты с достаточно высокой квалификацией, но вместе с тем налоговики обычно являются специалистами широкого профиля, которые в силу этого недостаточно хорошо владеют отраслевой спецификой предприятий. Иногда из-за этого страдает качество проверок. В связи с небольшой численностью работников отдела контроля за налогообложением юридических лиц и достаточно значительной нагрузкой на одного проверяющего представляется невозможным ввести четкую специализацию по отраслям среди налоговиков. Один и тот же работник сегодня выезжает на проверку в строительно-монтажное управление, а через месяц – в колхоз. Конечно, такая проблема не остается без внимания: областное управление контроля регулярно присылает в инспекцию методические указания и памятки по контрольной работе в различных отраслях с указанием моментов, на которые контролеры должны обратить внимание, проверяя плательщика той или иной отрасли. Кроме того, совместно с органами, курирующими те или иные отрасли, проводится учеба со специалистами налогового органа. Так, совместно с Комстрахнадзором создавалась межведомственная рабочая группа по совершенствованию форм и методов контроля за страховыми организациями. В целях совершенствования налогового контроля необходимо уделять внимание работе в каждой отрасли, учитывая ее специфику. Положительным образом сказалось бы создание специализированных централизованных баз данных, в которых налоговики быстро и без каких-либо трудностей могли бы получить полную и современную информацию по необходимым им вопросам в разрезе специфики отраслей.</w:t>
      </w:r>
    </w:p>
    <w:p>
      <w:pPr>
        <w:pStyle w:val="3"/>
        <w:ind w:left="284" w:right="-852" w:hanging="0"/>
        <w:rPr/>
      </w:pPr>
      <w:r>
        <w:rPr/>
        <w:t xml:space="preserve">     </w:t>
      </w:r>
      <w:r>
        <w:rPr/>
        <w:t>Определенные трудности возникают в плане контроля за юридическими лицами, у которых есть филиалы или иные структурные подразделения в своем составе без права юридического лица, имеющие отдельный расчетный счет и баланс. Например, структурные подразделения страховых организаций уплачивают только налоги на фонд оплаты труда и экологический налог. Расчет отчислений в страховые резервы, балансовой прибыли и уплату налога на доходы от страховой деятельности производит головная организация с учетом структурных подразделений. Проверяющий головную организацию инспектор не имеет возможности проконтролировать обоснованность формирования себестоимости страховых услуг филиалами и достоверно определить доход от страховых услуг, так как структурные подразделения проверяются разными ИМНС в разное врем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этому в целях совершенствования контрольной работы с юридическими лицами, имеющими в своем составе структурные подразделения, необходимо изменение порядка проведения проверок таких плательщиков. Здесь имеется в виду проведение проверок их только в соответствии с планом, разработанным управлением методологии МНС. Такое планирование позволит проводить проверки головного предприятия и структурных подразделений одновременно, что повысит эффективность контроля. Необходима также разработка соответствующих инструкций, которые определили бы вопросы налогообложения юридических лиц, имеющих в составе структурные подразделения. </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ой из действенных форм налогового контроля являются перепроверки предприятий, допустивших сокрытие налогов в крупных размерах в течении года с момента такого сокрытия. Подобные повторные проверки позволяют проконтролировать выполнение предприятиями предложений по акту предыдущей проверки, а также достоверность текущего учета.</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sz w:val="28"/>
        </w:rPr>
        <w:t xml:space="preserve">В настоящее время получили мировое распространение факты уклонения налогоплательщиков от уплаты налогов посредством неведения бухгалтерского учета, ведения его с нарушением установленного порядка, которые делают невозможным определение размера налогооблагаемой базы. В последнее время значительные нарушения ведения бухгалтерского учета, влияющие на возможность определения налогооблагаемой базы, выявлены в ряде фермерских хозяйств </w:t>
      </w:r>
      <w:r>
        <w:rPr>
          <w:rFonts w:cs="Times New Roman" w:ascii="Times New Roman" w:hAnsi="Times New Roman"/>
          <w:sz w:val="28"/>
          <w:lang w:val="en-US"/>
        </w:rPr>
        <w:t>M</w:t>
      </w:r>
      <w:r>
        <w:rPr>
          <w:rFonts w:cs="Times New Roman" w:ascii="Times New Roman" w:hAnsi="Times New Roman"/>
          <w:sz w:val="28"/>
        </w:rPr>
        <w:t>-ской области. Особая сложность работы с данной категорией плательщиков связана с отсутствием эффективных механизмов борьбы с подобными явлениями. Не имея достаточного времени и кадровых ресурсов, необходимых для фактического восстановления бухгалтерского учета, сотрудники налоговой инспекции вынуждены брать за основу для исчисления налоговых обязательств налогоплательщика данные, декларированные в налоговых расчетах и вытекающие из бухгалтерской документации, даже в тех случаях, когда анализ иной имеющейся информации дает основания сделать вывод, что указанные документы искажаются. Именно поэтому целесообразным является внедрение и использование косвенных методов исчисления налоговых обязательств, которые давно и успешно применяются в мировой практике налогового контроля. Здесь чаще всего используются метод общего сопоставления имущества и метод, основанный на анализе производственных запасов.</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совершенствование документального контроля должно базироваться на совершенствовании его методологической основы, повышении квалификации проверяющих, особенно в части отраслей.</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уже подчеркивалось, основной эффект в настоящее время имеет последующая форма контроля. Однако не следует забывать о том, что эффективная система налогового контроля в целом немыслима без надлежащей организации предварительного контроля. И в этом аспекте ключевое значение имеет внедрение аналитической составляющей, которая бы обеспечила наиболее рациональный отбор плательщиков для документального контроля. С этой целью необходим систематический сбор и обработка всевозможной информации о финансовом состоянии плательщиков, координация с обслуживающими банками в части выяснения вопросов о движении денежных средств на счетах плательщиков (особенно тех, которые заявили о себе в ИМНС как о неработающих или отражают в отчетности незначительную выручку). Контрольные службы должны располагать при выборе объекта проверки сведения о налогоплательщиках, зарегистрированных в инспекции и вместе с тем открывших счета в учреждениях иногородних банков.  Такие меры направлены на содействие совершенствования контрольной работы в части своевременного выявления и пресечения деятельности субъектов хозяйствования, занимающихся незаконными финансовыми операциями.  В целях более эффективного подбора субъекта проверки должен осуществляться тщательный сбор сведений о сдаче помещений в аренду, оказанию услуг по хранению, транспортировке и реализации товаров коммерческим структурам, изучаться и накапливаться информация рекламных объявлений и т. д. Перспективным критерием выбора субъекта хозяйствования для проверки являются результаты тестирования бухгалтеров предприятий с целью выявления “слабых звеньев”.</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им из направлений совершенствования качества камеральных налоговых проверок является осуществление определенных мер по автоматизации данного процесса. В настоящее время расчеты по налогам сдаются плательщикам на бумажном носителе, в связи с чем процесс их проверки сопряжен с затратами времени и усилий. МНС Российской Федерации одной из важных задач по совершенствованию предварительного контроля определило автоматизацию камеральных проверок, благодаря которой плательщики имели бы возможность сетевых коммуникаций с налоговыми органами [100]. Данное направление актуально и для Республики Беларусь. Система сдачи расчетов по налогам в электронном варианте по специальным каналам связи позволила бы снизить трудоемкость процесса проверки, сэкономить время, затрачиваемое инспекторами на обработку соответствующей информации, а значит и существенно расширить охват плательщиков камеральными проверками. Кроме того, это обеспечило бы возможность замены механического труда аналитическим.</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воря о роли предварительного контроля, следует отметить, что такая форма контроля должна обеспечивать в первую очередь не поступление в бюджет санкций и штрафов за выявляемые нарушения, а именно превенцию налоговых нарушений. Поэтому в настоящее время специалисты отдела предварительного контроля работают в тесном контакте с главными бухгалтерами плательщиков, и такое взаимодействие носит характер сотрудничества. Практика показывает, что в последнее время достаточно большая часть нарушений налогового законодательства связана с вопросами применения налоговых льгот. В связи с этим заведующая сектором предварительного контроля соответствующего отдела ИМНС по N-скому району О. Ч. Р-ская отмечает, что в целях совершенствования контроля за обоснованным применением налоговых льгот сотрудники сектора оперативно отслеживают изменения законодательства в области льгот и регулярно доводят их до сведения плательщика, предупреждая о том, что они должны быть учтены при подаче расчетов и уплате налогов.</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вышесказанное касалось в основном совершенствования налогового законодательства (в том числе и в области вопросов контроля) и методологии проведения проверок. Но анализ свидетельствует о том, что допричисленные в результате контрольных мероприятий суммы в общих налоговых поступлениях занимают достаточно малую долю. В связи с этим заместитель начальника ИМНС по N-скому району Л. И. Ж-ская основной задачей, решение которой может значительно повысить результативность налогового контроля, считает выявление теневого оборота и контроль за теневым сектором экономики. Приоритетной данную задачу считает и министр по налогам и сборам Республики Беларусь К. А. Сумар и ряд других специалистов на уровне республики.</w:t>
      </w:r>
    </w:p>
    <w:p>
      <w:pPr>
        <w:pStyle w:val="Normal"/>
        <w:spacing w:lineRule="auto" w:line="360"/>
        <w:ind w:left="284" w:right="-852" w:hanging="0"/>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 xml:space="preserve">Необходимо иметь в виду, что формы организации хозяйственной практики в рыночной экономике весьма динамичны, а субъекты предпринимательства с каждым днем становятся все более изобретательными в использовании новых схем налоговых уклонений. Поэтому можно уверено заявить, что прежние методы контрольной работы, ориентированные преимущественно на проверку официально представляемых налоговым органам бухгалтерских документов, уже не способны как прежде обеспечить высокую эффективность контрольной работы. Такой подход был результативным на начальной стадии формирования налоговой системы с характерными для нее частыми изменениями налогового законодательства и трудностями в адаптации к ним бухгалтеров. В настоящий же момент большинство плательщиков научились правильно рассчитывать налоги. </w:t>
      </w:r>
    </w:p>
    <w:p>
      <w:pPr>
        <w:pStyle w:val="Normal"/>
        <w:spacing w:lineRule="auto" w:line="360"/>
        <w:ind w:left="284" w:right="-852" w:hanging="0"/>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Что касается теневых оборотов, которые, разумеется, не отражаются в бухгалтерских документах, предъявляемых в ходе налоговой проверки, то их можно выявить лишь в результате глубокого анализа и сопоставления официальных документов с информацией, прямо или косвенно свидетельствующей о реальных масштабах хозяйственной деятельности субъектов хозяйственной деятельности. Сегодня контрольная проверка не должна сводиться к выявлению ошибок бухгалтера в "арифметике" исчисления налогов. В целях совершенствования контроля необходимо детально изучать информацию о движении финансовых и товарных потоков, полученную из различных источников, принимая во внимание технологические особенности производства, в частности, нормы выхода готовой продукции, соответствие приобретаемого сырья по качественным характеристикам ассортименту производимых товаров и т.д. [86].</w:t>
      </w:r>
    </w:p>
    <w:p>
      <w:pPr>
        <w:pStyle w:val="Normal"/>
        <w:spacing w:lineRule="auto" w:line="360"/>
        <w:ind w:left="284" w:right="-852" w:hanging="0"/>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В рамках контроля за нелегальным сектором особенное внимание необходимо обращать на деятельность нерезидентов, иностранных и совместных предприятий. В последнее время значительно возросла убыточность предприятий с иностранными инвестициями. Это наталкивает на мысль, что совместные предприятия в целях уклонения от уплаты налогов занижают доходы, в том числе путем применения трансфертных цен. Такие факты налоговыми органами уже не раз выявлялись. Однако для пресечения данной практики необходимо создать соответствующую правовую базу.</w:t>
      </w:r>
    </w:p>
    <w:p>
      <w:pPr>
        <w:pStyle w:val="Normal"/>
        <w:spacing w:lineRule="auto" w:line="360"/>
        <w:ind w:left="284" w:right="-852" w:hanging="0"/>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Следует обращать особое внимание на деятельность тех предприятий, которые оказывают услуги нерезидентам по переработке сырья по давальческой схеме, а также на порядок закупки белорусскими субъектами хозяйствования крупных партий товаров, у компаний, зарегистрированных в оффшорных зонах. В налоговых органах должен вестись сбор информации о нерезидентах, с которыми отечественные предприятия имеют хозяйственные отношения, в частности по переработке давальческого сырья. Выявление в ходе встречных проверок фактов реализации произведенной продукции на территории Беларуси свидетельствует о незарегистрированной предпринимательской деятельности нерезидентов с вытекающими отсюда налоговыми обязательствами. Необходимо стремиться выявлять незарегистрированную деятельности в республике оффшорных компаний.</w:t>
      </w:r>
    </w:p>
    <w:p>
      <w:pPr>
        <w:pStyle w:val="TextBody"/>
        <w:spacing w:lineRule="auto" w:line="360"/>
        <w:ind w:left="284" w:right="-852" w:hanging="0"/>
        <w:jc w:val="both"/>
        <w:rPr/>
      </w:pPr>
      <w:r>
        <w:rPr>
          <w:color w:val="000000"/>
          <w:sz w:val="28"/>
          <w:szCs w:val="22"/>
        </w:rPr>
        <w:t xml:space="preserve">     </w:t>
      </w:r>
      <w:r>
        <w:rPr>
          <w:color w:val="000000"/>
          <w:sz w:val="28"/>
          <w:szCs w:val="22"/>
        </w:rPr>
        <w:t xml:space="preserve">При проведении соответствующих проверок важно обращать внимание на наличие у белорусских субъектов хозяйствования счетов за границей и движение товарно-материальных ценностей и денежных средств за рубеж. Также следует подчеркнуть, что </w:t>
      </w:r>
      <w:r>
        <w:rPr>
          <w:color w:val="000000"/>
          <w:sz w:val="28"/>
        </w:rPr>
        <w:t>более действенным должен стать контроль налоговых органов за правильностью применения цен по сделкам в целях налогообложения.</w:t>
      </w:r>
    </w:p>
    <w:p>
      <w:pPr>
        <w:pStyle w:val="TextBody"/>
        <w:spacing w:lineRule="auto" w:line="360"/>
        <w:ind w:left="284" w:right="-852" w:hanging="0"/>
        <w:jc w:val="both"/>
        <w:rPr>
          <w:color w:val="000000"/>
          <w:sz w:val="28"/>
        </w:rPr>
      </w:pPr>
      <w:r>
        <w:rPr>
          <w:color w:val="000000"/>
          <w:sz w:val="28"/>
        </w:rPr>
        <w:t xml:space="preserve">     </w:t>
      </w:r>
      <w:r>
        <w:rPr>
          <w:color w:val="000000"/>
          <w:sz w:val="28"/>
        </w:rPr>
        <w:t xml:space="preserve">Регламентируя законодательно моменты, касающиеся сделок с нерезидентами,  следует рассмотреть вопрос заключения международных соглашений, предусматривающих согласованные действия налоговых органов стран по администрированию налоговых и иных обязательных платежей, полномочия налоговых органов страны осуществлять взыскание налогов с граждан в пользу другой страны, перед которой гражданин имеет неисполненные обязанности по уплате налога, применение мер обеспечения такого взыскания (арест имущества, приостановление операций по счетам). Соглашения предполагают обмен информацией. В Республику Беларусь может поступать информация о регистрации налогоплательщиков, открытии счетов, полученных доходах и уплаченных суммах налогов, иная информация, связанная с налогообложением. В свою очередь, аналогичная информация направляется из Республики Беларусь в страны СНГ и страны дальнего зарубежья. </w:t>
      </w:r>
    </w:p>
    <w:p>
      <w:pPr>
        <w:pStyle w:val="TextBody"/>
        <w:spacing w:lineRule="auto" w:line="360"/>
        <w:ind w:left="284" w:right="-852" w:hanging="0"/>
        <w:jc w:val="both"/>
        <w:rPr>
          <w:color w:val="000000"/>
          <w:sz w:val="28"/>
        </w:rPr>
      </w:pPr>
      <w:r>
        <w:rPr>
          <w:color w:val="000000"/>
          <w:sz w:val="28"/>
        </w:rPr>
        <w:t xml:space="preserve">     </w:t>
      </w:r>
      <w:r>
        <w:rPr>
          <w:color w:val="000000"/>
          <w:sz w:val="28"/>
        </w:rPr>
        <w:t>В целях повышения эффективности контроля за теневым оборотом весьма действенной мерой может быть контроль инспекции за строительством фешенебельных особняков и, как следствие, контроль за расходами этих лиц, который может способствовать выявлению незаконной предпринимательской деятельности.</w:t>
      </w:r>
    </w:p>
    <w:p>
      <w:pPr>
        <w:pStyle w:val="TextBody"/>
        <w:spacing w:lineRule="auto" w:line="360"/>
        <w:ind w:left="284" w:right="-852" w:hanging="0"/>
        <w:jc w:val="both"/>
        <w:rPr>
          <w:color w:val="000000"/>
          <w:sz w:val="28"/>
        </w:rPr>
      </w:pPr>
      <w:r>
        <w:rPr>
          <w:color w:val="000000"/>
          <w:sz w:val="28"/>
        </w:rPr>
        <w:t xml:space="preserve">     </w:t>
      </w:r>
      <w:r>
        <w:rPr>
          <w:color w:val="000000"/>
          <w:sz w:val="28"/>
        </w:rPr>
        <w:t xml:space="preserve">Поскольку весьма значительную часть налогоплательщиков составляют физические лица и индивидуальные предприниматели, то нельзя забывать о повышении эффективности контрольной работы в отношении этой категории плательщиков. Так, в части физических лиц необходимо повысить результативность контроля за их расходами. Такой вид контроля должен быть законодательно урегулирован нормами налогового законодательства. В частности, следует ввести положения о контроле за приобретением физическими лицами валютных ценностей в результате совершения операций, превышающих определенную сумму. </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sz w:val="28"/>
        </w:rPr>
        <w:t>Что касается работы с индивидуальными предпринимателями, то здесь приоритетным направлением  в последнее время является активизация деятельности инспекции по выявлению незарегистрированной предпринимательской деятельности. В перспективе планируется ее усилить. Практика показала, что весьма полезным в работе налоговых инспекций является проведение рейдов в вечернее и ночное время, также значительно увеличивается результативность контроля при применении перекрестных проверок, сущность которых состоит в выезде сотрудников отделов одной налоговой инспекции на территорию другой инспекции</w:t>
      </w:r>
      <w:r>
        <w:rPr>
          <w:sz w:val="28"/>
        </w:rPr>
        <w:t>.</w:t>
      </w:r>
    </w:p>
    <w:p>
      <w:pPr>
        <w:pStyle w:val="TextBody"/>
        <w:spacing w:lineRule="auto" w:line="360"/>
        <w:ind w:left="284" w:right="-852" w:hanging="0"/>
        <w:jc w:val="both"/>
        <w:rPr/>
      </w:pPr>
      <w:r>
        <w:rPr>
          <w:color w:val="000000"/>
          <w:sz w:val="28"/>
        </w:rPr>
        <w:t xml:space="preserve">     </w:t>
      </w:r>
      <w:r>
        <w:rPr>
          <w:color w:val="000000"/>
          <w:sz w:val="28"/>
        </w:rPr>
        <w:t xml:space="preserve">Наиболее частым нарушением у индивидуальных предпринимателей, работающих на рынках и иных точках розничной торговли, является неуплата единого налога. Причем в некоторых случаях налоговым инспекторам приходится привлекать к содействию сотрудников правоохранительных органов. </w:t>
      </w:r>
      <w:r>
        <w:rPr>
          <w:color w:val="000000"/>
          <w:sz w:val="28"/>
          <w:szCs w:val="22"/>
        </w:rPr>
        <w:t>Однако принимаемые налоговыми органами меры по контролю за уплатой единого налога, в том числе путем организации постоянно действующих постов контроля с участием работников правоохранительных органов, не позволили в полной мере пресечь неуплату единого налога и привлечь к уплате граждан при разовой реализации. Поэтому необходимо предусмотреть обязанность собственников рынка по ограничению допуска индивидуальных предпринимателей и иных физических лиц к реализации на предоставленных для торговли местах без уплаты единого налога. Данную обязанность следует урегулировать законодательно.</w:t>
      </w:r>
    </w:p>
    <w:p>
      <w:pPr>
        <w:pStyle w:val="TextBody"/>
        <w:spacing w:lineRule="auto" w:line="360"/>
        <w:ind w:left="284" w:right="-852" w:hanging="0"/>
        <w:jc w:val="both"/>
        <w:rPr/>
      </w:pPr>
      <w:r>
        <w:rPr>
          <w:color w:val="000000"/>
          <w:sz w:val="28"/>
          <w:szCs w:val="22"/>
        </w:rPr>
        <w:t xml:space="preserve">     </w:t>
      </w:r>
      <w:r>
        <w:rPr>
          <w:color w:val="000000"/>
          <w:sz w:val="28"/>
          <w:szCs w:val="22"/>
        </w:rPr>
        <w:t xml:space="preserve">Как уже подчеркивалось ранее, важное значение в аспекте совершенствования контроля налоговых органов имеет работа с кадрами: регулярная организация и проведение семинаров по разным вопросам контроля, курсов повышения квалификации и т. п. Также здесь полезным могло бы быть введение системы балльных оценок работы инспекторов-контролеров. </w:t>
      </w:r>
      <w:r>
        <w:rPr>
          <w:color w:val="000000"/>
          <w:sz w:val="28"/>
        </w:rPr>
        <w:t>Сущность такой оценки, состоит в том, что в зависимости от категории каждого проверенного предприятия, - исходя из классификации на крупные, средние, малые и мелкие, а также отраслевой принадлежности - налоговому инспектору засчитывается определенное количество баллов. При этом за отчетный период каждый налоговый инспектор должен набрать определенное минимальное количество баллов. Количество набранных баллов может служить основанием для вывода о его служебном соответствии. Кроме того, балльный норматив может служить основой для составления планов проверок на предстоящий отчетный период в части наиболее оптимального распределения нагрузки между отдельными инспекторами.</w:t>
      </w:r>
    </w:p>
    <w:p>
      <w:pPr>
        <w:pStyle w:val="TextBody"/>
        <w:spacing w:lineRule="auto" w:line="360"/>
        <w:ind w:left="284" w:right="-852" w:hanging="0"/>
        <w:jc w:val="both"/>
        <w:rPr>
          <w:color w:val="000000"/>
          <w:sz w:val="28"/>
        </w:rPr>
      </w:pPr>
      <w:r>
        <w:rPr>
          <w:color w:val="000000"/>
          <w:sz w:val="28"/>
        </w:rPr>
        <w:t xml:space="preserve">     </w:t>
      </w:r>
      <w:r>
        <w:rPr>
          <w:color w:val="000000"/>
          <w:sz w:val="28"/>
        </w:rPr>
        <w:t>Кроме того, негативным моментом является весьма невысокий уровень оплаты труда работников налоговых органов. В прошлом существовала практика более активного материального стимулирования налоговиков посредством того, что в распоряжении налоговой инспекции оставался определенный процент от сумм, доначисленных и взысканных в результате проводимых контрольных мероприятий. Возврат такого рода поощрения результатов контрольной работы инспекции достаточно позитивно сказался бы на качестве работы специалистов налогового контроля. Как правило, мотивация труда в данной ситуации играет не последнюю роль. Тем более что зачастую контрольная работа налогового инспектора сопряжена с определенными трудностями и даже риском (к примеру, в ИМНС по N-скому району в последнее время участились прецеденты угроз расправой со стороны торговцев – граждан Грузии, Армении и т. п. в адрес инспекторов, осуществляющих рейдовые проверки на рынках города).</w:t>
      </w:r>
    </w:p>
    <w:p>
      <w:pPr>
        <w:pStyle w:val="TextBody"/>
        <w:spacing w:lineRule="auto" w:line="360"/>
        <w:ind w:left="284" w:right="-852" w:hanging="0"/>
        <w:jc w:val="both"/>
        <w:rPr>
          <w:color w:val="000000"/>
        </w:rPr>
      </w:pPr>
      <w:r>
        <w:rPr>
          <w:color w:val="000000"/>
          <w:sz w:val="28"/>
        </w:rPr>
        <w:t xml:space="preserve">     </w:t>
      </w:r>
      <w:r>
        <w:rPr>
          <w:color w:val="000000"/>
          <w:sz w:val="28"/>
        </w:rPr>
        <w:t>Подводя итог вышесказанному, можно отметить, что пути совершенствования налогового контроля в нашей республике на современном этапе заключаются не только в непосредственном повышении результативности форм и методов контрольных мероприятий, но и в совершенствовании налоговой системы в целом. Кроме того, должен меняться сам подход к осуществлению налогового контроля: приоритетным направлением должен статьи именно контроль за нелегальным теневым оборотом, а не выявление мелких нарушений, необходимых для выполнения налоговым инспектором доведенного до него “плана”.  Несомненно, позитивным моментом в процессе совершенствования налогового контроля является своеобразное поощрение добропорядочных налогоплательщиков, выражающееся в законодательно закрепленном нововведении  - положении, в соответствии с которым плановая выездная налоговая проверка проводится раз в три года у тех плательщиков, у которых нет задолженности по начисленным налоговым платежам, имеется до 1 июля безусловно положительное аудиторское заключение достоверности бухгалтерской отчетности за предыдущий год, а удельный вес общей суммы уплаченных налогов по отношению к полученной выручке соответствует средней налоговой нагрузке, сложившейся в отчетном году по конкретному виду экономической деятельности.  В заключение следует заметить, что повышение качества и эффективности налогового контроля не означает его усложнения. Проведение мероприятий налогового контроля не должно отрицательно влиять на хозяйственную деятельность добросовестных налогоплательщиков. И в любом случае права плательщиков должны в полной мере соблюдаться.</w:t>
      </w:r>
    </w:p>
    <w:p>
      <w:pPr>
        <w:pStyle w:val="Normal"/>
        <w:rPr>
          <w:rFonts w:ascii="Arial" w:hAnsi="Arial" w:cs="Arial"/>
          <w:color w:val="000000"/>
        </w:rPr>
      </w:pPr>
      <w:r>
        <w:rPr>
          <w:rFonts w:cs="Arial" w:ascii="Arial" w:hAnsi="Arial"/>
          <w:color w:val="000000"/>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UB">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UB" w:hAnsi="TimesTUB" w:eastAsia="Times New Roman" w:cs="TimesTUB"/>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 w:hanging="0"/>
      <w:jc w:val="both"/>
    </w:pPr>
    <w:rPr>
      <w:rFonts w:ascii="Times New Roman" w:hAnsi="Times New Roman" w:cs="Times New Roman"/>
    </w:rPr>
  </w:style>
  <w:style w:type="paragraph" w:styleId="3">
    <w:name w:val="Основной текст 3"/>
    <w:basedOn w:val="Normal"/>
    <w:qFormat/>
    <w:pPr>
      <w:spacing w:lineRule="auto" w:line="360"/>
      <w:jc w:val="both"/>
    </w:pPr>
    <w:rPr>
      <w:rFonts w:ascii="Times New Roman" w:hAnsi="Times New Roman" w:cs="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0:40:00Z</dcterms:created>
  <dc:creator>Ххххх</dc:creator>
  <dc:description/>
  <dc:language>en-US</dc:language>
  <cp:lastModifiedBy>Миско</cp:lastModifiedBy>
  <dcterms:modified xsi:type="dcterms:W3CDTF">2004-01-15T19:31:00Z</dcterms:modified>
  <cp:revision>8</cp:revision>
  <dc:subject/>
  <dc:title>3</dc:title>
</cp:coreProperties>
</file>