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284" w:right="-852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……………………………………………………………………………4</w:t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Теоретические основы налогового контроля………………………………….7</w:t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Понятие и принципы налогового контроля, его место в системе финансового контроля…………………………………………………………….7</w:t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Формы, виды и методы налогового контроля……………………………….18</w:t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Организация контрольной деятельности налоговых органов………………29</w:t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ценка практики контрольной работы налоговых органов и направления ее совершенствования в современных условиях…………………………………...50</w:t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Организация налоговой службы в Республике Беларусь…………………...50</w:t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Анализ контрольной работы инспекции Министерства по налогам и сборам по N-скому району…………………………………………………………..67</w:t>
      </w:r>
    </w:p>
    <w:p>
      <w:pPr>
        <w:pStyle w:val="Normal"/>
        <w:spacing w:lineRule="auto" w:line="360"/>
        <w:ind w:left="284" w:right="-852" w:hanging="0"/>
        <w:rPr/>
      </w:pPr>
      <w:r>
        <w:rPr>
          <w:rFonts w:cs="Times New Roman" w:ascii="Times New Roman" w:hAnsi="Times New Roman"/>
          <w:sz w:val="28"/>
        </w:rPr>
        <w:t>2.3 Направления совершенствования налогового контроля в Республике Беларусь………………………………………………………………………….…79</w:t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…………………………………………………………………………92</w:t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ых источников…………………………………………….97</w:t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………………………………………………………………………..106</w:t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TUB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TUB" w:hAnsi="TimesTUB" w:eastAsia="Times New Roman" w:cs="TimesTUB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852" w:hanging="0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9:30:00Z</dcterms:created>
  <dc:creator>Ххххх</dc:creator>
  <dc:description/>
  <dc:language>en-US</dc:language>
  <cp:lastModifiedBy>Миско</cp:lastModifiedBy>
  <dcterms:modified xsi:type="dcterms:W3CDTF">2004-01-15T19:33:00Z</dcterms:modified>
  <cp:revision>6</cp:revision>
  <dc:subject/>
  <dc:title>СОДЕРЖАНИЕ</dc:title>
</cp:coreProperties>
</file>