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855500304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1868307475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406977080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1951346462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525845834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043695290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1350745114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