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851"/>
        <w:gridCol w:w="2693"/>
        <w:gridCol w:w="850"/>
        <w:gridCol w:w="851"/>
        <w:gridCol w:w="1559"/>
        <w:gridCol w:w="1134"/>
        <w:gridCol w:w="1418"/>
        <w:gridCol w:w="992"/>
        <w:gridCol w:w="1559"/>
        <w:gridCol w:w="1134"/>
      </w:tblGrid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ек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тебля на уровне</w:t>
            </w:r>
            <w:r>
              <w:rPr>
                <w:lang w:val="en-US"/>
              </w:rPr>
              <w:t xml:space="preserve"> 3</w:t>
            </w:r>
            <w:r>
              <w:rPr/>
              <w:t xml:space="preserve"> узла </w:t>
            </w:r>
            <w:r>
              <w:rPr>
                <w:lang w:val="en-US"/>
              </w:rPr>
              <w:t>(</w:t>
            </w:r>
            <w:r>
              <w:rPr/>
              <w:t>м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листа на уровне контакта со стеблем</w:t>
            </w:r>
            <w:r>
              <w:rPr>
                <w:lang w:val="en-US"/>
              </w:rPr>
              <w:t xml:space="preserve"> (m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атеральных пучков листового следа в основании л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объединения тканей листа и стебля (взят от перпендикуляра к стебл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(1.1- однолак.-однопучковый, 1.3 – однолакун.-трехпучк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нутренней флоэ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мент образования лакуны в центр. цилиндре.</w:t>
            </w:r>
          </w:p>
          <w:p>
            <w:pPr>
              <w:pStyle w:val="Normal"/>
              <w:rPr/>
            </w:pPr>
            <w:r>
              <w:rPr/>
              <w:t>(1-до контакта,</w:t>
            </w:r>
          </w:p>
          <w:p>
            <w:pPr>
              <w:pStyle w:val="Normal"/>
              <w:rPr/>
            </w:pPr>
            <w:r>
              <w:rPr/>
              <w:t>2-после,</w:t>
            </w:r>
          </w:p>
          <w:p>
            <w:pPr>
              <w:pStyle w:val="Normal"/>
              <w:rPr/>
            </w:pPr>
            <w:r>
              <w:rPr/>
              <w:t>3-во-врем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первым вступает в контакт с почкой</w:t>
            </w:r>
          </w:p>
          <w:p>
            <w:pPr>
              <w:pStyle w:val="Normal"/>
              <w:rPr/>
            </w:pPr>
            <w:r>
              <w:rPr/>
              <w:t>Л-лист,</w:t>
            </w:r>
          </w:p>
          <w:p>
            <w:pPr>
              <w:pStyle w:val="Normal"/>
              <w:rPr/>
            </w:pPr>
            <w:r>
              <w:rPr/>
              <w:t>С-стеб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mpanula L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dium DC.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loculares Bois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. sibirica 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-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. longistyla Fomi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-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. komarovii  Maleev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-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. hohenackeri Fisch. et Ma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-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uinqueloculares Bois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. medium 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volucratae Fed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. cephalotes Naka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. cervicaria 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-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. glomerata 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-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. macrostachya Waldst. et Ki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-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terophylla F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. rotundifolia 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rdifoliae F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. allarifolia Will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ucodon Fed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. latifolia  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. trachelium 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-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. rapunculoides 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-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apiflorae Fed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. tridentata Schreb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. bellidifolia A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ulipella Fed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. punctata La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. linifolia Sco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1-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. portenschlagiana Roem. et Schul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1-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. marchesetti Witase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-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. garganica T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. rhomboidales 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-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. takesimana Naka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. barbata 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-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. cochlariifolia La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ест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/>
            </w:pPr>
            <w:r>
              <w:rPr>
                <w:lang w:val="en-US"/>
              </w:rPr>
              <w:t>Rapunculus Boiss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mpanulastrum Fed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. lactiflora M.B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. rapunculus 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1-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. persicifolia 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-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. patula 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. spatulata Sibth. et S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-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lang w:val="en-US"/>
              </w:rPr>
            </w:pPr>
            <w:r>
              <w:rPr>
                <w:lang w:val="en-US"/>
              </w:rPr>
              <w:t>Azorina Feer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. vidalii Fe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lang w:val="en-US"/>
              </w:rPr>
            </w:pPr>
            <w:r>
              <w:rPr>
                <w:lang w:val="en-US"/>
              </w:rPr>
              <w:t>Legusia Dur.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. specilum-veneris 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Michauxia Vent. 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. laevigata Ven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-1.3(3.3?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21:47:00Z</dcterms:created>
  <dc:creator>Артем Ермаков</dc:creator>
  <dc:description/>
  <dc:language>en-US</dc:language>
  <cp:lastModifiedBy>Артем Ермаков</cp:lastModifiedBy>
  <cp:lastPrinted>2001-06-19T23:03:00Z</cp:lastPrinted>
  <dcterms:modified xsi:type="dcterms:W3CDTF">2001-06-19T21:47:00Z</dcterms:modified>
  <cp:revision>2</cp:revision>
  <dc:subject/>
  <dc:title>Род</dc:title>
</cp:coreProperties>
</file>