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уемой литерату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Лазарев В.В., Липень С.В. «Теория государства и права. 2-е издание». Москва. 2000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маров С.А., Малько А.В. «Теория государства и права». Москва. 2000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абаев В.К. «Теория государства и права». Москва. 2001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арченко М.Н. «Проблемы теории государства и права». Москва, 2001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ссолов М.М., В.О.Лучина, Б.С.Эбзеева. «Теория государства и права». Москва. 2000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Глущенко В.В. «Теория государства и права: системно-управленческий подход». Москва. 2001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ухаев Р.Т. «Теория государства и права». Москва. 2001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утафин О.Е. «Основы государства и права». Москва. 1997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дволоцкий И. «Марксистская теория права». М.-Пг., 1932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ицкевич А.В. «Акты высших органов советского государства». Москва. 1967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едбайло П.Е. «Вопросы структуры советских правовых норм в связи с постепенным перерастанием их в правила коммунистического общежития». Москва. 1965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едбайло П.Е. «Советские социалистические правовые нормы». Львов. 1959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Щепаньковский Я. «Элементарные понятия социологии». Москва. 1969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Александров Н.Г. «Сущность социалистического государства и права». Москва.</w:t>
      </w:r>
      <w:r>
        <w:rPr>
          <w:sz w:val="28"/>
          <w:lang w:val="en-US" w:eastAsia="en-US"/>
        </w:rPr>
        <w:t xml:space="preserve"> 1969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Иоффе О.С., Шаргородский М.Д. «Вопросы теории права». Москва.</w:t>
      </w:r>
      <w:r>
        <w:rPr>
          <w:sz w:val="28"/>
          <w:lang w:val="en-US" w:eastAsia="en-US"/>
        </w:rPr>
        <w:t xml:space="preserve"> 1961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0"/>
        </w:rPr>
        <w:t>Алексеев С.С. «Проблемы теории права».Т.1. Свердловск,</w:t>
      </w:r>
      <w:r>
        <w:rPr>
          <w:sz w:val="28"/>
          <w:szCs w:val="20"/>
          <w:lang w:val="en-US" w:eastAsia="en-US"/>
        </w:rPr>
        <w:t xml:space="preserve"> 1972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0"/>
        </w:rPr>
        <w:t>Алексеев С.С. «Структура советского права». Москва.</w:t>
      </w:r>
      <w:r>
        <w:rPr>
          <w:sz w:val="28"/>
          <w:szCs w:val="20"/>
          <w:lang w:val="en-US" w:eastAsia="en-US"/>
        </w:rPr>
        <w:t xml:space="preserve"> 197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лексеев С.С. «Общая теория права». Москва. 1981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лексеев С.С. «Государство и право». Москва. 1997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Халфина Р.О. «Общее учение о правоотношении». Москва. 1974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умбина Э.Я., Кузнецов А.В., Эглитис В.В. «Механизм реализации конституции (государственно-правовой аспект)». Рига. 1984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Шершеневич Г.Ф. «Общая теория права». Т.1. Вып. 1. Москва. 1995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авид Р. «Основные правовые системы современности». Москва. 1988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илософский энциклопедический словарь. Москва. 1988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Энциклопедический политологический словарь. Москва. 1993.</w:t>
      </w:r>
    </w:p>
    <w:sectPr>
      <w:footerReference w:type="default" r:id="rId2"/>
      <w:type w:val="nextPage"/>
      <w:pgSz w:w="11906" w:h="16838"/>
      <w:pgMar w:left="1701" w:right="851" w:gutter="0" w:header="0" w:top="1134" w:footer="794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2:00:00Z</dcterms:created>
  <dc:creator>Prokopovitch Dmitrey</dc:creator>
  <dc:description/>
  <dc:language>en-US</dc:language>
  <cp:lastModifiedBy>Prokopovitch Dmitrey</cp:lastModifiedBy>
  <dcterms:modified xsi:type="dcterms:W3CDTF">2001-04-25T05:51:00Z</dcterms:modified>
  <cp:revision>9</cp:revision>
  <dc:subject/>
  <dc:title>Список используемой литературы</dc:title>
</cp:coreProperties>
</file>