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Заключение</w:t>
      </w:r>
    </w:p>
    <w:p>
      <w:pPr>
        <w:pStyle w:val="TextBodyIndent"/>
        <w:rPr>
          <w:b/>
          <w:b/>
          <w:bCs/>
          <w:sz w:val="28"/>
        </w:rPr>
      </w:pPr>
      <w:r>
        <w:rPr>
          <w:b/>
          <w:bCs/>
          <w:sz w:val="28"/>
        </w:rPr>
      </w:r>
    </w:p>
    <w:p>
      <w:pPr>
        <w:pStyle w:val="TextBodyIndent"/>
        <w:rPr>
          <w:sz w:val="28"/>
        </w:rPr>
      </w:pPr>
      <w:r>
        <w:rPr>
          <w:sz w:val="28"/>
        </w:rPr>
        <w:t>Проанализировав указанные выше вопросы, можно сделать следующие выводы:</w:t>
      </w:r>
    </w:p>
    <w:p>
      <w:pPr>
        <w:pStyle w:val="TextBodyIndent"/>
        <w:rPr>
          <w:sz w:val="28"/>
        </w:rPr>
      </w:pPr>
      <w:r>
        <w:rPr>
          <w:sz w:val="28"/>
        </w:rPr>
        <w:t>В то время, когда  государство  регулирует общественные отношения, правовые нормы - это регулятор саморазвития общества. Благодаря правовым нормам право изучается с различных сторон.  Таким образом, правовая норма - это элементарная единица права, конкретный образец (правило) поведения, которой присущи определённые признаки, а именно общеобязательное, обеспеченное в использовании принудительными средствами государства, направленное на регулирование общественных отношений, не персонифицированное, установленное или санкционированное государством и охраняемое правило поведения. Такая трактовка более полно отражает дальнейшее содержание норм права. Кроме того, по сравнению с «традиционной» она имеет другие преимущества, важные при решении ряда дискуссионных вопросов юридической науки. В частности расширяется база для выявления всех структурных элементов нормы права, для уяснения её внутренней и внешней формы. Норма права имеет соответствующую структуру, которая содержит элементы, тесно связанные между собой. Традиционно принято считать, что в структуру правовой нормы входят три элемента: гипотеза, диспозиция и санкция. Таким образом, несмотря на дискуссионность вопроса, можно утверждать, что логическая структура нормы содержит три элемента - гипотезу, диспозицию, санкцию.</w:t>
      </w:r>
    </w:p>
    <w:p>
      <w:pPr>
        <w:pStyle w:val="TextBodyIndent"/>
        <w:rPr>
          <w:sz w:val="28"/>
        </w:rPr>
      </w:pPr>
      <w:r>
        <w:rPr>
          <w:sz w:val="28"/>
        </w:rPr>
        <w:t>Анализ структуры нормы права предполагает одновременно и выделение ее относительно самостоятельных частей, уяснение их места и роли в целостной системе, и единение этих частей, выявление способов связей  и зависимости в таком единстве.</w:t>
      </w:r>
    </w:p>
    <w:p>
      <w:pPr>
        <w:pStyle w:val="TextBodyIndent"/>
        <w:rPr>
          <w:sz w:val="28"/>
        </w:rPr>
      </w:pPr>
      <w:r>
        <w:rPr>
          <w:sz w:val="28"/>
        </w:rPr>
        <w:t xml:space="preserve">Норму права принято классифицировать по определённым основаниям, в том числе по отраслевой принадлежности, по юридической силе, по степени общности, по характеру предписываемых правил поведения, по степени активизации социально полезной деятельности, по способу установления правил поведения, по степени определённости, по непосредственному предмету воздействия и т.д. </w:t>
      </w:r>
    </w:p>
    <w:p>
      <w:pPr>
        <w:pStyle w:val="TextBodyIndent"/>
        <w:rPr>
          <w:sz w:val="28"/>
        </w:rPr>
      </w:pPr>
      <w:r>
        <w:rPr>
          <w:sz w:val="28"/>
        </w:rPr>
        <w:t xml:space="preserve">Норма права, по существу, является большим дискуссионным вопросом юридической науки. Но, несмотря на многообразие приводимых мнений, и точек зрения, принадлежащих как советской, так и современной историографии, все исследования данной проблемы приводят, в конечном счете, к вопросу о значении юридической науки, которое состоит в глубоком исследовании сложных и многообразных процессов развития государственности и жизни общества, в котором мы живем. </w:t>
      </w:r>
    </w:p>
    <w:p>
      <w:pPr>
        <w:pStyle w:val="TextBodyIndent"/>
        <w:rPr>
          <w:sz w:val="28"/>
        </w:rPr>
      </w:pPr>
      <w:r>
        <w:rPr>
          <w:sz w:val="28"/>
        </w:rPr>
        <w:t>Отсюда ясно, насколько велика роль нормы права в расширении и углублении демократии, в управлении обществом, в укреплении правовых основ государственной и общественной жизни, в дальнейшем совершенствовании всей системы общественных отношений и воспитании их участников. Понятно также и то большое значение, которое уделяется нормы права в юридической практике. Понятие правовой нормы является необходимым для того, чтобы уяснить организацию первичной клеточки в содержании права, осмыслить её структуру, назначение и роль.</w:t>
      </w:r>
    </w:p>
    <w:p>
      <w:pPr>
        <w:pStyle w:val="Normal"/>
        <w:ind w:firstLine="708"/>
        <w:jc w:val="both"/>
        <w:rPr/>
      </w:pPr>
      <w:r>
        <w:rPr/>
      </w:r>
    </w:p>
    <w:sectPr>
      <w:footerReference w:type="default" r:id="rId2"/>
      <w:type w:val="nextPage"/>
      <w:pgSz w:w="11906" w:h="16838"/>
      <w:pgMar w:left="1701" w:right="851" w:gutter="0" w:header="0" w:top="1134" w:footer="794"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zCs w:val="20"/>
    </w:rPr>
  </w:style>
  <w:style w:type="paragraph" w:styleId="2">
    <w:name w:val="Основной текст с отступом 2"/>
    <w:basedOn w:val="Normal"/>
    <w:qFormat/>
    <w:pPr>
      <w:spacing w:lineRule="atLeast" w:line="360"/>
      <w:ind w:firstLine="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2:50:00Z</dcterms:created>
  <dc:creator>Prokopovitch Dmitrey</dc:creator>
  <dc:description/>
  <dc:language>en-US</dc:language>
  <cp:lastModifiedBy>Prokopovitch Dmitrey</cp:lastModifiedBy>
  <dcterms:modified xsi:type="dcterms:W3CDTF">2001-04-25T05:20:00Z</dcterms:modified>
  <cp:revision>4</cp:revision>
  <dc:subject/>
  <dc:title>Введение</dc:title>
</cp:coreProperties>
</file>