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3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НИСТЕРСТВА ФИНАНСОВ</w:t>
      </w:r>
    </w:p>
    <w:p>
      <w:pPr>
        <w:pStyle w:val="Normal"/>
        <w:shd w:fill="FFFFFF" w:val="clear"/>
        <w:spacing w:lineRule="exact" w:line="240"/>
        <w:ind w:left="3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240" w:before="5" w:after="0"/>
        <w:ind w:left="2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от 31 октября 2000 г. № 94н</w:t>
      </w:r>
    </w:p>
    <w:p>
      <w:pPr>
        <w:pStyle w:val="Normal"/>
        <w:shd w:fill="FFFFFF" w:val="clear"/>
        <w:spacing w:lineRule="exact" w:line="221" w:before="398" w:after="0"/>
        <w:ind w:left="3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 УТВЕРЖДЕНИИ</w:t>
      </w:r>
    </w:p>
    <w:p>
      <w:pPr>
        <w:pStyle w:val="Normal"/>
        <w:shd w:fill="FFFFFF" w:val="clear"/>
        <w:spacing w:lineRule="exact" w:line="221"/>
        <w:ind w:left="2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ЛАНА СЧЕТОВ БУХГАЛТЕРСКОГО УЧЕТА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ФИНАНСОВО-ХОЗЯЙСТВЕННОЙ ДЕЯТЕЛЬНОСТИ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ОРГАНИЗАЦИЙ И ИНСТРУКЦИИ ПО ЕГО ПРИМЕНЕНИЮ</w:t>
      </w:r>
    </w:p>
    <w:p>
      <w:pPr>
        <w:pStyle w:val="Normal"/>
        <w:shd w:fill="FFFFFF" w:val="clear"/>
        <w:spacing w:before="278" w:after="0"/>
        <w:ind w:left="1186" w:hanging="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(в ред. приказа Минфина РФ от 07.05.2003 № 38н)</w:t>
      </w:r>
    </w:p>
    <w:p>
      <w:pPr>
        <w:pStyle w:val="Normal"/>
        <w:shd w:fill="FFFFFF" w:val="clear"/>
        <w:spacing w:lineRule="exact" w:line="226" w:before="451" w:after="0"/>
        <w:ind w:right="19" w:firstLine="47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26" w:before="451" w:after="0"/>
        <w:ind w:right="19" w:firstLine="4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 исполнение Программы реформирования бухгалтерского уче</w:t>
        <w:softHyphen/>
        <w:t>та в соответствии с международными стандартами финансовой отч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и, утвержденной постановлением Правительства Российской Фе</w:t>
        <w:softHyphen/>
        <w:t>дерации от 6 марта 1998 г. № 283, 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5" w:firstLine="466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н счетов бухгалтерского учета финансово-хозяй</w:t>
        <w:softHyphen/>
        <w:br/>
        <w:t>ственной деятельности организаций и инструкцию по его примен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5" w:firstLine="466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вести в действие настоящий приказ с 1 января 2001 года. П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ход к применению Плана счетов бухгалтерского учета финансово-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озяйственной деятельности организации разрешается осуществить 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чение 2001 года по мере готовности организации.</w:t>
      </w:r>
    </w:p>
    <w:p>
      <w:pPr>
        <w:pStyle w:val="Normal"/>
        <w:shd w:fill="FFFFFF" w:val="clear"/>
        <w:spacing w:lineRule="exact" w:line="230" w:before="451" w:after="0"/>
        <w:ind w:left="4608" w:right="1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нист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.Л. КУДРИН</w:t>
      </w:r>
    </w:p>
    <w:p>
      <w:pPr>
        <w:pStyle w:val="Normal"/>
        <w:shd w:fill="FFFFFF" w:val="clear"/>
        <w:spacing w:lineRule="exact" w:line="226" w:before="226" w:after="0"/>
        <w:ind w:left="24" w:firstLine="46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 w:before="226" w:after="0"/>
        <w:ind w:left="24" w:firstLine="466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заключению Министерства юстиции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9 ноября 2000 г. № 9558-ЮД приказ Министерства финансов Россий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й Федерации от 31 октября 2000 г. № 94н не требует государстве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гистрации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920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59:00Z</dcterms:created>
  <dc:creator>Сомкин</dc:creator>
  <dc:description/>
  <dc:language>en-US</dc:language>
  <cp:lastModifiedBy>Сомкин</cp:lastModifiedBy>
  <dcterms:modified xsi:type="dcterms:W3CDTF">2004-01-07T19:59:00Z</dcterms:modified>
  <cp:revision>2</cp:revision>
  <dc:subject/>
  <dc:title>ПРИКАЗ</dc:title>
</cp:coreProperties>
</file>